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4 series of eggdrop!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v1.3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4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qui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a new user entry with the handle and optional hostmask given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ss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sticky, or if a channel is specified, then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n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no longer sticky, or if a channel is specified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is unstuck on that channel. returns: "1" is successful, "0"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.dist"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{$victim != 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in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0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nnect-server    (called just before we connect to an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it-server       (called when we actually get on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connect-server (called when we disconnect from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