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reated by Sim Angel Serendipity aka Steffie 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ll my objects/skins/walls/floors are my creations. Any similarity are unintentionall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mp...... /...../maxis/gamedata/sk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ff......./...../maxis/downloa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wll......./...../maxis/gamedata/wal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lr......./..../maxis/gamedata/floor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Body Meshes are NOT mine. They are Mainly  from Jermoe at </w:t>
      </w:r>
      <w:hyperlink r:id="rId2">
        <w:r>
          <w:rPr>
            <w:rStyle w:val="InternetLink"/>
            <w:rFonts w:ascii="Courier New" w:hAnsi="Courier New"/>
            <w:sz w:val="20"/>
            <w:lang w:val="en-US" w:eastAsia="en-US"/>
          </w:rPr>
          <w:t>http://jerome.simfreaks.com/</w:t>
        </w:r>
      </w:hyperlink>
      <w:r>
        <w:rPr>
          <w:rFonts w:ascii="Courier New" w:hAnsi="Courier New"/>
          <w:sz w:val="20"/>
        </w:rPr>
        <w:t xml:space="preserve"> and  from Maxis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FF0000"/>
          <w:sz w:val="20"/>
        </w:rPr>
        <w:t xml:space="preserve">DON'T Redistribute. Don't post it on your site claiming it to be yours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mail me at SteffieD@myrealbox.com or SimAngelSerendipity@hotmail.co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or join us at </w:t>
      </w:r>
      <w:r>
        <w:rPr>
          <w:rFonts w:ascii="Courier New" w:hAnsi="Courier New"/>
          <w:color w:val="008000"/>
          <w:sz w:val="20"/>
        </w:rPr>
        <w:t>http://groups.yahoo.com/group/FallenSimAng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simfreak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03:15:00Z</dcterms:created>
  <dc:creator>Stefanie Dietrich</dc:creator>
  <dc:description/>
  <dc:language>en-US</dc:language>
  <cp:lastModifiedBy/>
  <dcterms:modified xsi:type="dcterms:W3CDTF">2002-11-24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fanie Dietrich</vt:lpwstr>
  </property>
</Properties>
</file>