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Style w:val="Emphasis"/>
          <w:rFonts w:cs="Arial" w:ascii="Arial" w:hAnsi="Arial"/>
          <w:sz w:val="36"/>
          <w:szCs w:val="36"/>
        </w:rPr>
        <w:t xml:space="preserve">Message: </w:t>
      </w:r>
      <w:r>
        <w:rPr>
          <w:rStyle w:val="StrongEmphasis"/>
          <w:rFonts w:cs="Arial" w:ascii="Arial" w:hAnsi="Arial"/>
          <w:b w:val="false"/>
          <w:bCs w:val="false"/>
          <w:sz w:val="36"/>
          <w:szCs w:val="36"/>
        </w:rPr>
        <w:t>Brief History of San Nocte by Nigh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M - </w:t>
      </w:r>
      <w:hyperlink r:id="rId2"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snapToGrid w:val="false"/>
              <w:rPr>
                <w:rFonts w:ascii="Arial" w:hAnsi="Arial" w:cs="Arial"/>
              </w:rPr>
            </w:pPr>
            <w:r>
              <w:rPr>
                <w:rFonts w:cs="Arial" w:ascii="Arial" w:hAnsi="Arial"/>
              </w:rPr>
            </w:r>
          </w:p>
          <w:p>
            <w:pPr>
              <w:pStyle w:val="Heading4"/>
              <w:jc w:val="center"/>
              <w:rPr>
                <w:rFonts w:ascii="Arial" w:hAnsi="Arial" w:cs="Arial"/>
                <w:color w:val="B8860B"/>
              </w:rPr>
            </w:pPr>
            <w:r>
              <w:rPr>
                <w:rFonts w:cs="Arial" w:ascii="Arial" w:hAnsi="Arial"/>
                <w:color w:val="B8860B"/>
              </w:rPr>
              <w:t xml:space="preserve">Many years ago it was. No one knows just why... it was never revealed. The Vampires of San Nocte all but disappeared. It was said then that a Hunter came to unleash some arcane final rest onto our people, and the once-great domain of San Nocte fell to waste. Princes have been known to vanish, along with their body guards and associates without warning... without word... they vanished into thin air, not to be seen or heard from again. No population of Vampires has since formed. Not for long. The city stirs and echos of some modern horror of Inquisition. </w:t>
            </w:r>
          </w:p>
          <w:p>
            <w:pPr>
              <w:pStyle w:val="NormalWeb"/>
              <w:numPr>
                <w:ilvl w:val="0"/>
                <w:numId w:val="0"/>
              </w:numPr>
              <w:jc w:val="center"/>
              <w:outlineLvl w:val="4"/>
              <w:rPr>
                <w:rFonts w:ascii="Arial" w:hAnsi="Arial" w:cs="Arial"/>
                <w:b/>
                <w:b/>
                <w:bCs/>
                <w:color w:val="B8860B"/>
              </w:rPr>
            </w:pPr>
            <w:r>
              <w:rPr>
                <w:rFonts w:cs="Arial" w:ascii="Arial" w:hAnsi="Arial"/>
                <w:b/>
                <w:bCs/>
                <w:color w:val="B8860B"/>
              </w:rPr>
              <w:t xml:space="preserve">The few Kindred that have recently come to reside here have steaked their claims, but more will come. It's only a matter of time before one dominant leader arises amoung them. </w:t>
            </w:r>
          </w:p>
          <w:p>
            <w:pPr>
              <w:pStyle w:val="NormalWeb"/>
              <w:numPr>
                <w:ilvl w:val="0"/>
                <w:numId w:val="0"/>
              </w:numPr>
              <w:spacing w:before="280" w:after="0"/>
              <w:jc w:val="center"/>
              <w:outlineLvl w:val="4"/>
              <w:rPr/>
            </w:pPr>
            <w:r>
              <w:rPr/>
              <w:t>The port city has a harbor view that glitters at night with the million stars of city lights cast over the water. From here, the fog rolls inland... cascading over the dock ward of the city. This is Victor Giovani's Domain. No other territory has yet been claimed officially, and business dealing in shipping in and out of San Nocte, goes solely to Victo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Stranger Walks The Halls Of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Christopher Fairfax -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sound of Fairfax's shoes, tapping against the marble floors, echoed around the empty halls of the otherwise silent museum. This was meant to be the Elysium for San Nocte, the place where the Kindred could meet without fear of violence, the place where Fairfax had come to confront the Prince and to lay forth his accusations. But the building was empty. The City would not yet be his. </w:t>
              <w:br/>
              <w:t xml:space="preserve">He chewed at his lip while he thought over what to do next. The first thing would be to find others and then..... and then he would start to plan anew. There was time, there was the rest of eternity. </w:t>
              <w:br/>
              <w:t xml:space="preserve">He left through the back door and strode out into the cold night air of the city.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NPC!) - </w:t>
      </w:r>
      <w:hyperlink r:id="rId3"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Style w:val="HTMLTypewriter"/>
                <w:b/>
                <w:bCs/>
                <w:color w:val="DC143C"/>
              </w:rPr>
              <w:t>From the cover of the shadow there was a faded soul, hovering closer to the one it sees than it should probably dare. "</w:t>
            </w:r>
            <w:r>
              <w:rPr>
                <w:rStyle w:val="HTMLTypewriter"/>
              </w:rPr>
              <w:t>This place will be occupied again soon, with all the chill we have missed for so long</w:t>
            </w:r>
            <w:r>
              <w:rPr>
                <w:rStyle w:val="HTMLTypewriter"/>
                <w:b/>
                <w:bCs/>
                <w:color w:val="DC143C"/>
              </w:rPr>
              <w:t>" Agony creeps over the dismal face, longing to speak from a mouth with no voice. "</w:t>
            </w:r>
            <w:r>
              <w:rPr>
                <w:rStyle w:val="HTMLTypewriter"/>
              </w:rPr>
              <w:t>Still, we can imagine smiling</w:t>
            </w:r>
            <w:r>
              <w:rPr>
                <w:rStyle w:val="HTMLTypewriter"/>
                <w:b/>
                <w:bCs/>
                <w:color w:val="DC143C"/>
              </w:rPr>
              <w:t>" Then... in its heart, there was a tourmented smile. "</w:t>
            </w:r>
            <w:r>
              <w:rPr>
                <w:rStyle w:val="HTMLTypewriter"/>
              </w:rPr>
              <w:t>Old friends have returned</w:t>
            </w:r>
            <w:r>
              <w:rPr>
                <w:rStyle w:val="HTMLTypewriter"/>
                <w:b/>
                <w:bCs/>
                <w:color w:val="DC143C"/>
              </w:rPr>
              <w: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nto the darknes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4" w:tgtFrame="MainWindow">
        <w:r>
          <w:rPr>
            <w:rStyle w:val="InternetLink"/>
            <w:rFonts w:cs="Arial" w:ascii="Arial" w:hAnsi="Arial"/>
          </w:rPr>
          <w:t>Tehkella Neverwinter</w:t>
        </w:r>
      </w:hyperlink>
      <w:r>
        <w:rPr/>
        <w:t xml:space="preserve"> </w:t>
      </w:r>
      <w:r>
        <w:rPr>
          <w:rFonts w:cs="Arial" w:ascii="Arial" w:hAnsi="Arial"/>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dark shadow detaches itself from behind a marble pillar.  The tall and darkly beautiful woman watches the stranger leave. </w:t>
              <w:br/>
              <w:br/>
            </w:r>
            <w:r>
              <w:rPr>
                <w:rFonts w:cs="Arial" w:ascii="Arial" w:hAnsi="Arial"/>
                <w:i/>
                <w:iCs/>
              </w:rPr>
              <w:t>Interesting,</w:t>
            </w:r>
            <w:r>
              <w:rPr>
                <w:rFonts w:cs="Arial" w:ascii="Arial" w:hAnsi="Arial"/>
              </w:rPr>
              <w:t xml:space="preserve"> she muses, and turns to leave as well.</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i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NPC!) - </w:t>
      </w:r>
      <w:hyperlink r:id="rId5"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Style w:val="HTMLTypewriter"/>
                <w:color w:val="DC143C"/>
              </w:rPr>
              <w:t>A pleading in the air bristles around the Tremere for a moment. A low moan from the rafters. A lonely presence. Just a feeling.</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hat's tha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igure in the dark - </w:t>
      </w:r>
      <w:hyperlink r:id="rId6" w:tgtFrame="MainWindow">
        <w:r>
          <w:rPr>
            <w:rStyle w:val="InternetLink"/>
            <w:rFonts w:cs="Arial" w:ascii="Arial" w:hAnsi="Arial"/>
          </w:rPr>
          <w:t>Tehkella Neverwinter</w:t>
        </w:r>
      </w:hyperlink>
      <w:r>
        <w:rPr/>
        <w:t xml:space="preserve"> </w:t>
      </w:r>
      <w:r>
        <w:rPr>
          <w:rFonts w:cs="Arial" w:ascii="Arial" w:hAnsi="Arial"/>
        </w:rPr>
        <w:t>-</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figure stops suddenly, head tilted catlike to catch the sound. </w:t>
              <w:br/>
              <w:br/>
              <w:t xml:space="preserve">The figure spins around to face the centre of the room, and the moonlight plays across it's features. </w:t>
              <w:br/>
              <w:br/>
              <w:t xml:space="preserve">Her features. </w:t>
              <w:br/>
              <w:br/>
              <w:t>"Who is there," she says, voice strong and demanding.  "Show yourself, wraith."</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is Point of View</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NPC!) - </w:t>
      </w:r>
      <w:hyperlink r:id="rId7"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Style w:val="HTMLTypewriter"/>
                <w:color w:val="DC143C"/>
              </w:rPr>
              <w:t xml:space="preserve">A small chill, gentle... and delicate... passes over the occupied space... occupied by a coporal form, sliding around... making words into the air. </w:t>
            </w:r>
            <w:r>
              <w:rPr>
                <w:rFonts w:eastAsia="Courier New" w:cs="Courier New" w:ascii="Courier New" w:hAnsi="Courier New"/>
                <w:color w:val="DC143C"/>
                <w:sz w:val="20"/>
                <w:szCs w:val="20"/>
              </w:rPr>
              <w:br/>
              <w:br/>
            </w:r>
            <w:r>
              <w:rPr>
                <w:rStyle w:val="HTMLTypewriter"/>
                <w:color w:val="DC143C"/>
              </w:rPr>
              <w:t>Cringing from past memories of harsher times, a smallish form plays against the moonlight, almost a dream... a wisp of one at that. She holds out her rosery to the corporal... Would the being understan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Draws back</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8" w:tgtFrame="MainWindow">
        <w:r>
          <w:rPr>
            <w:rStyle w:val="InternetLink"/>
            <w:rFonts w:cs="Arial" w:ascii="Arial" w:hAnsi="Arial"/>
          </w:rPr>
          <w:t>Tehkella Neverwinter</w:t>
        </w:r>
      </w:hyperlink>
      <w:r>
        <w:rPr/>
        <w:t xml:space="preserve"> </w:t>
      </w:r>
      <w:r>
        <w:rPr>
          <w:rFonts w:cs="Arial" w:ascii="Arial" w:hAnsi="Arial"/>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The figure hisses at the proffered rosary.  "Get that away from me, wraith," she says, anger dripping from her voic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ite of introduct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9"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From the Depths of the San Noctre chantry, the sounds of chanting in a strange language can be heard. The smell of incense fills the air and a glow from candles can be seen from under the door. The Chanting goes on for about an hour and then stops. A handsome stranger is seen and heard speaking in a voice with a slight accent to it.* </w:t>
              <w:br/>
              <w:t xml:space="preserve">Greetings fellow Tremere. I am Alexander Valesh, of the Clan Tremere, and I am new to this town. I wish to meet with all other members of our clan, as I have business to discuss with you. </w:t>
              <w:br/>
              <w:t>*the voice fades, and then the candles are extinguished. The figure walks out of the room closing the big double doors behind him, and goes into a room and changes into a suit and tie and leaves the chantry and heads into the nigh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ers the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10"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doors open and a tall, well dressed, handsome stranger enters. He walks slowly around the museum, stopping occasionally to look at an exhibit. The sound of his steps echo around the room. He looks all around.* </w:t>
              <w:br/>
              <w:t xml:space="preserve">So this is the Elysium of San Noctre. A very good choice for an elysium, VERY Torreadorish! </w:t>
              <w:br/>
              <w:t xml:space="preserve">*The stranger stops and seems to go into a trance. He turns slowly around. Then seems to snap back again, a wry smile crosses his face. </w:t>
              <w:br/>
              <w:t xml:space="preserve">The stranger continues his wandering around the museum.*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Forgotten Tim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1" w:tgtFrame="MainWindow">
        <w:r>
          <w:rPr>
            <w:rStyle w:val="InternetLink"/>
            <w:rFonts w:cs="Arial" w:ascii="Arial" w:hAnsi="Arial"/>
          </w:rPr>
          <w:t>Faery Magic</w:t>
        </w:r>
      </w:hyperlink>
      <w:r>
        <w:rPr/>
        <w:t xml:space="preserve">  </w:t>
      </w:r>
    </w:p>
    <w:tbl>
      <w:tblPr>
        <w:tblW w:w="9120" w:type="dxa"/>
        <w:jc w:val="left"/>
        <w:tblInd w:w="-60" w:type="dxa"/>
        <w:tblLayout w:type="fixed"/>
        <w:tblCellMar>
          <w:top w:w="15" w:type="dxa"/>
          <w:left w:w="15" w:type="dxa"/>
          <w:bottom w:w="15" w:type="dxa"/>
          <w:right w:w="15" w:type="dxa"/>
        </w:tblCellMar>
      </w:tblPr>
      <w:tblGrid>
        <w:gridCol w:w="9120"/>
      </w:tblGrid>
      <w:tr>
        <w:trPr/>
        <w:tc>
          <w:tcPr>
            <w:tcW w:w="9120" w:type="dxa"/>
            <w:tcBorders/>
            <w:vAlign w:val="center"/>
          </w:tcPr>
          <w:p>
            <w:pPr>
              <w:pStyle w:val="Normal"/>
              <w:jc w:val="center"/>
              <w:rPr/>
            </w:pPr>
            <w:r>
              <w:rPr>
                <w:rStyle w:val="HTMLTypewriter"/>
                <w:color w:val="DC143C"/>
              </w:rPr>
              <w:t xml:space="preserve">Losing grip of the rosary, it slips through the no longer corporeal. The hissing fangs of tearing meat grinds into painful memories! </w:t>
            </w:r>
            <w:r>
              <w:rPr>
                <w:rFonts w:eastAsia="Courier New" w:cs="Courier New" w:ascii="Courier New" w:hAnsi="Courier New"/>
                <w:color w:val="DC143C"/>
                <w:sz w:val="20"/>
                <w:szCs w:val="20"/>
              </w:rPr>
              <w:br/>
            </w:r>
            <w:r>
              <w:rPr>
                <w:rStyle w:val="HTMLTypewriter"/>
                <w:color w:val="DC143C"/>
              </w:rPr>
              <w:t>A silent shriek! A gust of wind! A cold chill! No more. Just a silence in the museum.</w:t>
            </w:r>
            <w:r>
              <w:rPr>
                <w:rStyle w:val="HTMLTypewriter"/>
              </w:rPr>
              <w:t xml:space="preserve"> </w:t>
            </w:r>
          </w:p>
          <w:p>
            <w:pPr>
              <w:pStyle w:val="NormalWeb"/>
              <w:jc w:val="center"/>
              <w:rPr>
                <w:rFonts w:ascii="Courier New" w:hAnsi="Courier New" w:cs="Courier New"/>
                <w:sz w:val="20"/>
                <w:szCs w:val="20"/>
              </w:rPr>
            </w:pPr>
            <w:r>
              <w:rPr>
                <w:rFonts w:eastAsia="Courier New" w:cs="Courier New" w:ascii="Courier New" w:hAnsi="Courier New"/>
                <w:sz w:val="20"/>
                <w:szCs w:val="20"/>
              </w:rPr>
              <w:drawing>
                <wp:inline distT="0" distB="0" distL="0" distR="0">
                  <wp:extent cx="5715000" cy="161925"/>
                  <wp:effectExtent l="0" t="0" r="0" b="0"/>
                  <wp:docPr id="1" name="Goth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thBar" descr=""/>
                          <pic:cNvPicPr>
                            <a:picLocks noChangeAspect="1" noChangeArrowheads="1"/>
                          </pic:cNvPicPr>
                        </pic:nvPicPr>
                        <pic:blipFill>
                          <a:blip r:embed="rId12"/>
                          <a:srcRect l="-6" t="-222" r="-6" b="-222"/>
                          <a:stretch>
                            <a:fillRect/>
                          </a:stretch>
                        </pic:blipFill>
                        <pic:spPr bwMode="auto">
                          <a:xfrm>
                            <a:off x="0" y="0"/>
                            <a:ext cx="5715000" cy="161925"/>
                          </a:xfrm>
                          <a:prstGeom prst="rect">
                            <a:avLst/>
                          </a:prstGeom>
                        </pic:spPr>
                      </pic:pic>
                    </a:graphicData>
                  </a:graphic>
                </wp:inline>
              </w:drawing>
            </w:r>
          </w:p>
          <w:p>
            <w:pPr>
              <w:pStyle w:val="NormalWeb"/>
              <w:spacing w:before="280" w:after="0"/>
              <w:jc w:val="center"/>
              <w:rPr>
                <w:rFonts w:ascii="Arial" w:hAnsi="Arial" w:cs="Arial"/>
              </w:rPr>
            </w:pPr>
            <w:r>
              <w:rPr>
                <w:rFonts w:eastAsia="Courier New" w:cs="Courier New" w:ascii="Courier New" w:hAnsi="Courier New"/>
                <w:sz w:val="20"/>
                <w:szCs w:val="20"/>
              </w:rPr>
              <w:t>GM NOTE: Tehkella! You have a rosary at your feet! It's an ancient-looking, pearl beaded rosary. It is pointing to an old statue in another room. You notice only for the light beam casting a direct line on the floor off the reflection from the ceiling.</w:t>
              <w:br/>
            </w:r>
            <w:hyperlink r:id="rId13">
              <w:r>
                <w:rPr>
                  <w:rStyle w:val="InternetLink"/>
                  <w:rFonts w:eastAsia="Courier New" w:cs="Courier New" w:ascii="Courier New" w:hAnsi="Courier New"/>
                  <w:sz w:val="20"/>
                  <w:szCs w:val="20"/>
                </w:rPr>
                <w:t>*Creepy Music Kicks In!*</w:t>
              </w:r>
            </w:hyperlink>
            <w:r>
              <w:rPr>
                <w:rFonts w:eastAsia="Courier New" w:cs="Courier New" w:ascii="Courier New" w:hAnsi="Courier New"/>
                <w:sz w:val="20"/>
                <w:szCs w:val="20"/>
              </w:rPr>
              <w:br/>
              <w:t>What do you do?</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e Rosar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4" w:tgtFrame="MainWindow">
        <w:r>
          <w:rPr>
            <w:rStyle w:val="InternetLink"/>
            <w:rFonts w:cs="Arial" w:ascii="Arial" w:hAnsi="Arial"/>
          </w:rPr>
          <w:t>Tehkella Neverwinter</w:t>
        </w:r>
      </w:hyperlink>
      <w:r>
        <w:rPr/>
        <w:t xml:space="preserve"> </w:t>
      </w:r>
      <w:r>
        <w:rPr>
          <w:rFonts w:cs="Arial" w:ascii="Arial" w:hAnsi="Arial"/>
        </w:rPr>
        <w:t xml:space="preserve">- </w:t>
      </w:r>
    </w:p>
    <w:tbl>
      <w:tblPr>
        <w:tblW w:w="6898" w:type="dxa"/>
        <w:jc w:val="left"/>
        <w:tblInd w:w="-60" w:type="dxa"/>
        <w:tblLayout w:type="fixed"/>
        <w:tblCellMar>
          <w:top w:w="15" w:type="dxa"/>
          <w:left w:w="15" w:type="dxa"/>
          <w:bottom w:w="15" w:type="dxa"/>
          <w:right w:w="15" w:type="dxa"/>
        </w:tblCellMar>
      </w:tblPr>
      <w:tblGrid>
        <w:gridCol w:w="6898"/>
      </w:tblGrid>
      <w:tr>
        <w:trPr/>
        <w:tc>
          <w:tcPr>
            <w:tcW w:w="6898" w:type="dxa"/>
            <w:tcBorders/>
            <w:vAlign w:val="center"/>
          </w:tcPr>
          <w:p>
            <w:pPr>
              <w:pStyle w:val="Normal"/>
              <w:rPr>
                <w:color w:val="000000"/>
              </w:rPr>
            </w:pPr>
            <w:r>
              <w:rPr>
                <w:rFonts w:cs="Arial" w:ascii="Arial" w:hAnsi="Arial"/>
              </w:rPr>
              <w:t xml:space="preserve">The figure reached down and picked up the rosary by the chain. </w:t>
              <w:br/>
              <w:br/>
              <w:t xml:space="preserve">She held it up before her and it swung hypnotically. </w:t>
              <w:br/>
              <w:br/>
              <w:t>She walked towards the statue, curiousity arous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15"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figure watches and listens to the strange event taking place before his eyes. He watches as the figure takes the rosary and spins it around in her hand, steps out of the shadows and walks towards the figure. </w:t>
              <w:br/>
              <w:t xml:space="preserve">He speaks with a slight east european accent and bows to the figure.* </w:t>
              <w:br/>
              <w:t xml:space="preserve">Greetings. Forgive me, I did not mean to startle you. My name is Alexander Valeshev of clan Tremere. And you might be? </w:t>
              <w:br/>
              <w:br/>
              <w:t>You have some strange friends, and an interesting taste in 'Jewelry'. *a playful smirk flashes across his face and is gone just as quick*</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pins aroun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6"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voice startled her from her reverie, and the figure with the rosary spun to face the newcomer. </w:t>
              <w:br/>
              <w:br/>
              <w:t xml:space="preserve">She calmed instantly, tilting her head and pursing her lips as she sized him up. </w:t>
              <w:br/>
              <w:br/>
              <w:t xml:space="preserve">"Never judge by appearances," she retorted. </w:t>
              <w:br/>
              <w:br/>
              <w:t xml:space="preserve">Brushing her hand against the statue, she stared piercingly at him. </w:t>
              <w:br/>
              <w:br/>
              <w:t>"What's in a name?" she purred, surreptitiously hiding the rosary into a pocket in her jacket, "Jahlila has sufficed for the time of my Embrace, and suffices still.  What brings you here, Clan-Ki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nswer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17"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aaaah! A fellow Tremere! Well, greetings etseemed freind, if I may be as bold as to call you that? </w:t>
              <w:br/>
              <w:t xml:space="preserve">If that is the name you wish to be called, then it shall suffice with me. </w:t>
              <w:br/>
              <w:br/>
              <w:t xml:space="preserve">*steps away from the shadows so as to be easier seen* </w:t>
              <w:br/>
              <w:br/>
              <w:t xml:space="preserve">I have been sent here from THE chantry, in Vienna. The elders have heard nothing from the San Nocte chantry for a few weeks, and wished to know the reason behind this. So, I was sent to find out. I arrived a couple of nights ago, and made my way straight to the chantry, where I found no-one about, and signs that there had not been anyone about for a while. </w:t>
              <w:br/>
              <w:t xml:space="preserve">It was from there I did the rite of introduction, a few nights back, in the hope of finding someone. </w:t>
              <w:br/>
              <w:t xml:space="preserve">As yet no luck. I have also, been trying to communicate with the prince of this town, but have had no joy there either. </w:t>
              <w:br/>
              <w:t xml:space="preserve">Do you know anything els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figure in the Shadows. .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8" w:tgtFrame="MainWindow">
        <w:r>
          <w:rPr>
            <w:rStyle w:val="InternetLink"/>
            <w:rFonts w:cs="Arial" w:ascii="Arial" w:hAnsi="Arial"/>
          </w:rPr>
          <w:t>eatpizza Mario</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watched the two Tremeres. He slolwy stepped out into the open, his handsome Italian face grinned wickedly, in a charming way. "I am Victor of the Clan Giovanni. . ."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nswers and introduction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9" w:tgtFrame="MainWindow">
        <w:r>
          <w:rPr>
            <w:rStyle w:val="InternetLink"/>
            <w:rFonts w:cs="Arial" w:ascii="Arial" w:hAnsi="Arial"/>
          </w:rPr>
          <w:t>Tehkella Neverwinter</w:t>
        </w:r>
      </w:hyperlink>
      <w:r>
        <w:rPr/>
        <w:t xml:space="preserve"> </w:t>
      </w:r>
      <w:r>
        <w:rPr>
          <w:rFonts w:cs="Arial" w:ascii="Arial" w:hAnsi="Arial"/>
        </w:rPr>
        <w:t>-</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smiled at the other Tremere, "So that was *you* I heard before?  The Prince is around, he is yet to show himself.  We have had some, ah, shall we say, obstacles of late, but things are settling once more."  She turned to greet the Giovanni who had stepped from the shadows. </w:t>
              <w:br/>
              <w:br/>
              <w:t>"My my," she said, in a sultry voice, "there are just prime men leaping out of the shadows everywher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o you claim to be Victor Giovanni?</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20"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Tremere turns to face the new entrant.* </w:t>
              <w:br/>
              <w:t xml:space="preserve">So you claim to be Victor Giovanni of clan Giovanni do you? </w:t>
              <w:br/>
              <w:t xml:space="preserve">*Turns to the other tremere with an over exagerated look of surprise on his face* </w:t>
              <w:br/>
              <w:t xml:space="preserve">This IS odd, for Victor Giovanni is dead as far as I know and I know MANY members of clan Giovanni. </w:t>
              <w:br/>
              <w:t xml:space="preserve">*Looks hard at the Giovanni again and raises an eyebrow* </w:t>
              <w:br/>
              <w:t xml:space="preserve">I spoke recently to Rosa Giovanni, who I believe is a distant cousin of yours, and she was wearing a ring which belonged to Victor Giovanni. </w:t>
              <w:br/>
              <w:t xml:space="preserve">And, prey do tell. How did you manage to sneak in here without being seen? </w:t>
              <w:br/>
              <w:t xml:space="preserve">*A cold, hard look crosses the face of the tremere.* </w:t>
              <w:br/>
              <w:t xml:space="preserve">And do you make habit of spying on other clans? </w:t>
              <w:br/>
              <w:t xml:space="preserve">*voice takes on a slight edge of anger* Especially the business of Clan Tremere? </w:t>
              <w:br/>
              <w:t xml:space="preserve">I know well enough the rules of Elysium, so I will not challenge your word here or challenge you. But I will warn you that the business of Clan Tremere, is the business of Clan Tremere! </w:t>
              <w:br/>
              <w:br/>
              <w:t xml:space="preserve">*Turns his back on the stranger and faces his clan member.* </w:t>
              <w:br/>
              <w:t xml:space="preserve">Please walk with me a while I have clan business to discuss with you. And please forgive my tardiness, for I believed when I checked this area there was no one else around. </w:t>
              <w:br/>
              <w:t xml:space="preserve">*Walks slowly into the shadows*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pl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21" w:tgtFrame="MainWindow">
        <w:r>
          <w:rPr>
            <w:rStyle w:val="InternetLink"/>
            <w:rFonts w:cs="Arial" w:ascii="Arial" w:hAnsi="Arial"/>
          </w:rPr>
          <w:t>eatpizza Mario</w:t>
        </w:r>
      </w:hyperlink>
      <w:r>
        <w:rPr/>
        <w:t xml:space="preserve">  </w:t>
      </w:r>
    </w:p>
    <w:tbl>
      <w:tblPr>
        <w:tblW w:w="7405" w:type="dxa"/>
        <w:jc w:val="left"/>
        <w:tblInd w:w="-60" w:type="dxa"/>
        <w:tblLayout w:type="fixed"/>
        <w:tblCellMar>
          <w:top w:w="15" w:type="dxa"/>
          <w:left w:w="15" w:type="dxa"/>
          <w:bottom w:w="15" w:type="dxa"/>
          <w:right w:w="15" w:type="dxa"/>
        </w:tblCellMar>
      </w:tblPr>
      <w:tblGrid>
        <w:gridCol w:w="7405"/>
      </w:tblGrid>
      <w:tr>
        <w:trPr/>
        <w:tc>
          <w:tcPr>
            <w:tcW w:w="7405" w:type="dxa"/>
            <w:tcBorders/>
            <w:vAlign w:val="center"/>
          </w:tcPr>
          <w:p>
            <w:pPr>
              <w:pStyle w:val="Normal"/>
              <w:spacing w:before="0" w:after="240"/>
              <w:rPr>
                <w:color w:val="000000"/>
              </w:rPr>
            </w:pPr>
            <w:r>
              <w:rPr>
                <w:rFonts w:cs="Arial" w:ascii="Arial" w:hAnsi="Arial"/>
              </w:rPr>
              <w:t xml:space="preserve">I need not claim it, since I am myself. </w:t>
              <w:br/>
              <w:t xml:space="preserve">  </w:t>
              <w:br/>
              <w:t xml:space="preserve">Rosa's ring look anything like this? </w:t>
              <w:br/>
              <w:t xml:space="preserve">He extends his hand to show off a ring. </w:t>
              <w:br/>
              <w:t xml:space="preserve">I got in here undetected rather easily. </w:t>
              <w:br/>
              <w:t>If I were here to spy on you would I not have stayed in the shadow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Under San Noct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onehead - </w:t>
      </w:r>
      <w:hyperlink r:id="rId22" w:tgtFrame="MainWindow">
        <w:r>
          <w:rPr>
            <w:rStyle w:val="InternetLink"/>
            <w:rFonts w:cs="Arial" w:ascii="Arial" w:hAnsi="Arial"/>
          </w:rPr>
          <w:t>storyteller Albion</w:t>
        </w:r>
      </w:hyperlink>
      <w:r>
        <w:rPr/>
        <w:t xml:space="preserve"> </w:t>
      </w:r>
      <w:r>
        <w:rPr>
          <w:rFonts w:cs="Arial" w:ascii="Arial" w:hAnsi="Arial"/>
        </w:rPr>
        <w:t>-</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unger gnawed at Boneheads stomach. It had been over a week since he had dared to leave his subterranean lair. He made his way through the sewer system until he reached the docklands where, after making sure that there was nobody about, he emerged into the city. </w:t>
              <w:br/>
              <w:t>Keeping to the shadows, he prowled the area looking for a suitable victim. Eventually finding a lone man, he struck. Quickly overpowering his prey, he sank his teeth into the mans neck and began to drink deeply. He took just enough blood to take the edge off of his hunger and then licked the wound on the now unconscious mans neck, sealing it and removing all traces of his feeding. The man would wake up later, feeling weak but otherwise unharmed and remembering only vaguely that he had been attacked. Bonehead took the cash out of the mans wallet so that he would think he had been mugged and headed off in the direction of the Giovanni Warehouse.</w:t>
            </w:r>
          </w:p>
        </w:tc>
      </w:tr>
    </w:tbl>
    <w:p>
      <w:pPr>
        <w:pStyle w:val="Normal"/>
        <w:rPr/>
      </w:pPr>
      <w:r>
        <w:rPr/>
      </w:r>
    </w:p>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Vampires &amp; Feed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M NOTE - </w:t>
      </w:r>
      <w:hyperlink r:id="rId23" w:tgtFrame="MainWindow">
        <w:r>
          <w:rPr>
            <w:rStyle w:val="InternetLink"/>
            <w:rFonts w:cs="Arial" w:ascii="Arial" w:hAnsi="Arial"/>
          </w:rPr>
          <w:t>storyteller Albion</w:t>
        </w:r>
      </w:hyperlink>
      <w:r>
        <w:rPr/>
        <w:t xml:space="preserve"> </w:t>
      </w:r>
      <w:r>
        <w:rPr>
          <w:rFonts w:cs="Arial" w:ascii="Arial" w:hAnsi="Arial"/>
        </w:rPr>
        <w:t>-</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Unless there is a plot reason to describe your character feeding don't bother to post it. We all know that vampires need blood but I think we can assume that most characters will not kill and that they will uphold the Masquerade (like Bonehead has just don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Outside the Giovanni Warehous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onehead - </w:t>
      </w:r>
      <w:hyperlink r:id="rId24" w:tgtFrame="MainWindow">
        <w:r>
          <w:rPr>
            <w:rStyle w:val="InternetLink"/>
            <w:rFonts w:cs="Arial" w:ascii="Arial" w:hAnsi="Arial"/>
          </w:rPr>
          <w:t>storyteller Albion</w:t>
        </w:r>
      </w:hyperlink>
      <w:r>
        <w:rPr/>
        <w:t xml:space="preserve"> </w:t>
      </w:r>
      <w:r>
        <w:rPr>
          <w:rFonts w:cs="Arial" w:ascii="Arial" w:hAnsi="Arial"/>
        </w:rPr>
        <w:t>-</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onehead cautiously approached the warehouse, keeping himself concealed in the shadows. He had to know what they had done here and to find out if Victor had escaped. A woman stepped out of the warehouse,kindred. She was a vampire but not someone that he recognised. </w:t>
              <w:br/>
              <w:t>  He waited to see if she was alone or if she was with the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urns to face the Giovanni</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25"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retreating figure of Alexander stops and turns to face the Giovanni.* </w:t>
              <w:br/>
              <w:t xml:space="preserve">Forgive me then if you are who you claim to be, it appears someone has their wires crossed. I shall not take the matter further about listening in on Tremere business, even though you do claim you were not listening to our discussion, childe, but I must warn you, I will take vengeance next time. </w:t>
              <w:br/>
              <w:t>*Turns again to walk away from the Giovanni and return to his clan-mat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aises eyebrow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26" w:tgtFrame="MainWindow">
        <w:r>
          <w:rPr>
            <w:rStyle w:val="InternetLink"/>
            <w:rFonts w:cs="Arial" w:ascii="Arial" w:hAnsi="Arial"/>
          </w:rPr>
          <w:t>Tehkella Neverwinter</w:t>
        </w:r>
      </w:hyperlink>
      <w:r>
        <w:rPr/>
        <w:t xml:space="preserve"> </w:t>
      </w:r>
      <w:r>
        <w:rPr>
          <w:rFonts w:cs="Arial" w:ascii="Arial" w:hAnsi="Arial"/>
        </w:rPr>
        <w:t>-</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watched the two men fence verbally, and her hand strayed, almost unconsciously it appeared, to the statue beside her. </w:t>
              <w:br/>
              <w:br/>
              <w:t xml:space="preserve">Whilst they were paying attention to each other and not her, she deftly reached inside a small niche and plucked something out with her fingers. </w:t>
              <w:br/>
              <w:br/>
              <w:t xml:space="preserve">It was quickly hidden in the folds of her jacket, faster than the eye could see.  Especially those eyes that are on other things. </w:t>
              <w:br/>
              <w:br/>
              <w:t>The other Tremere concluded his 'discussion' with the Giovanni and walked towards her.  She smiled, interested to see what he had to say.  Her find could wait until aft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nto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ypso - </w:t>
      </w:r>
      <w:hyperlink r:id="rId27"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971550" cy="2524125"/>
                  <wp:effectExtent l="0" t="0" r="0" b="0"/>
                  <wp:wrapSquare wrapText="bothSides"/>
                  <wp:docPr id="2" name="HeyBo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yBoyz!" descr=""/>
                          <pic:cNvPicPr>
                            <a:picLocks noChangeAspect="1" noChangeArrowheads="1"/>
                          </pic:cNvPicPr>
                        </pic:nvPicPr>
                        <pic:blipFill>
                          <a:blip r:embed="rId28"/>
                          <a:srcRect l="-14" t="-5" r="-14" b="-5"/>
                          <a:stretch>
                            <a:fillRect/>
                          </a:stretch>
                        </pic:blipFill>
                        <pic:spPr bwMode="auto">
                          <a:xfrm>
                            <a:off x="0" y="0"/>
                            <a:ext cx="971550" cy="2524125"/>
                          </a:xfrm>
                          <a:prstGeom prst="rect">
                            <a:avLst/>
                          </a:prstGeom>
                        </pic:spPr>
                      </pic:pic>
                    </a:graphicData>
                  </a:graphic>
                </wp:anchor>
              </w:drawing>
            </w:r>
            <w:r>
              <w:rPr>
                <w:rFonts w:cs="Arial" w:ascii="Arial" w:hAnsi="Arial"/>
              </w:rPr>
              <w:t xml:space="preserve">Heading out of the Street Corner Bar, Kalypos walks into the night, shaded in the mist of the San Nocte streets. Her senses keened as she looked up at the moon in its round, full embrace. Quietly, she slipped into a cloak of Obfuscation, and headed home. </w:t>
              <w:br/>
              <w:br/>
              <w:t xml:space="preserve">After changing, she made her way again into the moist air of the city, and down to Elysium. Lights on at this time? Things were happening! Some Prince! "Never even spoke to me when I went to see her," the voice muttered to herself. </w:t>
              <w:br/>
              <w:br/>
              <w:t xml:space="preserve">Stepping from the shadows, Kalypso crossed the deserted street, and entered the old museum with flair! *BOOM!* The door slammed open, and Kalpyso came in with a flourish! </w:t>
              <w:br/>
              <w:br/>
              <w:t>"I'M HERE!!!" Her voice scythed the walls of Elysium with her Presence. "The name's Kalypso, friends," *Big, Wide Grin* "Who are YOU?"</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 and wait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Poldan - </w:t>
      </w:r>
      <w:hyperlink r:id="rId29"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From an alley Kalvin watched these characters enter the Elysium and converse.  Should I go in, he thought, No! Of course not!  Yet the beauty of the building strangly called to him.  I must be cautious he told himself, but it couldn't hurt just to sneak in, could i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urning to meet the newcome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3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tbl>
            <w:tblPr>
              <w:tblW w:w="3000" w:type="pct"/>
              <w:jc w:val="center"/>
              <w:tblInd w:w="0" w:type="dxa"/>
              <w:tblLayout w:type="fixed"/>
              <w:tblCellMar>
                <w:top w:w="15" w:type="dxa"/>
                <w:left w:w="15" w:type="dxa"/>
                <w:bottom w:w="15" w:type="dxa"/>
                <w:right w:w="15" w:type="dxa"/>
              </w:tblCellMar>
            </w:tblPr>
            <w:tblGrid>
              <w:gridCol w:w="5238"/>
            </w:tblGrid>
            <w:tr>
              <w:trPr/>
              <w:tc>
                <w:tcPr>
                  <w:tcW w:w="52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304800" cy="304800"/>
                        <wp:effectExtent l="0" t="0" r="0" b="0"/>
                        <wp:wrapSquare wrapText="bothSides"/>
                        <wp:docPr id="3" name="jahlil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hlilaL"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FF0000"/>
                      <w:sz w:val="36"/>
                      <w:szCs w:val="36"/>
                    </w:rPr>
                    <w:t xml:space="preserve">"Ooooh, a Malkavian!" exclaimed Jahlila, sarcastically, "What exceptional insights into the social forthcomings of humanity do </w:t>
                  </w:r>
                  <w:r>
                    <w:rPr>
                      <w:i/>
                      <w:iCs/>
                      <w:color w:val="FF0000"/>
                      <w:sz w:val="36"/>
                      <w:szCs w:val="36"/>
                    </w:rPr>
                    <w:t>you</w:t>
                  </w:r>
                  <w:r>
                    <w:rPr>
                      <w:color w:val="FF0000"/>
                      <w:sz w:val="36"/>
                      <w:szCs w:val="36"/>
                    </w:rPr>
                    <w:t xml:space="preserve"> have to share with us?!" </w:t>
                  </w:r>
                </w:p>
                <w:p>
                  <w:pPr>
                    <w:pStyle w:val="NormalWeb"/>
                    <w:spacing w:before="280" w:after="0"/>
                    <w:rPr>
                      <w:color w:val="FF0000"/>
                      <w:sz w:val="36"/>
                      <w:szCs w:val="36"/>
                    </w:rPr>
                  </w:pPr>
                  <w:r>
                    <w:rPr>
                      <w:color w:val="FF0000"/>
                      <w:sz w:val="36"/>
                      <w:szCs w:val="36"/>
                    </w:rPr>
                    <w:t xml:space="preserve">She smirked at her Clan-kin. </w:t>
                  </w:r>
                </w:p>
              </w:tc>
            </w:tr>
          </w:tbl>
          <w:p>
            <w:pPr>
              <w:pStyle w:val="Normal"/>
              <w:rPr>
                <w:rFonts w:ascii="Arial" w:hAnsi="Arial" w:cs="Arial"/>
                <w:color w:val="000000"/>
              </w:rPr>
            </w:pPr>
            <w:r>
              <w:rPr>
                <w:rFonts w:cs="Arial" w:ascii="Arial" w:hAnsi="Arial"/>
                <w:color w:val="000000"/>
              </w:rPr>
            </w:r>
          </w:p>
        </w:tc>
      </w:tr>
    </w:tbl>
    <w:p>
      <w:pPr>
        <w:pStyle w:val="Normal"/>
        <w:rPr/>
      </w:pPr>
      <w:r>
        <w:rPr/>
      </w:r>
    </w:p>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small snicke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31" w:tgtFrame="MainWindow">
        <w:r>
          <w:rPr>
            <w:rStyle w:val="InternetLink"/>
            <w:rFonts w:cs="Arial" w:ascii="Arial" w:hAnsi="Arial"/>
          </w:rPr>
          <w:t>eatpizza Mario</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 am Victor of the clan Giovanni. I pretty much own all the dockyards in this city." He grins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Looking for another way i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32"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 crossed the street and looked for the nearest alley or another way he could sneak into the Elysium without being notic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liding up to Jahlila</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ypso - </w:t>
      </w:r>
      <w:hyperlink r:id="rId33"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alypso extends one of her arm blades to the Tremere's throat... Looking fiercely back at the Giovani... </w:t>
            </w:r>
            <w:r>
              <w:rPr>
                <w:rFonts w:cs="Arial" w:ascii="Arial" w:hAnsi="Arial"/>
                <w:i/>
                <w:iCs/>
                <w:color w:val="C71585"/>
              </w:rPr>
              <w:t>Dock Yards, huh? Great place for Swimming...</w:t>
            </w:r>
            <w:r>
              <w:rPr>
                <w:rFonts w:cs="Arial" w:ascii="Arial" w:hAnsi="Arial"/>
              </w:rPr>
              <w:t xml:space="preserve"> back to Jahlila... </w:t>
            </w:r>
            <w:r>
              <w:rPr>
                <w:rFonts w:cs="Arial" w:ascii="Arial" w:hAnsi="Arial"/>
                <w:i/>
                <w:iCs/>
                <w:color w:val="C71585"/>
              </w:rPr>
              <w:t>And Drowning!</w:t>
            </w:r>
            <w:r>
              <w:rPr>
                <w:rFonts w:cs="Arial" w:ascii="Arial" w:hAnsi="Arial"/>
              </w:rPr>
              <w:t xml:space="preserve"> </w:t>
              <w:br/>
              <w:br/>
            </w:r>
            <w:r>
              <w:rPr>
                <w:rFonts w:cs="Arial" w:ascii="Arial" w:hAnsi="Arial"/>
                <w:i/>
                <w:iCs/>
                <w:color w:val="C71585"/>
              </w:rPr>
              <w:t>Of course, Tremere don't drown...</w:t>
            </w:r>
            <w:r>
              <w:rPr>
                <w:rFonts w:cs="Arial" w:ascii="Arial" w:hAnsi="Arial"/>
              </w:rPr>
              <w:t xml:space="preserve"> To everyone present now... </w:t>
            </w:r>
            <w:r>
              <w:rPr>
                <w:rFonts w:cs="Arial" w:ascii="Arial" w:hAnsi="Arial"/>
                <w:i/>
                <w:iCs/>
                <w:color w:val="C71585"/>
              </w:rPr>
              <w:t>They just bloat!</w:t>
            </w:r>
            <w:r>
              <w:rPr>
                <w:rFonts w:cs="Arial" w:ascii="Arial" w:hAnsi="Arial"/>
              </w:rPr>
              <w:t xml:space="preserve"> </w:t>
              <w:br/>
              <w:br/>
              <w:t xml:space="preserve">With that, Kalypso, releases the Tremere... gently lowering her wrist blade with a careful grin, and lowering her eyes at Jahlila with a deadly voice... </w:t>
            </w:r>
            <w:r>
              <w:rPr>
                <w:rFonts w:cs="Arial" w:ascii="Arial" w:hAnsi="Arial"/>
                <w:i/>
                <w:iCs/>
                <w:color w:val="C71585"/>
              </w:rPr>
              <w:t>Unless anyone can think of anything more fun to do tonigh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window!</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34"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alvin looked up at it. He grabed a garbage can and climbed onto it. He looked inside and noticed the others had their backs turned so it would be perfect for him to sneak in. He slowly opened the window and got one leg in. </w:t>
              <w:br/>
              <w:br/>
              <w:t xml:space="preserve">As he moved his body through the opening the trash can tipped over and fell with a </w:t>
            </w:r>
            <w:r>
              <w:rPr>
                <w:rFonts w:cs="Arial" w:ascii="Arial" w:hAnsi="Arial"/>
                <w:color w:val="FFFF00"/>
                <w:sz w:val="36"/>
                <w:szCs w:val="36"/>
              </w:rPr>
              <w:t>CRASH!</w:t>
            </w:r>
            <w:r>
              <w:rPr>
                <w:rFonts w:cs="Arial" w:ascii="Arial" w:hAnsi="Arial"/>
                <w:sz w:val="36"/>
                <w:szCs w:val="36"/>
              </w:rPr>
              <w:t xml:space="preserve"> </w:t>
            </w:r>
            <w:r>
              <w:rPr>
                <w:rFonts w:cs="Arial" w:ascii="Arial" w:hAnsi="Arial"/>
              </w:rPr>
              <w:br/>
              <w:t xml:space="preserve">This caused Kalvin to tumble into the window and fall flat onto his back. </w:t>
            </w:r>
            <w:r>
              <w:rPr>
                <w:rFonts w:cs="Arial" w:ascii="Arial" w:hAnsi="Arial"/>
                <w:color w:val="0000FF"/>
              </w:rPr>
              <w:t>Owwww... that was graceful, he thought.</w:t>
            </w:r>
            <w:r>
              <w:rPr>
                <w:rFonts w:cs="Arial" w:ascii="Arial" w:hAnsi="Arial"/>
              </w:rPr>
              <w:t xml:space="preserve"> He laid there for a moment while  he got the strength to get up.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e big bad wolf huff's and he puff'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Whisper from the shadow's - </w:t>
      </w:r>
      <w:hyperlink r:id="rId35" w:tgtFrame="MainWindow">
        <w:r>
          <w:rPr>
            <w:rStyle w:val="InternetLink"/>
            <w:rFonts w:cs="Arial" w:ascii="Arial" w:hAnsi="Arial"/>
          </w:rPr>
          <w:t>Gre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Standing nexted to what was left of his midnight snack, gazing out of an alley way Neo watched the old museum with great interest. Thinking to him self that the old place has'nt seen so much traffic in decade's. He watch a number of undead walk through those door's, maybe he could get some answer's to his question's from someone inside. As he approached the stale old building, he thought for the 100th time of how much this city stank of decay ( the way he liked it). Knocking and then entering Neo stopped short of the door way. There were several figures that caught his gaze, but the most interesting was a vamp laid out on the floor surrounded by shard's of broken glass. Saying out loud, it seem's that i've found were all the rat's dwell, so who ever is the prince i just want to say that Neo is here, and may what ever god's you worship save your city from my unholy wrath!</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Finally! Some Act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ypso! - </w:t>
      </w:r>
      <w:hyperlink r:id="rId36"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alypso watzes over to her new found playmate!  </w:t>
            </w:r>
            <w:r>
              <w:rPr>
                <w:rFonts w:cs="Arial" w:ascii="Arial" w:hAnsi="Arial"/>
                <w:i/>
                <w:iCs/>
                <w:color w:val="C71585"/>
              </w:rPr>
              <w:t>So, your name is Neo, Huh?  Pleeeased to meet you!</w:t>
            </w:r>
            <w:r>
              <w:rPr>
                <w:rFonts w:cs="Arial" w:ascii="Arial" w:hAnsi="Arial"/>
              </w:rPr>
              <w:t xml:space="preserve"> </w:t>
              <w:br/>
              <w:br/>
              <w:t xml:space="preserve">She slipped an arm into his, and smiled sweetly... </w:t>
            </w:r>
            <w:r>
              <w:rPr>
                <w:rFonts w:cs="Arial" w:ascii="Arial" w:hAnsi="Arial"/>
                <w:i/>
                <w:iCs/>
                <w:color w:val="C71585"/>
              </w:rPr>
              <w:t>Where do you hail from, good Neo?</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niff*</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37"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efore Jahlila had time to bite out her witty retort to the insufferable Malkavian, some newcomers had arrived, one literally falling upon them! </w:t>
              <w:br/>
              <w:br/>
              <w:t xml:space="preserve">Jahlila sighed heavily, "Oh, my, everyone </w:t>
            </w:r>
            <w:r>
              <w:rPr>
                <w:rFonts w:cs="Arial" w:ascii="Arial" w:hAnsi="Arial"/>
                <w:i/>
                <w:iCs/>
              </w:rPr>
              <w:t>so</w:t>
            </w:r>
            <w:r>
              <w:rPr>
                <w:rFonts w:cs="Arial" w:ascii="Arial" w:hAnsi="Arial"/>
              </w:rPr>
              <w:t xml:space="preserve"> wants to see the Prince.  Honestly, what makes </w:t>
            </w:r>
            <w:r>
              <w:rPr>
                <w:rFonts w:cs="Arial" w:ascii="Arial" w:hAnsi="Arial"/>
                <w:i/>
                <w:iCs/>
              </w:rPr>
              <w:t>him</w:t>
            </w:r>
            <w:r>
              <w:rPr>
                <w:rFonts w:cs="Arial" w:ascii="Arial" w:hAnsi="Arial"/>
              </w:rPr>
              <w:t xml:space="preserve"> so popular." </w:t>
              <w:br/>
              <w:br/>
              <w:t>She felt her throat where the Malkavian's blade had touched, and narrowed her eyes at Kalypso.  That one needs sorting out, she thought to herself.</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Just walking aroun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owe - </w:t>
      </w:r>
      <w:hyperlink r:id="rId38" w:tgtFrame="MainWindow">
        <w:r>
          <w:rPr>
            <w:rStyle w:val="InternetLink"/>
            <w:rFonts w:cs="Arial" w:ascii="Arial" w:hAnsi="Arial"/>
          </w:rPr>
          <w:t>Werewolfess Luna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pPr>
            <w:r>
              <w:rPr>
                <w:rFonts w:cs="Arial" w:ascii="Arial" w:hAnsi="Arial"/>
              </w:rPr>
              <w:t xml:space="preserve">Gowe prowled the streets of San Nocte hiding in a cloak of Obfuscate, keeping an eye on his fellow gothic bloodsuckers </w:t>
            </w:r>
            <w:r>
              <w:rPr>
                <w:rFonts w:cs="Arial" w:ascii="Arial" w:hAnsi="Arial"/>
                <w:i/>
                <w:iCs/>
                <w:sz w:val="20"/>
                <w:szCs w:val="20"/>
              </w:rPr>
              <w:t>(*giggle* as if I was a bloodsucker and a gothic one too! They're just insane, aren't they?)</w:t>
            </w:r>
            <w:r>
              <w:rPr>
                <w:rFonts w:cs="Arial" w:ascii="Arial" w:hAnsi="Arial"/>
              </w:rPr>
              <w:t xml:space="preserve"> and talking to the pretty woman who was holding his hand </w:t>
            </w:r>
            <w:r>
              <w:rPr>
                <w:rFonts w:cs="Arial" w:ascii="Arial" w:hAnsi="Arial"/>
                <w:i/>
                <w:iCs/>
                <w:sz w:val="20"/>
                <w:szCs w:val="20"/>
              </w:rPr>
              <w:t>(oh, it will happen in two years - don't worry, it's not you... yet)</w:t>
            </w:r>
            <w:r>
              <w:rPr>
                <w:rFonts w:cs="Arial" w:ascii="Arial" w:hAnsi="Arial"/>
              </w:rPr>
              <w:t>, while suddenly he received an impulse;</w:t>
            </w:r>
            <w:r>
              <w:rPr>
                <w:rFonts w:cs="Arial" w:ascii="Arial" w:hAnsi="Arial"/>
                <w:i/>
                <w:iCs/>
                <w:sz w:val="20"/>
                <w:szCs w:val="20"/>
              </w:rPr>
              <w:t xml:space="preserve"> oh no, another funny fanged thing arrived... TWO funny fanged things? No, even three.. ah, it'll be next month anyway. But who says I oughtn't check the, the, what was it called? Idyll? Ida, Gertrude, Elise... yeah, bound to be a woman's name, great lovers we are, huh dear? *giggle* </w:t>
            </w:r>
          </w:p>
          <w:p>
            <w:pPr>
              <w:pStyle w:val="NormalWeb"/>
              <w:rPr>
                <w:rFonts w:ascii="Arial" w:hAnsi="Arial" w:cs="Arial"/>
                <w:i/>
                <w:i/>
                <w:iCs/>
                <w:sz w:val="20"/>
                <w:szCs w:val="20"/>
              </w:rPr>
            </w:pPr>
            <w:r>
              <w:rPr>
                <w:rFonts w:cs="Arial" w:ascii="Arial" w:hAnsi="Arial"/>
                <w:i/>
                <w:iCs/>
                <w:sz w:val="20"/>
                <w:szCs w:val="20"/>
              </w:rPr>
              <w:t xml:space="preserve">Oh right! Elysium! And here it is: the Soars tower, such a pretty place - NO! Elysium, or Idyll, or whatever was this girl's name, was in Soars tower five years ago, before this funny hunter guy who burned it down! </w:t>
            </w:r>
          </w:p>
          <w:p>
            <w:pPr>
              <w:pStyle w:val="NormalWeb"/>
              <w:rPr/>
            </w:pPr>
            <w:r>
              <w:rPr>
                <w:rFonts w:cs="Arial" w:ascii="Arial" w:hAnsi="Arial"/>
              </w:rPr>
              <w:t xml:space="preserve">Gowe turned to the Gangrels he was walking with two days ago. They were so </w:t>
            </w:r>
            <w:r>
              <w:rPr>
                <w:rFonts w:cs="Arial" w:ascii="Arial" w:hAnsi="Arial"/>
                <w:i/>
                <w:iCs/>
                <w:sz w:val="20"/>
                <w:szCs w:val="20"/>
              </w:rPr>
              <w:t>nice, once you washed them and told them to walk upright like a reasonable man should, and maybe you'll know where the... uh, Gertrudis? No, the Elysium... yeah, where's the Elysium today?</w:t>
            </w:r>
            <w:r>
              <w:rPr>
                <w:rFonts w:cs="Arial" w:ascii="Arial" w:hAnsi="Arial"/>
              </w:rPr>
              <w:t xml:space="preserve"> </w:t>
            </w:r>
          </w:p>
          <w:p>
            <w:pPr>
              <w:pStyle w:val="NormalWeb"/>
              <w:rPr/>
            </w:pPr>
            <w:r>
              <w:rPr>
                <w:rFonts w:cs="Arial" w:ascii="Arial" w:hAnsi="Arial"/>
              </w:rPr>
              <w:t xml:space="preserve">They shook hands and, um, paws and Gowe walked in direction of the museum, idly chatting with his Sire the day he was Embraced. Oh, yeah... the air nowadays was full of unpleasant </w:t>
            </w:r>
            <w:r>
              <w:rPr>
                <w:rFonts w:cs="Arial" w:ascii="Arial" w:hAnsi="Arial"/>
                <w:i/>
                <w:iCs/>
                <w:sz w:val="20"/>
                <w:szCs w:val="20"/>
              </w:rPr>
              <w:t xml:space="preserve">smell of unwashed Brujah, was he? Ah, and there'll be plenty of complaints about his one too. </w:t>
            </w:r>
          </w:p>
          <w:p>
            <w:pPr>
              <w:pStyle w:val="NormalWeb"/>
              <w:rPr>
                <w:rFonts w:ascii="Arial" w:hAnsi="Arial" w:cs="Arial"/>
                <w:i/>
                <w:i/>
                <w:iCs/>
                <w:sz w:val="20"/>
                <w:szCs w:val="20"/>
              </w:rPr>
            </w:pPr>
            <w:r>
              <w:rPr>
                <w:rFonts w:cs="Arial" w:ascii="Arial" w:hAnsi="Arial"/>
                <w:i/>
                <w:iCs/>
                <w:sz w:val="20"/>
                <w:szCs w:val="20"/>
              </w:rPr>
              <w:t xml:space="preserve">Besides, I wonder if this boneheaded piece of Nosferat knows them already... what them? Do they have something for me? </w:t>
            </w:r>
          </w:p>
          <w:p>
            <w:pPr>
              <w:pStyle w:val="NormalWeb"/>
              <w:rPr/>
            </w:pPr>
            <w:r>
              <w:rPr>
                <w:rFonts w:cs="Arial" w:ascii="Arial" w:hAnsi="Arial"/>
                <w:i/>
                <w:iCs/>
                <w:sz w:val="20"/>
                <w:szCs w:val="20"/>
                <w:u w:val="single"/>
              </w:rPr>
              <w:t>Have</w:t>
            </w:r>
            <w:r>
              <w:rPr>
                <w:rFonts w:cs="Arial" w:ascii="Arial" w:hAnsi="Arial"/>
                <w:i/>
                <w:iCs/>
                <w:sz w:val="20"/>
                <w:szCs w:val="20"/>
              </w:rPr>
              <w:t xml:space="preserve"> to know this.</w:t>
            </w:r>
            <w:r>
              <w:rPr>
                <w:rFonts w:cs="Arial" w:ascii="Arial" w:hAnsi="Arial"/>
              </w:rPr>
              <w:t xml:space="preserve"> </w:t>
            </w:r>
          </w:p>
          <w:p>
            <w:pPr>
              <w:pStyle w:val="NormalWeb"/>
              <w:spacing w:before="280" w:after="0"/>
              <w:rPr>
                <w:rFonts w:ascii="Arial" w:hAnsi="Arial" w:cs="Arial"/>
              </w:rPr>
            </w:pPr>
            <w:r>
              <w:rPr>
                <w:rFonts w:cs="Arial" w:ascii="Arial" w:hAnsi="Arial"/>
              </w:rPr>
              <w:t xml:space="preserve">Gowe grinned to himself, climbed the stairs to the museum and leaned against a handy column.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DDRESSING THE GIRL WITH THE VICIOUS BRACER'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WHISPER FROM THE SHADOWS - </w:t>
      </w:r>
      <w:hyperlink r:id="rId39" w:tgtFrame="MainWindow">
        <w:r>
          <w:rPr>
            <w:rStyle w:val="InternetLink"/>
            <w:rFonts w:cs="Arial" w:ascii="Arial" w:hAnsi="Arial"/>
          </w:rPr>
          <w:t>Gre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addressing Kalypso) I'm glad to see that your ear's are working. Yes my name is Neo and I'm wondering which rat here is the prince, with such a odd mixed group of vamp's here the prince must be near by. By the way who's the guy on the floor lying in the glass and why isn't he allowed to use the front doo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olls ey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4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rolls her eyes at Neo's comment. "Who knows!" she replied, "it's not like you have to be </w:t>
            </w:r>
            <w:r>
              <w:rPr>
                <w:rFonts w:cs="Arial" w:ascii="Arial" w:hAnsi="Arial"/>
                <w:i/>
                <w:iCs/>
              </w:rPr>
              <w:t>invited,</w:t>
            </w:r>
            <w:r>
              <w:rPr>
                <w:rFonts w:cs="Arial" w:ascii="Arial" w:hAnsi="Arial"/>
              </w:rPr>
              <w:t xml:space="preserve">" and she giggled, a little nastily. </w:t>
              <w:br/>
              <w:br/>
              <w:t>Where is the Prince? she thought to herself, surely he senses we are here. She shifted her stance and looked around at the building, bor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ounds like fu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owe - </w:t>
      </w:r>
      <w:hyperlink r:id="rId41" w:tgtFrame="MainWindow">
        <w:r>
          <w:rPr>
            <w:rStyle w:val="InternetLink"/>
            <w:rFonts w:cs="Arial" w:ascii="Arial" w:hAnsi="Arial"/>
          </w:rPr>
          <w:t>Werewolfess Luna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drawing>
                <wp:inline distT="0" distB="0" distL="0" distR="0">
                  <wp:extent cx="523240" cy="657225"/>
                  <wp:effectExtent l="0" t="0" r="0" b="0"/>
                  <wp:docPr id="4"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 descr=""/>
                          <pic:cNvPicPr>
                            <a:picLocks noChangeAspect="1" noChangeArrowheads="1"/>
                          </pic:cNvPicPr>
                        </pic:nvPicPr>
                        <pic:blipFill>
                          <a:blip r:embed="rId42"/>
                          <a:srcRect l="-35" t="-21" r="-35" b="-21"/>
                          <a:stretch>
                            <a:fillRect/>
                          </a:stretch>
                        </pic:blipFill>
                        <pic:spPr bwMode="auto">
                          <a:xfrm>
                            <a:off x="0" y="0"/>
                            <a:ext cx="523240" cy="657225"/>
                          </a:xfrm>
                          <a:prstGeom prst="rect">
                            <a:avLst/>
                          </a:prstGeom>
                        </pic:spPr>
                      </pic:pic>
                    </a:graphicData>
                  </a:graphic>
                </wp:inline>
              </w:drawing>
            </w:r>
            <w:r>
              <w:rPr>
                <w:rFonts w:cs="Arial" w:ascii="Arial" w:hAnsi="Arial"/>
              </w:rPr>
              <w:t xml:space="preserve">earing the angry voice of someone calling himself Neo, Gowe nodded to the guy trying to convert him to Islam and slipped unnoticed into the museum. Broad shoulders of Neo and Calypso's protruding blades blocked him out of everyone's view, so Gowe tiptoed closer to the pair and peeked over leather-clad shoulder. </w:t>
              <w:br/>
            </w:r>
            <w:r>
              <w:rPr>
                <w:rFonts w:cs="Arial" w:ascii="Arial" w:hAnsi="Arial"/>
                <w:i/>
                <w:iCs/>
                <w:sz w:val="20"/>
                <w:szCs w:val="20"/>
              </w:rPr>
              <w:t xml:space="preserve">'Hi! So glad to see you all, even the Tremere! It's YEARS since we've had ourselves a nice cup of </w:t>
            </w:r>
            <w:r>
              <w:rPr>
                <w:rFonts w:cs="Arial" w:ascii="Arial" w:hAnsi="Arial"/>
              </w:rPr>
              <w:t>*giggle*</w:t>
            </w:r>
            <w:r>
              <w:rPr>
                <w:rFonts w:cs="Arial" w:ascii="Arial" w:hAnsi="Arial"/>
                <w:i/>
                <w:iCs/>
                <w:sz w:val="20"/>
                <w:szCs w:val="20"/>
              </w:rPr>
              <w:t xml:space="preserve"> wyne... ys thys how you posh gothyc vampyres call yt?'</w:t>
            </w:r>
            <w:r>
              <w:rPr>
                <w:rFonts w:cs="Arial" w:ascii="Arial" w:hAnsi="Arial"/>
                <w:i/>
                <w:iCs/>
              </w:rPr>
              <w:t xml:space="preserve"> </w:t>
              <w:br/>
            </w:r>
            <w:r>
              <w:rPr>
                <w:rFonts w:cs="Arial" w:ascii="Arial" w:hAnsi="Arial"/>
              </w:rPr>
              <w:t>He ducked before anyone could hit him and stood against a wall, smiling friendl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Oh God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43"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is is quite the little gathering we're having here," said Jahlila, "and another Malkavian with delightful insights to broaden our knowledge joins us.  Hoorah." </w:t>
              <w:br/>
              <w:br/>
              <w:t>Jahlila fidgeted, really wanting this to be over so she could get away and see what was on the paper she had foun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m i loud and clea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whisper from the shadow's - </w:t>
      </w:r>
      <w:hyperlink r:id="rId44" w:tgtFrame="MainWindow">
        <w:r>
          <w:rPr>
            <w:rStyle w:val="InternetLink"/>
            <w:rFonts w:cs="Arial" w:ascii="Arial" w:hAnsi="Arial"/>
          </w:rPr>
          <w:t>Gre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Well, can any of you little rat's point out were the big rat is, or is there on such animal as a prince in this pit hole of a city? Neo walk's toward the man who fell through the window lying on the floor grab's his arm and pull's him to his feet. Neo brush's off some glass shard's and ask's to all gathered in the room, if there is no prince then let anarchy and death  be our prince! So what do you all say to tha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Prince? What Princ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45"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alvin stood their while the shards of glass were brushed off and fell to the ground.  He shook his head and came back to his senses. </w:t>
              <w:br/>
              <w:t>"Who is this Prince you speak of?" he asked the rather suspicious looking group.</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uch witty banter you children hav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46"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tall Tremere watches the banter going on between the vampires, a smirk i=of derision on his face. He looks at the newewst vampire and fixes him with a stare that seems to bore in to his head* </w:t>
              <w:br/>
              <w:t xml:space="preserve">So we are mere rats are we? *he walks slowly towards the group, and then slowly around them* Then, if I were you, I would seal up all the holes in what you call a haven, for rats have ways of getting in to the most awkward places, and they can find out things that can be VERY useful to the right people. </w:t>
              <w:br/>
              <w:t xml:space="preserve">*He stops just behind the new vamp and leans forward to whisper in to his ear* And I am one of those usefule people! </w:t>
              <w:br/>
              <w:t xml:space="preserve">*He continues walking around the group* </w:t>
              <w:br/>
              <w:t xml:space="preserve">It appears we have no prince in this town, but this does not mean it will fall in to the hands of anarchy. I suggest we set up a council here and pool our resourcesto find out what has happened to him, or her as the case maybe, *bows his head slighlty to the females present* rather than fighting among ourselves. Each of us has skills and disciplines that can be useful to all present. All of us present here, will form this council with no one person holding absolute power. We will all be equal. Do we all agree on this? </w:t>
              <w:br/>
              <w:t xml:space="preserve">If the answer is yes, then let it be put in writing. </w:t>
              <w:br/>
              <w:t xml:space="preserve">If you forgive me I have some business to discuss in private. And I bid you all goodnight. If any of you wish to talk with me, you can reach me at the Chantry, on the outkskirts of San Nocte. </w:t>
              <w:br/>
              <w:t xml:space="preserve">*He looks at his clan-kin and extends an arm* </w:t>
              <w:br/>
              <w:t>If I might have the honour of your company, I have a box booked at the theatre, and as I said I have some business I wish to discuss with you.</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Prince? I met the Prince once. .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47" w:tgtFrame="MainWindow">
        <w:r>
          <w:rPr>
            <w:rStyle w:val="InternetLink"/>
            <w:rFonts w:cs="Arial" w:ascii="Arial" w:hAnsi="Arial"/>
          </w:rPr>
          <w:t>eatpizza Mario</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But now she seems to have disappeared off the surface of the earth, too bad she was quite prett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One Side Of A Telephone Conversat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48"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n a small office a security guard was using a telephone. In front of him, a wall of security monitors showed images from various locations inside the museum. His attention was divided between the main hall and the Kindred gathered there and his conversation. </w:t>
              <w:br/>
              <w:br/>
              <w:t xml:space="preserve">"Yes my Lord that's right." </w:t>
              <w:br/>
              <w:br/>
              <w:t xml:space="preserve">"Over half a dozen of them" </w:t>
              <w:br/>
              <w:br/>
              <w:t xml:space="preserve">"No I've not seen all of them before" </w:t>
              <w:br/>
              <w:br/>
              <w:t xml:space="preserve">"Yes She has been mentioned" </w:t>
              <w:br/>
              <w:br/>
              <w:t xml:space="preserve">"At once my Lord" </w:t>
              <w:br/>
              <w:br/>
              <w:t>The guard put down the telephone and left the security of the office to deliver his message to those who were assembled below.</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e Security Guards Messag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49"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security guard made his way to the room where the Kindred were gathered. As he entered the room he became acutely aware of just how vulnerable he was. He a mere man in a room full of powerful vampires, anyone of which could kill him without breaking into a sweat but he was confident of the powers of his master. </w:t>
              <w:br/>
              <w:t xml:space="preserve">He coughed and cleared his throat: </w:t>
              <w:br/>
              <w:br/>
              <w:t xml:space="preserve">"The Prince has instructed me to inform you all that He will be arriving shortly. You are all to remain here so that you may present yourselves to Him."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ere now"</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5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ll of the little Childer can rest assured," Jahlila sighed dramatically, "Our Prince comes to meet with us soon." </w:t>
              <w:br/>
              <w:br/>
              <w:t>She broke away from the group, wandering (apparently) aimlessly back to the statue, where she caressed it with her han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Oh the Princ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owe - </w:t>
      </w:r>
      <w:hyperlink r:id="rId51" w:tgtFrame="MainWindow">
        <w:r>
          <w:rPr>
            <w:rStyle w:val="InternetLink"/>
            <w:rFonts w:cs="Arial" w:ascii="Arial" w:hAnsi="Arial"/>
          </w:rPr>
          <w:t>Werewolfess Luna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drawing>
                <wp:inline distT="0" distB="0" distL="0" distR="0">
                  <wp:extent cx="475615" cy="571500"/>
                  <wp:effectExtent l="0" t="0" r="0" b="0"/>
                  <wp:docPr id="5"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 descr=""/>
                          <pic:cNvPicPr>
                            <a:picLocks noChangeAspect="1" noChangeArrowheads="1"/>
                          </pic:cNvPicPr>
                        </pic:nvPicPr>
                        <pic:blipFill>
                          <a:blip r:embed="rId52"/>
                          <a:srcRect l="-43" t="-25" r="-43" b="-25"/>
                          <a:stretch>
                            <a:fillRect/>
                          </a:stretch>
                        </pic:blipFill>
                        <pic:spPr bwMode="auto">
                          <a:xfrm>
                            <a:off x="0" y="0"/>
                            <a:ext cx="475615" cy="571500"/>
                          </a:xfrm>
                          <a:prstGeom prst="rect">
                            <a:avLst/>
                          </a:prstGeom>
                        </pic:spPr>
                      </pic:pic>
                    </a:graphicData>
                  </a:graphic>
                </wp:inline>
              </w:drawing>
            </w:r>
            <w:r>
              <w:rPr>
                <w:rFonts w:cs="Arial" w:ascii="Arial" w:hAnsi="Arial"/>
              </w:rPr>
              <w:t xml:space="preserve">owe grinned friendly and followed Jahlila to the statue. </w:t>
              <w:br/>
            </w:r>
            <w:r>
              <w:rPr>
                <w:rFonts w:cs="Arial" w:ascii="Arial" w:hAnsi="Arial"/>
                <w:i/>
                <w:iCs/>
                <w:sz w:val="20"/>
                <w:szCs w:val="20"/>
              </w:rPr>
              <w:t xml:space="preserve">pretty, so pretty, see the curve here? Used to be a compartment and my daddy kept his sweets here, so no one will find out, right? I wanted to tell you that she's really </w:t>
            </w:r>
            <w:r>
              <w:rPr>
                <w:rFonts w:cs="Arial" w:ascii="Arial" w:hAnsi="Arial"/>
                <w:i/>
                <w:iCs/>
                <w:sz w:val="20"/>
                <w:szCs w:val="20"/>
                <w:u w:val="single"/>
              </w:rPr>
              <w:t>insane</w:t>
            </w:r>
            <w:r>
              <w:rPr>
                <w:rFonts w:cs="Arial" w:ascii="Arial" w:hAnsi="Arial"/>
                <w:i/>
                <w:iCs/>
                <w:sz w:val="20"/>
                <w:szCs w:val="20"/>
              </w:rPr>
              <w:t>, so beware the stone folk, and the Prince, will she arrive soon? Oh I remember, he's gonna talk to us about the furry folk, I gave him advice myself, I did! Oh, but that was time ago... quite a pleasant journey, too. And we got ourselves nice new outfit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phone ring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53"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e observes as the other tremere wanders over to the statue, and watches with interest as the two vampires converse.* </w:t>
              <w:br/>
              <w:t xml:space="preserve">*Suddenly the sound of a cellular phone can be heard in the halls, and Alexander reaches into his pocket and pulls out the ringing phone. He wanders of towards the shadows, before answering the phone. He sounds angry at first* </w:t>
              <w:br/>
              <w:t xml:space="preserve">'Da?' </w:t>
              <w:br/>
              <w:t xml:space="preserve">*The conversation goes on for a couple of minutes, all in Russian.* </w:t>
              <w:br/>
              <w:t xml:space="preserve">'Dast Noecter' </w:t>
              <w:br/>
              <w:t xml:space="preserve">*he wanders out of the shadows again a smile crosses on his face* </w:t>
              <w:br/>
              <w:t xml:space="preserve">Forgive me, some business I had to attned to. </w:t>
              <w:br/>
              <w:t xml:space="preserve">*He goes back to wandering the halls looking at the exhibits, still watching the others and listening*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Jahlila looks at Gow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54"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stared at Gowe as he chattered away. </w:t>
              <w:br/>
              <w:br/>
              <w:t xml:space="preserve">Something pricked inside her, and she had a decidely certain feeling that this Malkavian wasn't as insane as she'd first picked, in fact she was becoming increasingly sure of his intelligenc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aking Leave of Neo</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ypso - </w:t>
      </w:r>
      <w:hyperlink r:id="rId55"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alypso slides along side the security guard.  How she loved the smell of human fear!  She ran her tongue visibly down one, long fang with a greedy smile.  "How are you holding up, little Lamb?"  Her slender fang retracted slowly as she kissed his neck gently, "Don't worry... I won't hurt you!" </w:t>
              <w:br/>
              <w:br/>
              <w:t xml:space="preserve">Of course, no harm came to the guard.  He was just doing his job!  Kalypso figured he was better off back at his post, for the whims of the Prince...  Which... by the way... </w:t>
              <w:br/>
              <w:br/>
              <w:t>A time crossed over her for a moment.  A time of putrid waste... a long ago look took hold for more than a second.  "My Prince used to let me lunch on his guards..."  Kalypso went to the corner to pou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hivering with antici.................pat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ecurity Guard - </w:t>
      </w:r>
      <w:hyperlink r:id="rId56"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As the vampire kissed him on his neck, the guard shivered in anticipation of the ecstasy that always followed the brief pain of being fed on. The anticipation was briefly replaced by disappointment, as all he received was a kiss. The disappointment quickly turned to fear at the departing vampires final words. Being lunch for her would probably be fatal</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ha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57"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alvin thought nervously. Oh no! Kalvin franticly look around for the darkest corner for him to crawl into and hid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Playing with your foo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58"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Tremere watches Kalypso play with the guard, he feels the pulse rise in the human, and the bloodlust rise in himself. His fangs extend and if he was still breathing, his breathing would be faster. With a visible control, he manages to cam himself, thinking of the 'dinner' he has waiting for him bcak at the chantry. He goes back to watching the others in the elysium, before heading towards Kalypso. Stopping just short, he bows his head to Kalypso* </w:t>
              <w:br/>
              <w:br/>
              <w:t xml:space="preserve">Dast Noiectre, Kalypso. Might I speak with you a while. </w:t>
              <w:br/>
              <w:br/>
              <w:t xml:space="preserve">Forgive my boldness, but what do you know of our prince? I sense you were perhaps close to him at one point? or maybe still are? </w:t>
              <w:br/>
              <w:t xml:space="preserve">Please forgive me, I just wish to be prepared for all eventualities. </w:t>
              <w:br/>
              <w:t xml:space="preserve">*The phone rings again* </w:t>
              <w:br/>
              <w:t xml:space="preserve">Excuse me please. </w:t>
              <w:br/>
              <w:t xml:space="preserve">Da? </w:t>
              <w:br/>
              <w:t xml:space="preserve">Vosentre, another one you say? A girl this time? Watch the warehouse and report what you see! </w:t>
              <w:br/>
              <w:t xml:space="preserve">*He clicks the off button* </w:t>
              <w:br/>
              <w:t xml:space="preserve">I am so sorry about that. Anyway you were saying?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rance to the muse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59"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noise of a motorbike can be heard approaching. It stops outside the museum. The door opens and a young lady enters. She is clad in bike leathers holding a mobile phone. She looks around in amazement. </w:t>
              <w:br/>
              <w:br/>
              <w:t xml:space="preserve">" Wowee, would'ya look at this place. Pretty cool I could get to like it here.Think I'll have a wander." </w:t>
              <w:br/>
              <w:t>She starts to slowly looked aroun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long time leav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osa Giovanni - </w:t>
      </w:r>
      <w:hyperlink r:id="rId60" w:tgtFrame="MainWindow">
        <w:r>
          <w:rPr>
            <w:rStyle w:val="InternetLink"/>
            <w:rFonts w:cs="Arial" w:ascii="Arial" w:hAnsi="Arial"/>
          </w:rPr>
          <w:t>Kat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spacing w:before="0" w:after="240"/>
              <w:rPr>
                <w:color w:val="000000"/>
              </w:rPr>
            </w:pPr>
            <w:r>
              <w:rPr>
                <w:rFonts w:cs="Arial" w:ascii="Arial" w:hAnsi="Arial"/>
              </w:rPr>
              <w:t xml:space="preserve">Rosa steps out of the Giovanni warehouse and looks around. </w:t>
              <w:br/>
              <w:br/>
              <w:t xml:space="preserve">seeing no one she heads towards the Elysium muttering to herself.....she is alon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ontac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onehead - </w:t>
      </w:r>
      <w:hyperlink r:id="rId61" w:tgtFrame="MainWindow">
        <w:r>
          <w:rPr>
            <w:rStyle w:val="InternetLink"/>
            <w:rFonts w:cs="Arial" w:ascii="Arial" w:hAnsi="Arial"/>
          </w:rPr>
          <w:t>storyteller Albion</w:t>
        </w:r>
      </w:hyperlink>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onehead watched the woman leave the warehouse and waited a few moments. Nobody else was with her so he decided to follow her. </w:t>
              <w:br/>
              <w:t xml:space="preserve">After shadowing her for 2 blocks Bonehead was sure that she was nothing to do with the others.She was still alone and there was no sign of any waiting car. He made up his made to speak to her. He quickened his pace until he was almost alongside her. </w:t>
              <w:br/>
              <w:br/>
              <w:t>"Excuse me miss, but I think we need to talk."</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How can I help</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osa Giovanni - </w:t>
      </w:r>
      <w:hyperlink r:id="rId62" w:tgtFrame="MainWindow">
        <w:r>
          <w:rPr>
            <w:rStyle w:val="InternetLink"/>
            <w:rFonts w:cs="Arial" w:ascii="Arial" w:hAnsi="Arial"/>
          </w:rPr>
          <w:t>Kat Albion</w:t>
        </w:r>
      </w:hyperlink>
      <w:r>
        <w:rPr/>
        <w:t xml:space="preserve">  </w:t>
      </w:r>
    </w:p>
    <w:tbl>
      <w:tblPr>
        <w:tblW w:w="6697" w:type="dxa"/>
        <w:jc w:val="left"/>
        <w:tblInd w:w="-60" w:type="dxa"/>
        <w:tblLayout w:type="fixed"/>
        <w:tblCellMar>
          <w:top w:w="15" w:type="dxa"/>
          <w:left w:w="15" w:type="dxa"/>
          <w:bottom w:w="15" w:type="dxa"/>
          <w:right w:w="15" w:type="dxa"/>
        </w:tblCellMar>
      </w:tblPr>
      <w:tblGrid>
        <w:gridCol w:w="6697"/>
      </w:tblGrid>
      <w:tr>
        <w:trPr/>
        <w:tc>
          <w:tcPr>
            <w:tcW w:w="6697" w:type="dxa"/>
            <w:tcBorders/>
            <w:vAlign w:val="center"/>
          </w:tcPr>
          <w:p>
            <w:pPr>
              <w:pStyle w:val="Normal"/>
              <w:rPr>
                <w:color w:val="000000"/>
              </w:rPr>
            </w:pPr>
            <w:r>
              <w:rPr>
                <w:rFonts w:cs="Arial" w:ascii="Arial" w:hAnsi="Arial"/>
              </w:rPr>
              <w:t xml:space="preserve">Slightly startled Rosa immediatly takes on a defensive stance. </w:t>
              <w:br/>
              <w:br/>
              <w:t>"How can I help you si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Worried Ma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onehead - </w:t>
      </w:r>
      <w:hyperlink r:id="rId63"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onehead looks around to make sure that there is no one else about. He then drops lets the woman see his true face, not the false image that he usually wore when he walked amongst the mortals. </w:t>
              <w:br/>
              <w:br/>
              <w:t xml:space="preserve">"You are kindred, I can tell that much about you. My name is Bonehead." Once again he looked around. </w:t>
              <w:br/>
              <w:br/>
              <w:t>"What were you doing visiting Victor Giovanni ? I haven't seen him for a while, not since..." His voice trailed off leaving the sentence unfinished. Once more he looked around. It was easy to see that he was a worried ma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e Prince Arriv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64"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large black limousine pulls to a stop outside the large museum that served as an Elysium for the kindred of San Nocte. Six people got out all wearing suits, Four of them looked exactly like what they were, hired muscle. Of the other two, one wore a simple black suit, the other wore a more expensive looking outfit. </w:t>
              <w:br/>
              <w:t xml:space="preserve">Two of the body guards led the way, the other two flanked their charges as the group entered the museum. </w:t>
              <w:br/>
              <w:t xml:space="preserve">     They made way through the corridors to the main hall where everyone was assembled. As they entered the hall all of those present, both kindred and kine were overwhelmed by the aura of power surrounding the man in the expensive suit. They felt that compared to him they were unworthy. </w:t>
              <w:br/>
              <w:br/>
              <w:t xml:space="preserve">OOC </w:t>
              <w:br/>
              <w:t xml:space="preserve">He is using the Presence Discipline 'Majesty'. This makes it extremely harm to even be rude to him. It is also shoing contempt for and  breaking the rules of Elysium. </w:t>
              <w:br/>
              <w:br/>
              <w:t xml:space="preserve">"I am Aristhyn of clan Ventrue, Prince of this city, this" he gestures towards the man in the black suit "is Meffridus, the Ventrue primogen. I have been sent here by the Camarilla. I will be appointing representatives for the rest of the clans later. Now you will introduce yourselves to me." </w:t>
              <w:br/>
              <w:br/>
              <w:t>The aura of invincibility surrounding him, drops, allowing anyone who wishes to, to act as they want. The bodyguards stay alert for any trouble. Although they are fairly big and tough looking, they are not vampire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Meeting the princ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65" w:tgtFrame="MainWindow">
        <w:r>
          <w:rPr>
            <w:rStyle w:val="InternetLink"/>
            <w:rFonts w:cs="Arial" w:ascii="Arial" w:hAnsi="Arial"/>
          </w:rPr>
          <w:t>Sapphire Albion</w:t>
        </w:r>
      </w:hyperlink>
      <w:r>
        <w:rPr/>
        <w:t xml:space="preserve">  </w:t>
      </w:r>
    </w:p>
    <w:tbl>
      <w:tblPr>
        <w:tblW w:w="8298" w:type="dxa"/>
        <w:jc w:val="left"/>
        <w:tblInd w:w="-60" w:type="dxa"/>
        <w:tblLayout w:type="fixed"/>
        <w:tblCellMar>
          <w:top w:w="15" w:type="dxa"/>
          <w:left w:w="15" w:type="dxa"/>
          <w:bottom w:w="15" w:type="dxa"/>
          <w:right w:w="15" w:type="dxa"/>
        </w:tblCellMar>
      </w:tblPr>
      <w:tblGrid>
        <w:gridCol w:w="8298"/>
      </w:tblGrid>
      <w:tr>
        <w:trPr/>
        <w:tc>
          <w:tcPr>
            <w:tcW w:w="8298" w:type="dxa"/>
            <w:tcBorders/>
            <w:vAlign w:val="center"/>
          </w:tcPr>
          <w:p>
            <w:pPr>
              <w:pStyle w:val="Normal"/>
              <w:rPr>
                <w:color w:val="000000"/>
              </w:rPr>
            </w:pPr>
            <w:r>
              <w:rPr>
                <w:rFonts w:cs="Arial" w:ascii="Arial" w:hAnsi="Arial"/>
              </w:rPr>
              <w:t xml:space="preserve">Suzie walks upto the Prince. She is showing respect in a Ravnos sort of way. </w:t>
              <w:br/>
              <w:t xml:space="preserve">Yo! You gotta be the prince of this place-neat. </w:t>
              <w:br/>
              <w:t xml:space="preserve">I am Suzie Black. </w:t>
              <w:br/>
              <w:t xml:space="preserve">What kicks in this city anyway? Any clubs I can check out? </w:t>
              <w:br/>
              <w:br/>
              <w:t>She doesn't take her eyes of him as she speaks and looks slighty overaw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o nice, righ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owe - </w:t>
      </w:r>
      <w:hyperlink r:id="rId66" w:tgtFrame="MainWindow">
        <w:r>
          <w:rPr>
            <w:rStyle w:val="InternetLink"/>
            <w:rFonts w:cs="Arial" w:ascii="Arial" w:hAnsi="Arial"/>
          </w:rPr>
          <w:t>Werewolfess Luna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drawing>
                <wp:inline distT="0" distB="0" distL="0" distR="0">
                  <wp:extent cx="570865" cy="570865"/>
                  <wp:effectExtent l="0" t="0" r="0" b="0"/>
                  <wp:docPr id="6"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 descr=""/>
                          <pic:cNvPicPr>
                            <a:picLocks noChangeAspect="1" noChangeArrowheads="1"/>
                          </pic:cNvPicPr>
                        </pic:nvPicPr>
                        <pic:blipFill>
                          <a:blip r:embed="rId67"/>
                          <a:srcRect l="-38" t="-37" r="-38" b="-37"/>
                          <a:stretch>
                            <a:fillRect/>
                          </a:stretch>
                        </pic:blipFill>
                        <pic:spPr bwMode="auto">
                          <a:xfrm>
                            <a:off x="0" y="0"/>
                            <a:ext cx="570865" cy="570865"/>
                          </a:xfrm>
                          <a:prstGeom prst="rect">
                            <a:avLst/>
                          </a:prstGeom>
                        </pic:spPr>
                      </pic:pic>
                    </a:graphicData>
                  </a:graphic>
                </wp:inline>
              </w:drawing>
            </w:r>
            <w:r>
              <w:rPr>
                <w:rFonts w:cs="Arial" w:ascii="Arial" w:hAnsi="Arial"/>
              </w:rPr>
              <w:t xml:space="preserve">miling friendly, Gowe approached the Prince in series of small leaps and turns. He stood at a safe distance, head bowed respectfully. </w:t>
              <w:br/>
            </w:r>
            <w:r>
              <w:rPr>
                <w:rFonts w:cs="Arial" w:ascii="Arial" w:hAnsi="Arial"/>
                <w:i/>
                <w:iCs/>
                <w:sz w:val="15"/>
                <w:szCs w:val="15"/>
              </w:rPr>
              <w:t>'Hi, and I knew you'll get it going, so we'll meet them in the forest, right? But oh, that's gonna prove really really really difficult, tough guy, right? Still, no worries, mate - is this silk? Oh, you look just like my daddy! Isn't it just darling? You and I, and I'll buy you some peanuts if you want to throw 'em at the actors. And if you're behaving nice, you may even get some cookies!'</w:t>
            </w:r>
            <w:r>
              <w:rPr>
                <w:rFonts w:cs="Arial" w:ascii="Arial" w:hAnsi="Arial"/>
              </w:rPr>
              <w:t xml:space="preserve"> </w:t>
              <w:br/>
              <w:t>His usually calm voice was strained and nervous now, accent and tone changing with every sentence. He behaved like an usual Malkavian, but people who knew him could recognize something was wrong...</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tepping back</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osa Giovanni - </w:t>
      </w:r>
      <w:hyperlink r:id="rId68" w:tgtFrame="MainWindow">
        <w:r>
          <w:rPr>
            <w:rStyle w:val="InternetLink"/>
            <w:rFonts w:cs="Arial" w:ascii="Arial" w:hAnsi="Arial"/>
          </w:rPr>
          <w:t>Kat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Rosa steps back from the male before her in shock... </w:t>
              <w:br/>
              <w:br/>
              <w:t xml:space="preserve">"Victor Giovanni was a distant cousin of mine, an elder so to speak. I was sent here to find him and learn from him but all I have found is a pile of dust and this ring," </w:t>
              <w:br/>
              <w:br/>
              <w:t xml:space="preserve">Rosa shows Bonehead a gold ring embossed with an Egyption symbol. </w:t>
              <w:br/>
              <w:br/>
              <w:t xml:space="preserve">"As you claim to have known Victor maybe you can tell me if this was his ring," </w:t>
              <w:br/>
              <w:br/>
              <w:t>Rosa looks at Bonehead in such a way that makes him realise that she does not fully trust his word on knowing Victor Giovanni, Clan eld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ering the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69"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petit fair haired female enters the Elysium and bows low at the princes feet. </w:t>
              <w:br/>
              <w:br/>
              <w:t xml:space="preserve">"I saw you arrive highness and wish you to know I am yours to command." </w:t>
              <w:br/>
              <w:br/>
              <w:t xml:space="preserve">She scans the room and looks timidly at each kindred present in turn. </w:t>
              <w:br/>
              <w:br/>
              <w:t>"My name is Felicia and I mean no harm to anyone. Trust in me as I am friend to all."</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alk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70" w:tgtFrame="MainWindow">
        <w:r>
          <w:rPr>
            <w:rStyle w:val="InternetLink"/>
            <w:rFonts w:cs="Arial" w:ascii="Arial" w:hAnsi="Arial"/>
          </w:rPr>
          <w:t>eatpizza Mario</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Meffridus was outright glaring at Victor. </w:t>
              <w:br/>
              <w:br/>
              <w:t xml:space="preserve">As the woman mentions his name, he turns to her. . . </w:t>
              <w:br/>
              <w:br/>
              <w:t xml:space="preserve">"Cousin Rosa? Hello." </w:t>
              <w:br/>
              <w:br/>
              <w:t xml:space="preserve">The Prince approaches, he turns and goes through all the polite Camarilla crap, as always best face forward. </w:t>
              <w:br/>
              <w:t xml:space="preserve">"Hello Mi'Prince. I am Victor of the Clan Giovanni. Mi'Lord one thing? Could you please ask your primogen not to star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71"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Suzie watches everyone greeting the prince.Inside she smiles and thinks to herself that some people just go way overboard on something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 xml:space="preserve">Hail, Hail, the prince is here!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Whisper from the shadow - </w:t>
      </w:r>
      <w:hyperlink r:id="rId72" w:tgtFrame="MainWindow">
        <w:r>
          <w:rPr>
            <w:rStyle w:val="InternetLink"/>
            <w:rFonts w:cs="Arial" w:ascii="Arial" w:hAnsi="Arial"/>
          </w:rPr>
          <w:t>Gre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s Neo approaches the prince he say's out loud, Finally the head rat is here. My dear prince I am Neo of clan Brujah! I would like to point out that there was alot of confusion to wether or not there was even a prince. Maybe you should spend more time around your fellow lick's and less time in your hole counting cheese! By the way your city is a pit hole and your tie dosn't match. See you around Rat, i'm going to shake ths city up until it break's in TWO!                            As Neo walk's away from the prince he THINK'S to him self, just great it had to be a Ventrue, there so stuffy and no fun at all. Wow look at all the hot female kindred here maybe i'll make one of them my toy to play with. Looking around Neo makes his choice( Kalpso) will do the job very well. Neo finds we"re Kalypso is standing and wait's for her to introduce herself to the head RAT before he will make his move to make her his prey!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 Neo</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73"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Felicia stands watching Neo and thinks to herself *How rude* slowly she smiles and licks her lips *He could be fun if he survives* </w:t>
              <w:br/>
              <w:br/>
              <w:t xml:space="preserve">Slowly it dawns on her that he is watching the female Malkavian *Never mind what other talent is there* </w:t>
              <w:br/>
              <w:br/>
              <w:t>With this she leans against the wall and resumes her watch of the other kindr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ilent His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74"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looked away from Gowe at the arrival of the Prince. </w:t>
              <w:br/>
              <w:br/>
              <w:t xml:space="preserve">She smiled for he was a powerful figure. </w:t>
              <w:br/>
              <w:br/>
              <w:t xml:space="preserve">She observed the others' reactions and stepped forward to make her own introductions, when she stopped suddenly, a silent hiss emitting from her red lips. </w:t>
              <w:br/>
              <w:br/>
              <w:t xml:space="preserve">Jahila could see a magical brand burning in the aura of Meffridus the 'Ventrue' primogen. </w:t>
              <w:br/>
              <w:br/>
              <w:t xml:space="preserve">She immediately recognised it as the mark of a member of the traitorous House Goratrix, the Sabbat Tremere antitribu. </w:t>
              <w:br/>
              <w:br/>
              <w:t>She drew back, desperately trying to remain calm in the presence of the Princ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Noting the Brujah...</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ypso - </w:t>
      </w:r>
      <w:hyperlink r:id="rId75"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b/>
                <w:bCs/>
                <w:color w:val="FF00FF"/>
              </w:rPr>
              <w:t xml:space="preserve">Kalypso nods to her fellow mischief maker, and brandished her wrist blade with a flare for the Prince to see ~ ~ ~ With a flare, she is at Jahlila's throat once more, flashing her fangs right in her face with a grin... </w:t>
              <w:br/>
              <w:br/>
              <w:t>"</w:t>
            </w:r>
            <w:r>
              <w:rPr>
                <w:rFonts w:cs="Arial" w:ascii="Arial" w:hAnsi="Arial"/>
                <w:b/>
                <w:bCs/>
                <w:color w:val="228B22"/>
              </w:rPr>
              <w:t>Want me to dispense of her for you, my Prince?</w:t>
            </w:r>
            <w:r>
              <w:rPr>
                <w:rFonts w:cs="Arial" w:ascii="Arial" w:hAnsi="Arial"/>
                <w:b/>
                <w:bCs/>
                <w:color w:val="FF00FF"/>
              </w:rPr>
              <w:t xml:space="preserve">" </w:t>
              <w:br/>
              <w:br/>
              <w:t xml:space="preserve">The assassin's deadly agility and speed were blinding! </w:t>
              <w:br/>
              <w:br/>
              <w:t>"</w:t>
            </w:r>
            <w:r>
              <w:rPr>
                <w:rFonts w:cs="Arial" w:ascii="Arial" w:hAnsi="Arial"/>
                <w:b/>
                <w:bCs/>
                <w:color w:val="696969"/>
              </w:rPr>
              <w:t xml:space="preserve">The name's Kalypso... I'm an Assamite, if it pleases you... </w:t>
            </w:r>
            <w:r>
              <w:rPr>
                <w:rFonts w:cs="Arial" w:ascii="Arial" w:hAnsi="Arial"/>
                <w:b/>
                <w:bCs/>
                <w:i/>
                <w:iCs/>
                <w:color w:val="696969"/>
              </w:rPr>
              <w:t>they</w:t>
            </w:r>
            <w:r>
              <w:rPr>
                <w:rFonts w:cs="Arial" w:ascii="Arial" w:hAnsi="Arial"/>
                <w:b/>
                <w:bCs/>
                <w:color w:val="696969"/>
              </w:rPr>
              <w:t xml:space="preserve"> seem to think I'm Malkavian!</w:t>
            </w:r>
            <w:r>
              <w:rPr>
                <w:rFonts w:cs="Arial" w:ascii="Arial" w:hAnsi="Arial"/>
                <w:b/>
                <w:bCs/>
                <w:color w:val="FF00FF"/>
              </w:rPr>
              <w:t xml:space="preserve">" </w:t>
              <w:br/>
              <w:br/>
              <w:t xml:space="preserve">Kalypso tosses her head to the others in the room. </w:t>
              <w:br/>
              <w:br/>
              <w:t>"</w:t>
            </w:r>
            <w:r>
              <w:rPr>
                <w:rFonts w:cs="Arial" w:ascii="Arial" w:hAnsi="Arial"/>
                <w:b/>
                <w:bCs/>
                <w:color w:val="FFD700"/>
              </w:rPr>
              <w:t>Is there anything else the Prince wishes to know???</w:t>
            </w:r>
            <w:r>
              <w:rPr>
                <w:rFonts w:cs="Arial" w:ascii="Arial" w:hAnsi="Arial"/>
                <w:b/>
                <w:bCs/>
                <w:color w:val="FF00FF"/>
              </w:rPr>
              <w: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Majesty Agai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ing - </w:t>
      </w:r>
      <w:hyperlink r:id="rId76"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fter the first few kindred had introduced themselves the Prince once again used his Majesty to affect those in the room. </w:t>
              <w:br/>
              <w:br/>
              <w:t xml:space="preserve">"I don't know how lax the last Prince was, but now I'm here things will be different." He raised his voice, "Suzie Black !, Neo !" </w:t>
              <w:br/>
              <w:br/>
              <w:t xml:space="preserve">As the two kindred faced him he looked into their eyes and used the power of his mind to dominate them. </w:t>
              <w:br/>
              <w:br/>
              <w:t xml:space="preserve">"On your knees! I will not tolerate troublemakers in MY city. You will both be given this one warning. If you displease me again then your lives will be forfeit." </w:t>
              <w:br/>
              <w:br/>
              <w:t xml:space="preserve">"Kalypso, I don't know or care what your problem is with her but you will take care of it outside of Elysium." </w:t>
              <w:br/>
              <w:br/>
              <w:t xml:space="preserve">"Victor Giovanni, I don't care for your paranoia. If you feel that Meffridus is staring at you, ask him about it later, don't waste my time." </w:t>
              <w:br/>
              <w:br/>
              <w:t xml:space="preserve">He looked about the room, the contempt obvious on his face. </w:t>
              <w:br/>
              <w:br/>
              <w:t xml:space="preserve">"You will choose a representative from each of your clans to represent you on the Primogen council. You Brujah," he looked down at Suzie and Neo, "need not bother. Your kind has nothing worth saying anyway. The council will meet at the next full moon. Malkavian," he looked towards Gowe," You will represent your clan" </w:t>
              <w:br/>
              <w:br/>
              <w:t>Without any goodbyes the Prince turned and started to leave the room.</w:t>
            </w:r>
          </w:p>
        </w:tc>
      </w:tr>
    </w:tbl>
    <w:p>
      <w:pPr>
        <w:pStyle w:val="Normal"/>
        <w:rPr/>
      </w:pPr>
      <w:r>
        <w:rPr/>
      </w:r>
    </w:p>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t's you, and my siste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owe - </w:t>
      </w:r>
      <w:hyperlink r:id="rId77" w:tgtFrame="MainWindow">
        <w:r>
          <w:rPr>
            <w:rStyle w:val="InternetLink"/>
            <w:rFonts w:cs="Arial" w:ascii="Arial" w:hAnsi="Arial"/>
          </w:rPr>
          <w:t>Werewolfess Luna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drawing>
                <wp:inline distT="0" distB="0" distL="0" distR="0">
                  <wp:extent cx="438150" cy="571500"/>
                  <wp:effectExtent l="0" t="0" r="0" b="0"/>
                  <wp:docPr id="7"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 descr=""/>
                          <pic:cNvPicPr>
                            <a:picLocks noChangeAspect="1" noChangeArrowheads="1"/>
                          </pic:cNvPicPr>
                        </pic:nvPicPr>
                        <pic:blipFill>
                          <a:blip r:embed="rId78"/>
                          <a:srcRect l="-41" t="-32" r="-41" b="-32"/>
                          <a:stretch>
                            <a:fillRect/>
                          </a:stretch>
                        </pic:blipFill>
                        <pic:spPr bwMode="auto">
                          <a:xfrm>
                            <a:off x="0" y="0"/>
                            <a:ext cx="438150" cy="571500"/>
                          </a:xfrm>
                          <a:prstGeom prst="rect">
                            <a:avLst/>
                          </a:prstGeom>
                        </pic:spPr>
                      </pic:pic>
                    </a:graphicData>
                  </a:graphic>
                </wp:inline>
              </w:drawing>
            </w:r>
            <w:r>
              <w:rPr>
                <w:rFonts w:cs="Arial" w:ascii="Arial" w:hAnsi="Arial"/>
              </w:rPr>
              <w:t xml:space="preserve">ague future memories of his Primogeniture in San Nocte made Gowe shiver. This wouldn't do, because when the meeting was over, something </w:t>
            </w:r>
            <w:r>
              <w:rPr>
                <w:rFonts w:cs="Arial" w:ascii="Arial" w:hAnsi="Arial"/>
                <w:i/>
                <w:iCs/>
              </w:rPr>
              <w:t>dancing around, fiery warriors, and the eye of wonderful moon winking at me, oh the girls love me soooo...</w:t>
            </w:r>
            <w:r>
              <w:rPr>
                <w:rFonts w:cs="Arial" w:ascii="Arial" w:hAnsi="Arial"/>
              </w:rPr>
              <w:t xml:space="preserve"> </w:t>
              <w:br/>
              <w:t xml:space="preserve">He looked at the Prince with awe; a man so powerful couldn't probably be wrong, and Gowe was the perfect Malkavian for the job. Oh yeah. </w:t>
              <w:br/>
              <w:t>Then his second sight, the thing the smart guys call Auspex, turned on. Gowe stared at the prince, frozen with terro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pologi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79"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uzie looks at the prince. </w:t>
              <w:br/>
              <w:t xml:space="preserve">"Your majesty, My apologies. I did not mean to annoy you. It is just my way. I will not cause you any trouble, as I am only a mere Ravnos my Lord." </w:t>
              <w:br/>
              <w:t>She looks down at the ground and awaits the prince's wor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Foolish Ventrue Respons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whisper from the shadow's - </w:t>
      </w:r>
      <w:hyperlink r:id="rId80" w:tgtFrame="MainWindow">
        <w:r>
          <w:rPr>
            <w:rStyle w:val="InternetLink"/>
            <w:rFonts w:cs="Arial" w:ascii="Arial" w:hAnsi="Arial"/>
          </w:rPr>
          <w:t>Gre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Neo watched with interest as Kalypso again put her blades to the throat of the lick called Jahlila for the second time this night. Then to his surprise  Kaylpso proclaims that she is from the most deadly clan of the whole lot, wow a real assamite, she would be fun to use. But his thoughts are pulled from her as the head RAT slipped past his mind defenses and dared to use his dominate power on him. As Neo was forced to his knee's with Suzie and listened to the fool of a prince dismiss him and his clan from the council made his rage boil up to a near exploding point. When the RAT turned to leave his power withdrew from Neo. Neo shood and drew his shot gun from his leg sheath and fired into the ceiling, causing some plaster to fall near the prince. Now that i have your attention RAT,  how dare you treat a brujah in such a manner! First you dare dismiss clan brujah you foolish ventrue, and then you attempt to embarrass me in front of all who are gathered here, well @###@@#@ you! I'm going to be a very bad pain in your side for a long time to come! ( With that said Neo exit's out the window broken by Kalvin, by jumping thruogh it.)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mirk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81"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Felicia watches the Brujahs exit with amusment and smirks. *Good job he left now, the Prince will be none to pleased with that display* she thinks to herself.</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Blood Hun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82"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sound of the shotgun blast was startling and for a brief second, the Princes bodyguards were too stunned to act. By the time they had drawn their weapons and opened fire, Neo was diving through the window. The Prince ran over to the window and screamed out into the night. </w:t>
              <w:br/>
              <w:br/>
              <w:t xml:space="preserve">"Brujah Swine! I'll see you dead for this. You'll not see another night." He turned towards the rest of the Kindred. He was looking disheveled, a blood sweat upon his brow and insane gleam in eyes. </w:t>
              <w:br/>
              <w:br/>
              <w:t xml:space="preserve">"On this night I Aristhyn Prince of San Nocte declare that the Brujah Known as Neo is anathema. All Kindred are to turn their hands against him and his blood is to be forfeit." Without another word he stormed out of th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hat a circu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83"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 thought.  He came from his hiding place and walked over to watch the Prince leave in a hurr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Upon Hearing the Gunfir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onehead - </w:t>
      </w:r>
      <w:hyperlink r:id="rId84"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onehead looks at the ring shown to him by Rosa. </w:t>
              <w:br/>
              <w:br/>
              <w:t xml:space="preserve">"it looks like the one that Victor wears but I'm not sure. You see a few nights ago I was prowling around the docks when I saw a large black car pull up. Several people got out, one of them looked like Victor but he was acting odd, sort of stiff and unwieldy, like he was in a trance or something. Anyway they broke into the warehouse, I mean if it had been Victor they wouldn't have needed to break in right? Anyway..." </w:t>
              <w:br/>
              <w:br/>
              <w:t xml:space="preserve">The sound of a gunshot echoed through the night air followed by automatic fire. Bonehead flinched and looked up. The gunfire was coming from the Elysium and he could see a figure running away. He then saw the Prince silhouetted against the window and heard him shouting out after the retreating figure. </w:t>
              <w:br/>
              <w:br/>
              <w:t xml:space="preserve">"Oh no, he was the one in charge!" </w:t>
              <w:br/>
              <w:br/>
              <w:t xml:space="preserve">Bonehead turned tail and fled.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hoop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85"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uzie watched with disbelief as Neo lost it and thought- </w:t>
              <w:br/>
              <w:t xml:space="preserve">Why oh why, do the ones of the Brujah clan always have to retaliate like that. They should relly learn ti control themslves a bit more. </w:t>
              <w:br/>
              <w:t>She shrugs her shoulders and stands up, wondering what to do nex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i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osa Giovanni - </w:t>
      </w:r>
      <w:hyperlink r:id="rId86" w:tgtFrame="MainWindow">
        <w:r>
          <w:rPr>
            <w:rStyle w:val="InternetLink"/>
            <w:rFonts w:cs="Arial" w:ascii="Arial" w:hAnsi="Arial"/>
          </w:rPr>
          <w:t>Kat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crys Rosa after the fleeing Bonehead, </w:t>
              <w:br/>
              <w:br/>
              <w:t xml:space="preserve">"Where can I find you?" </w:t>
              <w:br/>
              <w:br/>
              <w:t xml:space="preserve">Bonehead appears not to hear, Rosa glances back at the silouette in the window then runs in the direction that Bonehead went. </w:t>
              <w:br/>
              <w:br/>
              <w:t xml:space="preserve">"I want some answers" she crys attempting to catch up.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 as the game unfold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Alexander Valeshev - </w:t>
      </w:r>
      <w:hyperlink r:id="rId87" w:tgtFrame="MainWindow">
        <w:r>
          <w:rPr>
            <w:rStyle w:val="InternetLink"/>
            <w:rFonts w:cs="Arial" w:ascii="Arial" w:hAnsi="Arial"/>
          </w:rPr>
          <w:t>Raven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From the back of the group of vampires, the second Tremere steps forward. He seems to have an aura of age and wisdom generating from him as he slowly walks around the rest of the group. The faint sound of laughter can be heard from his lips and an amused expression can be seen on his face. He stops in front of the Assamite and suddenly his expression changes to anger. His eyes burn with an inner fire and take on a hard edge* </w:t>
              <w:br/>
              <w:t xml:space="preserve">Drop the knife and leave my clan kin alone *Using the power of his dominate*, unless you wish to have the wrath of clan Tremere bought down on you! </w:t>
              <w:br/>
              <w:br/>
              <w:t xml:space="preserve">*He continues walking around the room again* I up-hold the rules of Elysium, and will only break those rules when necessary, unlike some *glaring at the Assamite* I stress one of the rules of Elysium. No blood shall be spilt in Elysium. </w:t>
              <w:br/>
              <w:t xml:space="preserve">If you wish to kill my fellow Tremere, please feel free to do so. I will not fight you for I know I will lose, but be warned you will be constantly looking over your shoulder for my attack! </w:t>
              <w:br/>
              <w:br/>
              <w:t xml:space="preserve">Now, to more pressing matters. I, Alexander Valeshev of clan Tremere, Advisor to the council of Seven, in Vienna, put myself forward as primogen representative of Clan Tremere. If any wish to object, then they can state their reasons at the next meeting. </w:t>
              <w:br/>
              <w:br/>
              <w:t xml:space="preserve">I believe the so called 'Ventrue' Prince wished the scum Neo dead. Then this shall be done. I suggest we go our seperate ways and proceed with this. </w:t>
              <w:br/>
              <w:br/>
              <w:t xml:space="preserve">*with this he turns and starts to walk out of the Elysium, stopping next to the Ravnos.* </w:t>
              <w:br/>
              <w:t>Suzie, I do believe? *he extends a hand* Walk with me, I have some business your clan may be interested in. * he then leaves the Elysiu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nterest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88"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Suzie looks at the Tremere. "You have me interested sir, what business is it?" She shakes the offered hand and proceeds to follow the Tremer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leasing The Tremer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ypso - </w:t>
      </w:r>
      <w:hyperlink r:id="rId89"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color w:val="C71585"/>
              </w:rPr>
              <w:t>"</w:t>
            </w:r>
            <w:r>
              <w:rPr>
                <w:rFonts w:cs="Arial" w:ascii="Arial" w:hAnsi="Arial"/>
                <w:color w:val="DB7093"/>
              </w:rPr>
              <w:t>Go be with your Master, Whelp!</w:t>
            </w:r>
            <w:r>
              <w:rPr>
                <w:rFonts w:cs="Arial" w:ascii="Arial" w:hAnsi="Arial"/>
                <w:color w:val="C71585"/>
              </w:rPr>
              <w:t xml:space="preserve">"  Kalypso smiles toward the window... a Blood Hunt, huh?  This might be FUN! </w:t>
              <w:br/>
              <w:br/>
              <w:t>With that, She heads out the window to track the Brujah.......</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nsult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9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was getting rather sick of this </w:t>
            </w:r>
            <w:r>
              <w:rPr>
                <w:rFonts w:cs="Arial" w:ascii="Arial" w:hAnsi="Arial"/>
                <w:i/>
                <w:iCs/>
              </w:rPr>
              <w:t>Malkavian</w:t>
            </w:r>
            <w:r>
              <w:rPr>
                <w:rFonts w:cs="Arial" w:ascii="Arial" w:hAnsi="Arial"/>
              </w:rPr>
              <w:t xml:space="preserve">'s vendetta against her. </w:t>
              <w:br/>
              <w:br/>
              <w:t xml:space="preserve">She was on edge due to the Prince's arrival and his retinue, and now this. </w:t>
              <w:br/>
              <w:br/>
              <w:t xml:space="preserve">And then the damn Brujah making a display. </w:t>
              <w:br/>
              <w:br/>
              <w:t xml:space="preserve">She rubbed her neck where the blade had been, watching Kalypso go off after Neo. </w:t>
              <w:br/>
              <w:br/>
              <w:t xml:space="preserve">She didn't have </w:t>
            </w:r>
            <w:r>
              <w:rPr>
                <w:rFonts w:cs="Arial" w:ascii="Arial" w:hAnsi="Arial"/>
                <w:i/>
                <w:iCs/>
              </w:rPr>
              <w:t>time</w:t>
            </w:r>
            <w:r>
              <w:rPr>
                <w:rFonts w:cs="Arial" w:ascii="Arial" w:hAnsi="Arial"/>
              </w:rPr>
              <w:t xml:space="preserve"> for this!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unning For Hom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onehead - </w:t>
      </w:r>
      <w:hyperlink r:id="rId91"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rFonts w:ascii="Arial" w:hAnsi="Arial" w:cs="Arial"/>
              </w:rPr>
            </w:pPr>
            <w:r>
              <w:rPr>
                <w:rFonts w:cs="Arial" w:ascii="Arial" w:hAnsi="Arial"/>
              </w:rPr>
              <w:t xml:space="preserve">Bonehead runs until he finds the nearest sewer entrance. Without looking back, he removes the manhole cover and descends into the darkness. </w:t>
            </w:r>
          </w:p>
          <w:p>
            <w:pPr>
              <w:pStyle w:val="Heading2"/>
              <w:spacing w:before="280" w:after="0"/>
              <w:jc w:val="center"/>
              <w:rPr>
                <w:rFonts w:ascii="Arial" w:hAnsi="Arial" w:cs="Arial"/>
              </w:rPr>
            </w:pPr>
            <w:hyperlink r:id="rId92">
              <w:r>
                <w:rPr>
                  <w:rStyle w:val="InternetLink"/>
                  <w:rFonts w:cs="Arial" w:ascii="Arial" w:hAnsi="Arial"/>
                </w:rPr>
                <w:t>San Nocte Sewers</w:t>
              </w:r>
            </w:hyperlink>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Follow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osa Giovanni - </w:t>
      </w:r>
      <w:hyperlink r:id="rId93" w:tgtFrame="MainWindow">
        <w:r>
          <w:rPr>
            <w:rStyle w:val="InternetLink"/>
            <w:rFonts w:cs="Arial" w:ascii="Arial" w:hAnsi="Arial"/>
          </w:rPr>
          <w:t>Kat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With a glance over her shoulder Rosa heads into the sewers after Bonehead. </w:t>
              <w:br/>
              <w:br/>
              <w:t>With a wrinkle of her nose at the smell Rosa continues her persuit along the foul smelling corridors hoping to catch up.</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row caution to the win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whisper from the shadow's - </w:t>
      </w:r>
      <w:hyperlink r:id="rId94" w:tgtFrame="MainWindow">
        <w:r>
          <w:rPr>
            <w:rStyle w:val="InternetLink"/>
            <w:rFonts w:cs="Arial" w:ascii="Arial" w:hAnsi="Arial"/>
          </w:rPr>
          <w:t>Gre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With a howl to the wind Neo run's from the window and with his celerity he seed's away into the night, to a place he has set up with deadly trap,s for anybody who wishes to try and deal him the final death. Let the dance of death begin, Neo though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Making a swift exi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95"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 decides to follow Neo, but where did he go?  He walked down the alley and turned back to see if any others were also following.</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xits to retur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96"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Watching from the shadows Felicia yawns. </w:t>
              <w:br/>
              <w:br/>
              <w:t xml:space="preserve">"Action around here is a bit slow isn't it" </w:t>
              <w:br/>
              <w:br/>
              <w:t xml:space="preserve">She looks around at the few remaining kindred. </w:t>
              <w:br/>
              <w:br/>
              <w:t xml:space="preserve">"I shall return again at the full moon. No doubt you will be here too so we can save our introductions till then." </w:t>
              <w:br/>
              <w:br/>
              <w:t>With those words Felicia sweeps out of the Elysiu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ell the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97"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f Felicia wasn't about to join the Blood Hunt, neither would she. </w:t>
              <w:br/>
              <w:br/>
              <w:t xml:space="preserve">Jahlila pouted, trying to silence the voice in her head telling her she should do as the Prince had said, lest she reap the consequences. </w:t>
              <w:br/>
              <w:br/>
              <w:t xml:space="preserve">But the map!  </w:t>
            </w:r>
            <w:r>
              <w:rPr>
                <w:rFonts w:cs="Arial" w:ascii="Arial" w:hAnsi="Arial"/>
                <w:i/>
                <w:iCs/>
              </w:rPr>
              <w:t>The map!</w:t>
            </w:r>
            <w:r>
              <w:rPr>
                <w:rFonts w:cs="Arial" w:ascii="Arial" w:hAnsi="Arial"/>
              </w:rPr>
              <w:t xml:space="preserve"> </w:t>
              <w:br/>
              <w:br/>
              <w:t>I must know what it leads to, she thought.  I must know!</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earching for Neo</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onehead - </w:t>
      </w:r>
      <w:hyperlink r:id="rId98"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onehead roamed the night, searching for Neo. He checked a few of his normal haunts like the Street Corner Bar but met with no success. It was nearing morning and he was returning to his lair by way of the docks when he got lucky. A kindred was by an abandoned boat. Could this be the lead he was looking for?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ntroduct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99"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tall athletic dark skinned Kindred walks into the Elysium and says to the people there, </w:t>
              <w:br/>
              <w:t xml:space="preserve">"Greetings I am Hassan Al Khalid of clan Ventrue I am just passing thruogh this city but would like to meet the prince so that he knows I am in the city whilst I rest before continueing my journey"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igh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0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Jahlila sighs dramatically as the newcomer asks after the Prince.  "You just missed him," she says drily, "But feel free to wait.  He's just called a blood hunt on some hapless Brujah</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oughtful</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01"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Hmm I see and what did this hapless Brujah do that was so bad for the prince to declare a blood hunt on him, and do I get the feeling that not all here agree with this blood hun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olls ey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02"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t least he is slightly interesting, she thought before responding scathingly, "Oh well you know those </w:t>
            </w:r>
            <w:r>
              <w:rPr>
                <w:rFonts w:cs="Arial" w:ascii="Arial" w:hAnsi="Arial"/>
                <w:i/>
                <w:iCs/>
              </w:rPr>
              <w:t>Ventrue</w:t>
            </w:r>
            <w:r>
              <w:rPr>
                <w:rFonts w:cs="Arial" w:ascii="Arial" w:hAnsi="Arial"/>
              </w:rPr>
              <w:t xml:space="preserve">, so touchy about their responsibilities and supposed leadership skills. I mean, honestly, you can always expect a Brujah to rebel against a dominant figure, so you give them a little leniency." </w:t>
              <w:br/>
              <w:br/>
              <w:t xml:space="preserve">Jahlila sighed again, then leaned in close to the newcomer to say in a lowered voice, "but personally I think that calling a </w:t>
            </w:r>
            <w:r>
              <w:rPr>
                <w:rFonts w:cs="Arial" w:ascii="Arial" w:hAnsi="Arial"/>
                <w:i/>
                <w:iCs/>
              </w:rPr>
              <w:t>blood hunt</w:t>
            </w:r>
            <w:r>
              <w:rPr>
                <w:rFonts w:cs="Arial" w:ascii="Arial" w:hAnsi="Arial"/>
              </w:rPr>
              <w:t xml:space="preserve"> on the fellow was a little over the top," she paused, thinking, then went on, "it was almost as if the Prince had some kind of grudge against him." She frowned slightly then pulled away. </w:t>
              <w:br/>
              <w:br/>
              <w:t xml:space="preserve">"But who am I to second-guess the </w:t>
            </w:r>
            <w:r>
              <w:rPr>
                <w:rFonts w:cs="Arial" w:ascii="Arial" w:hAnsi="Arial"/>
                <w:i/>
                <w:iCs/>
              </w:rPr>
              <w:t>Prince</w:t>
            </w:r>
            <w:r>
              <w:rPr>
                <w:rFonts w:cs="Arial" w:ascii="Arial" w:hAnsi="Arial"/>
              </w:rPr>
              <w: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Frown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03"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 feel a little unwelcome here he thinks. "Do I take it from your comment that although I offer no-one any offence that at least one person has offered such this evening &amp; he might just be of my clan" With a frown leans forward and whispers. "so why is so many are out of sort's with the blood hunt &amp; not out actively hunting the poor hapless Brujah, was the prince not justified in his declaration" Moves back a pace. </w:t>
              <w:br/>
              <w:br/>
              <w:t>However I still see no reason behind your insult to my clan but as I very rarely take offense to what is said to me I again say good evening to you I am Hassan Al Khalid may I have the pleasure of knowing whom I am speaking to.</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rinn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owe - </w:t>
      </w:r>
      <w:hyperlink r:id="rId104" w:tgtFrame="MainWindow">
        <w:r>
          <w:rPr>
            <w:rStyle w:val="InternetLink"/>
            <w:rFonts w:cs="Arial" w:ascii="Arial" w:hAnsi="Arial"/>
          </w:rPr>
          <w:t>Werewolfess Luna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drawing>
                <wp:inline distT="0" distB="0" distL="0" distR="0">
                  <wp:extent cx="457200" cy="808990"/>
                  <wp:effectExtent l="0" t="0" r="0" b="0"/>
                  <wp:docPr id="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 descr=""/>
                          <pic:cNvPicPr>
                            <a:picLocks noChangeAspect="1" noChangeArrowheads="1"/>
                          </pic:cNvPicPr>
                        </pic:nvPicPr>
                        <pic:blipFill>
                          <a:blip r:embed="rId105"/>
                          <a:srcRect l="-56" t="-32" r="-56" b="-32"/>
                          <a:stretch>
                            <a:fillRect/>
                          </a:stretch>
                        </pic:blipFill>
                        <pic:spPr bwMode="auto">
                          <a:xfrm>
                            <a:off x="0" y="0"/>
                            <a:ext cx="457200" cy="808990"/>
                          </a:xfrm>
                          <a:prstGeom prst="rect">
                            <a:avLst/>
                          </a:prstGeom>
                        </pic:spPr>
                      </pic:pic>
                    </a:graphicData>
                  </a:graphic>
                </wp:inline>
              </w:drawing>
            </w:r>
            <w:r>
              <w:rPr>
                <w:rFonts w:cs="Arial" w:ascii="Arial" w:hAnsi="Arial"/>
              </w:rPr>
              <w:t xml:space="preserve">strange little man moved to Hassan and whispered hoarsely, </w:t>
              <w:br/>
            </w:r>
            <w:r>
              <w:rPr>
                <w:rFonts w:cs="Arial" w:ascii="Arial" w:hAnsi="Arial"/>
                <w:i/>
                <w:iCs/>
                <w:sz w:val="15"/>
                <w:szCs w:val="15"/>
              </w:rPr>
              <w:t xml:space="preserve">there's no grudge against anyone who's not upsetting the Rules... it must be safe, y'know, else everything would just COLLAPSE! and the people, well, who actually </w:t>
            </w:r>
            <w:r>
              <w:rPr>
                <w:rFonts w:cs="Arial" w:ascii="Arial" w:hAnsi="Arial"/>
                <w:sz w:val="15"/>
                <w:szCs w:val="15"/>
              </w:rPr>
              <w:t>GIVES</w:t>
            </w:r>
            <w:r>
              <w:rPr>
                <w:rFonts w:cs="Arial" w:ascii="Arial" w:hAnsi="Arial"/>
                <w:i/>
                <w:iCs/>
                <w:sz w:val="15"/>
                <w:szCs w:val="15"/>
              </w:rPr>
              <w:t xml:space="preserve"> a damn for the thinking of ma</w:t>
            </w:r>
            <w:r>
              <w:rPr>
                <w:rFonts w:cs="Arial" w:ascii="Arial" w:hAnsi="Arial"/>
                <w:sz w:val="15"/>
                <w:szCs w:val="15"/>
              </w:rPr>
              <w:t>chines</w:t>
            </w:r>
            <w:r>
              <w:rPr>
                <w:rFonts w:cs="Arial" w:ascii="Arial" w:hAnsi="Arial"/>
                <w:i/>
                <w:iCs/>
                <w:sz w:val="15"/>
                <w:szCs w:val="15"/>
              </w:rPr>
              <w:t xml:space="preserve">? We are just equal, my brother. And the </w:t>
            </w:r>
            <w:r>
              <w:rPr>
                <w:rFonts w:cs="Arial" w:ascii="Arial" w:hAnsi="Arial"/>
                <w:sz w:val="15"/>
                <w:szCs w:val="15"/>
              </w:rPr>
              <w:t>Prince</w:t>
            </w:r>
            <w:r>
              <w:rPr>
                <w:rFonts w:cs="Arial" w:ascii="Arial" w:hAnsi="Arial"/>
                <w:i/>
                <w:iCs/>
                <w:sz w:val="15"/>
                <w:szCs w:val="15"/>
              </w:rPr>
              <w:t>...</w:t>
            </w:r>
            <w:r>
              <w:rPr>
                <w:rFonts w:cs="Arial" w:ascii="Arial" w:hAnsi="Arial"/>
              </w:rPr>
              <w:t xml:space="preserve"> </w:t>
              <w:br/>
              <w:t xml:space="preserve">He glanced around and leaned closer. </w:t>
              <w:br/>
            </w:r>
            <w:r>
              <w:rPr>
                <w:rFonts w:cs="Arial" w:ascii="Arial" w:hAnsi="Arial"/>
                <w:i/>
                <w:iCs/>
                <w:sz w:val="15"/>
                <w:szCs w:val="15"/>
              </w:rPr>
              <w:t xml:space="preserve">Remember the dollmaker's dummy? </w:t>
            </w:r>
            <w:r>
              <w:rPr>
                <w:rFonts w:cs="Arial" w:ascii="Arial" w:hAnsi="Arial"/>
                <w:sz w:val="15"/>
                <w:szCs w:val="15"/>
              </w:rPr>
              <w:t>And</w:t>
            </w:r>
            <w:r>
              <w:rPr>
                <w:rFonts w:cs="Arial" w:ascii="Arial" w:hAnsi="Arial"/>
                <w:i/>
                <w:iCs/>
                <w:sz w:val="15"/>
                <w:szCs w:val="15"/>
              </w:rPr>
              <w:t xml:space="preserve"> stick a pin in it, too! Up goes the flag </w:t>
            </w:r>
            <w:r>
              <w:rPr>
                <w:rFonts w:cs="Arial" w:ascii="Arial" w:hAnsi="Arial"/>
                <w:sz w:val="15"/>
                <w:szCs w:val="15"/>
              </w:rPr>
              <w:t>then</w:t>
            </w:r>
            <w:r>
              <w:rPr>
                <w:rFonts w:cs="Arial" w:ascii="Arial" w:hAnsi="Arial"/>
                <w:i/>
                <w:iCs/>
                <w:sz w:val="15"/>
                <w:szCs w:val="15"/>
              </w:rPr>
              <w:t>!</w:t>
            </w:r>
            <w:r>
              <w:rPr>
                <w:rFonts w:cs="Arial" w:ascii="Arial" w:hAnsi="Arial"/>
              </w:rPr>
              <w:t xml:space="preserve"> </w:t>
              <w:br/>
              <w:t>Then the man winked slyly at the Ventrue and walked off, skipping every second tile and taking care not to tread on crack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onfus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06"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With a confused expression I watch the strange little man walk away from me I turn to Jahlila and ask "Who was that the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qually confus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07"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was still trying to work out the newcomer's clan, but decided it wouldn't do to appear unsure. </w:t>
              <w:br/>
              <w:br/>
              <w:t>So she flipped her hair back and smiled, "Oh who knows?" she replied to his question, "Just one of the Kindred who recently turned up to greet the prince.  I think he got made his Clan's spokesma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ntriqu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08"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Thinks well she might introduce herself soon but it would be impolite to ask again "I see well he seemed a little confused to say the least so maybe he one of those who has been touched by god" So wonders hassan how many more here have recieved recent elevation but are new to the cit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ply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09"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ouched by god, hmmm?" Jahlila replied, "is that how you refer to them?  It does make a lot of sense, I suppose." </w:t>
              <w:br/>
              <w:br/>
              <w:t xml:space="preserve">She laughs, not unkindly, getting to rather like this newcomer, or at least, not hate him. </w:t>
              <w:br/>
              <w:br/>
              <w:t>She stretched out one perfect white hand, nails long and painted red, "My name is Jahlila, by the way," she said, "it is a pleasure to meet you."</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mil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10"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Extending his dark and work calloused hand towards Jahlila He replies " The pleasure is all mine Jahlila " Taking her hand he brings it up towards his mouth and kisses the back of it as he releases her hand he whispers " We also treat them with respect &amp; try not to harm them eith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Bloodhun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posting more than a littl - </w:t>
      </w:r>
      <w:hyperlink r:id="rId111" w:tgtFrame="MainWindow">
        <w:r>
          <w:rPr>
            <w:rStyle w:val="InternetLink"/>
            <w:rFonts w:cs="Arial" w:ascii="Arial" w:hAnsi="Arial"/>
          </w:rPr>
          <w:t>eatpizza Mario</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Victor stood there for what seems like hours thinking then he smiled to hisself and slips out of the Elysium, and was on the bloodhun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mpress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12"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was becoming more impressed with this newcomer.  She smiled as he kissed her hand in such a gentlemanly manner. </w:t>
              <w:br/>
              <w:br/>
              <w:t xml:space="preserve">As he raised her hand to his lips, she noticed his fingers were calloused and work-hardened.  </w:t>
            </w:r>
            <w:r>
              <w:rPr>
                <w:rFonts w:cs="Arial" w:ascii="Arial" w:hAnsi="Arial"/>
                <w:i/>
                <w:iCs/>
              </w:rPr>
              <w:t>Definitely not a Ventrue, then</w:t>
            </w:r>
            <w:r>
              <w:rPr>
                <w:rFonts w:cs="Arial" w:ascii="Arial" w:hAnsi="Arial"/>
              </w:rPr>
              <w:t>, she mused silentl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ques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13"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An interesting young lady muses Hassan. "please Jahlila could you introduce some of the others that are present. I wouldn't want to appear rude by monopolizing your company all evening" He leans forward and whispers "After all I still need to organise somewhere to stay yet" He straightens &amp; looks around with a smile on his fac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mil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14"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till not sure about this Kindred's background, Jahlila nonetheless was happy to oblige, "I don't really know any of them, to be honest," she said, "I came here early and the others gradually trickled in." </w:t>
              <w:br/>
              <w:br/>
              <w:t xml:space="preserve">She took his arm and lead him forward, "Perhaps you'd best introduce yourself?"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lk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15"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till intriqued about her clan he allows himself to be led further into the room and says to Jahlila "Please tell me what the prince of this city is like after all forewarned is forearmed, only I wouldnt want to make any mistakes when I first meet him" he smiles as he says that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harm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16"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Well as I mentioned earlier, he's a Ventrue," she replied, "However, he seems rather... well, 'undisciplined' might be a good choice of word," she looked up at Hassan. </w:t>
              <w:br/>
              <w:br/>
              <w:t>"There was something a little disturbing about his display," she went on, "and I saw something else..." she stopped short, not wanting to give away too much, "but who I am to judge, he is the Prince after all, and a strong one by my reckoning."</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urio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17"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Even though he was enjoying the conversation he knew he needede more information "When you say undisciplined in what way? He leans closer &amp; whispers "So what is it you saw that you are so worried to mention" He continues on towards the nearest kindred still smiling but with a little small frown beginning to for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etting uncomfortabl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18"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didn't really want to tell Hassan what she'd seen when the prince and his retinue had arrived.  "Uh, well the bloodhunt!" she replied, trying to mask her discomfort with another winning smile, "it seemed a little 'overkill' for want of a better term.  I mean, the Brujah wasn't doing any harm really." </w:t>
              <w:br/>
              <w:br/>
              <w:t>She faltered, wondering if the same said Brujah was still around or whether someone (some</w:t>
            </w:r>
            <w:r>
              <w:rPr>
                <w:rFonts w:cs="Arial" w:ascii="Arial" w:hAnsi="Arial"/>
                <w:i/>
                <w:iCs/>
              </w:rPr>
              <w:t>thing</w:t>
            </w:r>
            <w:r>
              <w:rPr>
                <w:rFonts w:cs="Arial" w:ascii="Arial" w:hAnsi="Arial"/>
              </w:rPr>
              <w:t>) had brought him to his Final Death.</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Obviou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19"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t was obvious to Hassan that Jahlila was uncomfortable about what she had seen so decided to let it go "So tell me what's the name of this unlucky Brujah &amp; what is the prince's name as well" He smiled to try &amp; make her feel at ease again. </w:t>
              <w:br/>
              <w:t>Still walking towards the nearest kindred hoping to find more information from others who had witnessed the prince's outburst from earlier in the nigh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lks back i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120"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 looked around and noticed that weren't that many people left.  That bloodhunt didn't sound very fun anyways, I'd rather gaze at the beautiful of the Elysium, he thought.  He slowly walked as he looked all around hi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Visibly reliev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21"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looked visibly relieved as Hassan changed the subject.  "The Brujah's name is Neo and the prince introduced himself as Aristhyn of clan Ventrue," she replied.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ering the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22"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door to the Elysium is opened firmly. Through the street light let in from outside, a figure can be seen entering. The door again is firmly closed behind the figure. </w:t>
              <w:br/>
              <w:br/>
              <w:t xml:space="preserve">As the fugure moves into the Elysium, he becomes visible to the others, and his features are readable. </w:t>
              <w:br/>
              <w:br/>
              <w:t>"Hi, names Da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onsider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23"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As he walked Hassan looked at Jahlila and said "So which of these august people would you care to speak to first, after all it appears that you have taken on the role of being my guide for the time being" He looks around again to note with some surprise that 2 people have just entered the elysiu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Thunderstorm Approach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124"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A series of explosions shatter the night time peace of San Nocte. In the Elysium it sounds like distant thunder. The sky to the west is lit up as though dawn was approaching 2 hours early but it soon became evident to anyone who looked that way that this dawn was of fiery origi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 xml:space="preserve">Concerned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25"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s he looks to the west from elysium he says to Jahlila "It would appear as if there has been some trouble down there hopefully nothing to do with Neo. I do need a little information though is there anywhere in town that caters to the whims of our kind where I can spend the daylight hours in safety" </w:t>
              <w:br/>
              <w:br/>
              <w:t xml:space="preserve">   He smiles at Jahlila as he now changes direction &amp; approaches the 2 new arrivals at the elysium.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xplos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26"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looks at the fiery horizon and wonders too about Neo. </w:t>
              <w:br/>
              <w:br/>
              <w:t>"Somewhere to sleep?" she asks Hassan, "I'll have to think about where a decent haven could be found at such short notice.  Meanwhile, let's say hello to this gentleman," she nods at Da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onder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27"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s they wander back towards the door &amp; the new arrival Hassan wonders what the cause of the explosion was &amp; if it has anything to do with the blood hunt he continues towards the door but turns to Jahlila and says "I know its a bit short notice but for obvious reasons I would rather not try to rest here in such a well lit &amp; open place as this" </w:t>
              <w:br/>
              <w:br/>
              <w:t>He looks towards the man who has just entered and says "Good evening I am Hassan &amp; you are" He offers his hand to the newcomer "I would bid you welcome to this city but I have only recently arrived myself so will leave that to one of the current residents of the cit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gre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28"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agreed that the Elysium may not be the best place for Hassan to stay, "We'll ask around," she said, "surely someone will know of a decent place,"  she almost offered him to stay with her for a day, but something stopped her.  After all, they'd only just met and she had no idea as to whether she could trust him yet.  She'd best find out more about him before inviting him back to her possible demise! </w:t>
              <w:br/>
              <w:br/>
              <w:t xml:space="preserve">They reachd the newcomer and Jahlila put on a pleasant visage and stretched forth her hand to take that of the one who called himself Dan.  He was a bit scruffy looking, but oh well.  It seemed a lot of her usual prejudices were falling by the wayside this eve.  After all she'd already made one enemy of that Kalypso person, without even trying.  It certainly wouldn't do to make any more. </w:t>
              <w:br/>
              <w:br/>
              <w:t>"Hello, Dan," she said sweetly, "I'm Jahlila, welcome to San Nocte's Elysiu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reeting the Lady and Gentlema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29"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waited after his initial greeting and was distracted by the light and thunder to the east. 'An explosion' he thought, well his ears had never been wrong before. It sure sounded like one, and a big one too. He felt quite happy that he wasn't any where near it! </w:t>
              <w:br/>
              <w:br/>
              <w:t xml:space="preserve">A small smile crossed his face, and he turned back to the two walking towards him. </w:t>
              <w:br/>
              <w:br/>
              <w:t xml:space="preserve">"Wasssssuuuuuupppppppp. Name's Dan, as i said before. Nice to meet you Hassan, and VERY nice to meet you Jahila. Nice threads. So this is the elysium eh? Where's the Prince?" </w:t>
              <w:br/>
              <w:br/>
              <w:t xml:space="preserve">Dan wipes his hand of his trouser leg, briefly examines it and then takes the hand of the lady and gently shakes it. His hands are huge and his nails look rough. There is evidense of dirt under his nails as well. He then turns to the man and shakes his hand very firmly. </w:t>
              <w:br/>
              <w:br/>
              <w:t>With a nod of his head towards the light he follows, "So that anything to do with us, or is our food playing agai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aises an eyebrow</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3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raises one finely plucked black eyebrow at Dan's somewhat (make that very) unelegant greeting. </w:t>
            </w:r>
            <w:r>
              <w:rPr>
                <w:rFonts w:cs="Arial" w:ascii="Arial" w:hAnsi="Arial"/>
                <w:i/>
                <w:iCs/>
              </w:rPr>
              <w:t>Wassup?</w:t>
            </w:r>
            <w:r>
              <w:rPr>
                <w:rFonts w:cs="Arial" w:ascii="Arial" w:hAnsi="Arial"/>
              </w:rPr>
              <w:t xml:space="preserve"> she thought to herself, mentally shaking her head, </w:t>
            </w:r>
            <w:r>
              <w:rPr>
                <w:rFonts w:cs="Arial" w:ascii="Arial" w:hAnsi="Arial"/>
                <w:i/>
                <w:iCs/>
              </w:rPr>
              <w:t>interesting</w:t>
            </w:r>
            <w:r>
              <w:rPr>
                <w:rFonts w:cs="Arial" w:ascii="Arial" w:hAnsi="Arial"/>
              </w:rPr>
              <w:t xml:space="preserve">. </w:t>
              <w:br/>
              <w:br/>
              <w:t xml:space="preserve">Noticing his filty hands as he took hers to shake, she tried not to flinch. Yes, she occasionally got her hands dirty, well rather, sandy, but only in very rare occasions. She had her trainees for the dirty work... </w:t>
              <w:br/>
              <w:br/>
              <w:t xml:space="preserve">"As I was just mentioning to Hassan," she said pleasantly, easily veiling her disdain, "the Prince has been and gone. He's of the Ventrue clan, and quite a </w:t>
            </w:r>
            <w:r>
              <w:rPr>
                <w:rFonts w:cs="Arial" w:ascii="Arial" w:hAnsi="Arial"/>
                <w:i/>
                <w:iCs/>
              </w:rPr>
              <w:t>dominant</w:t>
            </w:r>
            <w:r>
              <w:rPr>
                <w:rFonts w:cs="Arial" w:ascii="Arial" w:hAnsi="Arial"/>
              </w:rPr>
              <w:t xml:space="preserve"> figure," the emphasis on the word "dominant" was only slight, but she guessed the more astute among them would pick up her meaning... perhap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ply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31"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hhh, did he sense a slight unease from the lady? He thought so, she was definately doing her best to hide it though. He could still read her like a book, but it would be best to smooth things out. </w:t>
              <w:br/>
              <w:br/>
              <w:t xml:space="preserve">"My apologies for my attire Jahila. I've recently been quite busy and have not as of yet had the chance to clean up. With the rain we've had recently the ground is very wet. I suppose i should of freshened up before coming here. I hope i haven't offended you." </w:t>
              <w:br/>
              <w:br/>
              <w:t xml:space="preserve">"It's probably best that i missed the Prince then, as he too would proabaly of taken offence to my attire. And if he is dominant then a confrontation was proably avoided." </w:t>
              <w:br/>
              <w:br/>
              <w:t>His emphasis on the word dominant was just as suttle as hers. There must be a reason she is being as suttle as she is, and until he knew more, he didn't want to rock the boat, just incase someone fell over boar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lax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32"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relaxed, glad that beneath the rough exterior was a relatively civil tongue. </w:t>
              <w:br/>
              <w:br/>
              <w:t xml:space="preserve">She smiled again, "Yes, you're right, Dan.  A confrontation may have been avoided.  Or at least </w:t>
            </w:r>
            <w:r>
              <w:rPr>
                <w:rFonts w:cs="Arial" w:ascii="Arial" w:hAnsi="Arial"/>
                <w:i/>
                <w:iCs/>
              </w:rPr>
              <w:t>another</w:t>
            </w:r>
            <w:r>
              <w:rPr>
                <w:rFonts w:cs="Arial" w:ascii="Arial" w:hAnsi="Arial"/>
              </w:rPr>
              <w:t xml:space="preserve"> confrontation." </w:t>
              <w:br/>
              <w:br/>
              <w:t>Jahlila wondered if anyone else was going to join the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itting In The Shadows Near The Egyptian Exhibi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uess Who??? - </w:t>
      </w:r>
      <w:hyperlink r:id="rId133" w:tgtFrame="MainWindow">
        <w:r>
          <w:rPr>
            <w:rStyle w:val="InternetLink"/>
            <w:rFonts w:cs="Arial" w:ascii="Arial" w:hAnsi="Arial"/>
          </w:rPr>
          <w:t>Faery Magic</w:t>
        </w:r>
      </w:hyperlink>
      <w:r>
        <w:rPr/>
        <w:t xml:space="preserve">  </w:t>
      </w:r>
    </w:p>
    <w:tbl>
      <w:tblPr>
        <w:tblW w:w="3780" w:type="dxa"/>
        <w:jc w:val="left"/>
        <w:tblInd w:w="-60" w:type="dxa"/>
        <w:tblLayout w:type="fixed"/>
        <w:tblCellMar>
          <w:top w:w="15" w:type="dxa"/>
          <w:left w:w="15" w:type="dxa"/>
          <w:bottom w:w="15" w:type="dxa"/>
          <w:right w:w="15" w:type="dxa"/>
        </w:tblCellMar>
      </w:tblPr>
      <w:tblGrid>
        <w:gridCol w:w="3780"/>
      </w:tblGrid>
      <w:tr>
        <w:trPr/>
        <w:tc>
          <w:tcPr>
            <w:tcW w:w="3780" w:type="dxa"/>
            <w:tcBorders/>
            <w:vAlign w:val="center"/>
          </w:tcPr>
          <w:p>
            <w:pPr>
              <w:pStyle w:val="Normal"/>
              <w:jc w:val="center"/>
              <w:rPr>
                <w:rFonts w:ascii="Arial" w:hAnsi="Arial" w:cs="Arial"/>
                <w:color w:val="000000"/>
              </w:rPr>
            </w:pPr>
            <w:r>
              <w:rPr>
                <w:rFonts w:cs="Arial" w:ascii="Arial" w:hAnsi="Arial"/>
              </w:rPr>
              <w:drawing>
                <wp:inline distT="0" distB="0" distL="0" distR="0">
                  <wp:extent cx="2324100" cy="2800350"/>
                  <wp:effectExtent l="0" t="0" r="0" b="0"/>
                  <wp:docPr id="9" name="PissyJo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ssyJoey" descr=""/>
                          <pic:cNvPicPr>
                            <a:picLocks noChangeAspect="1" noChangeArrowheads="1"/>
                          </pic:cNvPicPr>
                        </pic:nvPicPr>
                        <pic:blipFill>
                          <a:blip r:embed="rId134"/>
                          <a:srcRect l="-12" t="-10" r="-12" b="-10"/>
                          <a:stretch>
                            <a:fillRect/>
                          </a:stretch>
                        </pic:blipFill>
                        <pic:spPr bwMode="auto">
                          <a:xfrm>
                            <a:off x="0" y="0"/>
                            <a:ext cx="2324100" cy="2800350"/>
                          </a:xfrm>
                          <a:prstGeom prst="rect">
                            <a:avLst/>
                          </a:prstGeom>
                        </pic:spPr>
                      </pic:pic>
                    </a:graphicData>
                  </a:graphic>
                </wp:inline>
              </w:drawing>
            </w:r>
            <w:r>
              <w:rPr>
                <w:rFonts w:cs="Arial" w:ascii="Arial" w:hAnsi="Arial"/>
              </w:rPr>
              <w:br/>
              <w:t>Just a Ca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lso in the shadow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not Jahlila - </w:t>
      </w:r>
      <w:hyperlink r:id="rId135"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slim white hand with beautifully manicured nails reaches down silently and strokes the cat's head. </w:t>
              <w:br/>
              <w:br/>
              <w:t>Ruby reds lips whisper softly in the cat's ear, "Softly now, friend, make not a sound.  Just watch."</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Listen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The Cat - </w:t>
      </w:r>
      <w:hyperlink r:id="rId136"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Tilts her head and looks admiringly up at her friend.  She smiles pleasingly at her before returning her intent gaze over the roo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 silentl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the cat's companion - </w:t>
      </w:r>
      <w:hyperlink r:id="rId137"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The cat and her companion watch silently as the Kindred go about their pleasantries.  They shall stay here silently until the time is right.  But for now, they watch.  And liste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lsewhere in the Cit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138"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limousine pulls to a stop outside a large hotel. The Prince and his retinue get out and go to enter the building. </w:t>
              <w:br/>
              <w:br/>
              <w:t xml:space="preserve">"My Lord," says Meffridus to the Prince "If you will excuse me there are some minor business matters that need my attention." </w:t>
              <w:br/>
              <w:br/>
              <w:t>He bows low and walks off into the nigh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 xml:space="preserve">Replying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39"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e looks Dan up and down &amp; then say's "Indeed I missed the prince my self by but a few minutes I have to admit if he was as dominating (there is a strange inflection to this word possibly disapproval)as you say then maybe I need to find out more about him before I meet him for the first time after all I wouldn't want to offend such an august personage as he now would I" </w:t>
              <w:br/>
              <w:br/>
              <w:t>  He smiles at the others &amp; thinks so there is a definate undercurrent here possibly even resistance to the prince"However I always find it is good to be well informed about the people you are likely to mee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Uneas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40"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Hassan looks around the elysium uneasily he seems to feel that all within are not revealing themselves but cannot place where the feeling of being watched is coming from he continues to inspect the assembled kindred with an uneasy feeling but continues to smile wwhilst talking with Dan &amp; Jahlila</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Observ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141"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 watched Dan, Hassan, and the strange lady converse for a second.  Then He went back to looking at the Elysium.  While looking he noticed the cat in the shadows and became nervous.  He turned away pretending not to notic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hanging the subjec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42"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Jahlila deftly changes the subject from the treacherous ground it was steering towards to another lighter subject, "Now as to that haven you wish for, my dear Hassan," she said in a lighthearted voice, "we'd best find you something soon!  Perhaps Dan here has an idea?"</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Spy among u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43"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listens to what Hassan has to say. The more he hears about the prince the more he is glad he missed the first meeting. He is distracted though, his attention is elsewhere. His attention is focused on the shadows near the base of a pillar. </w:t>
              <w:br/>
              <w:br/>
              <w:t xml:space="preserve">He acute sences are focusing in on a brief bit of movement he saw over Hassan's shoulder. A cat in the elysium? </w:t>
              <w:br/>
              <w:br/>
              <w:t xml:space="preserve">Yes there is something there, no two things, a cat and a ..... </w:t>
              <w:br/>
              <w:br/>
              <w:t xml:space="preserve">.... Hand?!!#? </w:t>
              <w:br/>
              <w:br/>
              <w:t xml:space="preserve">Dan looks briefly back at Hassan, and flicks his eyes from Hassan over his shoulder towards the pillar and says in a low voice "Excuse me, we have company". </w:t>
              <w:br/>
              <w:br/>
              <w:t xml:space="preserve">Dan then turns his complete attention to the shadows and in a raised voice demands "SHOW YOURSELF stranger. It is not polite to hide away within an elysium, indeed some of us may take offence." </w:t>
              <w:br/>
              <w:br/>
              <w:t>There is no mistaking the tone in Dan's voice, the hand better step out or els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turn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144" w:tgtFrame="MainWindow">
        <w:r>
          <w:rPr>
            <w:rStyle w:val="InternetLink"/>
            <w:rFonts w:cs="Arial" w:ascii="Arial" w:hAnsi="Arial"/>
          </w:rPr>
          <w:t>Sapphire Albion</w:t>
        </w:r>
      </w:hyperlink>
      <w:r>
        <w:rPr/>
        <w:t xml:space="preserve">  </w:t>
      </w:r>
    </w:p>
    <w:tbl>
      <w:tblPr>
        <w:tblW w:w="6830" w:type="dxa"/>
        <w:jc w:val="left"/>
        <w:tblInd w:w="-60" w:type="dxa"/>
        <w:tblLayout w:type="fixed"/>
        <w:tblCellMar>
          <w:top w:w="15" w:type="dxa"/>
          <w:left w:w="15" w:type="dxa"/>
          <w:bottom w:w="15" w:type="dxa"/>
          <w:right w:w="15" w:type="dxa"/>
        </w:tblCellMar>
      </w:tblPr>
      <w:tblGrid>
        <w:gridCol w:w="6830"/>
      </w:tblGrid>
      <w:tr>
        <w:trPr/>
        <w:tc>
          <w:tcPr>
            <w:tcW w:w="6830" w:type="dxa"/>
            <w:tcBorders/>
            <w:vAlign w:val="center"/>
          </w:tcPr>
          <w:p>
            <w:pPr>
              <w:pStyle w:val="Normal"/>
              <w:rPr>
                <w:color w:val="000000"/>
              </w:rPr>
            </w:pPr>
            <w:r>
              <w:rPr>
                <w:rFonts w:cs="Arial" w:ascii="Arial" w:hAnsi="Arial"/>
              </w:rPr>
              <w:t xml:space="preserve">*A sleek black motorbike comes to a halt outside the museum.* </w:t>
              <w:br/>
              <w:t xml:space="preserve">Hmm,I wonder whats happening here lately? </w:t>
              <w:br/>
              <w:t>*The rider carries on to see whats happening in the tow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Unconcern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45"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looks at Dan as he makes his statement and without betraying any surprise at all says to Dan " Ah you have noticed our concealed watcher I was tempted to allow them some more time to try &amp; find out their intentions through observation. However my friend I must remind you that although they hide themselves we are in Elysium so any violent action on your part could be misconstued by the other occupants here-in" </w:t>
              <w:br/>
              <w:br/>
              <w:t xml:space="preserve">    He then turns to the shadows &amp; extends a hand &amp; says "Please be so kind as to step out of the shadows where we may all see you more clearly as I am sure you would not wish to anger anyone here &amp; surely someone with such a beautiful cat has no reason to hide themselves away like that in the shadows " </w:t>
              <w:br/>
              <w:br/>
              <w:t xml:space="preserve">     so saying he looks at Dan &amp; says "Please my friend calm yourself I am sure we can deal with this diplomaticly" He then puts one hand on Dan's shoulder in a calming manner &amp; keeps the other hand extended towards the shadows. He thinks that maybe Dan could do with learning to control his temper a little &amp; learning when threats should be used &amp; when they should not. </w:t>
              <w:br/>
              <w:t>He looks over towards Jahlila &amp; says to her "My dear maybe you can identify our shy friends for us or maybe they like myself are new to this city" So saying he returns his gaze towards the shadows waiting for a respons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over blow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the watcher - </w:t>
      </w:r>
      <w:hyperlink r:id="rId146"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tbl>
            <w:tblPr>
              <w:tblW w:w="3000" w:type="pct"/>
              <w:jc w:val="center"/>
              <w:tblInd w:w="0" w:type="dxa"/>
              <w:tblLayout w:type="fixed"/>
              <w:tblCellMar>
                <w:top w:w="15" w:type="dxa"/>
                <w:left w:w="15" w:type="dxa"/>
                <w:bottom w:w="15" w:type="dxa"/>
                <w:right w:w="15" w:type="dxa"/>
              </w:tblCellMar>
            </w:tblPr>
            <w:tblGrid>
              <w:gridCol w:w="5238"/>
            </w:tblGrid>
            <w:tr>
              <w:trPr/>
              <w:tc>
                <w:tcPr>
                  <w:tcW w:w="52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FF0000"/>
                    </w:rPr>
                  </w:pPr>
                  <w:r>
                    <w:drawing>
                      <wp:anchor behindDoc="0" distT="0" distB="0" distL="0" distR="0" simplePos="0" locked="0" layoutInCell="1" allowOverlap="1" relativeHeight="12">
                        <wp:simplePos x="0" y="0"/>
                        <wp:positionH relativeFrom="column">
                          <wp:posOffset>-2281555</wp:posOffset>
                        </wp:positionH>
                        <wp:positionV relativeFrom="line">
                          <wp:posOffset>1019175</wp:posOffset>
                        </wp:positionV>
                        <wp:extent cx="1047750" cy="1619250"/>
                        <wp:effectExtent l="0" t="0" r="0" b="0"/>
                        <wp:wrapSquare wrapText="bothSides"/>
                        <wp:docPr id="10" name="ravenn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avennahL" descr=""/>
                                <pic:cNvPicPr>
                                  <a:picLocks noChangeAspect="1" noChangeArrowheads="1"/>
                                </pic:cNvPicPr>
                              </pic:nvPicPr>
                              <pic:blipFill>
                                <a:blip r:embed="rId147"/>
                                <a:srcRect l="-34" t="-22" r="-34" b="-22"/>
                                <a:stretch>
                                  <a:fillRect/>
                                </a:stretch>
                              </pic:blipFill>
                              <pic:spPr bwMode="auto">
                                <a:xfrm>
                                  <a:off x="0" y="0"/>
                                  <a:ext cx="1047750" cy="1619250"/>
                                </a:xfrm>
                                <a:prstGeom prst="rect">
                                  <a:avLst/>
                                </a:prstGeom>
                              </pic:spPr>
                            </pic:pic>
                          </a:graphicData>
                        </a:graphic>
                      </wp:anchor>
                    </w:drawing>
                  </w:r>
                  <w:r>
                    <w:rPr>
                      <w:color w:val="FF0000"/>
                    </w:rPr>
                    <w:t xml:space="preserve">The white hand disappears and the cat is seen to be lifted up into the arms of the watcher. </w:t>
                  </w:r>
                </w:p>
                <w:p>
                  <w:pPr>
                    <w:pStyle w:val="NormalWeb"/>
                    <w:rPr>
                      <w:color w:val="FF0000"/>
                    </w:rPr>
                  </w:pPr>
                  <w:r>
                    <w:rPr>
                      <w:color w:val="FF0000"/>
                    </w:rPr>
                    <w:t xml:space="preserve">She steps out from the shadows, holding the ginger tabby cradled in one arm. </w:t>
                  </w:r>
                </w:p>
                <w:p>
                  <w:pPr>
                    <w:pStyle w:val="NormalWeb"/>
                    <w:rPr>
                      <w:color w:val="FF0000"/>
                    </w:rPr>
                  </w:pPr>
                  <w:r>
                    <w:rPr>
                      <w:color w:val="FF0000"/>
                    </w:rPr>
                    <w:t xml:space="preserve">Throwing back her voluminous tresses, the newcomer sighs loudly. "Oh but you are all so interesting to watch!" She approached the group. "My name's Jenna," she says, casually, "this is my little friend, Ginger." She rubs the cat behind the ears. </w:t>
                  </w:r>
                </w:p>
                <w:p>
                  <w:pPr>
                    <w:pStyle w:val="NormalWeb"/>
                    <w:rPr>
                      <w:color w:val="FF0000"/>
                    </w:rPr>
                  </w:pPr>
                  <w:r>
                    <w:rPr>
                      <w:color w:val="FF0000"/>
                    </w:rPr>
                    <w:t xml:space="preserve">"And you are all known to me now from my observations, so no need to introduce yourselves, really," she laughs musically, as if unaware of the possible danger she could be in. </w:t>
                  </w:r>
                </w:p>
                <w:p>
                  <w:pPr>
                    <w:pStyle w:val="NormalWeb"/>
                    <w:rPr>
                      <w:color w:val="FF0000"/>
                    </w:rPr>
                  </w:pPr>
                  <w:r>
                    <w:rPr>
                      <w:color w:val="FF0000"/>
                    </w:rPr>
                    <w:t xml:space="preserve">"Looking for a place to stay, Hassan?" She went on, "I may have just the perfect haven. For a price of course." </w:t>
                  </w:r>
                </w:p>
                <w:p>
                  <w:pPr>
                    <w:pStyle w:val="NormalWeb"/>
                    <w:rPr>
                      <w:color w:val="FF0000"/>
                    </w:rPr>
                  </w:pPr>
                  <w:r>
                    <w:rPr>
                      <w:color w:val="FF0000"/>
                    </w:rPr>
                    <w:t xml:space="preserve">The woman was extraordinarily beautiful, and her clothing was exquisite. Everyone pegged her for a Toreador immediately, and it was easy to see why. </w:t>
                  </w:r>
                </w:p>
                <w:p>
                  <w:pPr>
                    <w:pStyle w:val="NormalWeb"/>
                    <w:spacing w:before="280" w:after="0"/>
                    <w:rPr>
                      <w:color w:val="FF0000"/>
                    </w:rPr>
                  </w:pPr>
                  <w:r>
                    <w:rPr>
                      <w:color w:val="FF0000"/>
                    </w:rPr>
                    <w:t xml:space="preserve">She turned away from Hassan to admire a painting on the wall nearby. "It's perfectly gorgeous," she said softly, to no one in particular. </w:t>
                  </w:r>
                </w:p>
              </w:tc>
            </w:tr>
          </w:tbl>
          <w:p>
            <w:pPr>
              <w:pStyle w:val="Normal"/>
              <w:rPr>
                <w:rFonts w:ascii="Arial" w:hAnsi="Arial" w:cs="Arial"/>
                <w:color w:val="000000"/>
              </w:rPr>
            </w:pPr>
            <w:r>
              <w:rPr>
                <w:rFonts w:cs="Arial" w:ascii="Arial" w:hAnsi="Arial"/>
                <w:color w:val="000000"/>
              </w:rPr>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Frown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48"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was rather surprised by the twinge of jealousy she felt when the </w:t>
            </w:r>
            <w:r>
              <w:rPr>
                <w:rFonts w:cs="Arial" w:ascii="Arial" w:hAnsi="Arial"/>
                <w:i/>
                <w:iCs/>
              </w:rPr>
              <w:t>Toreador</w:t>
            </w:r>
            <w:r>
              <w:rPr>
                <w:rFonts w:cs="Arial" w:ascii="Arial" w:hAnsi="Arial"/>
              </w:rPr>
              <w:t xml:space="preserve"> (mental spit) showed herself. </w:t>
              <w:br/>
              <w:br/>
              <w:t xml:space="preserve">She'd been doing perfectly fine here with these gentleman and was doing a wonderful job of gleaning information that may prove useful in the future for whatever reason. </w:t>
              <w:br/>
              <w:br/>
              <w:t xml:space="preserve">She was slightly miffed to have her conversations interrupted by such a </w:t>
            </w:r>
            <w:r>
              <w:rPr>
                <w:rFonts w:cs="Arial" w:ascii="Arial" w:hAnsi="Arial"/>
                <w:i/>
                <w:iCs/>
              </w:rPr>
              <w:t>Degenerate</w:t>
            </w:r>
            <w:r>
              <w:rPr>
                <w:rFonts w:cs="Arial" w:ascii="Arial" w:hAnsi="Arial"/>
              </w:rPr>
              <w: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aising an eyebrow</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49"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stands &amp; watches ase Jenna emerges from the shadows he raises an eyebrow as Jenna mentions about his needing a haven however he is sceptical as to wether she is as she appears to be or not as he to knows the value of hiding behind false personalities at times he then says to Jenna "Greetings to you as well Jenna you seem very well informed and yes I do require a haven but that is not something I wish to discuss at the moment maybe later. What I would like to know is why hide in the shadows like that when sometimes you can learn more of people by speaking to them rather than by eavesdropping" </w:t>
              <w:br/>
              <w:br/>
              <w:br/>
              <w:t>  He then looks towards Dan again still with a hand on his shoulder &amp; says "Be calm Dan I feel no danger in this woman at the moment I think we can trust her" However he is not so sure of this so waits for another to speak to this woman who behaves as a Toreado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racks a smil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150"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 looks at the watcher with interest.  Well, he thought, I wonder what other surprises this place has in store.  He tried to look at the Elysium but was obviously distractd by Jenna.</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irens Wail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151"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As the kindred pulls away from the Elysium on her motorbike, two police cars speed past her, their sirens wailing. In the distance more sirens can be heard as emergency vehicles make their way towards the dock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152"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uzie watches with interest at the speeding cars* </w:t>
              <w:br/>
              <w:t xml:space="preserve">Cool.high speed driving. Wonder whats going on? </w:t>
              <w:br/>
              <w:t xml:space="preserve">*She pulls out and starts to follow* </w:t>
              <w:br/>
              <w:t xml:space="preserve">Wonder if its a bad accident.*smile*Wonder what the injuries are come to think of it </w:t>
              <w:br/>
              <w:t>*She picks up speed to kep up*</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alming slightl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53"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turns to look at Hassan as he places a hand on his shoulder. He understands the intent behind the gesture and lets it pass. </w:t>
              <w:br/>
              <w:br/>
              <w:t xml:space="preserve">He turns back to the 'toreador' that has stepped from the shadows. He looks her up and down. 'A beauty in deed!' he thinks to himself. 'But she was still hiding'. </w:t>
              <w:br/>
              <w:br/>
              <w:t xml:space="preserve">"Nice of you to join us. There's no need to conceal yuorself here. As Hassan has already pointed out. This is an Elysium and no one would harm anyone within its grounds. Not unless they too wanted a bloodhunt on them." </w:t>
              <w:br/>
              <w:br/>
              <w:t xml:space="preserve">Dan turns to the door, as the sirens scream pass, and turns back to the people in the room. </w:t>
              <w:br/>
              <w:br/>
              <w:t>"Looks like their in a hurry to get somewhere. Probably that explosion downtow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lar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54"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glared suspiciously at the Toreador.  There was just something about her that she didn't like.  Well, to be honest, there was a LOT she didn't like, but there was something more than her usual ill-feeling towards others. </w:t>
              <w:br/>
              <w:br/>
              <w:t xml:space="preserve">Better not probe too far right now, she thought to herself, never know what I may unleash. </w:t>
              <w:br/>
              <w:br/>
              <w:t xml:space="preserve">She settled the matter in her mind, to ponder over at a later date. </w:t>
              <w:br/>
              <w:br/>
              <w:t xml:space="preserve">Jahlila listened to the sirens wailing and agreed with the others that yes, it was most likely related to the explosion from earlier. </w:t>
              <w:br/>
              <w:br/>
              <w:t xml:space="preserve">She thought again briefly of Neo, wondering his involvement.  Surely it was something to do with him. </w:t>
              <w:br/>
              <w:br/>
              <w:t xml:space="preserve">She also hoped fervently that that awful Kalypso had managed to get herself a bit burnt up in the process. </w:t>
              <w:br/>
              <w:br/>
              <w:t>Jahlila laughed inwardly at the prospec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urns from the paint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enna - </w:t>
      </w:r>
      <w:hyperlink r:id="rId155"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enna turned around, cocking her head at the sound of the sirens. </w:t>
              <w:br/>
              <w:br/>
              <w:t xml:space="preserve">"Ambulance chaser," she said softly. </w:t>
              <w:br/>
              <w:br/>
              <w:t xml:space="preserve">Turning back to the company, she smiled beautifully.  "Oh I know the rules of Elysium quite well, Dan," she said, "it's just a silly habit of mine.  I usually prefer solitude to company, but in your case I can make an exception." </w:t>
              <w:br/>
              <w:br/>
              <w:t xml:space="preserve">She tossed her head back, throwing a tress of dark hair over one shoulder. </w:t>
              <w:br/>
              <w:br/>
              <w:t>"So what are the plans for this fine evening?" Jenna asked, innocently, "shall we take a stroll down to the explosion site?  See if it's the handywork of anyone we know?"</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Quizzicall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56"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looks at Jenna quizically a moment "So who is the ambulance chaser then" </w:t>
              <w:br/>
              <w:br/>
              <w:t xml:space="preserve">He looks around at the others in elysium to see the reactions from them to the sudden appearance of this (toreador) he then looks at Jahlila "So did you have any plans for the rest of the evening or would you care to show me around the town so i can find my way around a little better" </w:t>
              <w:br/>
              <w:br/>
              <w:t>He looks at the toreador and says "Sorry but i have seen a good many explosion sites in my life so one more wont be all that differant to the others I think I can forgo the pleasure of seeing it" He doesn't know why but there is something about this toreadorthat he doesn't trus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Frowns slightl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enna - </w:t>
      </w:r>
      <w:hyperlink r:id="rId157"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mbulance...? oh!" Jenna's confusion cleared, "I'm awfully sorry, I didn't realise I'd said that out loud.  I'm not used to being in a group of people, I have a tendency to talk to myself." </w:t>
              <w:br/>
              <w:br/>
              <w:t xml:space="preserve">She looked embarrassed and distracted herself with stroking the cat's ears. </w:t>
              <w:br/>
              <w:br/>
              <w:t xml:space="preserve">The cat mewed at her, looking up with it's luminous eyes and she smiled dotingly. </w:t>
              <w:br/>
              <w:br/>
              <w:t xml:space="preserve">"There, there, Ginger," she said, her voice low like a purr, seeming to have completely forgotten she was in company, "would you like to go exploring?" </w:t>
              <w:br/>
              <w:br/>
              <w:t xml:space="preserve">Jenna carefully set the orange tabby down on the floor and said, "don't stray too far, dear one, I don't want to lose you again!" </w:t>
              <w:br/>
              <w:br/>
              <w:t xml:space="preserve">The cat looked up at her once more and then ran off with it's tail high.  It disappeared behind a marble pillar. </w:t>
              <w:br/>
              <w:br/>
              <w:t>Jenna smiled after it, rather like it was her child than a simple pet ca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uspiciou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58"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dragged her eyes away from Jenna for a moment, to reply to Hassan, "Actually, Hassan, I *do* have plans, but if I hadn't I would've been happy to show you around of course. However, I really can't stay much longer, as I have a lot of work to do before dawn." </w:t>
              <w:br/>
              <w:br/>
              <w:t xml:space="preserve">Her thoughts rapidly flitted to the piece of parchment and the rosary in her inner jacket pocket. </w:t>
              <w:br/>
              <w:br/>
              <w:t xml:space="preserve">Her eyes turned to Jenna once more, and she withheld a smirk as she observed the newcomer talking to the cat like it was human or something. </w:t>
              <w:br/>
              <w:br/>
            </w:r>
            <w:r>
              <w:rPr>
                <w:rFonts w:cs="Arial" w:ascii="Arial" w:hAnsi="Arial"/>
                <w:i/>
                <w:iCs/>
              </w:rPr>
              <w:t>She's no Toreador,</w:t>
            </w:r>
            <w:r>
              <w:rPr>
                <w:rFonts w:cs="Arial" w:ascii="Arial" w:hAnsi="Arial"/>
              </w:rPr>
              <w:t xml:space="preserve"> Jahlila thought acidly, </w:t>
            </w:r>
            <w:r>
              <w:rPr>
                <w:rFonts w:cs="Arial" w:ascii="Arial" w:hAnsi="Arial"/>
                <w:i/>
                <w:iCs/>
              </w:rPr>
              <w:t>despite her appearance, I'm willing to bet she's something else.</w:t>
            </w:r>
            <w:r>
              <w:rPr>
                <w:rFonts w:cs="Arial" w:ascii="Arial" w:hAnsi="Arial"/>
              </w:rPr>
              <w:t xml:space="preserve"> </w:t>
              <w:br/>
              <w:br/>
              <w:t xml:space="preserve">She sniffed, in a rather unladylike manner. </w:t>
              <w:br/>
              <w:br/>
            </w:r>
            <w:r>
              <w:rPr>
                <w:rFonts w:cs="Arial" w:ascii="Arial" w:hAnsi="Arial"/>
                <w:i/>
                <w:iCs/>
              </w:rPr>
              <w:t>Bloody Malkavians, is this infernal city overrun with the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miling Ca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inger' - </w:t>
      </w:r>
      <w:hyperlink r:id="rId159" w:tgtFrame="MainWindow">
        <w:r>
          <w:rPr>
            <w:rStyle w:val="InternetLink"/>
            <w:rFonts w:cs="Arial" w:ascii="Arial" w:hAnsi="Arial"/>
          </w:rPr>
          <w:t>Faer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miling back at Jenna, 'Ginger' strode proudly over to a marble pillar and rubbed her body luxuiously over the cool stone. Her tail flickered in a slightly frisky manner as she stared at the </w:t>
            </w:r>
            <w:r>
              <w:rPr>
                <w:rFonts w:cs="Arial" w:ascii="Arial" w:hAnsi="Arial"/>
                <w:i/>
                <w:iCs/>
              </w:rPr>
              <w:t>other</w:t>
            </w:r>
            <w:r>
              <w:rPr>
                <w:rFonts w:cs="Arial" w:ascii="Arial" w:hAnsi="Arial"/>
              </w:rPr>
              <w:t xml:space="preserve"> female Vampire. She had a piece of paper she seemed to love very much, hidden away in the dark of her clothes. Curiously, the ginger Tabby took a step closer, then stopped. She smiled over to Jenna, and then back to the Tremere girl... and back to Jenna once more. You know that smile... that Cheshire smile cats have... </w:t>
              <w:br/>
              <w:br/>
              <w:t>Slowly recognizing the possible breech in Kindred politics, the little cat simply pads back over to Jenna and paws at her for more holding, rather like a suddenly insecure infant... not a cat at all!</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oing explor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60"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listens and watches the exchanges between the other Kindred. This Jenna is definately a strange one. But he is unfamiliar with this city. A bit of exploring would be good. Plus his curiousity is starting to make him twitch. What did explode and who or what caused it? </w:t>
              <w:br/>
              <w:br/>
              <w:t xml:space="preserve">"I'd like to take a look at that explosion as well. Anyone else want to go for a walk?" </w:t>
              <w:br/>
              <w:br/>
              <w:t>Dan keeps an eye on the cat. The cats just as strange as Jenna</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Dissappoint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61"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looks at Jahlila "Its a shame you already have plans I was looking forward to spending the evening with you however I won't keep you from your plans. I hope to see you again however as I don't know the city I will accompany Jenna &amp; Dan down to the docks to look at the explosion site" </w:t>
              <w:br/>
              <w:br/>
              <w:t xml:space="preserve">  He looks at Dan &amp; then Jenna " shall we go it appears that my reason for coming to Elysium will have to wait until tomorrow" He still didnt trust Jenna but it alwys pays to get someone who knows the area to show you around. </w:t>
              <w:br/>
              <w:br/>
              <w:t>He looks again at Dan &amp; thinks I get the impression from the way he carries himself this man could be a good friend to have in the city he looks as though he could handle himself in the event of trouble occouring in the futur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 xml:space="preserve">Leading the way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62"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turned to Jahila and says "Well it was a pleasure to meet you. I hope next time we meet you are as open then, and i'll hope my attire is clean! Good hunting tonight" </w:t>
              <w:br/>
              <w:br/>
              <w:t xml:space="preserve">With that Dan looks at Jenna and Hassan, "Shall we go then?" he says as he strolls over to the door and opens it. </w:t>
              <w:br/>
              <w:br/>
              <w:t>He looks out into the late night. Theres still a few hours before dawn. That should give plenty of time for a stroll. He stands holding the door, and waits for the other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 xml:space="preserve">Leaving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63"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looks at Jahlila and says " My dear it has been a pleasure meeting you this evening I hope we meet again soon but for now I must leave you " With that he takes her hand &amp; again kisses the back of it. </w:t>
              <w:br/>
              <w:br/>
              <w:t xml:space="preserve">He then looks at Jenna &amp; says "It appears Dan is eager for some exercise shall we join him" He then turns towards the door &amp; follows Dan out into the night. </w:t>
              <w:br/>
              <w:br/>
              <w:t>He glances at the cat as he turns &amp; thinks there is something odd about that cat its almost human in its mannerism's then shakes his head &amp; continue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limo arriv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Lady Jennifer Wellington - </w:t>
      </w:r>
      <w:hyperlink r:id="rId164"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long white limo pulls up outside the museum. </w:t>
              <w:br/>
              <w:t xml:space="preserve">the driver steps out a 6' tall eastern european gentleman in a black suit. </w:t>
              <w:br/>
              <w:t xml:space="preserve">he opens the door of the car and a lady fair in her late teens steps out wearing a blue high fashion evening dress and sable coat. </w:t>
              <w:br/>
              <w:t>she walks up to the museum doors looking around as if she is expecting someon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ood riddanc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65"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narrowed her eyes as the cat came back. </w:t>
            </w:r>
            <w:r>
              <w:rPr>
                <w:rFonts w:cs="Arial" w:ascii="Arial" w:hAnsi="Arial"/>
                <w:i/>
                <w:iCs/>
              </w:rPr>
              <w:t>Don't come near me, little fiend</w:t>
            </w:r>
            <w:r>
              <w:rPr>
                <w:rFonts w:cs="Arial" w:ascii="Arial" w:hAnsi="Arial"/>
              </w:rPr>
              <w:t xml:space="preserve"> she thought. </w:t>
              <w:br/>
              <w:br/>
            </w:r>
            <w:r>
              <w:rPr>
                <w:rFonts w:cs="Arial" w:ascii="Arial" w:hAnsi="Arial"/>
                <w:i/>
                <w:iCs/>
              </w:rPr>
              <w:t xml:space="preserve">Ah, but they're all leaving now, </w:t>
            </w:r>
            <w:r>
              <w:rPr>
                <w:rFonts w:cs="Arial" w:ascii="Arial" w:hAnsi="Arial"/>
              </w:rPr>
              <w:t>she mused</w:t>
            </w:r>
            <w:r>
              <w:rPr>
                <w:rFonts w:cs="Arial" w:ascii="Arial" w:hAnsi="Arial"/>
                <w:i/>
                <w:iCs/>
              </w:rPr>
              <w:t xml:space="preserve"> time to get to work, I believe.</w:t>
            </w:r>
            <w:r>
              <w:rPr>
                <w:rFonts w:cs="Arial" w:ascii="Arial" w:hAnsi="Arial"/>
              </w:rPr>
              <w:t xml:space="preserve"> </w:t>
              <w:br/>
              <w:br/>
              <w:t xml:space="preserve">"Yes it was a pleasure meeting both of you gentlemen," she said aloud, "No doubt our paths will cross once more in the near future!" </w:t>
              <w:br/>
              <w:br/>
              <w:t xml:space="preserve">She smiled as they left, watching Jenna scoop up the cat and heading to the door. </w:t>
              <w:br/>
              <w:br/>
              <w:t>Jahlila's eyes narrowed once more, and then she turned away and strode off to the back entranc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little stroll</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enna - </w:t>
      </w:r>
      <w:hyperlink r:id="rId166"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enna reached down and scooped the orange tabby into her arms.  She rubbed it under the chin, and it purred loudly. </w:t>
              <w:br/>
              <w:br/>
              <w:t xml:space="preserve">"Shall we go for a little stroll, dear heart?" she asked the cat, as if it could answer her. </w:t>
              <w:br/>
              <w:br/>
              <w:t xml:space="preserve">The cat smiled.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urpris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67"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s Hassan walks out the door he walks staight into a woman standing outside the doors, only his inhumanly fast reflexes saved himself from a fall &amp; allowed him to react quickly enough to catch the woman before she fell. As he helps her to regain her balance he says "My apologies I am ever so sorry for nearly knocking knocking you down please let me help you I cannot tell you how sorry I am for bumping into you. Its just I did not expect anyone to be standing outside the doors of the museum at this time of night" </w:t>
              <w:br/>
              <w:br/>
              <w:t xml:space="preserve">Using the power of his sight he checks the newcomer for the tell tale pale aura of another kindred. </w:t>
              <w:br/>
              <w:br/>
              <w:t xml:space="preserve">"Please allow me to introduce myself &amp; my friends I am Hassan al khalid" He points to Dan &amp; says "This is Dan Meadows" he then points to Jenna &amp; says "This is Jenna. Whom do I have the pleasure of addressing." </w:t>
              <w:br/>
              <w:br/>
              <w:t>Again using his acute senses he scans the area around the museum for passersby or people watching the museum door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Leaving so so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168"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alvin thought.  Oh well, at least he could get back to looking around.  He glanced over at Jahlila and could easily tell she was jealous.  He smiled and said softly,"Its to bad to see such a pretty thing so green with envy." </w:t>
              <w:br/>
              <w:br/>
              <w:t>He noticed where the cat and Jenna were and walked over there to inspect the area.</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tanding to one sid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69"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stands as patiently as he can to one side of the door as the other two approach. He watches the stretch pull up, the chaufer get out and the 'other' get out from the back. He scans the two of them casually and checks to see what they are. </w:t>
              <w:br/>
              <w:br/>
              <w:t xml:space="preserve">As he watches the person come up the stairs he is surprised when Hassan walks straight into her! </w:t>
              <w:br/>
              <w:br/>
              <w:t>Dan steps back fromthe doorway to give the two some room as they both catch their balance. Dan's eyes then immediately shift to the chaufer. He is buitl well and may take offecnce to his ride being bumped. Dan listens as Hassan makes his appology and only half watches and the conversation unfold. He nods as his name is mentioned, but the whole time he is watching the man and the car for any action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urprise Meet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70"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s Jennifer approaches the door.two men stroll out one nearly knocking her flying. </w:t>
              <w:br/>
              <w:t xml:space="preserve">her bodygaurd moves forward with a concerned look but she waves him away. </w:t>
              <w:br/>
              <w:t xml:space="preserve">listerning to the intoduction by these men and using aura sight she checks them out. </w:t>
              <w:br/>
              <w:t xml:space="preserve">then she says"know please accept my apolosiges gentleman i came seek an audiance with yor prince. </w:t>
              <w:br/>
              <w:t xml:space="preserve">my name is lady jennifer wellington i have just arrived from london via atlanta and connections. </w:t>
              <w:br/>
              <w:t xml:space="preserve">please fine sirs could you be of assistance to me. </w:t>
              <w:br/>
              <w:t xml:space="preserve">a poor young lady like myself needs local guides could you be of assistance(using presence awe). </w:t>
              <w:br/>
              <w:t>"she comes accross as extreamely desirable and dan and hassan feel an urge to help her ou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Not lik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enna - </w:t>
      </w:r>
      <w:hyperlink r:id="rId171"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enna all but drops Ginger in her startlement of the newcomer's surprise appearance. </w:t>
              <w:br/>
              <w:br/>
              <w:t xml:space="preserve">She immediately leans forward and sniffs the air curiously, as if she could somehow gain information from it. </w:t>
              <w:br/>
              <w:br/>
              <w:t xml:space="preserve">Her eyes narrowed to slits as she looked over the woman.  Ginger's ears flicked back. </w:t>
              <w:br/>
              <w:br/>
              <w:t>Then with the speed of a darting snake, Jenna hissed sibilantly at the newcomer and ran off faster than the eye could see, into the darkness clutching Ginger to her breast. (celerit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t the back doo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72"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calmed herself as she placed one finely manicured hand upon the door handle. </w:t>
              <w:br/>
              <w:br/>
            </w:r>
            <w:r>
              <w:rPr>
                <w:rFonts w:cs="Arial" w:ascii="Arial" w:hAnsi="Arial"/>
                <w:i/>
                <w:iCs/>
              </w:rPr>
              <w:t>No need to get worked up,</w:t>
            </w:r>
            <w:r>
              <w:rPr>
                <w:rFonts w:cs="Arial" w:ascii="Arial" w:hAnsi="Arial"/>
              </w:rPr>
              <w:t xml:space="preserve"> she thought, </w:t>
            </w:r>
            <w:r>
              <w:rPr>
                <w:rFonts w:cs="Arial" w:ascii="Arial" w:hAnsi="Arial"/>
                <w:i/>
                <w:iCs/>
              </w:rPr>
              <w:t>much more important things to think about</w:t>
            </w:r>
            <w:r>
              <w:rPr>
                <w:rFonts w:cs="Arial" w:ascii="Arial" w:hAnsi="Arial"/>
              </w:rPr>
              <w:t xml:space="preserve"> </w:t>
              <w:br/>
              <w:br/>
              <w:t>She turned the handl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hocke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73"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stand's &amp; stares after Jenna's retreating back for a moment in shock he then turns to the newcomer &amp; says "Unfortunately I cannot help you with your enquiry as when I arrived the prince had already left the Elysium. However maybe one of the worthy souls within can tell you where the prince is." </w:t>
              <w:br/>
              <w:br/>
              <w:t xml:space="preserve">  He again looks around the surrounding area then turns to Dan &amp; says " I am sorry my friend I will not be able to accompany you to the docks now however please accept my deepest apologies for leaving you alone but I have just remembered that I still need to book into a hotel &amp; as most of the night is already gone I must leave you" </w:t>
              <w:br/>
              <w:br/>
              <w:t>  Looking at Dan &amp; Lady Jennifer he bows his head slightly &amp; heads towards the shadows near the building where he becomes very difficult to spot. He heads out of sight then turns down the side of the museum towards where the back entrance should be to see if anyone leaves that way &amp; maybe pick up Jenna's trail in the alley amongst the dirt &amp; trash gathered there-i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Out the doo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74"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Elysium's rear exit door opened and out strode Jahlila, an expression of concentration on her fine features. </w:t>
              <w:br/>
              <w:br/>
              <w:t xml:space="preserve">She certainly didn't expect to see anyone out this side of the building but immediately headed into the shadows, just in case. </w:t>
              <w:br/>
              <w:br/>
              <w:t xml:space="preserve">It was then that she came upon unexpected resistance in the form of someone lurking there!! </w:t>
              <w:br/>
              <w:br/>
              <w:t xml:space="preserve">She leaped back in startlement, "Who's there!" </w:t>
              <w:br/>
              <w:br/>
              <w:t>Then, leaning forward suddenly in recognition she said, "Hassa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Discover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75"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s the figure began a shout of discovery a hand shot out of the shadows &amp; gripped her around the throat to stop her shout followed by a second hand bearing a knife which glinted in the light from the end of the alley, the knife pressed against the chest of the shadowed figure. </w:t>
              <w:br/>
              <w:br/>
              <w:t xml:space="preserve">As suddenly as it had appeared the knife again dissappeared &amp; the hand holding her throat released its pressure Hassan looked at Jahlila a moment "I'm sorry for the rough handling just then but I wasn't sure who had bumped into me &amp; instinct took over for a minute" </w:t>
              <w:br/>
              <w:br/>
              <w:t xml:space="preserve">There is a sudden cleam from his eyes as he inspects her neck &amp; chest for injury on finding no injury his eyes return to normal " I must apologise for damaging your jacket would you accept the loan of mine for the time being as there is quite a noticeable cut across the front of your jacket which could result in some difficult questions if any of the kine see it" He bows his head in what appears to be shame as he removes his jacket &amp; offers it to Jahlila to replace her torn one. </w:t>
              <w:br/>
              <w:br/>
              <w:t>He is watching her closely to make sure she has recovered from her shock when he says "Please would you allow me to accompany you a little way, until we reach a better part of town where you will be less likely to be attacked as dead kine even muggers tends to raise unneeded questions especially this close to the Elysium" He offers Jahlila his arm to steady herself on. He is still wondering exactly what made him come round the back of the museum &amp; why Jahlila chose to exit through the back door &amp; then step into the shadows very quickly as if she were being follow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hat th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76"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When that dark hand shot out to grasp her neck, and the knife pressed over her heart, Jahlila was certain her Final Death was upon her. </w:t>
              <w:br/>
              <w:br/>
              <w:t xml:space="preserve">Instantly she was released, as Hassan humbly apologised. </w:t>
              <w:br/>
              <w:br/>
              <w:t xml:space="preserve">She rubbed her throat, and took his jacket, putting it on over her own.  Suspicious thoughts flitted through her mind.  </w:t>
            </w:r>
            <w:r>
              <w:rPr>
                <w:rFonts w:cs="Arial" w:ascii="Arial" w:hAnsi="Arial"/>
                <w:i/>
                <w:iCs/>
              </w:rPr>
              <w:t>Who the hell was he?</w:t>
            </w:r>
            <w:r>
              <w:rPr>
                <w:rFonts w:cs="Arial" w:ascii="Arial" w:hAnsi="Arial"/>
              </w:rPr>
              <w:t xml:space="preserve"> </w:t>
              <w:br/>
              <w:br/>
              <w:t xml:space="preserve">Recovering her composure, she looked piercingly at him, "I'm quite capable of looking after myself."  Then she realised what a contradiction that was, "At least, I usually am," she said wryly. </w:t>
              <w:br/>
              <w:br/>
              <w:t xml:space="preserve">She frowned, not sure whether she wanted to be anywhere near this Kindred, with his "instincts". </w:t>
              <w:br/>
              <w:br/>
              <w:t xml:space="preserve">She looked sideways at him, and said, "This way," and lead him out to the main street, via an alleyway behind the Elysium. </w:t>
              <w:br/>
              <w:br/>
            </w:r>
            <w:r>
              <w:rPr>
                <w:rFonts w:cs="Arial" w:ascii="Arial" w:hAnsi="Arial"/>
                <w:i/>
                <w:iCs/>
              </w:rPr>
              <w:t>Why was he lurking in the shadows?  Was he following me?  Why would he follow m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ccompany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77"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accepted the invitation from Jahlila complete with the reproach he could hear in her voice for almost ending her life. </w:t>
              <w:br/>
              <w:br/>
              <w:t xml:space="preserve">He looked around carefully as they exited the alley to make sure nobody spotted them &amp; to make sure that no-one was following them. </w:t>
              <w:br/>
              <w:br/>
              <w:t xml:space="preserve">"So where are we going then as I still have a small problem of no haven, maybe you could recommend a good hotel for me where if I put a Do Not Disturb sign I wont get disrurbed" </w:t>
              <w:br/>
              <w:br/>
              <w:t xml:space="preserve">He smiled toward Jahlila as he said this however it was no joke he had met a few kindred who had been disturbed in their slumber &amp; some of the scar's were pretty horrific. </w:t>
              <w:br/>
              <w:br/>
              <w:t>He again scanned their surroundings for watchers or tails using his heightened senses to scan the shadows thoroughly as who knew what or who may be hiding in them as he himself had but a few minutes befor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o the nearest hotel</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78"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You said you had no place to stay," she responded, "so I *am* taking you to a hotel.  And yes, you can put a sign on the door so people won't bother you." </w:t>
              <w:br/>
              <w:br/>
              <w:t xml:space="preserve">She strode out of the alley into the mainstreet, all thoughts of stealth and hiding gone. </w:t>
              <w:br/>
              <w:br/>
              <w:t xml:space="preserve">They walked in silence for a while, then Jahlila turned to Hassan and said, "I doubt anyone is following us.  The explosion at the docks and the rumour of the Prince's arrival will have everyone interested in that, rather than us." </w:t>
              <w:br/>
              <w:br/>
              <w:t xml:space="preserve">They rounded a corner and came upon a rather dodgy looking establishment. </w:t>
              <w:br/>
              <w:br/>
              <w:t xml:space="preserve">"Well here we are," Jahlila announced, "it's not pretty, but it's secure.  The owner is a, shall we say, </w:t>
            </w:r>
            <w:r>
              <w:rPr>
                <w:rFonts w:cs="Arial" w:ascii="Arial" w:hAnsi="Arial"/>
                <w:i/>
                <w:iCs/>
              </w:rPr>
              <w:t>friend</w:t>
            </w:r>
            <w:r>
              <w:rPr>
                <w:rFonts w:cs="Arial" w:ascii="Arial" w:hAnsi="Arial"/>
              </w:rPr>
              <w:t xml:space="preserve"> of mine."  The way she said it made you think "thrall" would've been a better term. </w:t>
              <w:br/>
              <w:br/>
              <w:t>She waved her hand towards the door, "Shall w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ering the establishmen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79"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e looked at her as she said that she doubted anyone would be interested enough in them to follow them however he was not so sure, already this night he had failed to spot a hidden watcher due to carelessness so he wasn't going to get caught the same way twice. </w:t>
              <w:br/>
              <w:br/>
              <w:t xml:space="preserve">  "Thank you for assisting me with somewhere to stay this day. I must apologise again for my behaviour as you left the museum. I am afraid you were on the recieving end of my rage at myself for missing the hidden Toreador in the Elysium however it won't happen again" </w:t>
              <w:br/>
              <w:br/>
              <w:t xml:space="preserve">  He looks at the outside of this rather seedy looking place accedes to her request to enter first although it goes against his upbringing to enter before a woman. </w:t>
              <w:br/>
              <w:br/>
              <w:t>  As he enters he scans the interior of the building for lurkers in the shadows &amp; also watches for any hostile looks from those patrons withi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eedy but saf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8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s eyebrow rose, "Well I guess there was really no harm done." </w:t>
              <w:br/>
              <w:br/>
              <w:t xml:space="preserve">She walked into the lobby of the hotel, glancing around at the scant few patrons in the main room.  Ignoring their curious looks, she sauntered up to the counter, that served as both bar and reservation desk. </w:t>
              <w:br/>
              <w:br/>
              <w:t xml:space="preserve">One long white finger stretched out and tapped the service bell.  Instantly a scrawny little man popped up from below the desk.  His ratlike features twitched as he saw Jahlila, and then his eyes slipped sideways to take in the countenance of Hassan. </w:t>
              <w:br/>
              <w:br/>
              <w:t xml:space="preserve">"Uh, er, ah, Jah... Jahlila, my dear!" he stammered, "Uh, whatever brings you to my establishment?" </w:t>
              <w:br/>
              <w:br/>
              <w:t xml:space="preserve">"Oh Billy, Billy, Billy," Jahlila purred, her hand slipping from the bell to the poor man's trembling cheek.  She caressed it softly. </w:t>
              <w:br/>
              <w:br/>
              <w:t xml:space="preserve">"That's not a very hearty welcome," she laughed at her own subtle joke. </w:t>
              <w:br/>
              <w:br/>
              <w:t xml:space="preserve">Gesturing Hassan forth with her free hand, she continued to speak to the manager in a low, alluring voice, "My </w:t>
            </w:r>
            <w:r>
              <w:rPr>
                <w:rFonts w:cs="Arial" w:ascii="Arial" w:hAnsi="Arial"/>
                <w:i/>
                <w:iCs/>
              </w:rPr>
              <w:t>friend</w:t>
            </w:r>
            <w:r>
              <w:rPr>
                <w:rFonts w:cs="Arial" w:ascii="Arial" w:hAnsi="Arial"/>
              </w:rPr>
              <w:t xml:space="preserve"> here needs a place to stay for a day or two, and I knew your esteemed establishment would be ideal for his needs." </w:t>
              <w:br/>
              <w:br/>
              <w:t xml:space="preserve">Billy's eye's slid sideways to Hassan again, and he shuddered, "Uh, yeah, sure, any friend of yours is a friend of mine right?"  He slipped away from Jahlila's deadly caress and grabbed a key from the board behind him. </w:t>
              <w:br/>
              <w:br/>
              <w:t>Passing it to Hassan, he said in a shaky voice, "Uh, room 3, mate.  It has everything you ne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Uneas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81"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e doesn't know why but Hassan has an uneasy feeling about this manager from the look of him he would sooner rob you than give you a room. However putting the feeling aside for the time being he reaches out &amp; takes the key from the manager. "Thank you now please which way is the room" </w:t>
              <w:br/>
              <w:br/>
              <w:t xml:space="preserve">  Looking at Jahlila he says "My thanks for your assistance this evening despite all that has happened I would hope I can still call you my friend &amp; that you would put your faith in knowing that I would not knowingly harm you at any time in the future. Please let me at least get you a drink while you are here" </w:t>
              <w:br/>
              <w:br/>
              <w:t>  He leans toward her &amp; whispers " Unless of course your other business is to urgent for you to delay it a few minutes" He pulls back with a smile on his face. "I would like to catch up on other recent events here in the city at some point as I wouldn't want to upset anyone by blundering into their territory by acciden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ontinuing 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82"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listens as the lady introduces herself. He likes this one, hes not sure why, but she has an attraction about her. He waits for the others to finish and says goodbye to Hassan as he leaves. "I'm sure we'll meet again my new friend, maybe tommorrow evening." </w:t>
              <w:br/>
              <w:br/>
              <w:t xml:space="preserve">Dan then turns back to the lady, not wanting to take his eyes away for too long. </w:t>
              <w:br/>
              <w:br/>
              <w:t>"I'm sorry my lady jennifer, may i call you jennifer?, i would love to help you this evening, but as Hassan has already said, the prince has left for this evening. As for a tour, i was heading down to the docks myself. There appears to have been some activity down there recently and my curiousty was aroused. You may accompany me if you wish."</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UCH AN INVITAT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83"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Jennifer turns to dan"why thank you kind sir one can get so lost"batting her eyelids"why prey are you going to the docks is that where your prince resides,please let me give you a ride in my limo"lady jennifer looks at dan with a smile and takes him by the arm"its so nice to have the company of such a strong and handsome man i am sure you will keep me safe in such a dangerous place"she proceeds to walk arm in arm with dan towards her white limo and waiting driv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ering the Limo</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84"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lets the lady jennifer take his arm and he walks with her to her car. </w:t>
              <w:br/>
              <w:br/>
              <w:t xml:space="preserve">"I don't know where the prince resides. I was told i could find him here at the elysium, but i missed him this evening. My reason for going to the docks is curiousity....." </w:t>
              <w:br/>
              <w:br/>
              <w:t xml:space="preserve">Dan pauses briefly as he walks past the driver and takes a close look at him to see if he is packing heat, and wehter he is human or not. He then continues, </w:t>
              <w:br/>
              <w:br/>
              <w:t xml:space="preserve">".... There was an explosion there recently. I was going to have a look and see what happened. I'll gladly take a lift from you. May i call you jennifer?" </w:t>
              <w:br/>
              <w:br/>
              <w:t>Dan pauses as he gets to the door and holds it open for her. He waits for her to enter before he joins her in the back. Dan knows there is no danger here. What could she do against him? In short nothing. But a chance to meet a new kindred and maybe learn something new was always of interest. Plus this one was good looking. As long as she didn't over do the attraction. He'd play along for now.</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quiet drink</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85"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smiles.  "I'm sure I can spare a few more minutes, Hassan," she said, "what are we drinking?" she winks. </w:t>
              <w:br/>
              <w:br/>
              <w:t xml:space="preserve">Meanwhile, the manager is pointing to a set of stairs.  They go down into the basement.  It seems Billy is used to nocturnal guests. </w:t>
              <w:br/>
              <w:br/>
              <w:t>Jahlila notices the way Hassan is peering at the manager and whispers, "No need to worry about that one, my friend, his fear overcomes his gre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QUIET TRIP</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86"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Of course you may call me Jennifer,if i may call you dan so what brings you to this fair city. </w:t>
              <w:br/>
              <w:t xml:space="preserve">jennifers bodygaurd see's his guests into the car making sure his jacketed holstered gun is not to obvious. </w:t>
              <w:br/>
              <w:t xml:space="preserve">there is already a young lady sitting in the car (mortal). </w:t>
              <w:br/>
              <w:t xml:space="preserve">"Marie this is our guest Dan,Dan this is my personnal assistant marie". </w:t>
              <w:br/>
              <w:t>"please get in and make yourself at home,louis to the dockyards pleas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oing for a rid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87"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makes himself comfortable in the back on the limo. </w:t>
              <w:br/>
              <w:br/>
              <w:t xml:space="preserve">"Of course you can call me Dan. What brings me to this city? A good question. Mainly, curiousity. somewhere new to roam and new faces to meet. What about you? Are you local?" </w:t>
              <w:br/>
              <w:br/>
              <w:t xml:space="preserve">Dan turns to Marie and nods in her direction. What was a kindred doing with a mortal assistant? She's probably part of her herd, or a ghoul he thought. </w:t>
              <w:br/>
              <w:br/>
              <w:t>Dan sits back and enjoys the view through the limo tinted windows. There are still a few people out and about this late a t night. Some probably getting up for work. There was only a couple of hours left before daw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o the Dock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 </w:t>
      </w:r>
      <w:hyperlink r:id="rId188"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The limo leaves the museum. </w:t>
              <w:br/>
              <w:t xml:space="preserve">"why no originally i am from europe but flew in from London Via J.F.K,my auntie thought that i might find some intresting art out here so here i am". </w:t>
              <w:br/>
              <w:t xml:space="preserve">"marie has arranged for a suite at the chesterton hotel and i hope the prince will show me his fine city". </w:t>
              <w:br/>
              <w:t xml:space="preserve">time passes and the car arrives. </w:t>
              <w:br/>
              <w:t xml:space="preserve">"so Dan tell me about yourself where do you come from and whats you intrest in this quiet little place" </w:t>
              <w:br/>
              <w:t xml:space="preserve">"as i have already told you i am a lady who likes the finer things and unfortunatly those horrible horrible sabbat recently killed my husband mike rotherford a tremere of note in ireland,so i thought it safe to come out west as the say". </w:t>
              <w:br/>
              <w:t xml:space="preserve">the driver/bodyguard gets out and scans the area he see's signs of the recent explosion and asseses possible ambush points then opens the door to the limo "here we are mam ,things look safe enough,sir we have arrived""thank you louis please secure the area for us"marie chimes in"my lady the light is approaching please do not spend long here as we must get to the hotel jack and sophie have prepared the room but it needs your final inspection"lady J"thank you Marie i am sure dashing Dan here needs to reach his haven to so we won't be long,what business is it you have here at the docks anyway dan prehaps i can help". </w:t>
              <w:br/>
              <w:t>she smiles at dan then takes his arm and walks toward the dock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Drink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89"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looks at Jahlila for a moment. </w:t>
              <w:br/>
              <w:br/>
              <w:t xml:space="preserve">"How about I let you choose the drink as I'm not sure if they have anything here that would agree with my delicate pallet. But however you choose &amp; we shall see if it meets my standards" </w:t>
              <w:br/>
              <w:br/>
              <w:t>  He looks around the hotel again &amp; supresses a shudder at what creatures lurk in the room for him to discov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oing to the Dock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190" w:tgtFrame="MainWindow">
        <w:r>
          <w:rPr>
            <w:rStyle w:val="InternetLink"/>
            <w:rFonts w:cs="Arial" w:ascii="Arial" w:hAnsi="Arial"/>
          </w:rPr>
          <w:t>Hunter Magic</w:t>
        </w:r>
      </w:hyperlink>
      <w:r>
        <w:rPr/>
        <w:t xml:space="preserve"> </w:t>
      </w:r>
    </w:p>
    <w:tbl>
      <w:tblPr>
        <w:tblW w:w="7418" w:type="dxa"/>
        <w:jc w:val="left"/>
        <w:tblInd w:w="-60" w:type="dxa"/>
        <w:tblLayout w:type="fixed"/>
        <w:tblCellMar>
          <w:top w:w="15" w:type="dxa"/>
          <w:left w:w="15" w:type="dxa"/>
          <w:bottom w:w="15" w:type="dxa"/>
          <w:right w:w="15" w:type="dxa"/>
        </w:tblCellMar>
      </w:tblPr>
      <w:tblGrid>
        <w:gridCol w:w="7418"/>
      </w:tblGrid>
      <w:tr>
        <w:trPr/>
        <w:tc>
          <w:tcPr>
            <w:tcW w:w="7418" w:type="dxa"/>
            <w:tcBorders/>
            <w:vAlign w:val="center"/>
          </w:tcPr>
          <w:p>
            <w:pPr>
              <w:pStyle w:val="Normal"/>
              <w:spacing w:before="0" w:after="240"/>
              <w:rPr>
                <w:color w:val="000000"/>
              </w:rPr>
            </w:pPr>
            <w:r>
              <w:rPr>
                <w:rFonts w:cs="Arial" w:ascii="Arial" w:hAnsi="Arial"/>
              </w:rPr>
              <w:t xml:space="preserve">Dan enjoys the view out the window, as the limo heads to the </w:t>
            </w:r>
            <w:hyperlink r:id="rId191">
              <w:r>
                <w:rPr>
                  <w:rStyle w:val="InternetLink"/>
                  <w:rFonts w:cs="Arial" w:ascii="Arial" w:hAnsi="Arial"/>
                </w:rPr>
                <w:t>Docks</w:t>
              </w:r>
            </w:hyperlink>
            <w:r>
              <w:rPr>
                <w:rFonts w:cs="Arial" w:ascii="Arial" w:hAnsi="Arial"/>
              </w:rPr>
              <w:t xml:space="preserv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d Wine enthusias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92"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hall you trust my judgement?" Jahlila replies, smiling at Hassan. </w:t>
              <w:br/>
              <w:br/>
              <w:t xml:space="preserve">Before he answers she calls to the manager, "A bottle of your best red, Billy my friend."  She considers for a moment, then adds, "bring it down, will you?" </w:t>
              <w:br/>
              <w:br/>
              <w:t xml:space="preserve">She takes Hassan's hand and leads him to the basement stairs.  "Would you like to see your accommodation?  I'll protect you from any beasties," she laughs pleasantly.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Follow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93"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 rather think its not me who needs protecting" He allows Jahlila to lead him towards the stairs. </w:t>
              <w:br/>
              <w:br/>
              <w:t xml:space="preserve">After a few moments silence as they proceed down the stairs he says " So how did you meet Billy there &amp; did he have this place before you met him or did you set him up here as a refuge in an emergency?" </w:t>
              <w:br/>
              <w:br/>
              <w:t>He thinks even after all this time kindred can still throw a suprise or two my way now and the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h, memori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194"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took the key from Hassan and opened the door with it.  They entered the room. </w:t>
              <w:br/>
              <w:br/>
              <w:t xml:space="preserve">It's dark, and rather gloomy, but well kept and clean, despite being in the bowels of the hotel.  Billy knows better than to let this room get untidy... </w:t>
              <w:br/>
              <w:br/>
              <w:t xml:space="preserve">"Ah, memories," said Jahlila, laughingly, "it's an interesting tale to say the least!" </w:t>
              <w:br/>
              <w:br/>
              <w:t xml:space="preserve">She sat down on one of the tall-backed chairs, looking at the door, as Billy himself came through with the wine, looking rather pale. </w:t>
              <w:br/>
              <w:br/>
              <w:t xml:space="preserve">"Uh, here you go, Jahlila," he stammered, "on the house of course." </w:t>
              <w:br/>
              <w:br/>
              <w:t xml:space="preserve">"Of course," she purred in reply. </w:t>
              <w:br/>
              <w:br/>
              <w:t xml:space="preserve">Billy made to leave, but Jahlila grabbed his arm, holding him back. </w:t>
              <w:br/>
              <w:br/>
              <w:t xml:space="preserve">"I was just about to tell Hassan here, about how we met, Billy!" Jahlila smiled, showing her very white teeth.  "Would you like to stay and make sure I don't miss anything out?" </w:t>
              <w:br/>
              <w:br/>
              <w:t xml:space="preserve">Billy blanched, becoming even paler than before.  "Uh, er, no, Jahlila, I'm sure you'll get it right.  My memory's not so good as yours see?" </w:t>
              <w:br/>
              <w:br/>
              <w:t xml:space="preserve">He pulled his arm free and hurried out of the room, shutting the door firmly behind him. </w:t>
              <w:br/>
              <w:br/>
              <w:t xml:space="preserve">Jahlila listened to his footsteps, fleeing back to the safety of the well-lit foyer. </w:t>
              <w:br/>
              <w:br/>
              <w:t>"Funny little man," she sai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USING DISCIPLINES ON PC'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M NOTE - </w:t>
      </w:r>
      <w:hyperlink r:id="rId195"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f you want to use a discipline on another player please contact me first and I'll post the effects. </w:t>
              <w:br/>
              <w:br/>
              <w:t xml:space="preserve">Thanks </w:t>
              <w:br/>
              <w:t>Storytell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Clock Strikes Fiv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196"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The chimes of a clock in the museum main hall rang out 5 times. It would soon be dawn. The security guard who had delivered the Princes message went to the broom cupboard to get ready to clean up before the approaching da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eeking a plac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Gowe - </w:t>
      </w:r>
      <w:hyperlink r:id="rId197" w:tgtFrame="MainWindow">
        <w:r>
          <w:rPr>
            <w:rStyle w:val="InternetLink"/>
            <w:rFonts w:cs="Arial" w:ascii="Arial" w:hAnsi="Arial"/>
          </w:rPr>
          <w:t>Werewolfess Luna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drawing>
                <wp:inline distT="0" distB="0" distL="0" distR="0">
                  <wp:extent cx="418465" cy="570865"/>
                  <wp:effectExtent l="0" t="0" r="0" b="0"/>
                  <wp:docPr id="1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 descr=""/>
                          <pic:cNvPicPr>
                            <a:picLocks noChangeAspect="1" noChangeArrowheads="1"/>
                          </pic:cNvPicPr>
                        </pic:nvPicPr>
                        <pic:blipFill>
                          <a:blip r:embed="rId198"/>
                          <a:srcRect l="-27" t="-20" r="-27" b="-20"/>
                          <a:stretch>
                            <a:fillRect/>
                          </a:stretch>
                        </pic:blipFill>
                        <pic:spPr bwMode="auto">
                          <a:xfrm>
                            <a:off x="0" y="0"/>
                            <a:ext cx="418465" cy="570865"/>
                          </a:xfrm>
                          <a:prstGeom prst="rect">
                            <a:avLst/>
                          </a:prstGeom>
                        </pic:spPr>
                      </pic:pic>
                    </a:graphicData>
                  </a:graphic>
                </wp:inline>
              </w:drawing>
            </w:r>
            <w:r>
              <w:rPr>
                <w:rFonts w:cs="Arial" w:ascii="Arial" w:hAnsi="Arial"/>
              </w:rPr>
              <w:t xml:space="preserve">he little man started at the sound of the clock chiming and looked around nervously. </w:t>
              <w:br/>
            </w:r>
            <w:r>
              <w:rPr>
                <w:rFonts w:cs="Arial" w:ascii="Arial" w:hAnsi="Arial"/>
                <w:i/>
                <w:iCs/>
                <w:sz w:val="15"/>
                <w:szCs w:val="15"/>
              </w:rPr>
              <w:t>oh so they said it's just her time, right, and she gotta be acting this way... soooooo... we better get going, just take care not to upset the balance, huh guys? And will the real Prince please stand up?</w:t>
            </w:r>
            <w:r>
              <w:rPr>
                <w:rFonts w:cs="Arial" w:ascii="Arial" w:hAnsi="Arial"/>
              </w:rPr>
              <w:t xml:space="preserve"> </w:t>
              <w:br/>
              <w:t xml:space="preserve">With these words Gowe left the Elysium and headed for a nearest sewer hole, talking (15th, next month) to a sexy Toreador woman. He kissed her hand and pushed the cover aside, then he grabbed the topmost rung and swung himself into moist, smelly darkness. </w:t>
              <w:br/>
              <w:t>A muffled cursing could be heard and then all was silen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tch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199"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watched the exchange between Jahlila &amp; Billy with interest. </w:t>
              <w:br/>
              <w:br/>
              <w:t xml:space="preserve">It would appear that Billy is terrified of you, but please continue your story of how you met I would love to know if his fears were well founded or not. </w:t>
              <w:br/>
              <w:br/>
              <w:t xml:space="preserve">Hassan looks at Jahlila with a smile on his lips &amp; his eyes hooded as if concentrating intensely on her every word. </w:t>
              <w:br/>
              <w:br/>
              <w:t>Of course I will tell you how I came to be here when you have finished your tale about Billy &amp; yourself's meeting</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eady to shar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200"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smiled back at Hassan, thinking that an exchange of information would be very interesting, and possibly useful. </w:t>
              <w:br/>
              <w:br/>
              <w:t xml:space="preserve">She opened her mouth to begin the tale, and snapped it shut the instant she heard the clocktower chime.  Five peals.  Five AM! </w:t>
              <w:br/>
              <w:br/>
              <w:t xml:space="preserve">"Hist!" she exclaimed, "dawn draws near!" </w:t>
              <w:br/>
              <w:br/>
              <w:t xml:space="preserve">Her eyes widen as she realises how very close to dawn it is. </w:t>
              <w:br/>
              <w:br/>
              <w:t xml:space="preserve">"I'm awfully sorry, Hassan, but I must rudely abandon you!"  Jahlila looked sincerely disappointed to be leaving, "But stop by the Elysium tomorrow night and we can continue our little chat." </w:t>
              <w:br/>
              <w:br/>
              <w:t>She rose gracefully from the chair and walked to the door, "I trust you will sleep well.  You are safe here, no harm shall come to you."</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Daylight alread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201"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 covered his ears until the ringing stopped.  He rolled his eyes at the thought of the sun rising.  He exited the Elysium and walked back to the alley from which he came.  At the end of the alley there was an old car that had been left there for decades.  He opened the rusted door laid in the seat and covered himself with a thick blanket.  Slowly he drifted off to sleep.</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Dawn approaches rapidly</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202"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Indeed Jahlila I will see you in the Elysium tomorrow evening it is unfortunate that our chat has been cut short. </w:t>
              <w:br/>
              <w:br/>
              <w:t xml:space="preserve">He watches her head for the door thinking I wonder how true her words are &amp; if Billy will uphold her word &amp; not harm me. </w:t>
              <w:br/>
              <w:br/>
              <w:t xml:space="preserve">Think nothing of it I would not expect you to extend our chat with dawn approaching &amp; I look forward to continuing our chat tomorrow evening. You never know the prince may even put in an appearance &amp; I will be able to present myself to him as I planned this evening. </w:t>
              <w:br/>
              <w:br/>
              <w:t>He waits for Jahlila to leave then locks the door &amp; settles down for the day thinking. I really must go &amp; collect my luggage tonight &amp; find a better hotel to stay i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printing through the back street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203"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smiled and said her farewells to Hassan, then bolted up the stairs and out the hotel's backdoor. </w:t>
              <w:br/>
              <w:br/>
              <w:t xml:space="preserve">Following the maze of back streets and dank alleys, Jahlila sprinted through the rapidly decreasing night. </w:t>
              <w:br/>
              <w:br/>
              <w:t xml:space="preserve">She reached the back entrance of the Elysium and paused, listening carefully for any sounds of others nearby. </w:t>
              <w:br/>
              <w:br/>
              <w:t xml:space="preserve">Not hearing anything too dangerous-sounding, she sprinted past the door, to an extremely well hidden alcove across the alley. </w:t>
              <w:br/>
              <w:br/>
              <w:t xml:space="preserve">Taking a small wroughtiron key from inside her jacket, she fitted it into the keyhole, and wrenched the door open. Slipping inside, she slammed the door shut, locking, bolting and securing it with all manner of devices, not all of them of a mundane nature. </w:t>
              <w:br/>
              <w:br/>
              <w:t xml:space="preserve">The interior of the building was completely black and not a sliver of light shone through. </w:t>
              <w:br/>
              <w:br/>
              <w:t xml:space="preserve">Jahlila sat heavily on a nearby chair, and slipped the key back into her pocket. It was only then that she realised she was still wearing Hassan's jacket over her own shredded one. </w:t>
              <w:br/>
              <w:br/>
            </w:r>
            <w:r>
              <w:rPr>
                <w:rFonts w:cs="Arial" w:ascii="Arial" w:hAnsi="Arial"/>
                <w:i/>
                <w:iCs/>
              </w:rPr>
              <w:t>Despite his chivalry,</w:t>
            </w:r>
            <w:r>
              <w:rPr>
                <w:rFonts w:cs="Arial" w:ascii="Arial" w:hAnsi="Arial"/>
              </w:rPr>
              <w:t xml:space="preserve"> she thought, </w:t>
            </w:r>
            <w:r>
              <w:rPr>
                <w:rFonts w:cs="Arial" w:ascii="Arial" w:hAnsi="Arial"/>
                <w:i/>
                <w:iCs/>
              </w:rPr>
              <w:t>I don't trust him one bit.</w:t>
            </w:r>
            <w:r>
              <w:rPr>
                <w:rFonts w:cs="Arial" w:ascii="Arial" w:hAnsi="Arial"/>
              </w:rPr>
              <w:t xml:space="preserve"> </w:t>
              <w:br/>
              <w:br/>
              <w:t xml:space="preserve">She arose and went into another chamber further in. There, she crawled into the elaborate four-poster bed waiting, and settled down for her day's sleep. </w:t>
              <w:br/>
              <w:br/>
              <w:t xml:space="preserve">As she drifted off to sleep, she remembered the rosary the wraith had given her, and the map it had lead her to. </w:t>
            </w:r>
            <w:r>
              <w:rPr>
                <w:rFonts w:cs="Arial" w:ascii="Arial" w:hAnsi="Arial"/>
                <w:i/>
                <w:iCs/>
              </w:rPr>
              <w:t>Must check that out tomorrow night</w:t>
            </w:r>
            <w:r>
              <w:rPr>
                <w:rFonts w:cs="Arial" w:ascii="Arial" w:hAnsi="Arial"/>
              </w:rPr>
              <w:t>, she thought drowsily, before finally falling asleep.</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s Day Follows Nigh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204"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new day dawned on the city of San Nocte. Wind lashed the rain across the </w:t>
            </w:r>
            <w:r>
              <w:rPr>
                <w:rFonts w:cs="Arial" w:ascii="Arial" w:hAnsi="Arial"/>
                <w:lang w:val="en-GB"/>
              </w:rPr>
              <w:t>grey</w:t>
            </w:r>
            <w:r>
              <w:rPr>
                <w:rFonts w:cs="Arial" w:ascii="Arial" w:hAnsi="Arial"/>
              </w:rPr>
              <w:t xml:space="preserve"> streets and factory chimneys bellowed their pollution filled smoke into the leaden skies. Life continued its endless story. </w:t>
              <w:br/>
              <w:t xml:space="preserve">In the Elysium, the security guard cleaned up after the nights events and a glazier was called to fix the broken window. The police were informed that there was a break-in but nothing was stolen. Yet another unsolved crime to lie in the books until it was forgotten. </w:t>
              <w:br/>
              <w:t xml:space="preserve">The morning news on the local tv station carried a small story about a gas main exploding at the dockyards. Nobody was injured so it was no big deal. </w:t>
              <w:br/>
              <w:t xml:space="preserve">In a side alleyway, a stray dog went to cock its leg on an old abandoned car but was spooked and ran away yelping, its tail between its legs. </w:t>
              <w:br/>
              <w:t xml:space="preserve">In their havens across the city, from the plush rooms of an expensive hotel to a hole in the ground, the Kindred slept the sleep of the dead. Until finally the sun set. San Nocte eased from the gloom of day into the blackness of night. </w:t>
              <w:br/>
              <w:br/>
              <w:t>The Kindred awok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waken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205"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Rising from her bower, Jahlila stretched languously like a cat. </w:t>
              <w:br/>
              <w:br/>
              <w:t xml:space="preserve">Her first thoughts were of the map and the rosary. </w:t>
              <w:br/>
              <w:br/>
              <w:t xml:space="preserve">She arose and dressed with a fresh set of clothes, nose wrinkling in irritation as she regarded her shredded jacket. </w:t>
              <w:br/>
              <w:br/>
              <w:t xml:space="preserve">Knee high black leather boots, matching short skirt, corset and long trenchcoat were her apparel of this evening.  The darker the better. </w:t>
              <w:br/>
              <w:br/>
              <w:t xml:space="preserve">She slipped a pentragram necklace over her head, fingers caressing it absently.  An amulet of some sort. </w:t>
              <w:br/>
              <w:br/>
              <w:t xml:space="preserve">Grasping the map and the rosary, she left her haven, locking it securely behind her, and passing her hand over the door in a sweeping gesture.  A warding to keep the place secure till her return. </w:t>
              <w:br/>
              <w:br/>
              <w:t xml:space="preserve">Then she made off swiftly across the alley, to the Elysium's back entrance, slipping in unseen. </w:t>
              <w:br/>
              <w:br/>
              <w:t xml:space="preserve">She needed to work quickly tonight, last night had been a terrible waste of time.  </w:t>
            </w:r>
            <w:r>
              <w:rPr>
                <w:rFonts w:cs="Arial" w:ascii="Arial" w:hAnsi="Arial"/>
                <w:i/>
                <w:iCs/>
              </w:rPr>
              <w:t>Best get this done before others arriv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ising with the sunse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206"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woke from his sleep with a start, he looked around the room everything was still as he left it, good Billy was good for a safe haven I shall remember that if I get caught out again. </w:t>
              <w:br/>
              <w:br/>
              <w:t xml:space="preserve">He slowly dresses when he suddenly realises his jacket isn't there. Damn he thinks Jahlila still has it still no problem I'll pick up another one when I collect my luggage from the bus station. </w:t>
              <w:br/>
              <w:br/>
              <w:t xml:space="preserve">Hassan exits the room &amp; makes his way upstairs to the reception area &amp; throws Billy the key with $50 wrapped around it. </w:t>
              <w:br/>
              <w:br/>
              <w:t xml:space="preserve">" Best sleep I've had for a few days, thanks Billy see you again" </w:t>
              <w:br/>
              <w:br/>
              <w:t xml:space="preserve">He exits the hotel &amp; heads for the bus station to collect his luggage &amp; then find a better hotel to stay in while he is in town. </w:t>
              <w:br/>
              <w:br/>
              <w:t xml:space="preserve">As he walks he looks around the streets he's walking through &amp; just takes in the sights &amp; sounds of the city night life. He approaches the bus station &amp; enters walks to the locker he put his stuff in all seems in order he opens the locker &amp; removes his stuff one large suitcase, a leather briefcase &amp; a long metal case looks like might it contains camera equipment &amp; other fragile goods. He walks over to an info point &amp; looks up hotels in the area choosing the most expensive he heads outside to hail a cab.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king with Evening Freshnes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207"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woke. It must be night time again, not that he could tell from where he was. Slowly he rose from his sleeping place and checked all was OK. </w:t>
              <w:br/>
              <w:br/>
              <w:t xml:space="preserve">The hair on the back of his neck laid still, so the sun must be down. He rose and checked out teh area. Everything seemed the same as the night before. </w:t>
              <w:br/>
              <w:br/>
              <w:t xml:space="preserve">Dan made his leave and searched the local blocks for a allnight laundrette. He found one not to far away, and entered. He sat for a while, watching the people who were still out and about this time of night. After a while he picked a likely candidate and walked out with a bag of fresh laundry. </w:t>
              <w:br/>
              <w:br/>
              <w:t xml:space="preserve">A block or so away, he found a quite alleyway and changed, dumping his dirty clothes in a dumper. </w:t>
              <w:br/>
              <w:br/>
              <w:t xml:space="preserve">He stopped to admire his new clothes and adjust the fit. They weren't too bad. A pair of blue jeans, no belt. A Red T-shirt and a denim shirt, left open over the top. They would do until something better turned up. </w:t>
              <w:br/>
              <w:br/>
              <w:t>Dan made his way to the elysium, there may be some people there already, and besides it seemed a good place to start the nigh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rises to the scent of rose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Lady Jennifer Wellington - </w:t>
      </w:r>
      <w:hyperlink r:id="rId208"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er eyelids gently open,a breath inhales the scent of roses on her pillow,she stretches... </w:t>
              <w:br/>
              <w:t xml:space="preserve">her ears detect the sound of movement from the next room,but her enhanced hearing informs her its just her staff. </w:t>
              <w:br/>
              <w:t xml:space="preserve">louis is cleaning his gun she can hear the gentle way he brushs the cloth over the barrel and she smells the gun oil. </w:t>
              <w:br/>
              <w:t xml:space="preserve">marie is typing on her laptop from the sound of her striking the keys. </w:t>
              <w:br/>
              <w:t xml:space="preserve">and the other two are playing cards she can here there argument over which is the winning hand. </w:t>
              <w:br/>
              <w:t xml:space="preserve">she quitely gets up and moves into the shower then once washed with pink hotel towels around her chest and long blonde hair she moves into the bedroom again sits on the bed a thinks.. </w:t>
              <w:br/>
              <w:t>she says to herself"i think red hair would be nicer",so she begins brushing her hair with her hands and it slowly turn from light blonde to a rich red"now for my dress"she puts on her underware and stockings and take a red satin dress from the wardrobe"this will do nicely"she puts it on then does her makeup in the mirror a fine touch of flame red lipstick and some gentle touchs to her cheeks"this should get the princes attention"she finishes with red high heels and a red purse then walks into the living room "good evening staff time to find this prince i think,marie check as to his possible location" louis it back to the museum for you and me to see if there are any leads there prepare the car"she heads for he door with louis behind and of for another night of fun and adventur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waken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209"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Kalvin's eyes open slowly.  He lifts his arm to look at his watch.  The sun must have set about an hour or two ago.  Well, he thought, its time to get.  He rose and streched as far as he could in the old car.  He opened the rusted door and steped out.  He looked down at his wrinkled clothes and tried his best to smooth them out with his hands.  "Oh well," he muttered and walked toward the Elysiu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rriving at the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210"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get's to the Elysium a couple of hours after sunset. He stops across the street and decides to watch for a while. Last night he didn't get much of a chance to take in the lay of the land, so tonight he would. </w:t>
              <w:br/>
              <w:br/>
              <w:t xml:space="preserve">He decides to remain hidden from view. He stays in the shadows of alleyways and shop doorways. Slowly he makes his way around the elysium, checking for other exit/entrance points and other means of forcable entry. Just how safe is this Elysium? </w:t>
              <w:br/>
              <w:br/>
              <w:t xml:space="preserve">For now he would bide his time, and see if anyone else shows up.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earch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211"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runs her hands over the statue from where she found the map, hoping for some clue or some other piece of information. </w:t>
              <w:br/>
              <w:br/>
              <w:t xml:space="preserve">It is then that she senses another's presence. </w:t>
              <w:br/>
              <w:br/>
              <w:t xml:space="preserve">Quick as a cat, she is out the door. </w:t>
            </w:r>
            <w:r>
              <w:rPr>
                <w:rFonts w:cs="Arial" w:ascii="Arial" w:hAnsi="Arial"/>
                <w:i/>
                <w:iCs/>
              </w:rPr>
              <w:t>Not wasting anymore time</w:t>
            </w:r>
            <w:r>
              <w:rPr>
                <w:rFonts w:cs="Arial" w:ascii="Arial" w:hAnsi="Arial"/>
              </w:rPr>
              <w:t xml:space="preserve">, she thought, </w:t>
            </w:r>
            <w:r>
              <w:rPr>
                <w:rFonts w:cs="Arial" w:ascii="Arial" w:hAnsi="Arial"/>
                <w:i/>
                <w:iCs/>
              </w:rPr>
              <w:t>Need to find someone who can talk to me about this map.</w:t>
            </w:r>
            <w:r>
              <w:rPr>
                <w:rFonts w:cs="Arial" w:ascii="Arial" w:hAnsi="Arial"/>
              </w:rPr>
              <w:t xml:space="preserve"> </w:t>
              <w:br/>
              <w:br/>
              <w:t xml:space="preserve">A Nosferatu would be best. </w:t>
            </w:r>
            <w:r>
              <w:rPr>
                <w:rFonts w:cs="Arial" w:ascii="Arial" w:hAnsi="Arial"/>
                <w:i/>
                <w:iCs/>
              </w:rPr>
              <w:t xml:space="preserve">What </w:t>
            </w:r>
            <w:r>
              <w:rPr>
                <w:rFonts w:cs="Arial" w:ascii="Arial" w:hAnsi="Arial"/>
                <w:b/>
                <w:bCs/>
                <w:i/>
                <w:iCs/>
              </w:rPr>
              <w:t>is</w:t>
            </w:r>
            <w:r>
              <w:rPr>
                <w:rFonts w:cs="Arial" w:ascii="Arial" w:hAnsi="Arial"/>
                <w:i/>
                <w:iCs/>
              </w:rPr>
              <w:t xml:space="preserve"> that noisome creature's name? Something terribly unbecoming, I believe, yet appropriate.</w:t>
            </w:r>
            <w:r>
              <w:rPr>
                <w:rFonts w:cs="Arial" w:ascii="Arial" w:hAnsi="Arial"/>
              </w:rPr>
              <w:t xml:space="preserve"> </w:t>
              <w:br/>
              <w:br/>
              <w:t>With a sneer of distaste, she starts looking for the nearest entry into the sewers below San Noct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rrives at the front</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212"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Felicia walks up the stairs at the front of the Elysium. Looking around she sees noone then enters. </w:t>
              <w:br/>
              <w:br/>
              <w:t>Inside she spies a few people, possibly kindred but she decides to stand in the shadows to watch mor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rriv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213"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uzie arrives back at the Elysium. She parks the bike,has alook around,and then checks over her bike. </w:t>
              <w:br/>
              <w:t>She enters the Elysium and goes to find a quiet spot</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ering the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emus - </w:t>
      </w:r>
      <w:hyperlink r:id="rId214" w:tgtFrame="MainWindow">
        <w:r>
          <w:rPr>
            <w:rStyle w:val="InternetLink"/>
            <w:rFonts w:cs="Arial" w:ascii="Arial" w:hAnsi="Arial"/>
          </w:rPr>
          <w:t>Warrlokk Drag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A tall figure walks along the streets of San Nocte. He barely looks around as he moves with purpose towards his destination. As he nears the building that is his goal, he stops and has a good look around. He checks for any other people in sight and the entrance to the building.</w:t>
              <w:br/>
              <w:br/>
              <w:t>Satisfied, he climbs the steps and opens the door. His 6'3" frame is an imposing sight for all those inside who see him in the doorway. He enters and closes the door behind him.</w:t>
              <w:br/>
              <w:br/>
              <w:t>With his shoulder legth blonde hair, his worn leather jacket, faded blue jeans, dusty black boots and white shirt he has the look of someone not to be messed with. He strides forth into plain sight within the walls of the Elysium.</w:t>
              <w:br/>
              <w:br/>
              <w:t xml:space="preserve">"So, who's in charge her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n the shadows</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215"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In the shadows Felicia notes the newcomers entrance and licks her lips. Running her fingers through her hair she contemplates approaching the stranger then decides to wait and see what happens before making her position know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choes in the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torytelling - </w:t>
      </w:r>
      <w:hyperlink r:id="rId216"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So, who's in charge here?" </w:t>
              <w:br/>
              <w:br/>
              <w:t>The question bounces unanswered off the walls, repeating itself again and again, each time quieter than the time before until there is only silenc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I am her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Lady Jennifer Wellington - </w:t>
      </w:r>
      <w:hyperlink r:id="rId217"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 white limo pulls up outside the museum,the driver step out and opens the back door a beautiful lady step out and walks up the steps to the front doors. </w:t>
              <w:br/>
              <w:t xml:space="preserve">the driver runs ahead and opens them she steps in and says"hello everyone i am here" </w:t>
              <w:br/>
              <w:t>"i am Lady Jennifer Wellington of the Clan Toreador i am here seeking your wonderful prince could one of you kind people please tell me which one he is"she looks around the room at the assembled kindred looking for the answer to the question she asked sweetness and light dripping of here smile.....</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till watch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218"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stays in the shadows watching. He spots a couple of new faces entering the Elysium and then recognises the white limo that pulls up. He watches Jennifer enter the building and the driver return to the car. </w:t>
              <w:br/>
              <w:br/>
              <w:t xml:space="preserve">Still, only a few people have arrived, he thought to himelf. Well i might as well enter, and see what is going on tonight. </w:t>
              <w:br/>
              <w:br/>
              <w:t xml:space="preserve">Dan crosses over the street from the dark alleyway and walks past the front on the limo, as he passes, he turns his head to look through the tinted window to the drivers seat. Although he can see the driver, he knows the driver is watching him. As he gets to the steps his gaze turns back to the doors of the Elysium. He strides up them two at a time and pushes the door open. He pauses in the doorway, aided by the light behind him, to see who is gathered within. After a brief pause he enters, letting the doors close behind him. He walks past the new comer standing in the middle and heads over to a pillar. </w:t>
              <w:br/>
              <w:br/>
              <w:t>"Evening Jennifer" he says as he passes the Toreador, "Your looking fine tonight". With that, Dan turns to face the hall, and leans back against the pillar, his hands in his pocket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yes narrow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219"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Felicias eyes narrow as the Toreador enters the Elysium. </w:t>
              <w:br/>
              <w:br/>
              <w:t xml:space="preserve">*Typical Toreador* she thinks *always so dramatic* </w:t>
              <w:br/>
              <w:br/>
              <w:t xml:space="preserve">Her eyes narrow further as Dan enters and acknowledges Jennifer. </w:t>
              <w:br/>
              <w:br/>
              <w:t xml:space="preserve">*Already an admirer aswell! How does she manage it?* </w:t>
              <w:br/>
              <w:br/>
              <w:t xml:space="preserve">Felicia leaves the safety of the shadows and heads towards the next room. As she passes the Toreador she flicks her waist length blond hair and glances across. </w:t>
              <w:br/>
              <w:br/>
              <w:t>"If your looking for the prince love, try again at full moon. I believe thats when he said he'd be back."</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gri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emus - </w:t>
      </w:r>
      <w:hyperlink r:id="rId220" w:tgtFrame="MainWindow">
        <w:r>
          <w:rPr>
            <w:rStyle w:val="InternetLink"/>
            <w:rFonts w:cs="Arial" w:ascii="Arial" w:hAnsi="Arial"/>
          </w:rPr>
          <w:t>Warrlokk Drag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Remus stands in the Elysium, unanswered. Just the echo of his question bouncing off the walls.</w:t>
              <w:br/>
              <w:br/>
              <w:t>Then the door opens. Remus watches as Lady Jennifer enters the Elysium. He notes her beauty, but is unimpressed by her manner. Expecting to be instantly answered and catered for.</w:t>
              <w:br/>
              <w:br/>
              <w:t>The door opens again and a man walks in. He watches as the man walks right by him and up to Lady Jennifer. "So he wishes to be the first to receive my attention, does he" Remus thinks to himself, a small grin crossing his face.</w:t>
              <w:br/>
              <w:br/>
              <w:t>A woman appears from the shadows and heads in Jennifer's direction. He almost chuckles as she tells Jennifer about the prince. "I like your style" he thinks.</w:t>
              <w:br/>
              <w:br/>
              <w:t>He follows her as she heads from the room.</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likely grat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Jahlila - </w:t>
      </w:r>
      <w:hyperlink r:id="rId221" w:tgtFrame="MainWindow">
        <w:r>
          <w:rPr>
            <w:rStyle w:val="InternetLink"/>
            <w:rFonts w:cs="Arial" w:ascii="Arial" w:hAnsi="Arial"/>
          </w:rPr>
          <w:t>Tehkella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Jahlila stands in an inocuous alleyway, a sewer grate at her feet. </w:t>
              <w:br/>
              <w:br/>
              <w:t xml:space="preserve">Looking around, she makes sure no one sees her, and she reaches down and lifts the grate. </w:t>
              <w:br/>
              <w:br/>
              <w:t xml:space="preserve">There is a ladder leading down. </w:t>
              <w:br/>
              <w:br/>
              <w:t xml:space="preserve">Jahlila smiles as she thinks how smart she was to be wearing such sensible shoes. </w:t>
              <w:br/>
              <w:br/>
              <w:t xml:space="preserve">She enters the gate and begins climbing down the ladder into the </w:t>
            </w:r>
            <w:hyperlink r:id="rId222">
              <w:r>
                <w:rPr>
                  <w:rStyle w:val="InternetLink"/>
                  <w:rFonts w:cs="Arial" w:ascii="Arial" w:hAnsi="Arial"/>
                </w:rPr>
                <w:t>Sewers</w:t>
              </w:r>
            </w:hyperlink>
            <w:r>
              <w:rPr>
                <w:rFonts w:cs="Arial" w:ascii="Arial" w:hAnsi="Arial"/>
              </w:rPr>
              <w:t xml:space="preserve"> below.</w:t>
            </w:r>
          </w:p>
        </w:tc>
      </w:tr>
    </w:tbl>
    <w:p>
      <w:pPr>
        <w:pStyle w:val="Heading4"/>
        <w:rPr/>
      </w:pPr>
      <w:r>
        <w:rPr>
          <w:b w:val="false"/>
          <w:bCs w:val="false"/>
        </w:rPr>
        <w:br/>
      </w:r>
      <w:r>
        <w:rPr>
          <w:rStyle w:val="Emphasis"/>
          <w:rFonts w:cs="Arial" w:ascii="Arial" w:hAnsi="Arial"/>
          <w:sz w:val="36"/>
          <w:szCs w:val="36"/>
        </w:rPr>
        <w:t xml:space="preserve">Message: </w:t>
      </w:r>
      <w:r>
        <w:rPr>
          <w:rStyle w:val="StrongEmphasis"/>
          <w:rFonts w:cs="Arial" w:ascii="Arial" w:hAnsi="Arial"/>
          <w:b w:val="false"/>
          <w:bCs w:val="false"/>
          <w:sz w:val="36"/>
          <w:szCs w:val="36"/>
        </w:rPr>
        <w:t>Entering the next roo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223"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As Felicia enters the next room she hears footsteps behind her. </w:t>
              <w:br/>
              <w:br/>
              <w:t xml:space="preserve">*Damn the fool I am for revealing myself* she thinks *what trouble will befall me now* </w:t>
              <w:br/>
              <w:br/>
              <w:t xml:space="preserve">She turns to find the large kindred with blond hair behind her. </w:t>
              <w:br/>
              <w:br/>
              <w:t xml:space="preserve">"Yes sir, and what can I do for you?" She asks guardedly. </w:t>
              <w:br/>
              <w:br/>
              <w:t xml:space="preserve">She seems slightly worried at his approach, almost as if ready to run at any minut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omething i said?</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224"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watches the blond walk out of the main hall. He hadn'y seen her last night. Then the bulk followed her. Another new face? </w:t>
              <w:br/>
              <w:br/>
              <w:t xml:space="preserve">That left himself and Jennifer alone. "Was it something i said?" He said turning to look at Jennifer. </w:t>
              <w:br/>
              <w:br/>
              <w:t xml:space="preserve">"And what did you make of last night?" </w:t>
              <w:br/>
              <w:br/>
              <w:t>An open question, deliberately so, as he himself wasn't sure exactly what had happened, or wh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weet talk</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Lady Jennifer Wellington - </w:t>
      </w:r>
      <w:hyperlink r:id="rId225"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well is just you and little ole me,handsome" she purr's her words dripping with honey and spice. </w:t>
              <w:br/>
              <w:t xml:space="preserve">"a girl on her own could get into trouble in a strange town without a big strong man to watch over her"she runs her fingers through her honey red hair a playful sultry smile on her lips. </w:t>
              <w:br/>
              <w:t xml:space="preserve">"but i know with a man like you around i would be safe as for last night you know what these mortal's are like he was most likely on something,but i don't want to concern myself with the likes of him,when i have a charming gentleman like you to show me around town"she takes dan's arm and snuggles her head against his shoulder letting her perfume wash over him. </w:t>
              <w:br/>
              <w:t>"dan your so big and strong and heres me a tender little toreador with no knowledge of the city, please kind sir show me around,i must admit i have another reason i think a man of such rugged handsomeness could teach this young lady a thing or two about amor"she smiles and lowers her head embarrised about her admission,waiting hopefully for a positive reply from da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rriving at the Elysiu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226"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booked himself into the Chesterton hotel &amp; then headed for the museum. </w:t>
              <w:br/>
              <w:br/>
              <w:t xml:space="preserve">  He got out of the cab a block away from the museum &amp; proceeded to the front door of the building. </w:t>
              <w:br/>
              <w:br/>
              <w:t>He steps through the door &amp; scans the room the shadows he stares at without using any disciplines he see's noone around that he didn't see last night so he heads toward Lady Jennifer &amp; Dan.</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ell...</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emus - </w:t>
      </w:r>
      <w:hyperlink r:id="rId227" w:tgtFrame="MainWindow">
        <w:r>
          <w:rPr>
            <w:rStyle w:val="InternetLink"/>
            <w:rFonts w:cs="Arial" w:ascii="Arial" w:hAnsi="Arial"/>
          </w:rPr>
          <w:t>Warrlokk Drag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Fisrt off, you seem to know your way around this city" Remus replies to her question</w:t>
              <w:br/>
              <w:br/>
              <w:t>"Maybe you would be so kind as to help me learn my way round?"</w:t>
              <w:br/>
              <w:br/>
              <w:t>"I'm Remu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Hmmmmmmm</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228"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listens as jennifer purr's at him. He watches as she sways over and takes hold of his arm. </w:t>
              <w:br/>
              <w:br/>
              <w:t xml:space="preserve">Either this toreador is VERY friendly, or she thinks i'm a pushover, he thinks quietly to himself. Well, i dont mind a bit of attention, as long as she doesn't think she can walk all over me. She better not try it either. He thinks. </w:t>
              <w:br/>
              <w:br/>
              <w:t xml:space="preserve">Anwsering her he says "I too dont know this city too well, but maybe we can explore it together. I'm sure with your subtle graces and my various skills, we can look after each other. It may even be fun." </w:t>
              <w:br/>
              <w:br/>
              <w:t xml:space="preserve">As dan talks to jennifer he notices the door open at the end of the elysium. He spots a familiar figure stride into the hall. He looks over at him as he starts walking his way. "Were not alone anymore," dan says in a lowered voice, and continues "Evening Hassan. Hope your well?"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merg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Suzie Black - </w:t>
      </w:r>
      <w:hyperlink r:id="rId229" w:tgtFrame="MainWindow">
        <w:r>
          <w:rPr>
            <w:rStyle w:val="InternetLink"/>
            <w:rFonts w:cs="Arial" w:ascii="Arial" w:hAnsi="Arial"/>
          </w:rPr>
          <w:t>Sapphir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Suzie comes out of the shadows and takes a look around.Seems quiet enough which is good. She really doesn't fancy any aggro at the moment.She has a quick check out the door at her pride and joy and then decides to go on a wander aroun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Making an entranc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rista O'Leary - </w:t>
      </w:r>
      <w:hyperlink r:id="rId230" w:tgtFrame="MainWindow">
        <w:r>
          <w:rPr>
            <w:rStyle w:val="InternetLink"/>
            <w:rFonts w:cs="Arial" w:ascii="Arial" w:hAnsi="Arial"/>
          </w:rPr>
          <w:t>Taylor Fantasy</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rista O'Leary arrives in San Nocte and heads straight for the Elysium. Walking up the stairs outside she opens the doors and waltzes straight in. </w:t>
              <w:br/>
              <w:br/>
              <w:t xml:space="preserve">Wearing a black crop-top, black jeans and black stilletto boots she tosses her red shoulder length hair and speaks with a husky Irish lilt, </w:t>
              <w:br/>
              <w:br/>
              <w:t xml:space="preserve">"So which one of you sexy men wants to show me around this place then." </w:t>
              <w:br/>
              <w:br/>
              <w:t xml:space="preserve">As people turn to look at her they notice her green cat shaped eyes glint with a mischeivious twinkl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Visibly relax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Felicia - </w:t>
      </w:r>
      <w:hyperlink r:id="rId231" w:tgtFrame="MainWindow">
        <w:r>
          <w:rPr>
            <w:rStyle w:val="InternetLink"/>
            <w:rFonts w:cs="Arial" w:ascii="Arial" w:hAnsi="Arial"/>
          </w:rPr>
          <w:t>Kalassantra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Felicia visibly relaxes at the introduction from the other kindred. </w:t>
              <w:br/>
              <w:br/>
              <w:t xml:space="preserve">"Felicia," She says holding out her small pale hand "I'm afraid that I have only been in town since last night so don't know the way around either." </w:t>
              <w:br/>
              <w:br/>
              <w:t xml:space="preserve">She pauses and ponders for a while before tentatively asking, </w:t>
              <w:br/>
              <w:br/>
              <w:t>"Perhaps if you have no objections we could look around togeth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Looking at the newcome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232"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looks up at the newcomer as she enters the elysium. </w:t>
              <w:br/>
              <w:br/>
              <w:t xml:space="preserve">"Name's Dan, Dan Meadows. And who are you?" </w:t>
              <w:br/>
              <w:br/>
              <w:t>Dan stays leaning against the pillar with jennifer at his side. He looks the newcomer carefully up and down and takes the opportunity to scan the rest of the hall at the others gather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greed the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emus - </w:t>
      </w:r>
      <w:hyperlink r:id="rId233" w:tgtFrame="MainWindow">
        <w:r>
          <w:rPr>
            <w:rStyle w:val="InternetLink"/>
            <w:rFonts w:cs="Arial" w:ascii="Arial" w:hAnsi="Arial"/>
          </w:rPr>
          <w:t>Warrlokk Drag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Remus takes Felicia's hand and shakes it.</w:t>
              <w:br/>
              <w:br/>
              <w:t>"Agreed then" he says with a small grin on his face.</w:t>
              <w:br/>
              <w:br/>
              <w:t>"But first i want to know more about this Elysium" Remus says as he looks around the room.</w:t>
              <w:br/>
              <w:br/>
              <w:t>"There's usually lots to learn around these places"</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ood Evening</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234"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Good evening to you to Dan, Lady Jennifer I must say you look lovely tonight. I hope you are both well rested &amp; refreshed after your trip to the docks. </w:t>
              <w:br/>
              <w:br/>
              <w:t xml:space="preserve">He looks around as the door opens to admit another kindred &amp; smiles at her bold statement. </w:t>
              <w:br/>
              <w:br/>
              <w:t xml:space="preserve">I am Hassan Al Kahlid it is a pleasure to meet you &amp; who are you my dear. </w:t>
              <w:br/>
              <w:br/>
              <w:t>So does anyone actually know their way around San Nocte or do we go out as a group &amp; discover all the places of interest together. Ah my apologies I am being rude Dan has already introduced himself but this is Lady Jennifer.</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ers furthe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rista O'Leary - </w:t>
      </w:r>
      <w:hyperlink r:id="rId235" w:tgtFrame="MainWindow">
        <w:r>
          <w:rPr>
            <w:rStyle w:val="InternetLink"/>
            <w:rFonts w:cs="Arial" w:ascii="Arial" w:hAnsi="Arial"/>
          </w:rPr>
          <w:t>Taylor Fantasy</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Krista enters the main hall of the Elysium and introduces herself with her husky irish accent. </w:t>
              <w:br/>
              <w:br/>
              <w:t xml:space="preserve">I am Krista, Krista O'Leary. so none of you know your way around then? Right time to remedy that lets go..... </w:t>
              <w:br/>
              <w:br/>
              <w:t>Krista turns to head back out of the Elysium then pauses to let the others catch up.</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o tell m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Remus - </w:t>
      </w:r>
      <w:hyperlink r:id="rId236" w:tgtFrame="MainWindow">
        <w:r>
          <w:rPr>
            <w:rStyle w:val="InternetLink"/>
            <w:rFonts w:cs="Arial" w:ascii="Arial" w:hAnsi="Arial"/>
          </w:rPr>
          <w:t>Warrlokk Drag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Felicia, first off, could you tell me any back ways out of this place? It always pays to be prepare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 xml:space="preserve">Replying </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237"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Hassan looks towards Dan &amp; Lady Jennifer inquiringly. </w:t>
              <w:br/>
              <w:br/>
              <w:t xml:space="preserve">It would appear we have aquired ourselves a guide, will you both join me in accompanying Krista or will you wait here &amp; see who else turns up because for some reason I have the feeling the prince will not be joining us tonight. </w:t>
              <w:br/>
              <w:br/>
              <w:t>He begins to head for the exit behind Krista.</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Going for a stroll</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Dan Meadows - </w:t>
      </w:r>
      <w:hyperlink r:id="rId238" w:tgtFrame="MainWindow">
        <w:r>
          <w:rPr>
            <w:rStyle w:val="InternetLink"/>
            <w:rFonts w:cs="Arial" w:ascii="Arial" w:hAnsi="Arial"/>
          </w:rPr>
          <w:t>Hunter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Dan looks down at jennifer. </w:t>
              <w:br/>
              <w:br/>
              <w:t xml:space="preserve">"Fancy going for a stroll. You can leave your driver here, and i'll make sure your safe, just don't run off again." </w:t>
              <w:br/>
              <w:br/>
              <w:t xml:space="preserve">Dan offers his arm in an attempt to be a gentleman and pauses for jennifer to take it. </w:t>
              <w:br/>
              <w:br/>
              <w:t>"Why not, Hassan. A stroll may be pleasant. And besides what trouble could all four of us get into......."</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entrance</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Bethany Gaynor - </w:t>
      </w:r>
      <w:hyperlink r:id="rId239" w:tgtFrame="MainWindow">
        <w:r>
          <w:rPr>
            <w:rStyle w:val="InternetLink"/>
            <w:rFonts w:cs="Arial" w:ascii="Arial" w:hAnsi="Arial"/>
          </w:rPr>
          <w:t>Marie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ethany Gaynor enters the Elysium. She stands and looks around.*Hmmm, quiet in here isn't it.Now then who's gonig to show me around then? </w:t>
              <w:br/>
              <w:br/>
              <w:t xml:space="preserve">*Bethany appears to be between 21 and 23. She is very slim and has the most amazing colour hair and eyes.She is wearing very tight leather trousers and a crop top that is very cropped.She turns her head and her eyes twinkle mysteriously* </w:t>
              <w:br/>
              <w:t>Is noone going to take me around then?Oh, and I thought you'd all be sooo gentlemanl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Looking at Hassa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rista O'Leary - </w:t>
      </w:r>
      <w:hyperlink r:id="rId240" w:tgtFrame="MainWindow">
        <w:r>
          <w:rPr>
            <w:rStyle w:val="InternetLink"/>
            <w:rFonts w:cs="Arial" w:ascii="Arial" w:hAnsi="Arial"/>
          </w:rPr>
          <w:t>Taylor Fantasy</w:t>
        </w:r>
      </w:hyperlink>
      <w:r>
        <w:rPr/>
        <w:t xml:space="preserve">  </w:t>
      </w:r>
    </w:p>
    <w:tbl>
      <w:tblPr>
        <w:tblW w:w="8280" w:type="dxa"/>
        <w:jc w:val="left"/>
        <w:tblInd w:w="-6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rPr>
                <w:color w:val="000000"/>
              </w:rPr>
            </w:pPr>
            <w:r>
              <w:rPr>
                <w:rFonts w:cs="Arial" w:ascii="Arial" w:hAnsi="Arial"/>
              </w:rPr>
              <w:t xml:space="preserve">"I've just got into town hon! I don't know my way around any better than you." </w:t>
              <w:br/>
              <w:br/>
              <w:t xml:space="preserve">She flutters her green eyes then tosses her shoulder length wavy red hair. </w:t>
              <w:br/>
              <w:br/>
              <w:t xml:space="preserve">"But I'm sure it would be fun finding it." </w:t>
              <w:br/>
              <w:br/>
              <w:t xml:space="preserve">This last bit is said with a deeper huskier Irish lilt than before. </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Walking i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Kalvin - </w:t>
      </w:r>
      <w:hyperlink r:id="rId241" w:tgtFrame="MainWindow">
        <w:r>
          <w:rPr>
            <w:rStyle w:val="InternetLink"/>
            <w:rFonts w:cs="Arial" w:ascii="Arial" w:hAnsi="Arial"/>
          </w:rPr>
          <w:t>Raziel Neverwint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I guess I shouldn't make an entrance like I did last night, Kalvin thought to himself.  As he walked in the front entrance he looked at all the people that were around.  Where did they all come from, he questioned.  Forgeting about the people he went back to looking around the Elysium.  As he was doing so he noticed the taped up window and laughed a little, then went back to looking aroun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A message of truth</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whispers from the shadow - </w:t>
      </w:r>
      <w:hyperlink r:id="rId242" w:tgtFrame="MainWindow">
        <w:r>
          <w:rPr>
            <w:rStyle w:val="InternetLink"/>
            <w:rFonts w:cs="Arial" w:ascii="Arial" w:hAnsi="Arial"/>
          </w:rPr>
          <w:t>Grey Magic</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spacing w:before="0" w:after="240"/>
              <w:rPr>
                <w:rFonts w:ascii="Arial" w:hAnsi="Arial" w:cs="Arial"/>
              </w:rPr>
            </w:pPr>
            <w:r>
              <w:rPr>
                <w:rFonts w:cs="Arial" w:ascii="Arial" w:hAnsi="Arial"/>
              </w:rPr>
              <w:t xml:space="preserve">The kindred hovering near the door of elysium catch a hint of human vitae in the air. Masterfully painted on the front doors of elysium is the source of the scent: </w:t>
            </w:r>
          </w:p>
          <w:p>
            <w:pPr>
              <w:pStyle w:val="Normal"/>
              <w:jc w:val="center"/>
              <w:rPr>
                <w:rFonts w:ascii="Arial" w:hAnsi="Arial" w:cs="Arial"/>
                <w:i/>
                <w:i/>
                <w:iCs/>
                <w:color w:val="FFFFFF"/>
              </w:rPr>
            </w:pPr>
            <w:r>
              <w:rPr>
                <w:rFonts w:cs="Arial" w:ascii="New York;Times New Roman" w:hAnsi="New York;Times New Roman"/>
                <w:i/>
                <w:iCs/>
                <w:color w:val="FF0000"/>
              </w:rPr>
              <w:t xml:space="preserve">TO THE PRINCE of SAN NOCTE: </w:t>
              <w:br/>
              <w:br/>
              <w:t xml:space="preserve">All the wants you waste </w:t>
              <w:br/>
              <w:t xml:space="preserve">All the things you've chased </w:t>
              <w:br/>
              <w:br/>
              <w:t xml:space="preserve">And it all crashes down </w:t>
              <w:br/>
              <w:t xml:space="preserve">And you break your crown </w:t>
              <w:br/>
              <w:t xml:space="preserve">And you point your finger but there's no one around </w:t>
              <w:br/>
              <w:br/>
              <w:t xml:space="preserve">Just want one thing </w:t>
              <w:br/>
              <w:t xml:space="preserve">Just to play the King </w:t>
              <w:br/>
              <w:t xml:space="preserve">But the castle has crumbled and you're left with just a name </w:t>
              <w:br/>
              <w:br/>
              <w:t xml:space="preserve">Where's your crown </w:t>
              <w:br/>
              <w:t>King Nothing?</w:t>
            </w:r>
          </w:p>
          <w:p>
            <w:pPr>
              <w:pStyle w:val="Normal"/>
              <w:rPr/>
            </w:pPr>
            <w:r>
              <w:rPr>
                <w:rFonts w:cs="Arial" w:ascii="Arial" w:hAnsi="Arial"/>
                <w:i/>
                <w:iCs/>
                <w:color w:val="FFFFFF"/>
              </w:rPr>
              <w:br/>
              <w:br/>
            </w:r>
            <w:r>
              <w:rPr>
                <w:rFonts w:cs="Arial" w:ascii="Arial" w:hAnsi="Arial"/>
                <w:i/>
                <w:iCs/>
              </w:rPr>
              <w:t>(Metallica, "King Nothing")</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Dan invitation</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Lady Jennifer Wellington - </w:t>
      </w:r>
      <w:hyperlink r:id="rId243" w:tgtFrame="MainWindow">
        <w:r>
          <w:rPr>
            <w:rStyle w:val="InternetLink"/>
            <w:rFonts w:cs="Arial" w:ascii="Arial" w:hAnsi="Arial"/>
          </w:rPr>
          <w:t>PANDORA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why thank you dan, i am sure you will keep me safe from harm". </w:t>
              <w:br/>
              <w:t xml:space="preserve">"kirsta isn't it, so how long my dear have you been away from the old country it's been a while since i have been there,you must tell me the latest gossip.." </w:t>
              <w:br/>
              <w:t xml:space="preserve">she smiles" and you my dear give credit to the clan, please come and see me at a later time and we can discuss clan buisness, i have rooms at the chesterton hotel. </w:t>
              <w:br/>
              <w:t xml:space="preserve">but i feel now is the time to enjoy these charming gentlemens company not bore them with girl talk" </w:t>
              <w:br/>
              <w:t xml:space="preserve">she stares back at dan flickering her eyelids"this brave handsome gentleman and his companion i belive are offering to explore the sights of San Nocte and maybe take us for some lunch" </w:t>
              <w:br/>
              <w:t xml:space="preserve">she laughs a wicked laugh... </w:t>
              <w:br/>
              <w:t xml:space="preserve">"i feel we need to get some air,let me just inform my staff"she pulls out of her purse a cellphone presses 2 buttons then speaks"louis, i am just going out for some air...no i don't think you need to follow...don't worry these gentleman will take care of us ladies...tell marie to continue her search...i will ring you for pick up if i don't find my own way back...go and have dinner then check if my packages have arrived from london...see you later,bye" she hangs up. </w:t>
              <w:br/>
              <w:t>"okay boy's and girl's i am ready ,lead on macdough,into the wild unknown its party time..."she laughs and put her arm through dans and follows hassan and kirsta out into the night...a smile on her finely sculptured face with an air of joy</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The Writing on the Door</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Meffridus - </w:t>
      </w:r>
      <w:hyperlink r:id="rId244" w:tgtFrame="MainWindow">
        <w:r>
          <w:rPr>
            <w:rStyle w:val="InternetLink"/>
            <w:rFonts w:cs="Arial" w:ascii="Arial" w:hAnsi="Arial"/>
          </w:rPr>
          <w:t>storyteller Albion</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Meffridus arrived outside of the Elysium and the smell of fresh blood hit him like a smack to the face. He walked up the steps to the door and dipped a finger into the blood and then licked the finger. </w:t>
              <w:br/>
              <w:br/>
              <w:t xml:space="preserve">The blood came from amiddle aged male in fairly good health, at least fairly good until he was killed about half an hour ago by someone who wanted to leave a message and didn't want to waste ink. Someone had broken his or her precious Masquerade. </w:t>
              <w:br/>
              <w:br/>
              <w:t>He opened the door and went inside to find someone to clean off the blood.</w:t>
            </w:r>
          </w:p>
        </w:tc>
      </w:tr>
    </w:tbl>
    <w:p>
      <w:pPr>
        <w:pStyle w:val="Heading4"/>
        <w:rPr/>
      </w:pPr>
      <w:r>
        <w:rPr>
          <w:rStyle w:val="Emphasis"/>
          <w:rFonts w:cs="Arial" w:ascii="Arial" w:hAnsi="Arial"/>
          <w:sz w:val="36"/>
          <w:szCs w:val="36"/>
        </w:rPr>
        <w:t xml:space="preserve">Message: </w:t>
      </w:r>
      <w:r>
        <w:rPr>
          <w:rStyle w:val="StrongEmphasis"/>
          <w:rFonts w:cs="Arial" w:ascii="Arial" w:hAnsi="Arial"/>
          <w:b w:val="false"/>
          <w:bCs w:val="false"/>
          <w:sz w:val="36"/>
          <w:szCs w:val="36"/>
        </w:rPr>
        <w:t>Stepping back</w:t>
      </w:r>
      <w:r>
        <w:rPr>
          <w:rFonts w:cs="Arial" w:ascii="Arial" w:hAnsi="Arial"/>
          <w:sz w:val="36"/>
          <w:szCs w:val="36"/>
        </w:rPr>
        <w:br/>
      </w:r>
      <w:r>
        <w:rPr>
          <w:rStyle w:val="Emphasis"/>
          <w:rFonts w:cs="Arial" w:ascii="Arial" w:hAnsi="Arial"/>
        </w:rPr>
        <w:t xml:space="preserve">Author: </w:t>
      </w:r>
      <w:r>
        <w:rPr>
          <w:rStyle w:val="StrongEmphasis"/>
          <w:rFonts w:cs="Arial" w:ascii="Arial" w:hAnsi="Arial"/>
          <w:b w:val="false"/>
          <w:bCs w:val="false"/>
        </w:rPr>
        <w:t xml:space="preserve">Hassan - </w:t>
      </w:r>
      <w:hyperlink r:id="rId245" w:tgtFrame="MainWindow">
        <w:r>
          <w:rPr>
            <w:rStyle w:val="InternetLink"/>
            <w:rFonts w:cs="Arial" w:ascii="Arial" w:hAnsi="Arial"/>
          </w:rPr>
          <w:t>Thunderer Mageslayer</w:t>
        </w:r>
      </w:hyperlink>
      <w:r>
        <w:rPr/>
        <w:t xml:space="preserve">  </w:t>
      </w:r>
    </w:p>
    <w:tbl>
      <w:tblPr>
        <w:tblW w:w="8760" w:type="dxa"/>
        <w:jc w:val="left"/>
        <w:tblInd w:w="-6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color w:val="000000"/>
              </w:rPr>
            </w:pPr>
            <w:r>
              <w:rPr>
                <w:rFonts w:cs="Arial" w:ascii="Arial" w:hAnsi="Arial"/>
              </w:rPr>
              <w:t xml:space="preserve">Before the door begins to open Hassan takes a step back &amp; to one side so as not to walk into anyone almost as though he knew someone was about to enter through the door. </w:t>
              <w:br/>
              <w:br/>
              <w:t>He turns to the other's and says "I think we are about to have another arrival shall we wait to see who it is before we leave or shall we leave as they enter" He stands there waiting for their answer</w:t>
            </w:r>
          </w:p>
        </w:tc>
      </w:tr>
    </w:tbl>
    <w:p>
      <w:pPr>
        <w:pStyle w:val="NormalWeb"/>
        <w:numPr>
          <w:ilvl w:val="0"/>
          <w:numId w:val="0"/>
        </w:numPr>
        <w:spacing w:before="280" w:after="240"/>
        <w:outlineLvl w:val="4"/>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DefaultParagraphFont">
    <w:name w:val="Default Paragraph Font"/>
    <w:qFormat/>
    <w:rPr/>
  </w:style>
  <w:style w:type="character" w:styleId="InternetLink">
    <w:name w:val="Hyperlink"/>
    <w:basedOn w:val="DefaultParagraphFont"/>
    <w:rPr>
      <w:color w:val="660033"/>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amevine.com/users/MAGIC_FAERY" TargetMode="External"/><Relationship Id="rId3" Type="http://schemas.openxmlformats.org/officeDocument/2006/relationships/hyperlink" Target="http://www.thegamevine.com/users/MAGIC_FAERY" TargetMode="External"/><Relationship Id="rId4" Type="http://schemas.openxmlformats.org/officeDocument/2006/relationships/hyperlink" Target="http://www.thegamevine.com/users/NEVERWINTER_TEHKELLA" TargetMode="External"/><Relationship Id="rId5" Type="http://schemas.openxmlformats.org/officeDocument/2006/relationships/hyperlink" Target="http://www.thegamevine.com/users/MAGIC_FAERY" TargetMode="External"/><Relationship Id="rId6" Type="http://schemas.openxmlformats.org/officeDocument/2006/relationships/hyperlink" Target="http://www.thegamevine.com/users/NEVERWINTER_TEHKELLA" TargetMode="External"/><Relationship Id="rId7" Type="http://schemas.openxmlformats.org/officeDocument/2006/relationships/hyperlink" Target="http://www.thegamevine.com/users/MAGIC_FAERY" TargetMode="External"/><Relationship Id="rId8" Type="http://schemas.openxmlformats.org/officeDocument/2006/relationships/hyperlink" Target="http://www.thegamevine.com/users/NEVERWINTER_TEHKELLA" TargetMode="External"/><Relationship Id="rId9" Type="http://schemas.openxmlformats.org/officeDocument/2006/relationships/hyperlink" Target="http://www.thegamevine.com/users/ALBION_RAVEN" TargetMode="External"/><Relationship Id="rId10" Type="http://schemas.openxmlformats.org/officeDocument/2006/relationships/hyperlink" Target="http://www.thegamevine.com/users/ALBION_RAVEN" TargetMode="External"/><Relationship Id="rId11" Type="http://schemas.openxmlformats.org/officeDocument/2006/relationships/hyperlink" Target="http://www.thegamevine.com/users/MAGIC_FAERY" TargetMode="External"/><Relationship Id="rId12" Type="http://schemas.openxmlformats.org/officeDocument/2006/relationships/image" Target="media/image1.png"/><Relationship Id="rId13" Type="http://schemas.openxmlformats.org/officeDocument/2006/relationships/hyperlink" Target="http://www.thegamevine.com/~Faery_Magic/Midi/MoonLightSonata.mid" TargetMode="External"/><Relationship Id="rId14" Type="http://schemas.openxmlformats.org/officeDocument/2006/relationships/hyperlink" Target="http://www.thegamevine.com/users/NEVERWINTER_TEHKELLA" TargetMode="External"/><Relationship Id="rId15" Type="http://schemas.openxmlformats.org/officeDocument/2006/relationships/hyperlink" Target="http://www.thegamevine.com/users/ALBION_RAVEN" TargetMode="External"/><Relationship Id="rId16" Type="http://schemas.openxmlformats.org/officeDocument/2006/relationships/hyperlink" Target="http://www.thegamevine.com/users/NEVERWINTER_TEHKELLA" TargetMode="External"/><Relationship Id="rId17" Type="http://schemas.openxmlformats.org/officeDocument/2006/relationships/hyperlink" Target="http://www.thegamevine.com/users/ALBION_RAVEN" TargetMode="External"/><Relationship Id="rId18" Type="http://schemas.openxmlformats.org/officeDocument/2006/relationships/hyperlink" Target="http://www.thegamevine.com/users/MARIO_EATPIZZA" TargetMode="External"/><Relationship Id="rId19" Type="http://schemas.openxmlformats.org/officeDocument/2006/relationships/hyperlink" Target="http://www.thegamevine.com/users/NEVERWINTER_TEHKELLA" TargetMode="External"/><Relationship Id="rId20" Type="http://schemas.openxmlformats.org/officeDocument/2006/relationships/hyperlink" Target="http://www.thegamevine.com/users/ALBION_RAVEN" TargetMode="External"/><Relationship Id="rId21" Type="http://schemas.openxmlformats.org/officeDocument/2006/relationships/hyperlink" Target="http://www.thegamevine.com/users/MARIO_EATPIZZA" TargetMode="External"/><Relationship Id="rId22" Type="http://schemas.openxmlformats.org/officeDocument/2006/relationships/hyperlink" Target="http://www.thegamevine.com/users/ALBION_STORYTELLER" TargetMode="External"/><Relationship Id="rId23" Type="http://schemas.openxmlformats.org/officeDocument/2006/relationships/hyperlink" Target="http://www.thegamevine.com/users/ALBION_STORYTELLER" TargetMode="External"/><Relationship Id="rId24" Type="http://schemas.openxmlformats.org/officeDocument/2006/relationships/hyperlink" Target="http://www.thegamevine.com/users/ALBION_STORYTELLER" TargetMode="External"/><Relationship Id="rId25" Type="http://schemas.openxmlformats.org/officeDocument/2006/relationships/hyperlink" Target="http://www.thegamevine.com/users/ALBION_RAVEN" TargetMode="External"/><Relationship Id="rId26" Type="http://schemas.openxmlformats.org/officeDocument/2006/relationships/hyperlink" Target="http://www.thegamevine.com/users/NEVERWINTER_TEHKELLA" TargetMode="External"/><Relationship Id="rId27" Type="http://schemas.openxmlformats.org/officeDocument/2006/relationships/hyperlink" Target="http://www.thegamevine.com/users/MAGIC_FAERY" TargetMode="External"/><Relationship Id="rId28" Type="http://schemas.openxmlformats.org/officeDocument/2006/relationships/image" Target="media/image2.jpeg"/><Relationship Id="rId29" Type="http://schemas.openxmlformats.org/officeDocument/2006/relationships/hyperlink" Target="http://www.thegamevine.com/users/NEVERWINTER_RAZIEL" TargetMode="External"/><Relationship Id="rId30" Type="http://schemas.openxmlformats.org/officeDocument/2006/relationships/hyperlink" Target="http://www.thegamevine.com/users/NEVERWINTER_TEHKELLA" TargetMode="External"/><Relationship Id="rId31" Type="http://schemas.openxmlformats.org/officeDocument/2006/relationships/hyperlink" Target="http://www.thegamevine.com/users/MARIO_EATPIZZA" TargetMode="External"/><Relationship Id="rId32" Type="http://schemas.openxmlformats.org/officeDocument/2006/relationships/hyperlink" Target="http://www.thegamevine.com/users/NEVERWINTER_RAZIEL" TargetMode="External"/><Relationship Id="rId33" Type="http://schemas.openxmlformats.org/officeDocument/2006/relationships/hyperlink" Target="http://www.thegamevine.com/users/MAGIC_FAERY" TargetMode="External"/><Relationship Id="rId34" Type="http://schemas.openxmlformats.org/officeDocument/2006/relationships/hyperlink" Target="http://www.thegamevine.com/users/NEVERWINTER_RAZIEL" TargetMode="External"/><Relationship Id="rId35" Type="http://schemas.openxmlformats.org/officeDocument/2006/relationships/hyperlink" Target="http://www.thegamevine.com/users/MAGIC_GREY" TargetMode="External"/><Relationship Id="rId36" Type="http://schemas.openxmlformats.org/officeDocument/2006/relationships/hyperlink" Target="http://www.thegamevine.com/users/MAGIC_FAERY" TargetMode="External"/><Relationship Id="rId37" Type="http://schemas.openxmlformats.org/officeDocument/2006/relationships/hyperlink" Target="http://www.thegamevine.com/users/NEVERWINTER_TEHKELLA" TargetMode="External"/><Relationship Id="rId38" Type="http://schemas.openxmlformats.org/officeDocument/2006/relationships/hyperlink" Target="http://www.thegamevine.com/users/LUNAR_WEREWOLFESS" TargetMode="External"/><Relationship Id="rId39" Type="http://schemas.openxmlformats.org/officeDocument/2006/relationships/hyperlink" Target="http://www.thegamevine.com/users/MAGIC_GREY" TargetMode="External"/><Relationship Id="rId40" Type="http://schemas.openxmlformats.org/officeDocument/2006/relationships/hyperlink" Target="http://www.thegamevine.com/users/NEVERWINTER_TEHKELLA" TargetMode="External"/><Relationship Id="rId41" Type="http://schemas.openxmlformats.org/officeDocument/2006/relationships/hyperlink" Target="http://www.thegamevine.com/users/LUNAR_WEREWOLFESS" TargetMode="External"/><Relationship Id="rId42" Type="http://schemas.openxmlformats.org/officeDocument/2006/relationships/image" Target="media/image3.jpeg"/><Relationship Id="rId43" Type="http://schemas.openxmlformats.org/officeDocument/2006/relationships/hyperlink" Target="http://www.thegamevine.com/users/NEVERWINTER_TEHKELLA" TargetMode="External"/><Relationship Id="rId44" Type="http://schemas.openxmlformats.org/officeDocument/2006/relationships/hyperlink" Target="http://www.thegamevine.com/users/MAGIC_GREY" TargetMode="External"/><Relationship Id="rId45" Type="http://schemas.openxmlformats.org/officeDocument/2006/relationships/hyperlink" Target="http://www.thegamevine.com/users/NEVERWINTER_RAZIEL" TargetMode="External"/><Relationship Id="rId46" Type="http://schemas.openxmlformats.org/officeDocument/2006/relationships/hyperlink" Target="http://www.thegamevine.com/users/ALBION_RAVEN" TargetMode="External"/><Relationship Id="rId47" Type="http://schemas.openxmlformats.org/officeDocument/2006/relationships/hyperlink" Target="http://www.thegamevine.com/users/MARIO_EATPIZZA" TargetMode="External"/><Relationship Id="rId48" Type="http://schemas.openxmlformats.org/officeDocument/2006/relationships/hyperlink" Target="http://www.thegamevine.com/users/ALBION_STORYTELLER" TargetMode="External"/><Relationship Id="rId49" Type="http://schemas.openxmlformats.org/officeDocument/2006/relationships/hyperlink" Target="http://www.thegamevine.com/users/ALBION_STORYTELLER" TargetMode="External"/><Relationship Id="rId50" Type="http://schemas.openxmlformats.org/officeDocument/2006/relationships/hyperlink" Target="http://www.thegamevine.com/users/NEVERWINTER_TEHKELLA" TargetMode="External"/><Relationship Id="rId51" Type="http://schemas.openxmlformats.org/officeDocument/2006/relationships/hyperlink" Target="http://www.thegamevine.com/users/LUNAR_WEREWOLFESS" TargetMode="External"/><Relationship Id="rId52" Type="http://schemas.openxmlformats.org/officeDocument/2006/relationships/image" Target="media/image4.jpeg"/><Relationship Id="rId53" Type="http://schemas.openxmlformats.org/officeDocument/2006/relationships/hyperlink" Target="http://www.thegamevine.com/users/ALBION_RAVEN" TargetMode="External"/><Relationship Id="rId54" Type="http://schemas.openxmlformats.org/officeDocument/2006/relationships/hyperlink" Target="http://www.thegamevine.com/users/NEVERWINTER_TEHKELLA" TargetMode="External"/><Relationship Id="rId55" Type="http://schemas.openxmlformats.org/officeDocument/2006/relationships/hyperlink" Target="http://www.thegamevine.com/users/MAGIC_FAERY" TargetMode="External"/><Relationship Id="rId56" Type="http://schemas.openxmlformats.org/officeDocument/2006/relationships/hyperlink" Target="http://www.thegamevine.com/users/ALBION_STORYTELLER" TargetMode="External"/><Relationship Id="rId57" Type="http://schemas.openxmlformats.org/officeDocument/2006/relationships/hyperlink" Target="http://www.thegamevine.com/users/NEVERWINTER_RAZIEL" TargetMode="External"/><Relationship Id="rId58" Type="http://schemas.openxmlformats.org/officeDocument/2006/relationships/hyperlink" Target="http://www.thegamevine.com/users/ALBION_RAVEN" TargetMode="External"/><Relationship Id="rId59" Type="http://schemas.openxmlformats.org/officeDocument/2006/relationships/hyperlink" Target="http://www.thegamevine.com/users/ALBION_SAPPHIRE" TargetMode="External"/><Relationship Id="rId60" Type="http://schemas.openxmlformats.org/officeDocument/2006/relationships/hyperlink" Target="http://www.thegamevine.com/users/ALBION_KAT" TargetMode="External"/><Relationship Id="rId61" Type="http://schemas.openxmlformats.org/officeDocument/2006/relationships/hyperlink" Target="http://www.thegamevine.com/users/ALBION_STORYTELLER" TargetMode="External"/><Relationship Id="rId62" Type="http://schemas.openxmlformats.org/officeDocument/2006/relationships/hyperlink" Target="http://www.thegamevine.com/users/ALBION_KAT" TargetMode="External"/><Relationship Id="rId63" Type="http://schemas.openxmlformats.org/officeDocument/2006/relationships/hyperlink" Target="http://www.thegamevine.com/users/ALBION_STORYTELLER" TargetMode="External"/><Relationship Id="rId64" Type="http://schemas.openxmlformats.org/officeDocument/2006/relationships/hyperlink" Target="http://www.thegamevine.com/users/ALBION_STORYTELLER" TargetMode="External"/><Relationship Id="rId65" Type="http://schemas.openxmlformats.org/officeDocument/2006/relationships/hyperlink" Target="http://www.thegamevine.com/users/ALBION_SAPPHIRE" TargetMode="External"/><Relationship Id="rId66" Type="http://schemas.openxmlformats.org/officeDocument/2006/relationships/hyperlink" Target="http://www.thegamevine.com/users/LUNAR_WEREWOLFESS" TargetMode="External"/><Relationship Id="rId67" Type="http://schemas.openxmlformats.org/officeDocument/2006/relationships/image" Target="media/image5.jpeg"/><Relationship Id="rId68" Type="http://schemas.openxmlformats.org/officeDocument/2006/relationships/hyperlink" Target="http://www.thegamevine.com/users/ALBION_KAT" TargetMode="External"/><Relationship Id="rId69" Type="http://schemas.openxmlformats.org/officeDocument/2006/relationships/hyperlink" Target="http://www.thegamevine.com/users/MAGIC_KALASSANTRA" TargetMode="External"/><Relationship Id="rId70" Type="http://schemas.openxmlformats.org/officeDocument/2006/relationships/hyperlink" Target="http://www.thegamevine.com/users/MARIO_EATPIZZA" TargetMode="External"/><Relationship Id="rId71" Type="http://schemas.openxmlformats.org/officeDocument/2006/relationships/hyperlink" Target="http://www.thegamevine.com/users/ALBION_SAPPHIRE" TargetMode="External"/><Relationship Id="rId72" Type="http://schemas.openxmlformats.org/officeDocument/2006/relationships/hyperlink" Target="http://www.thegamevine.com/users/MAGIC_GREY" TargetMode="External"/><Relationship Id="rId73" Type="http://schemas.openxmlformats.org/officeDocument/2006/relationships/hyperlink" Target="http://www.thegamevine.com/users/MAGIC_KALASSANTRA" TargetMode="External"/><Relationship Id="rId74" Type="http://schemas.openxmlformats.org/officeDocument/2006/relationships/hyperlink" Target="http://www.thegamevine.com/users/NEVERWINTER_TEHKELLA" TargetMode="External"/><Relationship Id="rId75" Type="http://schemas.openxmlformats.org/officeDocument/2006/relationships/hyperlink" Target="http://www.thegamevine.com/users/MAGIC_FAERY" TargetMode="External"/><Relationship Id="rId76" Type="http://schemas.openxmlformats.org/officeDocument/2006/relationships/hyperlink" Target="http://www.thegamevine.com/users/ALBION_STORYTELLER" TargetMode="External"/><Relationship Id="rId77" Type="http://schemas.openxmlformats.org/officeDocument/2006/relationships/hyperlink" Target="http://www.thegamevine.com/users/LUNAR_WEREWOLFESS" TargetMode="External"/><Relationship Id="rId78" Type="http://schemas.openxmlformats.org/officeDocument/2006/relationships/image" Target="media/image6.jpeg"/><Relationship Id="rId79" Type="http://schemas.openxmlformats.org/officeDocument/2006/relationships/hyperlink" Target="http://www.thegamevine.com/users/ALBION_SAPPHIRE" TargetMode="External"/><Relationship Id="rId80" Type="http://schemas.openxmlformats.org/officeDocument/2006/relationships/hyperlink" Target="http://www.thegamevine.com/users/MAGIC_GREY" TargetMode="External"/><Relationship Id="rId81" Type="http://schemas.openxmlformats.org/officeDocument/2006/relationships/hyperlink" Target="http://www.thegamevine.com/users/MAGIC_KALASSANTRA" TargetMode="External"/><Relationship Id="rId82" Type="http://schemas.openxmlformats.org/officeDocument/2006/relationships/hyperlink" Target="http://www.thegamevine.com/users/ALBION_STORYTELLER" TargetMode="External"/><Relationship Id="rId83" Type="http://schemas.openxmlformats.org/officeDocument/2006/relationships/hyperlink" Target="http://www.thegamevine.com/users/NEVERWINTER_RAZIEL" TargetMode="External"/><Relationship Id="rId84" Type="http://schemas.openxmlformats.org/officeDocument/2006/relationships/hyperlink" Target="http://www.thegamevine.com/users/ALBION_STORYTELLER" TargetMode="External"/><Relationship Id="rId85" Type="http://schemas.openxmlformats.org/officeDocument/2006/relationships/hyperlink" Target="http://www.thegamevine.com/users/ALBION_SAPPHIRE" TargetMode="External"/><Relationship Id="rId86" Type="http://schemas.openxmlformats.org/officeDocument/2006/relationships/hyperlink" Target="http://www.thegamevine.com/users/ALBION_KAT" TargetMode="External"/><Relationship Id="rId87" Type="http://schemas.openxmlformats.org/officeDocument/2006/relationships/hyperlink" Target="http://www.thegamevine.com/users/ALBION_RAVEN" TargetMode="External"/><Relationship Id="rId88" Type="http://schemas.openxmlformats.org/officeDocument/2006/relationships/hyperlink" Target="http://www.thegamevine.com/users/ALBION_SAPPHIRE" TargetMode="External"/><Relationship Id="rId89" Type="http://schemas.openxmlformats.org/officeDocument/2006/relationships/hyperlink" Target="http://www.thegamevine.com/users/MAGIC_FAERY" TargetMode="External"/><Relationship Id="rId90" Type="http://schemas.openxmlformats.org/officeDocument/2006/relationships/hyperlink" Target="http://www.thegamevine.com/users/NEVERWINTER_TEHKELLA" TargetMode="External"/><Relationship Id="rId91" Type="http://schemas.openxmlformats.org/officeDocument/2006/relationships/hyperlink" Target="http://www.thegamevine.com/users/ALBION_STORYTELLER" TargetMode="External"/><Relationship Id="rId92" Type="http://schemas.openxmlformats.org/officeDocument/2006/relationships/hyperlink" Target="http://www.thegamevine.com/xi/interface/bb/readTopic.rage?BB=/xi_data/TheDungeon/families/Albion/bb&amp;TT=1" TargetMode="External"/><Relationship Id="rId93" Type="http://schemas.openxmlformats.org/officeDocument/2006/relationships/hyperlink" Target="http://www.thegamevine.com/users/ALBION_KAT" TargetMode="External"/><Relationship Id="rId94" Type="http://schemas.openxmlformats.org/officeDocument/2006/relationships/hyperlink" Target="http://www.thegamevine.com/users/MAGIC_GREY" TargetMode="External"/><Relationship Id="rId95" Type="http://schemas.openxmlformats.org/officeDocument/2006/relationships/hyperlink" Target="http://www.thegamevine.com/users/NEVERWINTER_RAZIEL" TargetMode="External"/><Relationship Id="rId96" Type="http://schemas.openxmlformats.org/officeDocument/2006/relationships/hyperlink" Target="http://www.thegamevine.com/users/MAGIC_KALASSANTRA" TargetMode="External"/><Relationship Id="rId97" Type="http://schemas.openxmlformats.org/officeDocument/2006/relationships/hyperlink" Target="http://www.thegamevine.com/users/NEVERWINTER_TEHKELLA" TargetMode="External"/><Relationship Id="rId98" Type="http://schemas.openxmlformats.org/officeDocument/2006/relationships/hyperlink" Target="http://www.thegamevine.com/users/ALBION_STORYTELLER" TargetMode="External"/><Relationship Id="rId99" Type="http://schemas.openxmlformats.org/officeDocument/2006/relationships/hyperlink" Target="http://www.thegamevine.com/users/MAGESLAYER_THUNDERER" TargetMode="External"/><Relationship Id="rId100" Type="http://schemas.openxmlformats.org/officeDocument/2006/relationships/hyperlink" Target="http://www.thegamevine.com/users/NEVERWINTER_TEHKELLA" TargetMode="External"/><Relationship Id="rId101" Type="http://schemas.openxmlformats.org/officeDocument/2006/relationships/hyperlink" Target="http://www.thegamevine.com/users/MAGESLAYER_THUNDERER" TargetMode="External"/><Relationship Id="rId102" Type="http://schemas.openxmlformats.org/officeDocument/2006/relationships/hyperlink" Target="http://www.thegamevine.com/users/NEVERWINTER_TEHKELLA" TargetMode="External"/><Relationship Id="rId103" Type="http://schemas.openxmlformats.org/officeDocument/2006/relationships/hyperlink" Target="http://www.thegamevine.com/users/MAGESLAYER_THUNDERER" TargetMode="External"/><Relationship Id="rId104" Type="http://schemas.openxmlformats.org/officeDocument/2006/relationships/hyperlink" Target="http://www.thegamevine.com/users/LUNAR_WEREWOLFESS" TargetMode="External"/><Relationship Id="rId105" Type="http://schemas.openxmlformats.org/officeDocument/2006/relationships/image" Target="media/image7.jpeg"/><Relationship Id="rId106" Type="http://schemas.openxmlformats.org/officeDocument/2006/relationships/hyperlink" Target="http://www.thegamevine.com/users/MAGESLAYER_THUNDERER" TargetMode="External"/><Relationship Id="rId107" Type="http://schemas.openxmlformats.org/officeDocument/2006/relationships/hyperlink" Target="http://www.thegamevine.com/users/NEVERWINTER_TEHKELLA" TargetMode="External"/><Relationship Id="rId108" Type="http://schemas.openxmlformats.org/officeDocument/2006/relationships/hyperlink" Target="http://www.thegamevine.com/users/MAGESLAYER_THUNDERER" TargetMode="External"/><Relationship Id="rId109" Type="http://schemas.openxmlformats.org/officeDocument/2006/relationships/hyperlink" Target="http://www.thegamevine.com/users/NEVERWINTER_TEHKELLA" TargetMode="External"/><Relationship Id="rId110" Type="http://schemas.openxmlformats.org/officeDocument/2006/relationships/hyperlink" Target="http://www.thegamevine.com/users/MAGESLAYER_THUNDERER" TargetMode="External"/><Relationship Id="rId111" Type="http://schemas.openxmlformats.org/officeDocument/2006/relationships/hyperlink" Target="http://www.thegamevine.com/users/MARIO_EATPIZZA" TargetMode="External"/><Relationship Id="rId112" Type="http://schemas.openxmlformats.org/officeDocument/2006/relationships/hyperlink" Target="http://www.thegamevine.com/users/NEVERWINTER_TEHKELLA" TargetMode="External"/><Relationship Id="rId113" Type="http://schemas.openxmlformats.org/officeDocument/2006/relationships/hyperlink" Target="http://www.thegamevine.com/users/MAGESLAYER_THUNDERER" TargetMode="External"/><Relationship Id="rId114" Type="http://schemas.openxmlformats.org/officeDocument/2006/relationships/hyperlink" Target="http://www.thegamevine.com/users/NEVERWINTER_TEHKELLA" TargetMode="External"/><Relationship Id="rId115" Type="http://schemas.openxmlformats.org/officeDocument/2006/relationships/hyperlink" Target="http://www.thegamevine.com/users/MAGESLAYER_THUNDERER" TargetMode="External"/><Relationship Id="rId116" Type="http://schemas.openxmlformats.org/officeDocument/2006/relationships/hyperlink" Target="http://www.thegamevine.com/users/NEVERWINTER_TEHKELLA" TargetMode="External"/><Relationship Id="rId117" Type="http://schemas.openxmlformats.org/officeDocument/2006/relationships/hyperlink" Target="http://www.thegamevine.com/users/MAGESLAYER_THUNDERER" TargetMode="External"/><Relationship Id="rId118" Type="http://schemas.openxmlformats.org/officeDocument/2006/relationships/hyperlink" Target="http://www.thegamevine.com/users/NEVERWINTER_TEHKELLA" TargetMode="External"/><Relationship Id="rId119" Type="http://schemas.openxmlformats.org/officeDocument/2006/relationships/hyperlink" Target="http://www.thegamevine.com/users/MAGESLAYER_THUNDERER" TargetMode="External"/><Relationship Id="rId120" Type="http://schemas.openxmlformats.org/officeDocument/2006/relationships/hyperlink" Target="http://www.thegamevine.com/users/NEVERWINTER_RAZIEL" TargetMode="External"/><Relationship Id="rId121" Type="http://schemas.openxmlformats.org/officeDocument/2006/relationships/hyperlink" Target="http://www.thegamevine.com/users/NEVERWINTER_TEHKELLA" TargetMode="External"/><Relationship Id="rId122" Type="http://schemas.openxmlformats.org/officeDocument/2006/relationships/hyperlink" Target="http://www.thegamevine.com/users/MAGIC_HUNTER" TargetMode="External"/><Relationship Id="rId123" Type="http://schemas.openxmlformats.org/officeDocument/2006/relationships/hyperlink" Target="http://www.thegamevine.com/users/MAGESLAYER_THUNDERER" TargetMode="External"/><Relationship Id="rId124" Type="http://schemas.openxmlformats.org/officeDocument/2006/relationships/hyperlink" Target="http://www.thegamevine.com/users/ALBION_STORYTELLER" TargetMode="External"/><Relationship Id="rId125" Type="http://schemas.openxmlformats.org/officeDocument/2006/relationships/hyperlink" Target="http://www.thegamevine.com/users/MAGESLAYER_THUNDERER" TargetMode="External"/><Relationship Id="rId126" Type="http://schemas.openxmlformats.org/officeDocument/2006/relationships/hyperlink" Target="http://www.thegamevine.com/users/NEVERWINTER_TEHKELLA" TargetMode="External"/><Relationship Id="rId127" Type="http://schemas.openxmlformats.org/officeDocument/2006/relationships/hyperlink" Target="http://www.thegamevine.com/users/MAGESLAYER_THUNDERER" TargetMode="External"/><Relationship Id="rId128" Type="http://schemas.openxmlformats.org/officeDocument/2006/relationships/hyperlink" Target="http://www.thegamevine.com/users/NEVERWINTER_TEHKELLA" TargetMode="External"/><Relationship Id="rId129" Type="http://schemas.openxmlformats.org/officeDocument/2006/relationships/hyperlink" Target="http://www.thegamevine.com/users/MAGIC_HUNTER" TargetMode="External"/><Relationship Id="rId130" Type="http://schemas.openxmlformats.org/officeDocument/2006/relationships/hyperlink" Target="http://www.thegamevine.com/users/NEVERWINTER_TEHKELLA" TargetMode="External"/><Relationship Id="rId131" Type="http://schemas.openxmlformats.org/officeDocument/2006/relationships/hyperlink" Target="http://www.thegamevine.com/users/MAGIC_HUNTER" TargetMode="External"/><Relationship Id="rId132" Type="http://schemas.openxmlformats.org/officeDocument/2006/relationships/hyperlink" Target="http://www.thegamevine.com/users/NEVERWINTER_TEHKELLA" TargetMode="External"/><Relationship Id="rId133" Type="http://schemas.openxmlformats.org/officeDocument/2006/relationships/hyperlink" Target="http://www.thegamevine.com/users/MAGIC_FAERY" TargetMode="External"/><Relationship Id="rId134" Type="http://schemas.openxmlformats.org/officeDocument/2006/relationships/image" Target="media/image8.jpeg"/><Relationship Id="rId135" Type="http://schemas.openxmlformats.org/officeDocument/2006/relationships/hyperlink" Target="http://www.thegamevine.com/users/NEVERWINTER_TEHKELLA" TargetMode="External"/><Relationship Id="rId136" Type="http://schemas.openxmlformats.org/officeDocument/2006/relationships/hyperlink" Target="http://www.thegamevine.com/users/MAGIC_FAERY" TargetMode="External"/><Relationship Id="rId137" Type="http://schemas.openxmlformats.org/officeDocument/2006/relationships/hyperlink" Target="http://www.thegamevine.com/users/NEVERWINTER_TEHKELLA" TargetMode="External"/><Relationship Id="rId138" Type="http://schemas.openxmlformats.org/officeDocument/2006/relationships/hyperlink" Target="http://www.thegamevine.com/users/ALBION_STORYTELLER" TargetMode="External"/><Relationship Id="rId139" Type="http://schemas.openxmlformats.org/officeDocument/2006/relationships/hyperlink" Target="http://www.thegamevine.com/users/MAGESLAYER_THUNDERER" TargetMode="External"/><Relationship Id="rId140" Type="http://schemas.openxmlformats.org/officeDocument/2006/relationships/hyperlink" Target="http://www.thegamevine.com/users/MAGESLAYER_THUNDERER" TargetMode="External"/><Relationship Id="rId141" Type="http://schemas.openxmlformats.org/officeDocument/2006/relationships/hyperlink" Target="http://www.thegamevine.com/users/NEVERWINTER_RAZIEL" TargetMode="External"/><Relationship Id="rId142" Type="http://schemas.openxmlformats.org/officeDocument/2006/relationships/hyperlink" Target="http://www.thegamevine.com/users/NEVERWINTER_TEHKELLA" TargetMode="External"/><Relationship Id="rId143" Type="http://schemas.openxmlformats.org/officeDocument/2006/relationships/hyperlink" Target="http://www.thegamevine.com/users/MAGIC_HUNTER" TargetMode="External"/><Relationship Id="rId144" Type="http://schemas.openxmlformats.org/officeDocument/2006/relationships/hyperlink" Target="http://www.thegamevine.com/users/ALBION_SAPPHIRE" TargetMode="External"/><Relationship Id="rId145" Type="http://schemas.openxmlformats.org/officeDocument/2006/relationships/hyperlink" Target="http://www.thegamevine.com/users/MAGESLAYER_THUNDERER" TargetMode="External"/><Relationship Id="rId146" Type="http://schemas.openxmlformats.org/officeDocument/2006/relationships/hyperlink" Target="http://www.thegamevine.com/users/NEVERWINTER_TEHKELLA" TargetMode="External"/><Relationship Id="rId147" Type="http://schemas.openxmlformats.org/officeDocument/2006/relationships/image" Target="media/image9.jpeg"/><Relationship Id="rId148" Type="http://schemas.openxmlformats.org/officeDocument/2006/relationships/hyperlink" Target="http://www.thegamevine.com/users/NEVERWINTER_TEHKELLA" TargetMode="External"/><Relationship Id="rId149" Type="http://schemas.openxmlformats.org/officeDocument/2006/relationships/hyperlink" Target="http://www.thegamevine.com/users/MAGESLAYER_THUNDERER" TargetMode="External"/><Relationship Id="rId150" Type="http://schemas.openxmlformats.org/officeDocument/2006/relationships/hyperlink" Target="http://www.thegamevine.com/users/NEVERWINTER_RAZIEL" TargetMode="External"/><Relationship Id="rId151" Type="http://schemas.openxmlformats.org/officeDocument/2006/relationships/hyperlink" Target="http://www.thegamevine.com/users/ALBION_STORYTELLER" TargetMode="External"/><Relationship Id="rId152" Type="http://schemas.openxmlformats.org/officeDocument/2006/relationships/hyperlink" Target="http://www.thegamevine.com/users/ALBION_SAPPHIRE" TargetMode="External"/><Relationship Id="rId153" Type="http://schemas.openxmlformats.org/officeDocument/2006/relationships/hyperlink" Target="http://www.thegamevine.com/users/MAGIC_HUNTER" TargetMode="External"/><Relationship Id="rId154" Type="http://schemas.openxmlformats.org/officeDocument/2006/relationships/hyperlink" Target="http://www.thegamevine.com/users/NEVERWINTER_TEHKELLA" TargetMode="External"/><Relationship Id="rId155" Type="http://schemas.openxmlformats.org/officeDocument/2006/relationships/hyperlink" Target="http://www.thegamevine.com/users/NEVERWINTER_TEHKELLA" TargetMode="External"/><Relationship Id="rId156" Type="http://schemas.openxmlformats.org/officeDocument/2006/relationships/hyperlink" Target="http://www.thegamevine.com/users/MAGESLAYER_THUNDERER" TargetMode="External"/><Relationship Id="rId157" Type="http://schemas.openxmlformats.org/officeDocument/2006/relationships/hyperlink" Target="http://www.thegamevine.com/users/NEVERWINTER_TEHKELLA" TargetMode="External"/><Relationship Id="rId158" Type="http://schemas.openxmlformats.org/officeDocument/2006/relationships/hyperlink" Target="http://www.thegamevine.com/users/NEVERWINTER_TEHKELLA" TargetMode="External"/><Relationship Id="rId159" Type="http://schemas.openxmlformats.org/officeDocument/2006/relationships/hyperlink" Target="http://www.thegamevine.com/users/MAGIC_FAERY" TargetMode="External"/><Relationship Id="rId160" Type="http://schemas.openxmlformats.org/officeDocument/2006/relationships/hyperlink" Target="http://www.thegamevine.com/users/MAGIC_HUNTER" TargetMode="External"/><Relationship Id="rId161" Type="http://schemas.openxmlformats.org/officeDocument/2006/relationships/hyperlink" Target="http://www.thegamevine.com/users/MAGESLAYER_THUNDERER" TargetMode="External"/><Relationship Id="rId162" Type="http://schemas.openxmlformats.org/officeDocument/2006/relationships/hyperlink" Target="http://www.thegamevine.com/users/MAGIC_HUNTER" TargetMode="External"/><Relationship Id="rId163" Type="http://schemas.openxmlformats.org/officeDocument/2006/relationships/hyperlink" Target="http://www.thegamevine.com/users/MAGESLAYER_THUNDERER" TargetMode="External"/><Relationship Id="rId164" Type="http://schemas.openxmlformats.org/officeDocument/2006/relationships/hyperlink" Target="http://www.thegamevine.com/users/ALBION_PANDORA" TargetMode="External"/><Relationship Id="rId165" Type="http://schemas.openxmlformats.org/officeDocument/2006/relationships/hyperlink" Target="http://www.thegamevine.com/users/NEVERWINTER_TEHKELLA" TargetMode="External"/><Relationship Id="rId166" Type="http://schemas.openxmlformats.org/officeDocument/2006/relationships/hyperlink" Target="http://www.thegamevine.com/users/NEVERWINTER_TEHKELLA" TargetMode="External"/><Relationship Id="rId167" Type="http://schemas.openxmlformats.org/officeDocument/2006/relationships/hyperlink" Target="http://www.thegamevine.com/users/MAGESLAYER_THUNDERER" TargetMode="External"/><Relationship Id="rId168" Type="http://schemas.openxmlformats.org/officeDocument/2006/relationships/hyperlink" Target="http://www.thegamevine.com/users/NEVERWINTER_RAZIEL" TargetMode="External"/><Relationship Id="rId169" Type="http://schemas.openxmlformats.org/officeDocument/2006/relationships/hyperlink" Target="http://www.thegamevine.com/users/MAGIC_HUNTER" TargetMode="External"/><Relationship Id="rId170" Type="http://schemas.openxmlformats.org/officeDocument/2006/relationships/hyperlink" Target="http://www.thegamevine.com/users/ALBION_PANDORA" TargetMode="External"/><Relationship Id="rId171" Type="http://schemas.openxmlformats.org/officeDocument/2006/relationships/hyperlink" Target="http://www.thegamevine.com/users/NEVERWINTER_TEHKELLA" TargetMode="External"/><Relationship Id="rId172" Type="http://schemas.openxmlformats.org/officeDocument/2006/relationships/hyperlink" Target="http://www.thegamevine.com/users/NEVERWINTER_TEHKELLA" TargetMode="External"/><Relationship Id="rId173" Type="http://schemas.openxmlformats.org/officeDocument/2006/relationships/hyperlink" Target="http://www.thegamevine.com/users/MAGESLAYER_THUNDERER" TargetMode="External"/><Relationship Id="rId174" Type="http://schemas.openxmlformats.org/officeDocument/2006/relationships/hyperlink" Target="http://www.thegamevine.com/users/NEVERWINTER_TEHKELLA" TargetMode="External"/><Relationship Id="rId175" Type="http://schemas.openxmlformats.org/officeDocument/2006/relationships/hyperlink" Target="http://www.thegamevine.com/users/MAGESLAYER_THUNDERER" TargetMode="External"/><Relationship Id="rId176" Type="http://schemas.openxmlformats.org/officeDocument/2006/relationships/hyperlink" Target="http://www.thegamevine.com/users/NEVERWINTER_TEHKELLA" TargetMode="External"/><Relationship Id="rId177" Type="http://schemas.openxmlformats.org/officeDocument/2006/relationships/hyperlink" Target="http://www.thegamevine.com/users/MAGESLAYER_THUNDERER" TargetMode="External"/><Relationship Id="rId178" Type="http://schemas.openxmlformats.org/officeDocument/2006/relationships/hyperlink" Target="http://www.thegamevine.com/users/NEVERWINTER_TEHKELLA" TargetMode="External"/><Relationship Id="rId179" Type="http://schemas.openxmlformats.org/officeDocument/2006/relationships/hyperlink" Target="http://www.thegamevine.com/users/MAGESLAYER_THUNDERER" TargetMode="External"/><Relationship Id="rId180" Type="http://schemas.openxmlformats.org/officeDocument/2006/relationships/hyperlink" Target="http://www.thegamevine.com/users/NEVERWINTER_TEHKELLA" TargetMode="External"/><Relationship Id="rId181" Type="http://schemas.openxmlformats.org/officeDocument/2006/relationships/hyperlink" Target="http://www.thegamevine.com/users/MAGESLAYER_THUNDERER" TargetMode="External"/><Relationship Id="rId182" Type="http://schemas.openxmlformats.org/officeDocument/2006/relationships/hyperlink" Target="http://www.thegamevine.com/users/MAGIC_HUNTER" TargetMode="External"/><Relationship Id="rId183" Type="http://schemas.openxmlformats.org/officeDocument/2006/relationships/hyperlink" Target="http://www.thegamevine.com/users/ALBION_PANDORA" TargetMode="External"/><Relationship Id="rId184" Type="http://schemas.openxmlformats.org/officeDocument/2006/relationships/hyperlink" Target="http://www.thegamevine.com/users/MAGIC_HUNTER" TargetMode="External"/><Relationship Id="rId185" Type="http://schemas.openxmlformats.org/officeDocument/2006/relationships/hyperlink" Target="http://www.thegamevine.com/users/NEVERWINTER_TEHKELLA" TargetMode="External"/><Relationship Id="rId186" Type="http://schemas.openxmlformats.org/officeDocument/2006/relationships/hyperlink" Target="http://www.thegamevine.com/users/ALBION_PANDORA" TargetMode="External"/><Relationship Id="rId187" Type="http://schemas.openxmlformats.org/officeDocument/2006/relationships/hyperlink" Target="http://www.thegamevine.com/users/MAGIC_HUNTER" TargetMode="External"/><Relationship Id="rId188" Type="http://schemas.openxmlformats.org/officeDocument/2006/relationships/hyperlink" Target="http://www.thegamevine.com/users/ALBION_PANDORA" TargetMode="External"/><Relationship Id="rId189" Type="http://schemas.openxmlformats.org/officeDocument/2006/relationships/hyperlink" Target="http://www.thegamevine.com/users/MAGESLAYER_THUNDERER" TargetMode="External"/><Relationship Id="rId190" Type="http://schemas.openxmlformats.org/officeDocument/2006/relationships/hyperlink" Target="http://www.thegamevine.com/users/MAGIC_HUNTER" TargetMode="External"/><Relationship Id="rId191" Type="http://schemas.openxmlformats.org/officeDocument/2006/relationships/hyperlink" Target="http://www.thegamevine.com/xi/interface/bb/readTopic.rage?BB=/xi_data/TheDungeon/families/Magic/bb&amp;TT=30&amp;num=12" TargetMode="External"/><Relationship Id="rId192" Type="http://schemas.openxmlformats.org/officeDocument/2006/relationships/hyperlink" Target="http://www.thegamevine.com/users/NEVERWINTER_TEHKELLA" TargetMode="External"/><Relationship Id="rId193" Type="http://schemas.openxmlformats.org/officeDocument/2006/relationships/hyperlink" Target="http://www.thegamevine.com/users/MAGESLAYER_THUNDERER" TargetMode="External"/><Relationship Id="rId194" Type="http://schemas.openxmlformats.org/officeDocument/2006/relationships/hyperlink" Target="http://www.thegamevine.com/users/NEVERWINTER_TEHKELLA" TargetMode="External"/><Relationship Id="rId195" Type="http://schemas.openxmlformats.org/officeDocument/2006/relationships/hyperlink" Target="http://www.thegamevine.com/users/ALBION_STORYTELLER" TargetMode="External"/><Relationship Id="rId196" Type="http://schemas.openxmlformats.org/officeDocument/2006/relationships/hyperlink" Target="http://www.thegamevine.com/users/ALBION_STORYTELLER" TargetMode="External"/><Relationship Id="rId197" Type="http://schemas.openxmlformats.org/officeDocument/2006/relationships/hyperlink" Target="http://www.thegamevine.com/users/LUNAR_WEREWOLFESS" TargetMode="External"/><Relationship Id="rId198" Type="http://schemas.openxmlformats.org/officeDocument/2006/relationships/image" Target="media/image10.jpeg"/><Relationship Id="rId199" Type="http://schemas.openxmlformats.org/officeDocument/2006/relationships/hyperlink" Target="http://www.thegamevine.com/users/MAGESLAYER_THUNDERER" TargetMode="External"/><Relationship Id="rId200" Type="http://schemas.openxmlformats.org/officeDocument/2006/relationships/hyperlink" Target="http://www.thegamevine.com/users/NEVERWINTER_TEHKELLA" TargetMode="External"/><Relationship Id="rId201" Type="http://schemas.openxmlformats.org/officeDocument/2006/relationships/hyperlink" Target="http://www.thegamevine.com/users/NEVERWINTER_RAZIEL" TargetMode="External"/><Relationship Id="rId202" Type="http://schemas.openxmlformats.org/officeDocument/2006/relationships/hyperlink" Target="http://www.thegamevine.com/users/MAGESLAYER_THUNDERER" TargetMode="External"/><Relationship Id="rId203" Type="http://schemas.openxmlformats.org/officeDocument/2006/relationships/hyperlink" Target="http://www.thegamevine.com/users/NEVERWINTER_TEHKELLA" TargetMode="External"/><Relationship Id="rId204" Type="http://schemas.openxmlformats.org/officeDocument/2006/relationships/hyperlink" Target="http://www.thegamevine.com/users/ALBION_STORYTELLER" TargetMode="External"/><Relationship Id="rId205" Type="http://schemas.openxmlformats.org/officeDocument/2006/relationships/hyperlink" Target="http://www.thegamevine.com/users/NEVERWINTER_TEHKELLA" TargetMode="External"/><Relationship Id="rId206" Type="http://schemas.openxmlformats.org/officeDocument/2006/relationships/hyperlink" Target="http://www.thegamevine.com/users/MAGESLAYER_THUNDERER" TargetMode="External"/><Relationship Id="rId207" Type="http://schemas.openxmlformats.org/officeDocument/2006/relationships/hyperlink" Target="http://www.thegamevine.com/users/MAGIC_HUNTER" TargetMode="External"/><Relationship Id="rId208" Type="http://schemas.openxmlformats.org/officeDocument/2006/relationships/hyperlink" Target="http://www.thegamevine.com/users/ALBION_PANDORA" TargetMode="External"/><Relationship Id="rId209" Type="http://schemas.openxmlformats.org/officeDocument/2006/relationships/hyperlink" Target="http://www.thegamevine.com/users/NEVERWINTER_RAZIEL" TargetMode="External"/><Relationship Id="rId210" Type="http://schemas.openxmlformats.org/officeDocument/2006/relationships/hyperlink" Target="http://www.thegamevine.com/users/MAGIC_HUNTER" TargetMode="External"/><Relationship Id="rId211" Type="http://schemas.openxmlformats.org/officeDocument/2006/relationships/hyperlink" Target="http://www.thegamevine.com/users/NEVERWINTER_TEHKELLA" TargetMode="External"/><Relationship Id="rId212" Type="http://schemas.openxmlformats.org/officeDocument/2006/relationships/hyperlink" Target="http://www.thegamevine.com/users/MAGIC_KALASSANTRA" TargetMode="External"/><Relationship Id="rId213" Type="http://schemas.openxmlformats.org/officeDocument/2006/relationships/hyperlink" Target="http://www.thegamevine.com/users/ALBION_SAPPHIRE" TargetMode="External"/><Relationship Id="rId214" Type="http://schemas.openxmlformats.org/officeDocument/2006/relationships/hyperlink" Target="http://www.thegamevine.com/users/DRAGON_WARRLOKK" TargetMode="External"/><Relationship Id="rId215" Type="http://schemas.openxmlformats.org/officeDocument/2006/relationships/hyperlink" Target="http://www.thegamevine.com/users/MAGIC_KALASSANTRA" TargetMode="External"/><Relationship Id="rId216" Type="http://schemas.openxmlformats.org/officeDocument/2006/relationships/hyperlink" Target="http://www.thegamevine.com/users/ALBION_STORYTELLER" TargetMode="External"/><Relationship Id="rId217" Type="http://schemas.openxmlformats.org/officeDocument/2006/relationships/hyperlink" Target="http://www.thegamevine.com/users/ALBION_PANDORA" TargetMode="External"/><Relationship Id="rId218" Type="http://schemas.openxmlformats.org/officeDocument/2006/relationships/hyperlink" Target="http://www.thegamevine.com/users/MAGIC_HUNTER" TargetMode="External"/><Relationship Id="rId219" Type="http://schemas.openxmlformats.org/officeDocument/2006/relationships/hyperlink" Target="http://www.thegamevine.com/users/MAGIC_KALASSANTRA" TargetMode="External"/><Relationship Id="rId220" Type="http://schemas.openxmlformats.org/officeDocument/2006/relationships/hyperlink" Target="http://www.thegamevine.com/users/DRAGON_WARRLOKK" TargetMode="External"/><Relationship Id="rId221" Type="http://schemas.openxmlformats.org/officeDocument/2006/relationships/hyperlink" Target="http://www.thegamevine.com/users/NEVERWINTER_TEHKELLA" TargetMode="External"/><Relationship Id="rId222" Type="http://schemas.openxmlformats.org/officeDocument/2006/relationships/hyperlink" Target="http://www.thegamevine.com/xi/interface/bb/readTopic.rage?BB=/xi_data/TheDungeon/families/Albion/bb&amp;TT=1&amp;num=34" TargetMode="External"/><Relationship Id="rId223" Type="http://schemas.openxmlformats.org/officeDocument/2006/relationships/hyperlink" Target="http://www.thegamevine.com/users/MAGIC_KALASSANTRA" TargetMode="External"/><Relationship Id="rId224" Type="http://schemas.openxmlformats.org/officeDocument/2006/relationships/hyperlink" Target="http://www.thegamevine.com/users/MAGIC_HUNTER" TargetMode="External"/><Relationship Id="rId225" Type="http://schemas.openxmlformats.org/officeDocument/2006/relationships/hyperlink" Target="http://www.thegamevine.com/users/ALBION_PANDORA" TargetMode="External"/><Relationship Id="rId226" Type="http://schemas.openxmlformats.org/officeDocument/2006/relationships/hyperlink" Target="http://www.thegamevine.com/users/MAGESLAYER_THUNDERER" TargetMode="External"/><Relationship Id="rId227" Type="http://schemas.openxmlformats.org/officeDocument/2006/relationships/hyperlink" Target="http://www.thegamevine.com/users/DRAGON_WARRLOKK" TargetMode="External"/><Relationship Id="rId228" Type="http://schemas.openxmlformats.org/officeDocument/2006/relationships/hyperlink" Target="http://www.thegamevine.com/users/MAGIC_HUNTER" TargetMode="External"/><Relationship Id="rId229" Type="http://schemas.openxmlformats.org/officeDocument/2006/relationships/hyperlink" Target="http://www.thegamevine.com/users/ALBION_SAPPHIRE" TargetMode="External"/><Relationship Id="rId230" Type="http://schemas.openxmlformats.org/officeDocument/2006/relationships/hyperlink" Target="http://www.thegamevine.com/users/FANTASY_TAYLOR" TargetMode="External"/><Relationship Id="rId231" Type="http://schemas.openxmlformats.org/officeDocument/2006/relationships/hyperlink" Target="http://www.thegamevine.com/users/MAGIC_KALASSANTRA" TargetMode="External"/><Relationship Id="rId232" Type="http://schemas.openxmlformats.org/officeDocument/2006/relationships/hyperlink" Target="http://www.thegamevine.com/users/MAGIC_HUNTER" TargetMode="External"/><Relationship Id="rId233" Type="http://schemas.openxmlformats.org/officeDocument/2006/relationships/hyperlink" Target="http://www.thegamevine.com/users/DRAGON_WARRLOKK" TargetMode="External"/><Relationship Id="rId234" Type="http://schemas.openxmlformats.org/officeDocument/2006/relationships/hyperlink" Target="http://www.thegamevine.com/users/MAGESLAYER_THUNDERER" TargetMode="External"/><Relationship Id="rId235" Type="http://schemas.openxmlformats.org/officeDocument/2006/relationships/hyperlink" Target="http://www.thegamevine.com/users/FANTASY_TAYLOR" TargetMode="External"/><Relationship Id="rId236" Type="http://schemas.openxmlformats.org/officeDocument/2006/relationships/hyperlink" Target="http://www.thegamevine.com/users/DRAGON_WARRLOKK" TargetMode="External"/><Relationship Id="rId237" Type="http://schemas.openxmlformats.org/officeDocument/2006/relationships/hyperlink" Target="http://www.thegamevine.com/users/MAGESLAYER_THUNDERER" TargetMode="External"/><Relationship Id="rId238" Type="http://schemas.openxmlformats.org/officeDocument/2006/relationships/hyperlink" Target="http://www.thegamevine.com/users/MAGIC_HUNTER" TargetMode="External"/><Relationship Id="rId239" Type="http://schemas.openxmlformats.org/officeDocument/2006/relationships/hyperlink" Target="http://www.thegamevine.com/users/ALBION_MARIE" TargetMode="External"/><Relationship Id="rId240" Type="http://schemas.openxmlformats.org/officeDocument/2006/relationships/hyperlink" Target="http://www.thegamevine.com/users/FANTASY_TAYLOR" TargetMode="External"/><Relationship Id="rId241" Type="http://schemas.openxmlformats.org/officeDocument/2006/relationships/hyperlink" Target="http://www.thegamevine.com/users/NEVERWINTER_RAZIEL" TargetMode="External"/><Relationship Id="rId242" Type="http://schemas.openxmlformats.org/officeDocument/2006/relationships/hyperlink" Target="http://www.thegamevine.com/users/MAGIC_GREY" TargetMode="External"/><Relationship Id="rId243" Type="http://schemas.openxmlformats.org/officeDocument/2006/relationships/hyperlink" Target="http://www.thegamevine.com/users/ALBION_PANDORA" TargetMode="External"/><Relationship Id="rId244" Type="http://schemas.openxmlformats.org/officeDocument/2006/relationships/hyperlink" Target="http://www.thegamevine.com/users/ALBION_STORYTELLER" TargetMode="External"/><Relationship Id="rId245" Type="http://schemas.openxmlformats.org/officeDocument/2006/relationships/hyperlink" Target="http://www.thegamevine.com/users/MAGESLAYER_THUNDERER" TargetMode="Externa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2:03:00Z</dcterms:created>
  <dc:creator>Stewart</dc:creator>
  <dc:description/>
  <dc:language>en-US</dc:language>
  <cp:lastModifiedBy>Stewart</cp:lastModifiedBy>
  <dcterms:modified xsi:type="dcterms:W3CDTF">2001-01-10T02:03:00Z</dcterms:modified>
  <cp:revision>2</cp:revision>
  <dc:subject/>
  <dc:title>Message: Brief History of San Nocte by Night</dc:title>
</cp:coreProperties>
</file>