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ple captured output of running Adaptive Search on List 4</w:t>
      </w:r>
    </w:p>
    <w:p>
      <w:pPr>
        <w:pStyle w:val="Heading"/>
        <w:rPr/>
      </w:pPr>
      <w:r>
        <w:rPr/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Searching pattern : U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 matched.Location of pattern 'U' at '1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 matched.Location of pattern 'U' at '77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 matched.Location of pattern 'U' at '8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 matched.Location of pattern 'U' at '14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 matched.Location of pattern 'U' at '146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 matched.Location of pattern 'U' at '17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 matched.Location of pattern 'U' at '20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 matched.Location of pattern 'U' at '31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 matched.Location of pattern 'U' at '32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 matched.Location of pattern 'U' at '37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 matched.Location of pattern 'U' at '451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 matched.Location of pattern 'U' at '45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 matched.Location of pattern 'U' at '47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 matched.Location of pattern 'U' at '52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 matched.Location of pattern 'U' at '62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 matched.Location of pattern 'U' at '698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 matched.Location of pattern 'U' at '708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 matched.Location of pattern 'U' at '73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 matched.Location of pattern 'U' at '816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 matched.Location of pattern 'U' at '83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 matched.Location of pattern 'U' at '86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 matched.Location of pattern 'U' at '91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 matched.Location of pattern 'U' at '94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 matched.Location of pattern 'U' at '97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 matched.Location of pattern 'U' at '99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 matched.Location of pattern 'U' at '101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 matched.Location of pattern 'U' at '103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 matched.Location of pattern 'U' at '113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 matched.Location of pattern 'U' at '116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 matched.Location of pattern 'U' at '117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 matched.Location of pattern 'U' at '1186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 matched.Location of pattern 'U' at '119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 matched.Location of pattern 'U' at '119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 matched.Location of pattern 'U' at '126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 matched.Location of pattern 'U' at '126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6 matched.Location of pattern 'U' at '134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7 matched.Location of pattern 'U' at '137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8 matched.Location of pattern 'U' at '1379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9 matched.Location of pattern 'U' at '1491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0 matched.Location of pattern 'U' at '157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1 matched.Location of pattern 'U' at '158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2 matched.Location of pattern 'U' at '159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3 matched.Location of pattern 'U' at '160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4 matched.Location of pattern 'U' at '1632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5 matched.Location of pattern 'U' at '165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6 matched.Location of pattern 'U' at '166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7 matched.Location of pattern 'U' at '166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8 matched.Location of pattern 'U' at '1672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9 matched.Location of pattern 'U' at '167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0 matched.Location of pattern 'U' at '173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1 matched.Location of pattern 'U' at '1742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2 matched.Location of pattern 'U' at '174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3 matched.Location of pattern 'U' at '1758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4 matched.Location of pattern 'U' at '179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5 matched.Location of pattern 'U' at '198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6 matched.Location of pattern 'U' at '202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7 matched.Location of pattern 'U' at '203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8 matched.Location of pattern 'U' at '2036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9 matched.Location of pattern 'U' at '213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0 matched.Location of pattern 'U' at '215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1 matched.Location of pattern 'U' at '223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2 matched.Location of pattern 'U' at '225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3 matched.Location of pattern 'U' at '227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4 matched.Location of pattern 'U' at '2278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5 matched.Location of pattern 'U' at '228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6 matched.Location of pattern 'U' at '2300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7 matched.Location of pattern 'U' at '234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8 matched.Location of pattern 'U' at '261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9 matched.Location of pattern 'U' at '265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0 matched.Location of pattern 'U' at '267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1 matched.Location of pattern 'U' at '268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2 matched.Location of pattern 'U' at '2730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3 matched.Location of pattern 'U' at '274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4 matched.Location of pattern 'U' at '291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5 matched.Location of pattern 'U' at '292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6 matched.Location of pattern 'U' at '296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7 matched.Location of pattern 'U' at '305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8 matched.Location of pattern 'U' at '3098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9 matched.Location of pattern 'U' at '3149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0 matched.Location of pattern 'U' at '315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1 matched.Location of pattern 'U' at '329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2 matched.Location of pattern 'U' at '341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3 matched.Location of pattern 'U' at '3423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4 matched.Location of pattern 'U' at '343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5 matched.Location of pattern 'U' at '345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6 matched.Location of pattern 'U' at '345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7 matched.Location of pattern 'U' at '347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8 matched.Location of pattern 'U' at '348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9 matched.Location of pattern 'U' at '376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0 matched.Location of pattern 'U' at '383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1 matched.Location of pattern 'U' at '386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2 matched.Location of pattern 'U' at '387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3 matched.Location of pattern 'U' at '3878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4 matched.Location of pattern 'U' at '388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5 matched.Location of pattern 'U' at '388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6 matched.Location of pattern 'U' at '389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7 matched.Location of pattern 'U' at '390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8 matched.Location of pattern 'U' at '3926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9 matched.Location of pattern 'U' at '405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0 matched.Location of pattern 'U' at '461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1 matched.Location of pattern 'U' at '4714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2 matched.Location of pattern 'U' at '4722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3 matched.Location of pattern 'U' at '480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4 matched.Location of pattern 'U' at '4897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5 matched.Location of pattern 'U' at '493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6 matched.Location of pattern 'U' at '4935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7 matched.Location of pattern 'U' at '516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8 matched.Location of pattern 'U' at '522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9 matched.Location of pattern 'U' at '543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0 matched.Location of pattern 'U' at '5622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1 matched.Location of pattern 'U' at '590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2 matched.Location of pattern 'U' at '621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3 matched.Location of pattern 'U' at '641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4 matched.Location of pattern 'U' at '6419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5 matched.Location of pattern 'U' at '652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6 matched.Location of pattern 'U' at '664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7 matched.Location of pattern 'U' at '689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8 matched.Location of pattern 'U' at '691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9 matched.Location of pattern 'U' at '6945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0 matched.Location of pattern 'U' at '6962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1 matched.Location of pattern 'U' at '698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2 matched.Location of pattern 'U' at '7009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3 matched.Location of pattern 'U' at '708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4 matched.Location of pattern 'U' at '709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5 matched.Location of pattern 'U' at '731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6 matched.Location of pattern 'U' at '7325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7 matched.Location of pattern 'U' at '7352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8 matched.Location of pattern 'U' at '7378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9 matched.Location of pattern 'U' at '744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0 matched.Location of pattern 'U' at '746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1 matched.Location of pattern 'U' at '749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2 matched.Location of pattern 'U' at '751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3 matched.Location of pattern 'U' at '756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4 matched.Location of pattern 'U' at '7986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5 matched.Location of pattern 'U' at '798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6 matched.Location of pattern 'U' at '803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7 matched.Location of pattern 'U' at '834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8 matched.Location of pattern 'U' at '834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9 matched.Location of pattern 'U' at '847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0 matched.Location of pattern 'U' at '849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1 matched.Location of pattern 'U' at '854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2 matched.Location of pattern 'U' at '855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3 matched.Location of pattern 'U' at '856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4 matched.Location of pattern 'U' at '861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5 matched.Location of pattern 'U' at '864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6 matched.Location of pattern 'U' at '864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7 matched.Location of pattern 'U' at '9129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8 matched.Location of pattern 'U' at '940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9 matched.Location of pattern 'U' at '956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0 matched.Location of pattern 'U' at '9648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1 matched.Location of pattern 'U' at '9653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2 matched.Location of pattern 'U' at '9656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3 matched.Location of pattern 'U' at '9658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4 matched.Location of pattern 'U' at '967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5 matched.Location of pattern 'U' at '968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6 matched.Location of pattern 'U' at '969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7 matched.Location of pattern 'U' at '969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8 matched.Location of pattern 'U' at '9712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9 matched.Location of pattern 'U' at '972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0 matched.Location of pattern 'U' at '9731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1 matched.Location of pattern 'U' at '977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2 matched.Location of pattern 'U' at '988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3 matched.Location of pattern 'U' at '990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4 matched.Location of pattern 'U' at '1002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5 matched.Location of pattern 'U' at '1003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6 matched.Location of pattern 'U' at '1008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7 matched.Location of pattern 'U' at '1058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8 matched.Location of pattern 'U' at '1062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9 matched.Location of pattern 'U' at '1065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0 matched.Location of pattern 'U' at '10674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1 matched.Location of pattern 'U' at '1068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2 matched.Location of pattern 'U' at '1069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3 matched.Location of pattern 'U' at '1070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4 matched.Location of pattern 'U' at '1070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5 matched.Location of pattern 'U' at '1072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6 matched.Location of pattern 'U' at '1075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7 matched.Location of pattern 'U' at '1093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8 matched.Location of pattern 'U' at '10994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9 matched.Location of pattern 'U' at '1117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0 matched.Location of pattern 'U' at '1140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1 matched.Location of pattern 'U' at '1141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2 matched.Location of pattern 'U' at '1142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3 matched.Location of pattern 'U' at '1143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4 matched.Location of pattern 'U' at '1148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5 matched.Location of pattern 'U' at '1152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6 matched.Location of pattern 'U' at '1152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7 matched.Location of pattern 'U' at '11561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8 matched.Location of pattern 'U' at '11584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9 matched.Location of pattern 'U' at '1168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0 matched.Location of pattern 'U' at '1168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1 matched.Location of pattern 'U' at '1170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2 matched.Location of pattern 'U' at '1187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3 matched.Location of pattern 'U' at '1196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4 matched.Location of pattern 'U' at '1200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5 matched.Location of pattern 'U' at '1234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6 matched.Location of pattern 'U' at '1235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7 matched.Location of pattern 'U' at '1254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8 matched.Location of pattern 'U' at '1259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9 matched.Location of pattern 'U' at '1270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0 matched.Location of pattern 'U' at '1280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1 matched.Location of pattern 'U' at '1280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2 matched.Location of pattern 'U' at '1316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3 matched.Location of pattern 'U' at '1330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4 matched.Location of pattern 'U' at '1331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5 matched.Location of pattern 'U' at '1332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6 matched.Location of pattern 'U' at '1333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7 matched.Location of pattern 'U' at '13739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8 matched.Location of pattern 'U' at '1378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9 matched.Location of pattern 'U' at '1379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0 matched.Location of pattern 'U' at '1406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1 matched.Location of pattern 'U' at '1407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2 matched.Location of pattern 'U' at '14256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3 matched.Location of pattern 'U' at '14290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4 matched.Location of pattern 'U' at '1430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5 matched.Location of pattern 'U' at '1437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6 matched.Location of pattern 'U' at '1452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7 matched.Location of pattern 'U' at '1463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8 matched.Location of pattern 'U' at '1464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9 matched.Location of pattern 'U' at '1475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0 matched.Location of pattern 'U' at '15400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1 matched.Location of pattern 'U' at '1546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2 matched.Location of pattern 'U' at '1571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3 matched.Location of pattern 'U' at '1579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4 matched.Location of pattern 'U' at '16023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5 matched.Location of pattern 'U' at '16049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6 matched.Location of pattern 'U' at '16161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7 matched.Location of pattern 'U' at '1626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8 matched.Location of pattern 'U' at '16338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9 matched.Location of pattern 'U' at '1634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0 matched.Location of pattern 'U' at '1634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1 matched.Location of pattern 'U' at '1644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2 matched.Location of pattern 'U' at '1644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3 matched.Location of pattern 'U' at '1645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4 matched.Location of pattern 'U' at '16503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5 matched.Location of pattern 'U' at '1693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6 matched.Location of pattern 'U' at '1707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7 matched.Location of pattern 'U' at '17092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8 matched.Location of pattern 'U' at '1759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9 matched.Location of pattern 'U' at '1759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0 matched.Location of pattern 'U' at '1759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1 matched.Location of pattern 'U' at '1772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2 matched.Location of pattern 'U' at '17732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3 matched.Location of pattern 'U' at '1781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4 matched.Location of pattern 'U' at '17831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5 matched.Location of pattern 'U' at '1786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6 matched.Location of pattern 'U' at '18028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7 matched.Location of pattern 'U' at '1809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8 matched.Location of pattern 'U' at '18100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9 matched.Location of pattern 'U' at '1818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0 matched.Location of pattern 'U' at '1854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1 matched.Location of pattern 'U' at '1867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2 matched.Location of pattern 'U' at '1873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3 matched.Location of pattern 'U' at '18816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4 matched.Location of pattern 'U' at '18822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5 matched.Location of pattern 'U' at '1882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6 matched.Location of pattern 'U' at '1884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7 matched.Location of pattern 'U' at '18853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8 matched.Location of pattern 'U' at '18942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9 matched.Location of pattern 'U' at '1899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0 matched.Location of pattern 'U' at '1899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1 matched.Location of pattern 'U' at '19328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2 matched.Location of pattern 'U' at '1942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3 matched.Location of pattern 'U' at '1946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4 matched.Location of pattern 'U' at '1953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5 matched.Location of pattern 'U' at '1963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6 matched.Location of pattern 'U' at '2003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7 matched.Location of pattern 'U' at '2014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8 matched.Location of pattern 'U' at '2025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9 matched.Location of pattern 'U' at '2026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0 matched.Location of pattern 'U' at '2027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1 matched.Location of pattern 'U' at '2030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2 matched.Location of pattern 'U' at '2067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3 matched.Location of pattern 'U' at '2075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4 matched.Location of pattern 'U' at '2098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5 matched.Location of pattern 'U' at '2098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6 matched.Location of pattern 'U' at '2099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7 matched.Location of pattern 'U' at '2099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8 matched.Location of pattern 'U' at '2100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9 matched.Location of pattern 'U' at '2131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0 matched.Location of pattern 'U' at '2134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1 matched.Location of pattern 'U' at '2134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2 matched.Location of pattern 'U' at '2157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3 matched.Location of pattern 'U' at '21728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4 matched.Location of pattern 'U' at '2174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5 matched.Location of pattern 'U' at '21782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6 matched.Location of pattern 'U' at '2181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7 matched.Location of pattern 'U' at '2191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8 matched.Location of pattern 'U' at '2192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9 matched.Location of pattern 'U' at '2204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0 matched.Location of pattern 'U' at '2211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1 matched.Location of pattern 'U' at '2211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2 matched.Location of pattern 'U' at '2212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3 matched.Location of pattern 'U' at '2224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4 matched.Location of pattern 'U' at '2241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5 matched.Location of pattern 'U' at '2244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6 matched.Location of pattern 'U' at '2246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7 matched.Location of pattern 'U' at '2261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8 matched.Location of pattern 'U' at '22737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9 matched.Location of pattern 'U' at '22812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0 matched.Location of pattern 'U' at '2281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1 matched.Location of pattern 'U' at '2287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2 matched.Location of pattern 'U' at '2307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3 matched.Location of pattern 'U' at '2313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4 matched.Location of pattern 'U' at '2315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5 matched.Location of pattern 'U' at '2318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6 matched.Location of pattern 'U' at '2319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7 matched.Location of pattern 'U' at '2320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8 matched.Location of pattern 'U' at '2321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9 matched.Location of pattern 'U' at '23338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0 matched.Location of pattern 'U' at '2334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1 matched.Location of pattern 'U' at '2335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2 matched.Location of pattern 'U' at '2343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3 matched.Location of pattern 'U' at '2343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4 matched.Location of pattern 'U' at '2372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5 matched.Location of pattern 'U' at '2377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6 matched.Location of pattern 'U' at '2380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7 matched.Location of pattern 'U' at '2387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8 matched.Location of pattern 'U' at '2388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9 matched.Location of pattern 'U' at '2392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0 matched.Location of pattern 'U' at '23934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1 matched.Location of pattern 'U' at '2393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2 matched.Location of pattern 'U' at '2406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3 matched.Location of pattern 'U' at '2408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4 matched.Location of pattern 'U' at '2410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5 matched.Location of pattern 'U' at '2416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6 matched.Location of pattern 'U' at '2417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7 matched.Location of pattern 'U' at '24184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8 matched.Location of pattern 'U' at '2435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9 matched.Location of pattern 'U' at '2441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0 matched.Location of pattern 'U' at '2442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1 matched.Location of pattern 'U' at '2444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2 matched.Location of pattern 'U' at '2446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3 matched.Location of pattern 'U' at '2449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4 matched.Location of pattern 'U' at '2451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5 matched.Location of pattern 'U' at '2457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6 matched.Location of pattern 'U' at '24579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7 matched.Location of pattern 'U' at '24608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8 matched.Location of pattern 'U' at '2465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9 matched.Location of pattern 'U' at '2482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0 matched.Location of pattern 'U' at '2483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1 matched.Location of pattern 'U' at '2483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2 matched.Location of pattern 'U' at '2484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3 matched.Location of pattern 'U' at '25038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4 matched.Location of pattern 'U' at '2521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5 matched.Location of pattern 'U' at '2521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6 matched.Location of pattern 'U' at '2523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7 matched.Location of pattern 'U' at '2524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8 matched.Location of pattern 'U' at '2529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9 matched.Location of pattern 'U' at '2532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0 matched.Location of pattern 'U' at '25332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1 matched.Location of pattern 'U' at '2534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2 matched.Location of pattern 'U' at '2534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3 matched.Location of pattern 'U' at '2534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4 matched.Location of pattern 'U' at '2600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5 matched.Location of pattern 'U' at '26030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6 matched.Location of pattern 'U' at '26063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7 matched.Location of pattern 'U' at '26067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8 matched.Location of pattern 'U' at '26192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9 matched.Location of pattern 'U' at '2740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60 matched.Location of pattern 'U' at '2744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61 matched.Location of pattern 'U' at '2744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62 matched.Location of pattern 'U' at '2763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63 matched.Location of pattern 'U' at '2812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64 matched.Location of pattern 'U' at '28148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65 matched.Location of pattern 'U' at '28157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66 matched.Location of pattern 'U' at '2822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67 matched.Location of pattern 'U' at '2839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68 matched.Location of pattern 'U' at '2849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69 matched.Location of pattern 'U' at '28500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70 matched.Location of pattern 'U' at '28805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71 matched.Location of pattern 'U' at '28807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72 matched.Location of pattern 'U' at '2880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73 matched.Location of pattern 'U' at '2881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74 matched.Location of pattern 'U' at '2883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75 matched.Location of pattern 'U' at '2884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76 matched.Location of pattern 'U' at '2884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77 matched.Location of pattern 'U' at '2890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78 matched.Location of pattern 'U' at '2892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79 matched.Location of pattern 'U' at '28942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80 matched.Location of pattern 'U' at '2900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81 matched.Location of pattern 'U' at '29012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82 matched.Location of pattern 'U' at '29118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83 matched.Location of pattern 'U' at '2986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84 matched.Location of pattern 'U' at '2990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85 matched.Location of pattern 'U' at '29932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86 matched.Location of pattern 'U' at '3049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87 matched.Location of pattern 'U' at '3059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88 matched.Location of pattern 'U' at '3061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89 matched.Location of pattern 'U' at '3064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90 matched.Location of pattern 'U' at '30752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91 matched.Location of pattern 'U' at '3083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92 matched.Location of pattern 'U' at '3085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93 matched.Location of pattern 'U' at '30916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94 matched.Location of pattern 'U' at '3098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95 matched.Location of pattern 'U' at '3103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96 matched.Location of pattern 'U' at '3107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97 matched.Location of pattern 'U' at '3110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98 matched.Location of pattern 'U' at '3123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99 matched.Location of pattern 'U' at '3124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00 matched.Location of pattern 'U' at '3126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01 matched.Location of pattern 'U' at '3129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02 matched.Location of pattern 'U' at '3162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03 matched.Location of pattern 'U' at '3191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04 matched.Location of pattern 'U' at '3196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05 matched.Location of pattern 'U' at '3201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06 matched.Location of pattern 'U' at '3259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07 matched.Location of pattern 'U' at '3261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08 matched.Location of pattern 'U' at '3262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09 matched.Location of pattern 'U' at '3264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10 matched.Location of pattern 'U' at '32653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11 matched.Location of pattern 'U' at '3266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12 matched.Location of pattern 'U' at '3288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13 matched.Location of pattern 'U' at '3328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14 matched.Location of pattern 'U' at '33330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15 matched.Location of pattern 'U' at '3342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16 matched.Location of pattern 'U' at '33463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17 matched.Location of pattern 'U' at '3346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18 matched.Location of pattern 'U' at '3350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19 matched.Location of pattern 'U' at '3352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20 matched.Location of pattern 'U' at '33558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21 matched.Location of pattern 'U' at '33613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22 matched.Location of pattern 'U' at '3385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23 matched.Location of pattern 'U' at '34043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24 matched.Location of pattern 'U' at '3405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25 matched.Location of pattern 'U' at '3405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26 matched.Location of pattern 'U' at '3408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27 matched.Location of pattern 'U' at '3437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28 matched.Location of pattern 'U' at '34388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29 matched.Location of pattern 'U' at '3441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30 matched.Location of pattern 'U' at '34436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31 matched.Location of pattern 'U' at '3449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32 matched.Location of pattern 'U' at '34496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33 matched.Location of pattern 'U' at '3451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34 matched.Location of pattern 'U' at '3459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35 matched.Location of pattern 'U' at '3477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36 matched.Location of pattern 'U' at '3489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37 matched.Location of pattern 'U' at '3494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38 matched.Location of pattern 'U' at '3521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39 matched.Location of pattern 'U' at '3527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40 matched.Location of pattern 'U' at '3529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41 matched.Location of pattern 'U' at '3560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42 matched.Location of pattern 'U' at '35605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43 matched.Location of pattern 'U' at '35633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44 matched.Location of pattern 'U' at '35814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45 matched.Location of pattern 'U' at '3584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46 matched.Location of pattern 'U' at '3585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47 matched.Location of pattern 'U' at '3586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48 matched.Location of pattern 'U' at '3601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49 matched.Location of pattern 'U' at '36086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50 matched.Location of pattern 'U' at '3644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51 matched.Location of pattern 'U' at '3685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52 matched.Location of pattern 'U' at '3689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53 matched.Location of pattern 'U' at '3698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54 matched.Location of pattern 'U' at '3702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55 matched.Location of pattern 'U' at '3703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56 matched.Location of pattern 'U' at '37064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57 matched.Location of pattern 'U' at '3708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58 matched.Location of pattern 'U' at '3712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59 matched.Location of pattern 'U' at '3717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60 matched.Location of pattern 'U' at '3741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61 matched.Location of pattern 'U' at '3760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62 matched.Location of pattern 'U' at '3761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63 matched.Location of pattern 'U' at '3762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64 matched.Location of pattern 'U' at '3765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65 matched.Location of pattern 'U' at '3793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66 matched.Location of pattern 'U' at '3795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67 matched.Location of pattern 'U' at '3797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68 matched.Location of pattern 'U' at '3799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69 matched.Location of pattern 'U' at '3805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70 matched.Location of pattern 'U' at '3805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71 matched.Location of pattern 'U' at '3807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72 matched.Location of pattern 'U' at '3816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73 matched.Location of pattern 'U' at '38336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74 matched.Location of pattern 'U' at '38458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75 matched.Location of pattern 'U' at '3850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76 matched.Location of pattern 'U' at '38774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77 matched.Location of pattern 'U' at '3883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78 matched.Location of pattern 'U' at '38860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79 matched.Location of pattern 'U' at '3916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80 matched.Location of pattern 'U' at '39167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81 matched.Location of pattern 'U' at '3919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82 matched.Location of pattern 'U' at '3937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83 matched.Location of pattern 'U' at '3941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84 matched.Location of pattern 'U' at '3941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85 matched.Location of pattern 'U' at '3942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86 matched.Location of pattern 'U' at '39573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87 matched.Location of pattern 'U' at '3964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88 matched.Location of pattern 'U' at '3999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89 matched.Location of pattern 'U' at '4009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90 matched.Location of pattern 'U' at '4046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91 matched.Location of pattern 'U' at '4083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92 matched.Location of pattern 'U' at '4084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93 matched.Location of pattern 'U' at '41600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94 matched.Location of pattern 'U' at '4163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95 matched.Location of pattern 'U' at '4174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96 matched.Location of pattern 'U' at '41762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97 matched.Location of pattern 'U' at '4177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98 matched.Location of pattern 'U' at '4177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99 matched.Location of pattern 'U' at '4177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00 matched.Location of pattern 'U' at '4178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01 matched.Location of pattern 'U' at '4178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02 matched.Location of pattern 'U' at '4178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03 matched.Location of pattern 'U' at '4180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04 matched.Location of pattern 'U' at '4185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05 matched.Location of pattern 'U' at '41893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06 matched.Location of pattern 'U' at '41942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07 matched.Location of pattern 'U' at '4204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08 matched.Location of pattern 'U' at '4209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09 matched.Location of pattern 'U' at '42122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10 matched.Location of pattern 'U' at '4212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11 matched.Location of pattern 'U' at '4213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12 matched.Location of pattern 'U' at '42142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13 matched.Location of pattern 'U' at '4221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14 matched.Location of pattern 'U' at '4224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15 matched.Location of pattern 'U' at '4227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16 matched.Location of pattern 'U' at '4231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17 matched.Location of pattern 'U' at '42419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18 matched.Location of pattern 'U' at '4245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19 matched.Location of pattern 'U' at '4268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20 matched.Location of pattern 'U' at '4282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21 matched.Location of pattern 'U' at '4296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22 matched.Location of pattern 'U' at '4307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23 matched.Location of pattern 'U' at '4307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24 matched.Location of pattern 'U' at '43132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25 matched.Location of pattern 'U' at '4335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26 matched.Location of pattern 'U' at '4340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27 matched.Location of pattern 'U' at '4341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28 matched.Location of pattern 'U' at '4346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29 matched.Location of pattern 'U' at '43552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30 matched.Location of pattern 'U' at '4357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31 matched.Location of pattern 'U' at '4359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32 matched.Location of pattern 'U' at '4364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33 matched.Location of pattern 'U' at '4364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34 matched.Location of pattern 'U' at '43647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35 matched.Location of pattern 'U' at '4365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36 matched.Location of pattern 'U' at '4365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37 matched.Location of pattern 'U' at '4365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38 matched.Location of pattern 'U' at '4366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39 matched.Location of pattern 'U' at '4366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40 matched.Location of pattern 'U' at '4367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41 matched.Location of pattern 'U' at '4367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42 matched.Location of pattern 'U' at '4368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43 matched.Location of pattern 'U' at '4368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44 matched.Location of pattern 'U' at '4368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45 matched.Location of pattern 'U' at '4369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46 matched.Location of pattern 'U' at '4371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47 matched.Location of pattern 'U' at '43717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48 matched.Location of pattern 'U' at '4372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49 matched.Location of pattern 'U' at '4372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50 matched.Location of pattern 'U' at '4372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51 matched.Location of pattern 'U' at '4373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52 matched.Location of pattern 'U' at '4373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53 matched.Location of pattern 'U' at '4373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54 matched.Location of pattern 'U' at '4374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55 matched.Location of pattern 'U' at '4374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56 matched.Location of pattern 'U' at '4374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57 matched.Location of pattern 'U' at '4374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58 matched.Location of pattern 'U' at '43754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59 matched.Location of pattern 'U' at '4381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60 matched.Location of pattern 'U' at '4381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61 matched.Location of pattern 'U' at '4382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62 matched.Location of pattern 'U' at '4383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63 matched.Location of pattern 'U' at '4386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64 matched.Location of pattern 'U' at '4387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65 matched.Location of pattern 'U' at '4387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66 matched.Location of pattern 'U' at '4387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67 matched.Location of pattern 'U' at '4387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68 matched.Location of pattern 'U' at '4388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69 matched.Location of pattern 'U' at '43883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70 matched.Location of pattern 'U' at '4388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71 matched.Location of pattern 'U' at '4391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72 matched.Location of pattern 'U' at '4392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73 matched.Location of pattern 'U' at '4392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74 matched.Location of pattern 'U' at '43968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75 matched.Location of pattern 'U' at '4397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76 matched.Location of pattern 'U' at '4397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77 matched.Location of pattern 'U' at '4399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78 matched.Location of pattern 'U' at '44004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79 matched.Location of pattern 'U' at '4402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80 matched.Location of pattern 'U' at '4402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81 matched.Location of pattern 'U' at '4402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82 matched.Location of pattern 'U' at '4402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83 matched.Location of pattern 'U' at '44038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84 matched.Location of pattern 'U' at '44047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85 matched.Location of pattern 'U' at '4405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86 matched.Location of pattern 'U' at '44052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87 matched.Location of pattern 'U' at '4414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88 matched.Location of pattern 'U' at '44168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89 matched.Location of pattern 'U' at '4420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90 matched.Location of pattern 'U' at '4420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91 matched.Location of pattern 'U' at '4420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92 matched.Location of pattern 'U' at '4420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93 matched.Location of pattern 'U' at '4422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94 matched.Location of pattern 'U' at '4424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95 matched.Location of pattern 'U' at '4425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96 matched.Location of pattern 'U' at '4436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97 matched.Location of pattern 'U' at '44402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98 matched.Location of pattern 'U' at '4440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99 matched.Location of pattern 'U' at '4443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00 matched.Location of pattern 'U' at '4445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01 matched.Location of pattern 'U' at '4451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02 matched.Location of pattern 'U' at '4470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03 matched.Location of pattern 'U' at '45032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04 matched.Location of pattern 'U' at '4521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05 matched.Location of pattern 'U' at '4527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06 matched.Location of pattern 'U' at '4529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07 matched.Location of pattern 'U' at '4540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08 matched.Location of pattern 'U' at '45571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09 matched.Location of pattern 'U' at '45609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10 matched.Location of pattern 'U' at '45845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11 matched.Location of pattern 'U' at '4585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12 matched.Location of pattern 'U' at '45917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13 matched.Location of pattern 'U' at '45952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14 matched.Location of pattern 'U' at '46023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15 matched.Location of pattern 'U' at '46042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16 matched.Location of pattern 'U' at '46064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17 matched.Location of pattern 'U' at '4631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18 matched.Location of pattern 'U' at '4632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19 matched.Location of pattern 'U' at '46337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20 matched.Location of pattern 'U' at '4634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21 matched.Location of pattern 'U' at '46388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22 matched.Location of pattern 'U' at '46418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23 matched.Location of pattern 'U' at '4642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24 matched.Location of pattern 'U' at '4643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25 matched.Location of pattern 'U' at '4644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26 matched.Location of pattern 'U' at '4645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27 matched.Location of pattern 'U' at '46486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28 matched.Location of pattern 'U' at '4650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29 matched.Location of pattern 'U' at '46509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30 matched.Location of pattern 'U' at '4652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31 matched.Location of pattern 'U' at '46541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32 matched.Location of pattern 'U' at '4654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33 matched.Location of pattern 'U' at '4654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34 matched.Location of pattern 'U' at '4656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35 matched.Location of pattern 'U' at '4658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36 matched.Location of pattern 'U' at '4664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37 matched.Location of pattern 'U' at '4666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38 matched.Location of pattern 'U' at '4667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39 matched.Location of pattern 'U' at '4672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40 matched.Location of pattern 'U' at '4673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41 matched.Location of pattern 'U' at '4681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42 matched.Location of pattern 'U' at '4686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43 matched.Location of pattern 'U' at '46926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44 matched.Location of pattern 'U' at '4702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45 matched.Location of pattern 'U' at '4704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46 matched.Location of pattern 'U' at '4706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47 matched.Location of pattern 'U' at '4710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48 matched.Location of pattern 'U' at '4720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49 matched.Location of pattern 'U' at '4721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50 matched.Location of pattern 'U' at '4725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51 matched.Location of pattern 'U' at '47252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52 matched.Location of pattern 'U' at '4727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53 matched.Location of pattern 'U' at '4749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54 matched.Location of pattern 'U' at '4764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55 matched.Location of pattern 'U' at '4765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56 matched.Location of pattern 'U' at '4818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57 matched.Location of pattern 'U' at '4823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58 matched.Location of pattern 'U' at '48592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59 matched.Location of pattern 'U' at '4871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60 matched.Location of pattern 'U' at '48794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61 matched.Location of pattern 'U' at '4902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62 matched.Location of pattern 'U' at '4905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63 matched.Location of pattern 'U' at '49134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64 matched.Location of pattern 'U' at '4915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65 matched.Location of pattern 'U' at '4916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66 matched.Location of pattern 'U' at '49182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67 matched.Location of pattern 'U' at '4933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68 matched.Location of pattern 'U' at '4938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69 matched.Location of pattern 'U' at '4939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70 matched.Location of pattern 'U' at '4941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71 matched.Location of pattern 'U' at '4948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72 matched.Location of pattern 'U' at '4998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73 matched.Location of pattern 'U' at '50210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74 matched.Location of pattern 'U' at '5026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75 matched.Location of pattern 'U' at '50282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76 matched.Location of pattern 'U' at '5030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77 matched.Location of pattern 'U' at '5042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78 matched.Location of pattern 'U' at '5042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79 matched.Location of pattern 'U' at '5043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80 matched.Location of pattern 'U' at '50717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81 matched.Location of pattern 'U' at '50804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82 matched.Location of pattern 'U' at '51434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83 matched.Location of pattern 'U' at '5164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84 matched.Location of pattern 'U' at '5175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85 matched.Location of pattern 'U' at '5197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86 matched.Location of pattern 'U' at '5230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87 matched.Location of pattern 'U' at '5244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88 matched.Location of pattern 'U' at '5271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89 matched.Location of pattern 'U' at '5287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90 matched.Location of pattern 'U' at '5296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91 matched.Location of pattern 'U' at '5324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92 matched.Location of pattern 'U' at '5324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93 matched.Location of pattern 'U' at '5369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94 matched.Location of pattern 'U' at '5380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95 matched.Location of pattern 'U' at '53806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96 matched.Location of pattern 'U' at '53941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97 matched.Location of pattern 'U' at '5506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98 matched.Location of pattern 'U' at '5518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99 matched.Location of pattern 'U' at '5520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00 matched.Location of pattern 'U' at '5522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01 matched.Location of pattern 'U' at '5523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02 matched.Location of pattern 'U' at '5525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03 matched.Location of pattern 'U' at '5527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04 matched.Location of pattern 'U' at '55492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05 matched.Location of pattern 'U' at '5572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06 matched.Location of pattern 'U' at '5581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07 matched.Location of pattern 'U' at '5583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08 matched.Location of pattern 'U' at '55848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09 matched.Location of pattern 'U' at '5585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10 matched.Location of pattern 'U' at '5585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11 matched.Location of pattern 'U' at '5586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12 matched.Location of pattern 'U' at '5587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13 matched.Location of pattern 'U' at '5587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14 matched.Location of pattern 'U' at '5589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15 matched.Location of pattern 'U' at '5593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16 matched.Location of pattern 'U' at '5605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17 matched.Location of pattern 'U' at '5626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18 matched.Location of pattern 'U' at '56316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19 matched.Location of pattern 'U' at '5652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20 matched.Location of pattern 'U' at '56603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21 matched.Location of pattern 'U' at '5697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22 matched.Location of pattern 'U' at '5699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23 matched.Location of pattern 'U' at '5713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24 matched.Location of pattern 'U' at '5716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25 matched.Location of pattern 'U' at '5717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26 matched.Location of pattern 'U' at '5726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27 matched.Location of pattern 'U' at '57478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28 matched.Location of pattern 'U' at '57607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29 matched.Location of pattern 'U' at '5761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30 matched.Location of pattern 'U' at '5761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31 matched.Location of pattern 'U' at '5761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32 matched.Location of pattern 'U' at '5762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33 matched.Location of pattern 'U' at '5762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34 matched.Location of pattern 'U' at '5763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35 matched.Location of pattern 'U' at '5763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36 matched.Location of pattern 'U' at '57638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37 matched.Location of pattern 'U' at '5764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38 matched.Location of pattern 'U' at '5764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39 matched.Location of pattern 'U' at '5771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40 matched.Location of pattern 'U' at '5772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41 matched.Location of pattern 'U' at '5772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42 matched.Location of pattern 'U' at '5772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43 matched.Location of pattern 'U' at '5773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44 matched.Location of pattern 'U' at '5773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45 matched.Location of pattern 'U' at '5773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46 matched.Location of pattern 'U' at '5774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47 matched.Location of pattern 'U' at '5774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48 matched.Location of pattern 'U' at '57750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49 matched.Location of pattern 'U' at '5775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50 matched.Location of pattern 'U' at '5776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51 matched.Location of pattern 'U' at '5792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52 matched.Location of pattern 'U' at '57957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53 matched.Location of pattern 'U' at '5796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54 matched.Location of pattern 'U' at '5841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55 matched.Location of pattern 'U' at '5846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56 matched.Location of pattern 'U' at '5851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57 matched.Location of pattern 'U' at '5877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58 matched.Location of pattern 'U' at '5915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59 matched.Location of pattern 'U' at '5960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60 matched.Location of pattern 'U' at '5968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61 matched.Location of pattern 'U' at '5968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62 matched.Location of pattern 'U' at '5968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63 matched.Location of pattern 'U' at '5968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64 matched.Location of pattern 'U' at '5969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65 matched.Location of pattern 'U' at '5975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66 matched.Location of pattern 'U' at '5991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67 matched.Location of pattern 'U' at '6014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68 matched.Location of pattern 'U' at '60239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69 matched.Location of pattern 'U' at '60242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70 matched.Location of pattern 'U' at '6024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71 matched.Location of pattern 'U' at '6024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72 matched.Location of pattern 'U' at '6024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73 matched.Location of pattern 'U' at '6034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74 matched.Location of pattern 'U' at '6035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75 matched.Location of pattern 'U' at '6035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76 matched.Location of pattern 'U' at '6035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77 matched.Location of pattern 'U' at '6036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78 matched.Location of pattern 'U' at '6036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79 matched.Location of pattern 'U' at '6037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80 matched.Location of pattern 'U' at '6037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81 matched.Location of pattern 'U' at '6037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82 matched.Location of pattern 'U' at '60499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83 matched.Location of pattern 'U' at '6053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84 matched.Location of pattern 'U' at '6053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85 matched.Location of pattern 'U' at '6053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86 matched.Location of pattern 'U' at '6054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87 matched.Location of pattern 'U' at '6054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88 matched.Location of pattern 'U' at '6054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89 matched.Location of pattern 'U' at '6054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90 matched.Location of pattern 'U' at '6072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91 matched.Location of pattern 'U' at '6102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92 matched.Location of pattern 'U' at '6118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93 matched.Location of pattern 'U' at '6144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94 matched.Location of pattern 'U' at '6153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95 matched.Location of pattern 'U' at '6154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96 matched.Location of pattern 'U' at '6154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97 matched.Location of pattern 'U' at '6183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98 matched.Location of pattern 'U' at '6224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99 matched.Location of pattern 'U' at '6228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00 matched.Location of pattern 'U' at '62505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01 matched.Location of pattern 'U' at '6260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02 matched.Location of pattern 'U' at '62680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03 matched.Location of pattern 'U' at '6279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04 matched.Location of pattern 'U' at '6289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05 matched.Location of pattern 'U' at '6290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06 matched.Location of pattern 'U' at '62984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07 matched.Location of pattern 'U' at '6311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08 matched.Location of pattern 'U' at '6330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09 matched.Location of pattern 'U' at '6332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10 matched.Location of pattern 'U' at '6333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11 matched.Location of pattern 'U' at '63342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12 matched.Location of pattern 'U' at '6334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13 matched.Location of pattern 'U' at '6334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14 matched.Location of pattern 'U' at '6415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15 matched.Location of pattern 'U' at '64381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16 matched.Location of pattern 'U' at '64606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17 matched.Location of pattern 'U' at '6461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18 matched.Location of pattern 'U' at '64760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19 matched.Location of pattern 'U' at '6477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20 matched.Location of pattern 'U' at '64912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21 matched.Location of pattern 'U' at '6491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22 matched.Location of pattern 'U' at '6500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23 matched.Location of pattern 'U' at '6505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24 matched.Location of pattern 'U' at '6523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25 matched.Location of pattern 'U' at '65264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26 matched.Location of pattern 'U' at '6534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27 matched.Location of pattern 'U' at '6540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28 matched.Location of pattern 'U' at '6545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29 matched.Location of pattern 'U' at '6546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30 matched.Location of pattern 'U' at '6552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31 matched.Location of pattern 'U' at '6552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32 matched.Location of pattern 'U' at '6557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33 matched.Location of pattern 'U' at '6602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34 matched.Location of pattern 'U' at '6670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35 matched.Location of pattern 'U' at '6686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36 matched.Location of pattern 'U' at '6690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37 matched.Location of pattern 'U' at '6691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38 matched.Location of pattern 'U' at '6692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39 matched.Location of pattern 'U' at '6695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40 matched.Location of pattern 'U' at '66958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41 matched.Location of pattern 'U' at '6696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42 matched.Location of pattern 'U' at '6698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43 matched.Location of pattern 'U' at '6698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44 matched.Location of pattern 'U' at '6698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45 matched.Location of pattern 'U' at '66987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46 matched.Location of pattern 'U' at '6722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47 matched.Location of pattern 'U' at '6731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48 matched.Location of pattern 'U' at '6734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49 matched.Location of pattern 'U' at '6734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50 matched.Location of pattern 'U' at '6735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51 matched.Location of pattern 'U' at '6735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52 matched.Location of pattern 'U' at '6736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53 matched.Location of pattern 'U' at '6736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54 matched.Location of pattern 'U' at '6736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55 matched.Location of pattern 'U' at '67414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56 matched.Location of pattern 'U' at '6765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57 matched.Location of pattern 'U' at '6779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58 matched.Location of pattern 'U' at '6781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59 matched.Location of pattern 'U' at '6782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60 matched.Location of pattern 'U' at '68093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61 matched.Location of pattern 'U' at '6812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62 matched.Location of pattern 'U' at '68287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63 matched.Location of pattern 'U' at '68605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64 matched.Location of pattern 'U' at '6861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65 matched.Location of pattern 'U' at '6861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66 matched.Location of pattern 'U' at '68619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67 matched.Location of pattern 'U' at '6862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68 matched.Location of pattern 'U' at '6865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69 matched.Location of pattern 'U' at '68672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70 matched.Location of pattern 'U' at '6882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71 matched.Location of pattern 'U' at '6887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72 matched.Location of pattern 'U' at '6907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73 matched.Location of pattern 'U' at '6908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74 matched.Location of pattern 'U' at '6940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75 matched.Location of pattern 'U' at '6940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76 matched.Location of pattern 'U' at '6970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77 matched.Location of pattern 'U' at '6977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78 matched.Location of pattern 'U' at '7016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79 matched.Location of pattern 'U' at '7050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80 matched.Location of pattern 'U' at '7057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81 matched.Location of pattern 'U' at '7068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82 matched.Location of pattern 'U' at '7075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83 matched.Location of pattern 'U' at '7080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84 matched.Location of pattern 'U' at '70810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85 matched.Location of pattern 'U' at '70872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86 matched.Location of pattern 'U' at '7087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87 matched.Location of pattern 'U' at '7091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88 matched.Location of pattern 'U' at '7092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89 matched.Location of pattern 'U' at '7107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90 matched.Location of pattern 'U' at '7173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91 matched.Location of pattern 'U' at '7200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92 matched.Location of pattern 'U' at '7202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93 matched.Location of pattern 'U' at '7233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94 matched.Location of pattern 'U' at '7259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95 matched.Location of pattern 'U' at '7261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96 matched.Location of pattern 'U' at '7264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97 matched.Location of pattern 'U' at '7277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98 matched.Location of pattern 'U' at '7355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99 matched.Location of pattern 'U' at '73612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00 matched.Location of pattern 'U' at '7361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01 matched.Location of pattern 'U' at '7364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02 matched.Location of pattern 'U' at '73698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03 matched.Location of pattern 'U' at '7385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04 matched.Location of pattern 'U' at '7448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05 matched.Location of pattern 'U' at '74917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06 matched.Location of pattern 'U' at '7505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07 matched.Location of pattern 'U' at '7506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08 matched.Location of pattern 'U' at '75361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09 matched.Location of pattern 'U' at '75653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10 matched.Location of pattern 'U' at '7585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11 matched.Location of pattern 'U' at '7586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12 matched.Location of pattern 'U' at '7587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13 matched.Location of pattern 'U' at '7587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14 matched.Location of pattern 'U' at '75899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15 matched.Location of pattern 'U' at '7596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16 matched.Location of pattern 'U' at '7600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17 matched.Location of pattern 'U' at '7602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18 matched.Location of pattern 'U' at '7607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19 matched.Location of pattern 'U' at '76077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20 matched.Location of pattern 'U' at '7607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21 matched.Location of pattern 'U' at '7609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22 matched.Location of pattern 'U' at '7609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23 matched.Location of pattern 'U' at '7611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24 matched.Location of pattern 'U' at '7616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25 matched.Location of pattern 'U' at '7633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26 matched.Location of pattern 'U' at '76452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27 matched.Location of pattern 'U' at '7650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28 matched.Location of pattern 'U' at '7652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29 matched.Location of pattern 'U' at '7653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30 matched.Location of pattern 'U' at '7658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31 matched.Location of pattern 'U' at '7663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32 matched.Location of pattern 'U' at '7672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33 matched.Location of pattern 'U' at '7682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34 matched.Location of pattern 'U' at '76972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35 matched.Location of pattern 'U' at '7701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36 matched.Location of pattern 'U' at '7732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37 matched.Location of pattern 'U' at '7733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38 matched.Location of pattern 'U' at '7734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39 matched.Location of pattern 'U' at '7737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40 matched.Location of pattern 'U' at '7741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41 matched.Location of pattern 'U' at '7744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42 matched.Location of pattern 'U' at '7748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43 matched.Location of pattern 'U' at '7753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44 matched.Location of pattern 'U' at '7755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45 matched.Location of pattern 'U' at '7760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46 matched.Location of pattern 'U' at '7778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47 matched.Location of pattern 'U' at '77887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48 matched.Location of pattern 'U' at '7794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49 matched.Location of pattern 'U' at '7794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50 matched.Location of pattern 'U' at '78127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51 matched.Location of pattern 'U' at '7835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52 matched.Location of pattern 'U' at '7840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53 matched.Location of pattern 'U' at '7845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54 matched.Location of pattern 'U' at '78474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55 matched.Location of pattern 'U' at '7866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56 matched.Location of pattern 'U' at '7867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57 matched.Location of pattern 'U' at '7868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58 matched.Location of pattern 'U' at '7873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59 matched.Location of pattern 'U' at '7878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60 matched.Location of pattern 'U' at '7883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61 matched.Location of pattern 'U' at '7885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62 matched.Location of pattern 'U' at '7887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63 matched.Location of pattern 'U' at '7887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64 matched.Location of pattern 'U' at '7891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65 matched.Location of pattern 'U' at '7892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66 matched.Location of pattern 'U' at '7892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67 matched.Location of pattern 'U' at '78927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68 matched.Location of pattern 'U' at '7893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69 matched.Location of pattern 'U' at '7902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70 matched.Location of pattern 'U' at '79039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71 matched.Location of pattern 'U' at '7923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72 matched.Location of pattern 'U' at '7931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73 matched.Location of pattern 'U' at '7943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74 matched.Location of pattern 'U' at '7944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75 matched.Location of pattern 'U' at '79738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76 matched.Location of pattern 'U' at '7975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77 matched.Location of pattern 'U' at '79766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78 matched.Location of pattern 'U' at '79779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79 matched.Location of pattern 'U' at '7986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80 matched.Location of pattern 'U' at '79879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81 matched.Location of pattern 'U' at '7988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82 matched.Location of pattern 'U' at '7990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83 matched.Location of pattern 'U' at '8001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84 matched.Location of pattern 'U' at '8008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85 matched.Location of pattern 'U' at '8008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86 matched.Location of pattern 'U' at '8016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87 matched.Location of pattern 'U' at '80174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88 matched.Location of pattern 'U' at '8018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89 matched.Location of pattern 'U' at '8018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90 matched.Location of pattern 'U' at '8031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91 matched.Location of pattern 'U' at '80326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92 matched.Location of pattern 'U' at '8055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93 matched.Location of pattern 'U' at '80726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94 matched.Location of pattern 'U' at '8072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95 matched.Location of pattern 'U' at '8085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96 matched.Location of pattern 'U' at '80867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97 matched.Location of pattern 'U' at '8087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98 matched.Location of pattern 'U' at '8088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99 matched.Location of pattern 'U' at '8089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00 matched.Location of pattern 'U' at '8090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01 matched.Location of pattern 'U' at '8092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02 matched.Location of pattern 'U' at '8105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03 matched.Location of pattern 'U' at '8114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04 matched.Location of pattern 'U' at '8135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05 matched.Location of pattern 'U' at '8136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06 matched.Location of pattern 'U' at '8152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07 matched.Location of pattern 'U' at '8159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08 matched.Location of pattern 'U' at '8167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09 matched.Location of pattern 'U' at '8167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10 matched.Location of pattern 'U' at '8169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11 matched.Location of pattern 'U' at '8174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12 matched.Location of pattern 'U' at '8174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13 matched.Location of pattern 'U' at '8174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14 matched.Location of pattern 'U' at '8174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15 matched.Location of pattern 'U' at '8174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16 matched.Location of pattern 'U' at '8174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17 matched.Location of pattern 'U' at '8194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18 matched.Location of pattern 'U' at '81992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19 matched.Location of pattern 'U' at '82013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20 matched.Location of pattern 'U' at '82146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21 matched.Location of pattern 'U' at '8229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22 matched.Location of pattern 'U' at '8244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23 matched.Location of pattern 'U' at '8250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24 matched.Location of pattern 'U' at '82562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25 matched.Location of pattern 'U' at '8276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26 matched.Location of pattern 'U' at '82820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27 matched.Location of pattern 'U' at '8283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28 matched.Location of pattern 'U' at '8303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29 matched.Location of pattern 'U' at '8317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30 matched.Location of pattern 'U' at '8319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31 matched.Location of pattern 'U' at '8380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32 matched.Location of pattern 'U' at '83867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33 matched.Location of pattern 'U' at '83988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34 matched.Location of pattern 'U' at '84015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35 matched.Location of pattern 'U' at '8404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36 matched.Location of pattern 'U' at '8426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37 matched.Location of pattern 'U' at '8431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38 matched.Location of pattern 'U' at '8431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39 matched.Location of pattern 'U' at '8433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40 matched.Location of pattern 'U' at '8437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41 matched.Location of pattern 'U' at '8446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42 matched.Location of pattern 'U' at '84729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43 matched.Location of pattern 'U' at '84838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44 matched.Location of pattern 'U' at '85007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45 matched.Location of pattern 'U' at '8550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46 matched.Location of pattern 'U' at '85513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47 matched.Location of pattern 'U' at '8552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48 matched.Location of pattern 'U' at '8555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49 matched.Location of pattern 'U' at '8565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50 matched.Location of pattern 'U' at '8568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51 matched.Location of pattern 'U' at '8626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52 matched.Location of pattern 'U' at '8643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53 matched.Location of pattern 'U' at '86432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54 matched.Location of pattern 'U' at '8645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55 matched.Location of pattern 'U' at '8651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56 matched.Location of pattern 'U' at '8658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57 matched.Location of pattern 'U' at '8671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58 matched.Location of pattern 'U' at '8689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59 matched.Location of pattern 'U' at '8693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60 matched.Location of pattern 'U' at '87164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61 matched.Location of pattern 'U' at '8723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62 matched.Location of pattern 'U' at '8723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63 matched.Location of pattern 'U' at '87242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64 matched.Location of pattern 'U' at '8724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65 matched.Location of pattern 'U' at '8728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66 matched.Location of pattern 'U' at '87323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67 matched.Location of pattern 'U' at '8732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68 matched.Location of pattern 'U' at '8750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69 matched.Location of pattern 'U' at '8752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70 matched.Location of pattern 'U' at '87530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71 matched.Location of pattern 'U' at '8754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72 matched.Location of pattern 'U' at '8777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73 matched.Location of pattern 'U' at '87780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74 matched.Location of pattern 'U' at '8779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75 matched.Location of pattern 'U' at '8780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76 matched.Location of pattern 'U' at '8781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77 matched.Location of pattern 'U' at '8787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78 matched.Location of pattern 'U' at '8798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79 matched.Location of pattern 'U' at '88012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80 matched.Location of pattern 'U' at '88015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81 matched.Location of pattern 'U' at '8802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82 matched.Location of pattern 'U' at '8804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83 matched.Location of pattern 'U' at '8813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84 matched.Location of pattern 'U' at '8820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85 matched.Location of pattern 'U' at '8820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86 matched.Location of pattern 'U' at '8823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87 matched.Location of pattern 'U' at '8827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88 matched.Location of pattern 'U' at '8828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89 matched.Location of pattern 'U' at '88354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90 matched.Location of pattern 'U' at '88522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91 matched.Location of pattern 'U' at '88532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92 matched.Location of pattern 'U' at '8861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93 matched.Location of pattern 'U' at '8863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94 matched.Location of pattern 'U' at '8866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95 matched.Location of pattern 'U' at '8870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96 matched.Location of pattern 'U' at '8875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97 matched.Location of pattern 'U' at '8878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98 matched.Location of pattern 'U' at '8884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99 matched.Location of pattern 'U' at '8885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00 matched.Location of pattern 'U' at '8894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01 matched.Location of pattern 'U' at '8897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02 matched.Location of pattern 'U' at '88980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03 matched.Location of pattern 'U' at '8913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04 matched.Location of pattern 'U' at '8913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05 matched.Location of pattern 'U' at '8924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06 matched.Location of pattern 'U' at '8926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07 matched.Location of pattern 'U' at '8958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08 matched.Location of pattern 'U' at '8959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09 matched.Location of pattern 'U' at '8967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10 matched.Location of pattern 'U' at '8968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11 matched.Location of pattern 'U' at '89734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12 matched.Location of pattern 'U' at '8992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13 matched.Location of pattern 'U' at '8993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14 matched.Location of pattern 'U' at '8996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15 matched.Location of pattern 'U' at '9001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16 matched.Location of pattern 'U' at '9004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17 matched.Location of pattern 'U' at '9006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18 matched.Location of pattern 'U' at '9018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19 matched.Location of pattern 'U' at '9018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20 matched.Location of pattern 'U' at '9021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21 matched.Location of pattern 'U' at '9028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22 matched.Location of pattern 'U' at '9030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23 matched.Location of pattern 'U' at '90331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24 matched.Location of pattern 'U' at '9035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25 matched.Location of pattern 'U' at '9036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26 matched.Location of pattern 'U' at '90382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27 matched.Location of pattern 'U' at '9048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28 matched.Location of pattern 'U' at '9052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29 matched.Location of pattern 'U' at '9053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30 matched.Location of pattern 'U' at '9058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31 matched.Location of pattern 'U' at '9060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32 matched.Location of pattern 'U' at '9079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33 matched.Location of pattern 'U' at '9085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34 matched.Location of pattern 'U' at '9085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35 matched.Location of pattern 'U' at '9085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36 matched.Location of pattern 'U' at '9087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37 matched.Location of pattern 'U' at '9090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38 matched.Location of pattern 'U' at '9093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39 matched.Location of pattern 'U' at '9093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40 matched.Location of pattern 'U' at '9094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41 matched.Location of pattern 'U' at '90946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42 matched.Location of pattern 'U' at '9095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43 matched.Location of pattern 'U' at '9119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44 matched.Location of pattern 'U' at '9127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45 matched.Location of pattern 'U' at '9145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46 matched.Location of pattern 'U' at '9165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47 matched.Location of pattern 'U' at '91944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48 matched.Location of pattern 'U' at '91993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49 matched.Location of pattern 'U' at '9201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50 matched.Location of pattern 'U' at '9213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51 matched.Location of pattern 'U' at '92139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52 matched.Location of pattern 'U' at '9214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53 matched.Location of pattern 'U' at '92153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54 matched.Location of pattern 'U' at '92174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55 matched.Location of pattern 'U' at '9217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56 matched.Location of pattern 'U' at '9217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57 matched.Location of pattern 'U' at '9223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58 matched.Location of pattern 'U' at '92242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59 matched.Location of pattern 'U' at '9236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60 matched.Location of pattern 'U' at '9238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61 matched.Location of pattern 'U' at '9242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62 matched.Location of pattern 'U' at '9260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63 matched.Location of pattern 'U' at '92659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64 matched.Location of pattern 'U' at '9268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65 matched.Location of pattern 'U' at '9288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66 matched.Location of pattern 'U' at '93042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67 matched.Location of pattern 'U' at '93043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68 matched.Location of pattern 'U' at '9309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69 matched.Location of pattern 'U' at '93292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70 matched.Location of pattern 'U' at '9331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71 matched.Location of pattern 'U' at '9338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72 matched.Location of pattern 'U' at '9338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73 matched.Location of pattern 'U' at '9349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74 matched.Location of pattern 'U' at '9350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75 matched.Location of pattern 'U' at '9355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76 matched.Location of pattern 'U' at '9357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77 matched.Location of pattern 'U' at '93599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78 matched.Location of pattern 'U' at '9363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79 matched.Location of pattern 'U' at '9364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80 matched.Location of pattern 'U' at '9372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81 matched.Location of pattern 'U' at '9375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82 matched.Location of pattern 'U' at '93759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83 matched.Location of pattern 'U' at '93943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84 matched.Location of pattern 'U' at '94116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85 matched.Location of pattern 'U' at '9413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86 matched.Location of pattern 'U' at '9461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87 matched.Location of pattern 'U' at '9463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88 matched.Location of pattern 'U' at '94903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89 matched.Location of pattern 'U' at '9505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90 matched.Location of pattern 'U' at '9552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91 matched.Location of pattern 'U' at '9553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92 matched.Location of pattern 'U' at '9582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93 matched.Location of pattern 'U' at '95832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94 matched.Location of pattern 'U' at '9583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95 matched.Location of pattern 'U' at '9596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96 matched.Location of pattern 'U' at '9607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97 matched.Location of pattern 'U' at '96110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98 matched.Location of pattern 'U' at '9611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99 matched.Location of pattern 'U' at '9611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00 matched.Location of pattern 'U' at '9617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Absolute Time 2.29 Units milliseconds.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Number of character comparisions : 1200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Searching pattern : zz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 matched.Location of pattern 'zz' at '4415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 matched.Location of pattern 'zz' at '5058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 matched.Location of pattern 'zz' at '5928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 matched.Location of pattern 'zz' at '7814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 matched.Location of pattern 'zz' at '9590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Absolute Time 264.00 Units milliseconds.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Number of character comparisions : 586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Searching pattern : Web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 matched.Location of pattern 'Web' at '2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 matched.Location of pattern 'Web' at '96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 matched.Location of pattern 'Web' at '127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 matched.Location of pattern 'Web' at '141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 matched.Location of pattern 'Web' at '156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 matched.Location of pattern 'Web' at '17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 matched.Location of pattern 'Web' at '32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 matched.Location of pattern 'Web' at '41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 matched.Location of pattern 'Web' at '42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 matched.Location of pattern 'Web' at '43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 matched.Location of pattern 'Web' at '43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 matched.Location of pattern 'Web' at '44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 matched.Location of pattern 'Web' at '44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 matched.Location of pattern 'Web' at '45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 matched.Location of pattern 'Web' at '46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 matched.Location of pattern 'Web' at '48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 matched.Location of pattern 'Web' at '49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 matched.Location of pattern 'Web' at '49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 matched.Location of pattern 'Web' at '50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 matched.Location of pattern 'Web' at '51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 matched.Location of pattern 'Web' at '522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 matched.Location of pattern 'Web' at '52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 matched.Location of pattern 'Web' at '54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 matched.Location of pattern 'Web' at '552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 matched.Location of pattern 'Web' at '56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 matched.Location of pattern 'Web' at '57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 matched.Location of pattern 'Web' at '57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 matched.Location of pattern 'Web' at '59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 matched.Location of pattern 'Web' at '103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 matched.Location of pattern 'Web' at '104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 matched.Location of pattern 'Web' at '1092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 matched.Location of pattern 'Web' at '110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 matched.Location of pattern 'Web' at '111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 matched.Location of pattern 'Web' at '112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 matched.Location of pattern 'Web' at '112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6 matched.Location of pattern 'Web' at '1162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7 matched.Location of pattern 'Web' at '117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8 matched.Location of pattern 'Web' at '117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9 matched.Location of pattern 'Web' at '1203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0 matched.Location of pattern 'Web' at '122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1 matched.Location of pattern 'Web' at '125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2 matched.Location of pattern 'Web' at '1259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3 matched.Location of pattern 'Web' at '126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4 matched.Location of pattern 'Web' at '1279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5 matched.Location of pattern 'Web' at '1564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6 matched.Location of pattern 'Web' at '156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7 matched.Location of pattern 'Web' at '174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8 matched.Location of pattern 'Web' at '182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9 matched.Location of pattern 'Web' at '199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0 matched.Location of pattern 'Web' at '2070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1 matched.Location of pattern 'Web' at '213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2 matched.Location of pattern 'Web' at '219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3 matched.Location of pattern 'Web' at '221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4 matched.Location of pattern 'Web' at '228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5 matched.Location of pattern 'Web' at '235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6 matched.Location of pattern 'Web' at '236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7 matched.Location of pattern 'Web' at '2374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8 matched.Location of pattern 'Web' at '2386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9 matched.Location of pattern 'Web' at '266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0 matched.Location of pattern 'Web' at '2866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1 matched.Location of pattern 'Web' at '286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2 matched.Location of pattern 'Web' at '311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3 matched.Location of pattern 'Web' at '3164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4 matched.Location of pattern 'Web' at '3179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5 matched.Location of pattern 'Web' at '323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6 matched.Location of pattern 'Web' at '323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7 matched.Location of pattern 'Web' at '333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8 matched.Location of pattern 'Web' at '3616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9 matched.Location of pattern 'Web' at '379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0 matched.Location of pattern 'Web' at '380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1 matched.Location of pattern 'Web' at '417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2 matched.Location of pattern 'Web' at '420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3 matched.Location of pattern 'Web' at '5302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4 matched.Location of pattern 'Web' at '562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5 matched.Location of pattern 'Web' at '564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6 matched.Location of pattern 'Web' at '568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7 matched.Location of pattern 'Web' at '569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8 matched.Location of pattern 'Web' at '571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9 matched.Location of pattern 'Web' at '571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0 matched.Location of pattern 'Web' at '591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1 matched.Location of pattern 'Web' at '600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2 matched.Location of pattern 'Web' at '603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3 matched.Location of pattern 'Web' at '606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4 matched.Location of pattern 'Web' at '6157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5 matched.Location of pattern 'Web' at '617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6 matched.Location of pattern 'Web' at '656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7 matched.Location of pattern 'Web' at '658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8 matched.Location of pattern 'Web' at '6859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9 matched.Location of pattern 'Web' at '698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0 matched.Location of pattern 'Web' at '7002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1 matched.Location of pattern 'Web' at '7004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2 matched.Location of pattern 'Web' at '706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3 matched.Location of pattern 'Web' at '706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4 matched.Location of pattern 'Web' at '710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5 matched.Location of pattern 'Web' at '711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6 matched.Location of pattern 'Web' at '7130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7 matched.Location of pattern 'Web' at '7139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8 matched.Location of pattern 'Web' at '716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9 matched.Location of pattern 'Web' at '718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0 matched.Location of pattern 'Web' at '718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1 matched.Location of pattern 'Web' at '724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2 matched.Location of pattern 'Web' at '729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3 matched.Location of pattern 'Web' at '731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4 matched.Location of pattern 'Web' at '732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5 matched.Location of pattern 'Web' at '735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6 matched.Location of pattern 'Web' at '740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7 matched.Location of pattern 'Web' at '758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8 matched.Location of pattern 'Web' at '759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9 matched.Location of pattern 'Web' at '7605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0 matched.Location of pattern 'Web' at '776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1 matched.Location of pattern 'Web' at '7768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2 matched.Location of pattern 'Web' at '7835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3 matched.Location of pattern 'Web' at '7842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4 matched.Location of pattern 'Web' at '786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5 matched.Location of pattern 'Web' at '786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6 matched.Location of pattern 'Web' at '7929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7 matched.Location of pattern 'Web' at '795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8 matched.Location of pattern 'Web' at '7964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9 matched.Location of pattern 'Web' at '796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0 matched.Location of pattern 'Web' at '798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1 matched.Location of pattern 'Web' at '801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2 matched.Location of pattern 'Web' at '833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3 matched.Location of pattern 'Web' at '8344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4 matched.Location of pattern 'Web' at '835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5 matched.Location of pattern 'Web' at '8367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6 matched.Location of pattern 'Web' at '841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7 matched.Location of pattern 'Web' at '8448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8 matched.Location of pattern 'Web' at '8454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9 matched.Location of pattern 'Web' at '8622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0 matched.Location of pattern 'Web' at '864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1 matched.Location of pattern 'Web' at '866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2 matched.Location of pattern 'Web' at '867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3 matched.Location of pattern 'Web' at '869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4 matched.Location of pattern 'Web' at '869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5 matched.Location of pattern 'Web' at '870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6 matched.Location of pattern 'Web' at '8712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7 matched.Location of pattern 'Web' at '873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8 matched.Location of pattern 'Web' at '876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9 matched.Location of pattern 'Web' at '878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0 matched.Location of pattern 'Web' at '885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1 matched.Location of pattern 'Web' at '888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2 matched.Location of pattern 'Web' at '892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3 matched.Location of pattern 'Web' at '8948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4 matched.Location of pattern 'Web' at '896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5 matched.Location of pattern 'Web' at '898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6 matched.Location of pattern 'Web' at '904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7 matched.Location of pattern 'Web' at '906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8 matched.Location of pattern 'Web' at '916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9 matched.Location of pattern 'Web' at '917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0 matched.Location of pattern 'Web' at '918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1 matched.Location of pattern 'Web' at '922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2 matched.Location of pattern 'Web' at '929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3 matched.Location of pattern 'Web' at '937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4 matched.Location of pattern 'Web' at '945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5 matched.Location of pattern 'Web' at '9557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6 matched.Location of pattern 'Web' at '961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7 matched.Location of pattern 'Web' at '9639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8 matched.Location of pattern 'Web' at '9652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9 matched.Location of pattern 'Web' at '971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0 matched.Location of pattern 'Web' at '974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1 matched.Location of pattern 'Web' at '979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2 matched.Location of pattern 'Web' at '980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3 matched.Location of pattern 'Web' at '985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4 matched.Location of pattern 'Web' at '988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5 matched.Location of pattern 'Web' at '1006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6 matched.Location of pattern 'Web' at '1009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7 matched.Location of pattern 'Web' at '1011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8 matched.Location of pattern 'Web' at '1014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9 matched.Location of pattern 'Web' at '1016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0 matched.Location of pattern 'Web' at '1017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1 matched.Location of pattern 'Web' at '1028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2 matched.Location of pattern 'Web' at '10308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3 matched.Location of pattern 'Web' at '1035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4 matched.Location of pattern 'Web' at '1038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5 matched.Location of pattern 'Web' at '1041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6 matched.Location of pattern 'Web' at '1045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7 matched.Location of pattern 'Web' at '10549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8 matched.Location of pattern 'Web' at '1061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9 matched.Location of pattern 'Web' at '1065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0 matched.Location of pattern 'Web' at '1077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1 matched.Location of pattern 'Web' at '10786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2 matched.Location of pattern 'Web' at '1107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3 matched.Location of pattern 'Web' at '1113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4 matched.Location of pattern 'Web' at '1113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5 matched.Location of pattern 'Web' at '11141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6 matched.Location of pattern 'Web' at '1115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7 matched.Location of pattern 'Web' at '11172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8 matched.Location of pattern 'Web' at '1119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9 matched.Location of pattern 'Web' at '1122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0 matched.Location of pattern 'Web' at '1123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1 matched.Location of pattern 'Web' at '1123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2 matched.Location of pattern 'Web' at '11247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3 matched.Location of pattern 'Web' at '1125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4 matched.Location of pattern 'Web' at '1129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5 matched.Location of pattern 'Web' at '11317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6 matched.Location of pattern 'Web' at '11342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7 matched.Location of pattern 'Web' at '1134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8 matched.Location of pattern 'Web' at '1135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9 matched.Location of pattern 'Web' at '1138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0 matched.Location of pattern 'Web' at '1141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1 matched.Location of pattern 'Web' at '11430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2 matched.Location of pattern 'Web' at '1147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3 matched.Location of pattern 'Web' at '1156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4 matched.Location of pattern 'Web' at '11584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5 matched.Location of pattern 'Web' at '11946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6 matched.Location of pattern 'Web' at '1209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7 matched.Location of pattern 'Web' at '1226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8 matched.Location of pattern 'Web' at '1236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9 matched.Location of pattern 'Web' at '13772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0 matched.Location of pattern 'Web' at '14318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1 matched.Location of pattern 'Web' at '1488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2 matched.Location of pattern 'Web' at '1494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3 matched.Location of pattern 'Web' at '1510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4 matched.Location of pattern 'Web' at '1517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5 matched.Location of pattern 'Web' at '15246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6 matched.Location of pattern 'Web' at '1536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7 matched.Location of pattern 'Web' at '1539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8 matched.Location of pattern 'Web' at '1539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9 matched.Location of pattern 'Web' at '15414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0 matched.Location of pattern 'Web' at '1577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1 matched.Location of pattern 'Web' at '1643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2 matched.Location of pattern 'Web' at '16559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3 matched.Location of pattern 'Web' at '1667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4 matched.Location of pattern 'Web' at '1687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5 matched.Location of pattern 'Web' at '1691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6 matched.Location of pattern 'Web' at '1754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7 matched.Location of pattern 'Web' at '1783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8 matched.Location of pattern 'Web' at '1793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9 matched.Location of pattern 'Web' at '1800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0 matched.Location of pattern 'Web' at '1816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1 matched.Location of pattern 'Web' at '1819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2 matched.Location of pattern 'Web' at '1820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3 matched.Location of pattern 'Web' at '18301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4 matched.Location of pattern 'Web' at '1841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5 matched.Location of pattern 'Web' at '19099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6 matched.Location of pattern 'Web' at '1910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7 matched.Location of pattern 'Web' at '1912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8 matched.Location of pattern 'Web' at '19508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9 matched.Location of pattern 'Web' at '1952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0 matched.Location of pattern 'Web' at '1954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1 matched.Location of pattern 'Web' at '1963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2 matched.Location of pattern 'Web' at '2038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3 matched.Location of pattern 'Web' at '2039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4 matched.Location of pattern 'Web' at '2041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5 matched.Location of pattern 'Web' at '2094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6 matched.Location of pattern 'Web' at '2129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7 matched.Location of pattern 'Web' at '2142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8 matched.Location of pattern 'Web' at '2163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9 matched.Location of pattern 'Web' at '2164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0 matched.Location of pattern 'Web' at '2188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1 matched.Location of pattern 'Web' at '2192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2 matched.Location of pattern 'Web' at '22049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3 matched.Location of pattern 'Web' at '2238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4 matched.Location of pattern 'Web' at '2239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5 matched.Location of pattern 'Web' at '22452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6 matched.Location of pattern 'Web' at '22460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7 matched.Location of pattern 'Web' at '22517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8 matched.Location of pattern 'Web' at '22538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9 matched.Location of pattern 'Web' at '22923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0 matched.Location of pattern 'Web' at '23256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1 matched.Location of pattern 'Web' at '2328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2 matched.Location of pattern 'Web' at '23293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3 matched.Location of pattern 'Web' at '2330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4 matched.Location of pattern 'Web' at '2331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5 matched.Location of pattern 'Web' at '2332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6 matched.Location of pattern 'Web' at '2332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7 matched.Location of pattern 'Web' at '2333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8 matched.Location of pattern 'Web' at '23336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9 matched.Location of pattern 'Web' at '2334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0 matched.Location of pattern 'Web' at '2334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1 matched.Location of pattern 'Web' at '2336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2 matched.Location of pattern 'Web' at '2339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3 matched.Location of pattern 'Web' at '2339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4 matched.Location of pattern 'Web' at '2341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5 matched.Location of pattern 'Web' at '2345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6 matched.Location of pattern 'Web' at '2346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7 matched.Location of pattern 'Web' at '2348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8 matched.Location of pattern 'Web' at '2349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9 matched.Location of pattern 'Web' at '23492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0 matched.Location of pattern 'Web' at '2349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1 matched.Location of pattern 'Web' at '2353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2 matched.Location of pattern 'Web' at '2354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3 matched.Location of pattern 'Web' at '2355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4 matched.Location of pattern 'Web' at '2356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5 matched.Location of pattern 'Web' at '2357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6 matched.Location of pattern 'Web' at '2364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7 matched.Location of pattern 'Web' at '2365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8 matched.Location of pattern 'Web' at '2366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9 matched.Location of pattern 'Web' at '2367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0 matched.Location of pattern 'Web' at '2372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1 matched.Location of pattern 'Web' at '2373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2 matched.Location of pattern 'Web' at '2376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3 matched.Location of pattern 'Web' at '2376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4 matched.Location of pattern 'Web' at '23772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5 matched.Location of pattern 'Web' at '23784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6 matched.Location of pattern 'Web' at '2381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7 matched.Location of pattern 'Web' at '23819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8 matched.Location of pattern 'Web' at '2382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9 matched.Location of pattern 'Web' at '2383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0 matched.Location of pattern 'Web' at '2383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1 matched.Location of pattern 'Web' at '2385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2 matched.Location of pattern 'Web' at '2389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3 matched.Location of pattern 'Web' at '23906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4 matched.Location of pattern 'Web' at '2390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5 matched.Location of pattern 'Web' at '2402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6 matched.Location of pattern 'Web' at '2403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7 matched.Location of pattern 'Web' at '2404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8 matched.Location of pattern 'Web' at '2407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9 matched.Location of pattern 'Web' at '2408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0 matched.Location of pattern 'Web' at '2413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1 matched.Location of pattern 'Web' at '2413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2 matched.Location of pattern 'Web' at '2416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3 matched.Location of pattern 'Web' at '2416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4 matched.Location of pattern 'Web' at '2418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5 matched.Location of pattern 'Web' at '2426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6 matched.Location of pattern 'Web' at '2429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7 matched.Location of pattern 'Web' at '24347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8 matched.Location of pattern 'Web' at '24354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9 matched.Location of pattern 'Web' at '2436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0 matched.Location of pattern 'Web' at '2437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1 matched.Location of pattern 'Web' at '24400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2 matched.Location of pattern 'Web' at '2445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3 matched.Location of pattern 'Web' at '2445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4 matched.Location of pattern 'Web' at '2446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5 matched.Location of pattern 'Web' at '2448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6 matched.Location of pattern 'Web' at '2449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7 matched.Location of pattern 'Web' at '24502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8 matched.Location of pattern 'Web' at '24620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9 matched.Location of pattern 'Web' at '2465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0 matched.Location of pattern 'Web' at '24660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1 matched.Location of pattern 'Web' at '24669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2 matched.Location of pattern 'Web' at '2471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3 matched.Location of pattern 'Web' at '2475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4 matched.Location of pattern 'Web' at '24763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5 matched.Location of pattern 'Web' at '24784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6 matched.Location of pattern 'Web' at '2481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7 matched.Location of pattern 'Web' at '2482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8 matched.Location of pattern 'Web' at '2487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9 matched.Location of pattern 'Web' at '2490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0 matched.Location of pattern 'Web' at '2492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1 matched.Location of pattern 'Web' at '2495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2 matched.Location of pattern 'Web' at '2495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3 matched.Location of pattern 'Web' at '2495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4 matched.Location of pattern 'Web' at '2503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5 matched.Location of pattern 'Web' at '2507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6 matched.Location of pattern 'Web' at '2508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7 matched.Location of pattern 'Web' at '2512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8 matched.Location of pattern 'Web' at '2515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9 matched.Location of pattern 'Web' at '2518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0 matched.Location of pattern 'Web' at '25428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1 matched.Location of pattern 'Web' at '2543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2 matched.Location of pattern 'Web' at '2558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3 matched.Location of pattern 'Web' at '2560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4 matched.Location of pattern 'Web' at '2564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5 matched.Location of pattern 'Web' at '2566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6 matched.Location of pattern 'Web' at '25672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7 matched.Location of pattern 'Web' at '2574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8 matched.Location of pattern 'Web' at '2575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9 matched.Location of pattern 'Web' at '2578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60 matched.Location of pattern 'Web' at '2578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61 matched.Location of pattern 'Web' at '25817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62 matched.Location of pattern 'Web' at '2582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63 matched.Location of pattern 'Web' at '2583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64 matched.Location of pattern 'Web' at '25886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65 matched.Location of pattern 'Web' at '2591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66 matched.Location of pattern 'Web' at '2592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67 matched.Location of pattern 'Web' at '2593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68 matched.Location of pattern 'Web' at '25974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69 matched.Location of pattern 'Web' at '26006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70 matched.Location of pattern 'Web' at '2601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71 matched.Location of pattern 'Web' at '26034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72 matched.Location of pattern 'Web' at '2603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73 matched.Location of pattern 'Web' at '2607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74 matched.Location of pattern 'Web' at '2613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75 matched.Location of pattern 'Web' at '2616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76 matched.Location of pattern 'Web' at '2616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77 matched.Location of pattern 'Web' at '2617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78 matched.Location of pattern 'Web' at '2618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79 matched.Location of pattern 'Web' at '2618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80 matched.Location of pattern 'Web' at '2619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81 matched.Location of pattern 'Web' at '26207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82 matched.Location of pattern 'Web' at '2621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83 matched.Location of pattern 'Web' at '2621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84 matched.Location of pattern 'Web' at '2622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85 matched.Location of pattern 'Web' at '2623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86 matched.Location of pattern 'Web' at '2624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87 matched.Location of pattern 'Web' at '2624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88 matched.Location of pattern 'Web' at '2625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89 matched.Location of pattern 'Web' at '2629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90 matched.Location of pattern 'Web' at '26305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91 matched.Location of pattern 'Web' at '2631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92 matched.Location of pattern 'Web' at '2631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93 matched.Location of pattern 'Web' at '26319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94 matched.Location of pattern 'Web' at '2633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95 matched.Location of pattern 'Web' at '2634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96 matched.Location of pattern 'Web' at '2636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97 matched.Location of pattern 'Web' at '2636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98 matched.Location of pattern 'Web' at '2636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99 matched.Location of pattern 'Web' at '2641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00 matched.Location of pattern 'Web' at '2642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01 matched.Location of pattern 'Web' at '2642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02 matched.Location of pattern 'Web' at '26432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03 matched.Location of pattern 'Web' at '2643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04 matched.Location of pattern 'Web' at '2645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05 matched.Location of pattern 'Web' at '2647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06 matched.Location of pattern 'Web' at '2650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07 matched.Location of pattern 'Web' at '2650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08 matched.Location of pattern 'Web' at '2653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09 matched.Location of pattern 'Web' at '2658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10 matched.Location of pattern 'Web' at '2660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11 matched.Location of pattern 'Web' at '2660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12 matched.Location of pattern 'Web' at '2661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13 matched.Location of pattern 'Web' at '2662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14 matched.Location of pattern 'Web' at '2663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15 matched.Location of pattern 'Web' at '2663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16 matched.Location of pattern 'Web' at '2664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17 matched.Location of pattern 'Web' at '2665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18 matched.Location of pattern 'Web' at '2666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19 matched.Location of pattern 'Web' at '26706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20 matched.Location of pattern 'Web' at '26730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21 matched.Location of pattern 'Web' at '26794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22 matched.Location of pattern 'Web' at '2680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23 matched.Location of pattern 'Web' at '2680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24 matched.Location of pattern 'Web' at '2681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25 matched.Location of pattern 'Web' at '2685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26 matched.Location of pattern 'Web' at '2686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27 matched.Location of pattern 'Web' at '2688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28 matched.Location of pattern 'Web' at '2688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29 matched.Location of pattern 'Web' at '2691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30 matched.Location of pattern 'Web' at '2692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31 matched.Location of pattern 'Web' at '2697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32 matched.Location of pattern 'Web' at '2698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33 matched.Location of pattern 'Web' at '2701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34 matched.Location of pattern 'Web' at '2703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35 matched.Location of pattern 'Web' at '27043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36 matched.Location of pattern 'Web' at '2704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37 matched.Location of pattern 'Web' at '2705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38 matched.Location of pattern 'Web' at '2708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39 matched.Location of pattern 'Web' at '2709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40 matched.Location of pattern 'Web' at '27122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41 matched.Location of pattern 'Web' at '2714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42 matched.Location of pattern 'Web' at '2718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43 matched.Location of pattern 'Web' at '2718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44 matched.Location of pattern 'Web' at '27200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45 matched.Location of pattern 'Web' at '2720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46 matched.Location of pattern 'Web' at '2720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47 matched.Location of pattern 'Web' at '2721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48 matched.Location of pattern 'Web' at '2721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49 matched.Location of pattern 'Web' at '2722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50 matched.Location of pattern 'Web' at '2723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51 matched.Location of pattern 'Web' at '2723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52 matched.Location of pattern 'Web' at '27243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53 matched.Location of pattern 'Web' at '2724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54 matched.Location of pattern 'Web' at '27258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55 matched.Location of pattern 'Web' at '2727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56 matched.Location of pattern 'Web' at '2728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57 matched.Location of pattern 'Web' at '2730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58 matched.Location of pattern 'Web' at '2730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59 matched.Location of pattern 'Web' at '2734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60 matched.Location of pattern 'Web' at '2736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61 matched.Location of pattern 'Web' at '2738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62 matched.Location of pattern 'Web' at '2741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63 matched.Location of pattern 'Web' at '27424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64 matched.Location of pattern 'Web' at '27454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65 matched.Location of pattern 'Web' at '2749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66 matched.Location of pattern 'Web' at '2754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67 matched.Location of pattern 'Web' at '2755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68 matched.Location of pattern 'Web' at '2757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69 matched.Location of pattern 'Web' at '2758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70 matched.Location of pattern 'Web' at '2758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71 matched.Location of pattern 'Web' at '27601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72 matched.Location of pattern 'Web' at '2760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73 matched.Location of pattern 'Web' at '2764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74 matched.Location of pattern 'Web' at '2768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75 matched.Location of pattern 'Web' at '27702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76 matched.Location of pattern 'Web' at '2777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77 matched.Location of pattern 'Web' at '2778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78 matched.Location of pattern 'Web' at '2779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79 matched.Location of pattern 'Web' at '2790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80 matched.Location of pattern 'Web' at '27917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81 matched.Location of pattern 'Web' at '2794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82 matched.Location of pattern 'Web' at '2795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83 matched.Location of pattern 'Web' at '27982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84 matched.Location of pattern 'Web' at '27988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85 matched.Location of pattern 'Web' at '28016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86 matched.Location of pattern 'Web' at '2802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87 matched.Location of pattern 'Web' at '2806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88 matched.Location of pattern 'Web' at '2808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89 matched.Location of pattern 'Web' at '2808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90 matched.Location of pattern 'Web' at '2810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91 matched.Location of pattern 'Web' at '2815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92 matched.Location of pattern 'Web' at '2818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93 matched.Location of pattern 'Web' at '2822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94 matched.Location of pattern 'Web' at '28248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95 matched.Location of pattern 'Web' at '2829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96 matched.Location of pattern 'Web' at '2830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97 matched.Location of pattern 'Web' at '2830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98 matched.Location of pattern 'Web' at '2833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99 matched.Location of pattern 'Web' at '2835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00 matched.Location of pattern 'Web' at '28368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01 matched.Location of pattern 'Web' at '2837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02 matched.Location of pattern 'Web' at '2839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03 matched.Location of pattern 'Web' at '2840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04 matched.Location of pattern 'Web' at '2842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05 matched.Location of pattern 'Web' at '2845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06 matched.Location of pattern 'Web' at '2846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07 matched.Location of pattern 'Web' at '2847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08 matched.Location of pattern 'Web' at '28483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09 matched.Location of pattern 'Web' at '2858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10 matched.Location of pattern 'Web' at '2858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11 matched.Location of pattern 'Web' at '2859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12 matched.Location of pattern 'Web' at '2864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13 matched.Location of pattern 'Web' at '2866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14 matched.Location of pattern 'Web' at '2869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15 matched.Location of pattern 'Web' at '2882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16 matched.Location of pattern 'Web' at '2884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17 matched.Location of pattern 'Web' at '28858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18 matched.Location of pattern 'Web' at '28911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19 matched.Location of pattern 'Web' at '2895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20 matched.Location of pattern 'Web' at '2903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21 matched.Location of pattern 'Web' at '2904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22 matched.Location of pattern 'Web' at '29212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23 matched.Location of pattern 'Web' at '2922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24 matched.Location of pattern 'Web' at '2925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25 matched.Location of pattern 'Web' at '2927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26 matched.Location of pattern 'Web' at '2929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27 matched.Location of pattern 'Web' at '2937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28 matched.Location of pattern 'Web' at '2939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29 matched.Location of pattern 'Web' at '2942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30 matched.Location of pattern 'Web' at '29439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31 matched.Location of pattern 'Web' at '29446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32 matched.Location of pattern 'Web' at '29463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33 matched.Location of pattern 'Web' at '2951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34 matched.Location of pattern 'Web' at '2951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35 matched.Location of pattern 'Web' at '2953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36 matched.Location of pattern 'Web' at '29537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37 matched.Location of pattern 'Web' at '2955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38 matched.Location of pattern 'Web' at '29574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39 matched.Location of pattern 'Web' at '2959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40 matched.Location of pattern 'Web' at '2962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41 matched.Location of pattern 'Web' at '2972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42 matched.Location of pattern 'Web' at '29745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43 matched.Location of pattern 'Web' at '29757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44 matched.Location of pattern 'Web' at '2977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45 matched.Location of pattern 'Web' at '2979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46 matched.Location of pattern 'Web' at '2981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47 matched.Location of pattern 'Web' at '2985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48 matched.Location of pattern 'Web' at '2988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49 matched.Location of pattern 'Web' at '2997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50 matched.Location of pattern 'Web' at '2998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51 matched.Location of pattern 'Web' at '3006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52 matched.Location of pattern 'Web' at '3007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53 matched.Location of pattern 'Web' at '3013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54 matched.Location of pattern 'Web' at '3013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55 matched.Location of pattern 'Web' at '3017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56 matched.Location of pattern 'Web' at '30177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57 matched.Location of pattern 'Web' at '3018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58 matched.Location of pattern 'Web' at '3025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59 matched.Location of pattern 'Web' at '3026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60 matched.Location of pattern 'Web' at '3026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61 matched.Location of pattern 'Web' at '30283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62 matched.Location of pattern 'Web' at '30302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63 matched.Location of pattern 'Web' at '30340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64 matched.Location of pattern 'Web' at '3034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65 matched.Location of pattern 'Web' at '3035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66 matched.Location of pattern 'Web' at '3036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67 matched.Location of pattern 'Web' at '30430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68 matched.Location of pattern 'Web' at '3044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69 matched.Location of pattern 'Web' at '3055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70 matched.Location of pattern 'Web' at '3056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71 matched.Location of pattern 'Web' at '3056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72 matched.Location of pattern 'Web' at '3059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73 matched.Location of pattern 'Web' at '3061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74 matched.Location of pattern 'Web' at '3062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75 matched.Location of pattern 'Web' at '3068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76 matched.Location of pattern 'Web' at '3070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77 matched.Location of pattern 'Web' at '3071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78 matched.Location of pattern 'Web' at '30738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79 matched.Location of pattern 'Web' at '30936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80 matched.Location of pattern 'Web' at '3094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81 matched.Location of pattern 'Web' at '3106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82 matched.Location of pattern 'Web' at '3108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83 matched.Location of pattern 'Web' at '3110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84 matched.Location of pattern 'Web' at '3112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85 matched.Location of pattern 'Web' at '3113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86 matched.Location of pattern 'Web' at '3114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87 matched.Location of pattern 'Web' at '31204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88 matched.Location of pattern 'Web' at '3123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89 matched.Location of pattern 'Web' at '3126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90 matched.Location of pattern 'Web' at '3135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91 matched.Location of pattern 'Web' at '3177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92 matched.Location of pattern 'Web' at '3180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93 matched.Location of pattern 'Web' at '3186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94 matched.Location of pattern 'Web' at '3186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95 matched.Location of pattern 'Web' at '3187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96 matched.Location of pattern 'Web' at '3188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97 matched.Location of pattern 'Web' at '31896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98 matched.Location of pattern 'Web' at '3190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99 matched.Location of pattern 'Web' at '3195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00 matched.Location of pattern 'Web' at '3203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01 matched.Location of pattern 'Web' at '3204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02 matched.Location of pattern 'Web' at '3206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03 matched.Location of pattern 'Web' at '32086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04 matched.Location of pattern 'Web' at '3210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05 matched.Location of pattern 'Web' at '3212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06 matched.Location of pattern 'Web' at '32125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07 matched.Location of pattern 'Web' at '3244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08 matched.Location of pattern 'Web' at '3245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09 matched.Location of pattern 'Web' at '3247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10 matched.Location of pattern 'Web' at '3255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11 matched.Location of pattern 'Web' at '32589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12 matched.Location of pattern 'Web' at '3259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13 matched.Location of pattern 'Web' at '3269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14 matched.Location of pattern 'Web' at '3270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15 matched.Location of pattern 'Web' at '3276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16 matched.Location of pattern 'Web' at '3295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17 matched.Location of pattern 'Web' at '32986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18 matched.Location of pattern 'Web' at '3355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19 matched.Location of pattern 'Web' at '33673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20 matched.Location of pattern 'Web' at '3367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21 matched.Location of pattern 'Web' at '3379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22 matched.Location of pattern 'Web' at '33823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23 matched.Location of pattern 'Web' at '3393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24 matched.Location of pattern 'Web' at '33987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25 matched.Location of pattern 'Web' at '3436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26 matched.Location of pattern 'Web' at '3440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27 matched.Location of pattern 'Web' at '3449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28 matched.Location of pattern 'Web' at '34971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29 matched.Location of pattern 'Web' at '3550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30 matched.Location of pattern 'Web' at '3601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31 matched.Location of pattern 'Web' at '36520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32 matched.Location of pattern 'Web' at '3654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33 matched.Location of pattern 'Web' at '3711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34 matched.Location of pattern 'Web' at '3723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35 matched.Location of pattern 'Web' at '3724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36 matched.Location of pattern 'Web' at '3735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37 matched.Location of pattern 'Web' at '3738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38 matched.Location of pattern 'Web' at '3749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39 matched.Location of pattern 'Web' at '3755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40 matched.Location of pattern 'Web' at '3792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41 matched.Location of pattern 'Web' at '3796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42 matched.Location of pattern 'Web' at '3806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43 matched.Location of pattern 'Web' at '38534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44 matched.Location of pattern 'Web' at '39068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45 matched.Location of pattern 'Web' at '3958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46 matched.Location of pattern 'Web' at '4007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47 matched.Location of pattern 'Web' at '4013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48 matched.Location of pattern 'Web' at '4023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49 matched.Location of pattern 'Web' at '40482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50 matched.Location of pattern 'Web' at '4068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51 matched.Location of pattern 'Web' at '4080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52 matched.Location of pattern 'Web' at '4298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53 matched.Location of pattern 'Web' at '4298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54 matched.Location of pattern 'Web' at '4301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55 matched.Location of pattern 'Web' at '4302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56 matched.Location of pattern 'Web' at '43080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57 matched.Location of pattern 'Web' at '4309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58 matched.Location of pattern 'Web' at '4310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59 matched.Location of pattern 'Web' at '43224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60 matched.Location of pattern 'Web' at '4326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61 matched.Location of pattern 'Web' at '4331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62 matched.Location of pattern 'Web' at '43357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63 matched.Location of pattern 'Web' at '4357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64 matched.Location of pattern 'Web' at '4400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65 matched.Location of pattern 'Web' at '4408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66 matched.Location of pattern 'Web' at '44356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67 matched.Location of pattern 'Web' at '4439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68 matched.Location of pattern 'Web' at '4466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69 matched.Location of pattern 'Web' at '4476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70 matched.Location of pattern 'Web' at '4481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71 matched.Location of pattern 'Web' at '4485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72 matched.Location of pattern 'Web' at '4486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73 matched.Location of pattern 'Web' at '4488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74 matched.Location of pattern 'Web' at '4491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75 matched.Location of pattern 'Web' at '45002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76 matched.Location of pattern 'Web' at '4502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77 matched.Location of pattern 'Web' at '4502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78 matched.Location of pattern 'Web' at '4505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79 matched.Location of pattern 'Web' at '4506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80 matched.Location of pattern 'Web' at '4507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81 matched.Location of pattern 'Web' at '45132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82 matched.Location of pattern 'Web' at '45170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83 matched.Location of pattern 'Web' at '4518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84 matched.Location of pattern 'Web' at '4518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85 matched.Location of pattern 'Web' at '4524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86 matched.Location of pattern 'Web' at '4525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87 matched.Location of pattern 'Web' at '4526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88 matched.Location of pattern 'Web' at '4535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89 matched.Location of pattern 'Web' at '4537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90 matched.Location of pattern 'Web' at '45378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91 matched.Location of pattern 'Web' at '4541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92 matched.Location of pattern 'Web' at '4551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93 matched.Location of pattern 'Web' at '4554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94 matched.Location of pattern 'Web' at '45550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95 matched.Location of pattern 'Web' at '4555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96 matched.Location of pattern 'Web' at '4563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97 matched.Location of pattern 'Web' at '45714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98 matched.Location of pattern 'Web' at '4577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99 matched.Location of pattern 'Web' at '4579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00 matched.Location of pattern 'Web' at '4584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01 matched.Location of pattern 'Web' at '4594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02 matched.Location of pattern 'Web' at '4597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03 matched.Location of pattern 'Web' at '4605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04 matched.Location of pattern 'Web' at '4609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05 matched.Location of pattern 'Web' at '4619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06 matched.Location of pattern 'Web' at '4623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07 matched.Location of pattern 'Web' at '4628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08 matched.Location of pattern 'Web' at '4685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09 matched.Location of pattern 'Web' at '4736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10 matched.Location of pattern 'Web' at '4743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11 matched.Location of pattern 'Web' at '4751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12 matched.Location of pattern 'Web' at '4775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13 matched.Location of pattern 'Web' at '4776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14 matched.Location of pattern 'Web' at '4909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15 matched.Location of pattern 'Web' at '49233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16 matched.Location of pattern 'Web' at '49380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17 matched.Location of pattern 'Web' at '49405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18 matched.Location of pattern 'Web' at '4946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19 matched.Location of pattern 'Web' at '4962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20 matched.Location of pattern 'Web' at '4973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21 matched.Location of pattern 'Web' at '4974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22 matched.Location of pattern 'Web' at '49759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23 matched.Location of pattern 'Web' at '4978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24 matched.Location of pattern 'Web' at '4984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25 matched.Location of pattern 'Web' at '49865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26 matched.Location of pattern 'Web' at '49926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27 matched.Location of pattern 'Web' at '4993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28 matched.Location of pattern 'Web' at '4995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29 matched.Location of pattern 'Web' at '4998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30 matched.Location of pattern 'Web' at '5007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31 matched.Location of pattern 'Web' at '5008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32 matched.Location of pattern 'Web' at '5020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33 matched.Location of pattern 'Web' at '50342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34 matched.Location of pattern 'Web' at '50507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35 matched.Location of pattern 'Web' at '50619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36 matched.Location of pattern 'Web' at '5079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37 matched.Location of pattern 'Web' at '5081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38 matched.Location of pattern 'Web' at '50872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39 matched.Location of pattern 'Web' at '5087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40 matched.Location of pattern 'Web' at '5088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41 matched.Location of pattern 'Web' at '5107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42 matched.Location of pattern 'Web' at '5108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43 matched.Location of pattern 'Web' at '5119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44 matched.Location of pattern 'Web' at '51492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45 matched.Location of pattern 'Web' at '51909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46 matched.Location of pattern 'Web' at '5215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47 matched.Location of pattern 'Web' at '5353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48 matched.Location of pattern 'Web' at '53808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49 matched.Location of pattern 'Web' at '5460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50 matched.Location of pattern 'Web' at '5462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51 matched.Location of pattern 'Web' at '5487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52 matched.Location of pattern 'Web' at '5488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53 matched.Location of pattern 'Web' at '54949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54 matched.Location of pattern 'Web' at '5497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55 matched.Location of pattern 'Web' at '5499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56 matched.Location of pattern 'Web' at '54996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57 matched.Location of pattern 'Web' at '5501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58 matched.Location of pattern 'Web' at '5526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59 matched.Location of pattern 'Web' at '5527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60 matched.Location of pattern 'Web' at '5530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61 matched.Location of pattern 'Web' at '5530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62 matched.Location of pattern 'Web' at '5532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63 matched.Location of pattern 'Web' at '5536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64 matched.Location of pattern 'Web' at '5539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65 matched.Location of pattern 'Web' at '5542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66 matched.Location of pattern 'Web' at '5549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67 matched.Location of pattern 'Web' at '5551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68 matched.Location of pattern 'Web' at '5554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69 matched.Location of pattern 'Web' at '55727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70 matched.Location of pattern 'Web' at '5600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71 matched.Location of pattern 'Web' at '5603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72 matched.Location of pattern 'Web' at '5604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73 matched.Location of pattern 'Web' at '5607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74 matched.Location of pattern 'Web' at '5623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75 matched.Location of pattern 'Web' at '5625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76 matched.Location of pattern 'Web' at '56787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77 matched.Location of pattern 'Web' at '5684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78 matched.Location of pattern 'Web' at '5720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79 matched.Location of pattern 'Web' at '5720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80 matched.Location of pattern 'Web' at '5723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81 matched.Location of pattern 'Web' at '57252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82 matched.Location of pattern 'Web' at '5728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83 matched.Location of pattern 'Web' at '57306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84 matched.Location of pattern 'Web' at '5731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85 matched.Location of pattern 'Web' at '5732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86 matched.Location of pattern 'Web' at '5735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87 matched.Location of pattern 'Web' at '5739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88 matched.Location of pattern 'Web' at '5741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89 matched.Location of pattern 'Web' at '5747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90 matched.Location of pattern 'Web' at '5786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91 matched.Location of pattern 'Web' at '58028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92 matched.Location of pattern 'Web' at '5813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93 matched.Location of pattern 'Web' at '5817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94 matched.Location of pattern 'Web' at '58246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95 matched.Location of pattern 'Web' at '5826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96 matched.Location of pattern 'Web' at '5836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97 matched.Location of pattern 'Web' at '5865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98 matched.Location of pattern 'Web' at '5865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99 matched.Location of pattern 'Web' at '5882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00 matched.Location of pattern 'Web' at '58824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01 matched.Location of pattern 'Web' at '5884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02 matched.Location of pattern 'Web' at '5917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03 matched.Location of pattern 'Web' at '5918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04 matched.Location of pattern 'Web' at '5922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05 matched.Location of pattern 'Web' at '59240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06 matched.Location of pattern 'Web' at '5924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07 matched.Location of pattern 'Web' at '5924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08 matched.Location of pattern 'Web' at '5925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09 matched.Location of pattern 'Web' at '5926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10 matched.Location of pattern 'Web' at '5929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11 matched.Location of pattern 'Web' at '5932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12 matched.Location of pattern 'Web' at '5932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13 matched.Location of pattern 'Web' at '59368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14 matched.Location of pattern 'Web' at '5939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15 matched.Location of pattern 'Web' at '5939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16 matched.Location of pattern 'Web' at '5945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17 matched.Location of pattern 'Web' at '5948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18 matched.Location of pattern 'Web' at '5954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19 matched.Location of pattern 'Web' at '5974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20 matched.Location of pattern 'Web' at '6069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21 matched.Location of pattern 'Web' at '6080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22 matched.Location of pattern 'Web' at '6082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23 matched.Location of pattern 'Web' at '6086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24 matched.Location of pattern 'Web' at '6087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25 matched.Location of pattern 'Web' at '6091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26 matched.Location of pattern 'Web' at '6093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27 matched.Location of pattern 'Web' at '6104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28 matched.Location of pattern 'Web' at '6123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29 matched.Location of pattern 'Web' at '6128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30 matched.Location of pattern 'Web' at '6186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31 matched.Location of pattern 'Web' at '61879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32 matched.Location of pattern 'Web' at '6201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33 matched.Location of pattern 'Web' at '6204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34 matched.Location of pattern 'Web' at '6204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35 matched.Location of pattern 'Web' at '62069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36 matched.Location of pattern 'Web' at '6210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37 matched.Location of pattern 'Web' at '62166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38 matched.Location of pattern 'Web' at '6218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39 matched.Location of pattern 'Web' at '6222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40 matched.Location of pattern 'Web' at '6222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41 matched.Location of pattern 'Web' at '62256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42 matched.Location of pattern 'Web' at '62280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43 matched.Location of pattern 'Web' at '6229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44 matched.Location of pattern 'Web' at '6229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45 matched.Location of pattern 'Web' at '6232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46 matched.Location of pattern 'Web' at '6237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47 matched.Location of pattern 'Web' at '6243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48 matched.Location of pattern 'Web' at '6245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49 matched.Location of pattern 'Web' at '6248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50 matched.Location of pattern 'Web' at '6250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51 matched.Location of pattern 'Web' at '62512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52 matched.Location of pattern 'Web' at '62568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53 matched.Location of pattern 'Web' at '6272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54 matched.Location of pattern 'Web' at '62745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55 matched.Location of pattern 'Web' at '6287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56 matched.Location of pattern 'Web' at '6298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57 matched.Location of pattern 'Web' at '6299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58 matched.Location of pattern 'Web' at '6301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59 matched.Location of pattern 'Web' at '6301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60 matched.Location of pattern 'Web' at '6302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61 matched.Location of pattern 'Web' at '6302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62 matched.Location of pattern 'Web' at '6303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63 matched.Location of pattern 'Web' at '6304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64 matched.Location of pattern 'Web' at '6308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65 matched.Location of pattern 'Web' at '6309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66 matched.Location of pattern 'Web' at '63103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67 matched.Location of pattern 'Web' at '6311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68 matched.Location of pattern 'Web' at '6312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69 matched.Location of pattern 'Web' at '63123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70 matched.Location of pattern 'Web' at '6313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71 matched.Location of pattern 'Web' at '6314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72 matched.Location of pattern 'Web' at '63197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73 matched.Location of pattern 'Web' at '6321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74 matched.Location of pattern 'Web' at '63233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75 matched.Location of pattern 'Web' at '63246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76 matched.Location of pattern 'Web' at '6325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77 matched.Location of pattern 'Web' at '6327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78 matched.Location of pattern 'Web' at '6332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79 matched.Location of pattern 'Web' at '6333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80 matched.Location of pattern 'Web' at '6333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81 matched.Location of pattern 'Web' at '63355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82 matched.Location of pattern 'Web' at '6337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83 matched.Location of pattern 'Web' at '63437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84 matched.Location of pattern 'Web' at '6345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85 matched.Location of pattern 'Web' at '6358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86 matched.Location of pattern 'Web' at '6361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87 matched.Location of pattern 'Web' at '6362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88 matched.Location of pattern 'Web' at '6363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89 matched.Location of pattern 'Web' at '63642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90 matched.Location of pattern 'Web' at '6376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91 matched.Location of pattern 'Web' at '6381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92 matched.Location of pattern 'Web' at '6401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93 matched.Location of pattern 'Web' at '6415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94 matched.Location of pattern 'Web' at '64368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95 matched.Location of pattern 'Web' at '6439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96 matched.Location of pattern 'Web' at '6439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97 matched.Location of pattern 'Web' at '64719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98 matched.Location of pattern 'Web' at '64752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99 matched.Location of pattern 'Web' at '6479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00 matched.Location of pattern 'Web' at '6501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01 matched.Location of pattern 'Web' at '6505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02 matched.Location of pattern 'Web' at '6507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03 matched.Location of pattern 'Web' at '65096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04 matched.Location of pattern 'Web' at '6522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05 matched.Location of pattern 'Web' at '6533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06 matched.Location of pattern 'Web' at '65352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07 matched.Location of pattern 'Web' at '6537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08 matched.Location of pattern 'Web' at '6538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09 matched.Location of pattern 'Web' at '6541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10 matched.Location of pattern 'Web' at '6554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11 matched.Location of pattern 'Web' at '6562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12 matched.Location of pattern 'Web' at '6563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13 matched.Location of pattern 'Web' at '6563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14 matched.Location of pattern 'Web' at '6875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15 matched.Location of pattern 'Web' at '6934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16 matched.Location of pattern 'Web' at '6940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17 matched.Location of pattern 'Web' at '6940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18 matched.Location of pattern 'Web' at '6940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19 matched.Location of pattern 'Web' at '6941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20 matched.Location of pattern 'Web' at '6943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21 matched.Location of pattern 'Web' at '6957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22 matched.Location of pattern 'Web' at '6995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23 matched.Location of pattern 'Web' at '69953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24 matched.Location of pattern 'Web' at '6995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25 matched.Location of pattern 'Web' at '69976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26 matched.Location of pattern 'Web' at '6998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27 matched.Location of pattern 'Web' at '6998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28 matched.Location of pattern 'Web' at '6999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29 matched.Location of pattern 'Web' at '7005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30 matched.Location of pattern 'Web' at '7006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31 matched.Location of pattern 'Web' at '7012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32 matched.Location of pattern 'Web' at '70138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33 matched.Location of pattern 'Web' at '70139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34 matched.Location of pattern 'Web' at '7017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35 matched.Location of pattern 'Web' at '7025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36 matched.Location of pattern 'Web' at '7026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37 matched.Location of pattern 'Web' at '7028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38 matched.Location of pattern 'Web' at '7029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39 matched.Location of pattern 'Web' at '7029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40 matched.Location of pattern 'Web' at '7031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41 matched.Location of pattern 'Web' at '7031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42 matched.Location of pattern 'Web' at '7033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43 matched.Location of pattern 'Web' at '70337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44 matched.Location of pattern 'Web' at '70348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45 matched.Location of pattern 'Web' at '7035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46 matched.Location of pattern 'Web' at '7036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47 matched.Location of pattern 'Web' at '70364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48 matched.Location of pattern 'Web' at '7037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49 matched.Location of pattern 'Web' at '7039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50 matched.Location of pattern 'Web' at '70406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51 matched.Location of pattern 'Web' at '7042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52 matched.Location of pattern 'Web' at '7042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53 matched.Location of pattern 'Web' at '70447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54 matched.Location of pattern 'Web' at '7046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55 matched.Location of pattern 'Web' at '7048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56 matched.Location of pattern 'Web' at '7049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57 matched.Location of pattern 'Web' at '7050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58 matched.Location of pattern 'Web' at '70508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59 matched.Location of pattern 'Web' at '7050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60 matched.Location of pattern 'Web' at '7051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61 matched.Location of pattern 'Web' at '7051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62 matched.Location of pattern 'Web' at '70517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63 matched.Location of pattern 'Web' at '7054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64 matched.Location of pattern 'Web' at '7055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65 matched.Location of pattern 'Web' at '7057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66 matched.Location of pattern 'Web' at '7059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67 matched.Location of pattern 'Web' at '7060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68 matched.Location of pattern 'Web' at '7061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69 matched.Location of pattern 'Web' at '7061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70 matched.Location of pattern 'Web' at '7062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71 matched.Location of pattern 'Web' at '7062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72 matched.Location of pattern 'Web' at '7064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73 matched.Location of pattern 'Web' at '7064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74 matched.Location of pattern 'Web' at '7065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75 matched.Location of pattern 'Web' at '7067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76 matched.Location of pattern 'Web' at '7068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77 matched.Location of pattern 'Web' at '7069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78 matched.Location of pattern 'Web' at '70716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79 matched.Location of pattern 'Web' at '70723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80 matched.Location of pattern 'Web' at '7073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81 matched.Location of pattern 'Web' at '7075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82 matched.Location of pattern 'Web' at '7076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83 matched.Location of pattern 'Web' at '7078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84 matched.Location of pattern 'Web' at '70803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85 matched.Location of pattern 'Web' at '7084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86 matched.Location of pattern 'Web' at '7085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87 matched.Location of pattern 'Web' at '70858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88 matched.Location of pattern 'Web' at '7088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89 matched.Location of pattern 'Web' at '7098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90 matched.Location of pattern 'Web' at '71017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91 matched.Location of pattern 'Web' at '7108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92 matched.Location of pattern 'Web' at '7108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93 matched.Location of pattern 'Web' at '7109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94 matched.Location of pattern 'Web' at '71102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95 matched.Location of pattern 'Web' at '71105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96 matched.Location of pattern 'Web' at '71109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97 matched.Location of pattern 'Web' at '71119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98 matched.Location of pattern 'Web' at '71140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99 matched.Location of pattern 'Web' at '7114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00 matched.Location of pattern 'Web' at '71147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01 matched.Location of pattern 'Web' at '71152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02 matched.Location of pattern 'Web' at '7115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03 matched.Location of pattern 'Web' at '7117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04 matched.Location of pattern 'Web' at '7118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05 matched.Location of pattern 'Web' at '7118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06 matched.Location of pattern 'Web' at '7118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07 matched.Location of pattern 'Web' at '7119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08 matched.Location of pattern 'Web' at '7120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09 matched.Location of pattern 'Web' at '7122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10 matched.Location of pattern 'Web' at '7122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11 matched.Location of pattern 'Web' at '7123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12 matched.Location of pattern 'Web' at '7123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13 matched.Location of pattern 'Web' at '7123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14 matched.Location of pattern 'Web' at '7124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15 matched.Location of pattern 'Web' at '71272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16 matched.Location of pattern 'Web' at '7130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17 matched.Location of pattern 'Web' at '71313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18 matched.Location of pattern 'Web' at '7131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19 matched.Location of pattern 'Web' at '7132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20 matched.Location of pattern 'Web' at '7132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21 matched.Location of pattern 'Web' at '7133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22 matched.Location of pattern 'Web' at '7133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23 matched.Location of pattern 'Web' at '7134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24 matched.Location of pattern 'Web' at '7135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25 matched.Location of pattern 'Web' at '7135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26 matched.Location of pattern 'Web' at '7138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27 matched.Location of pattern 'Web' at '7139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28 matched.Location of pattern 'Web' at '7142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29 matched.Location of pattern 'Web' at '7143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30 matched.Location of pattern 'Web' at '7143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31 matched.Location of pattern 'Web' at '7147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32 matched.Location of pattern 'Web' at '7157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33 matched.Location of pattern 'Web' at '7161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34 matched.Location of pattern 'Web' at '7161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35 matched.Location of pattern 'Web' at '7162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36 matched.Location of pattern 'Web' at '71728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37 matched.Location of pattern 'Web' at '7177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38 matched.Location of pattern 'Web' at '7183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39 matched.Location of pattern 'Web' at '7201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40 matched.Location of pattern 'Web' at '7205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41 matched.Location of pattern 'Web' at '7213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42 matched.Location of pattern 'Web' at '7226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43 matched.Location of pattern 'Web' at '7226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44 matched.Location of pattern 'Web' at '7227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45 matched.Location of pattern 'Web' at '7228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46 matched.Location of pattern 'Web' at '72287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47 matched.Location of pattern 'Web' at '7229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48 matched.Location of pattern 'Web' at '72302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49 matched.Location of pattern 'Web' at '7232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50 matched.Location of pattern 'Web' at '7233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51 matched.Location of pattern 'Web' at '7235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52 matched.Location of pattern 'Web' at '7236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53 matched.Location of pattern 'Web' at '7241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54 matched.Location of pattern 'Web' at '7242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55 matched.Location of pattern 'Web' at '7243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56 matched.Location of pattern 'Web' at '72436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57 matched.Location of pattern 'Web' at '7244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58 matched.Location of pattern 'Web' at '7244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59 matched.Location of pattern 'Web' at '7245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60 matched.Location of pattern 'Web' at '7245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61 matched.Location of pattern 'Web' at '72466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62 matched.Location of pattern 'Web' at '7248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63 matched.Location of pattern 'Web' at '72494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64 matched.Location of pattern 'Web' at '7250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65 matched.Location of pattern 'Web' at '7250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66 matched.Location of pattern 'Web' at '72510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67 matched.Location of pattern 'Web' at '7254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68 matched.Location of pattern 'Web' at '72551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69 matched.Location of pattern 'Web' at '7256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70 matched.Location of pattern 'Web' at '7257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71 matched.Location of pattern 'Web' at '7258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72 matched.Location of pattern 'Web' at '72601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73 matched.Location of pattern 'Web' at '72612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74 matched.Location of pattern 'Web' at '7262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75 matched.Location of pattern 'Web' at '7263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76 matched.Location of pattern 'Web' at '72638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77 matched.Location of pattern 'Web' at '72641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78 matched.Location of pattern 'Web' at '7264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79 matched.Location of pattern 'Web' at '7264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80 matched.Location of pattern 'Web' at '7266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81 matched.Location of pattern 'Web' at '7267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82 matched.Location of pattern 'Web' at '7274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83 matched.Location of pattern 'Web' at '72777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84 matched.Location of pattern 'Web' at '7295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85 matched.Location of pattern 'Web' at '7342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86 matched.Location of pattern 'Web' at '73443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87 matched.Location of pattern 'Web' at '7351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88 matched.Location of pattern 'Web' at '7381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89 matched.Location of pattern 'Web' at '74426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90 matched.Location of pattern 'Web' at '7543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91 matched.Location of pattern 'Web' at '7544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92 matched.Location of pattern 'Web' at '7544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93 matched.Location of pattern 'Web' at '7548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94 matched.Location of pattern 'Web' at '7552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95 matched.Location of pattern 'Web' at '75553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96 matched.Location of pattern 'Web' at '7556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97 matched.Location of pattern 'Web' at '7558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98 matched.Location of pattern 'Web' at '75594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99 matched.Location of pattern 'Web' at '7559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00 matched.Location of pattern 'Web' at '7561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01 matched.Location of pattern 'Web' at '7561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02 matched.Location of pattern 'Web' at '7561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03 matched.Location of pattern 'Web' at '7562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04 matched.Location of pattern 'Web' at '7564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05 matched.Location of pattern 'Web' at '7566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06 matched.Location of pattern 'Web' at '7567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07 matched.Location of pattern 'Web' at '7567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08 matched.Location of pattern 'Web' at '7567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09 matched.Location of pattern 'Web' at '7568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10 matched.Location of pattern 'Web' at '75683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11 matched.Location of pattern 'Web' at '7568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12 matched.Location of pattern 'Web' at '75693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13 matched.Location of pattern 'Web' at '7570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14 matched.Location of pattern 'Web' at '7570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15 matched.Location of pattern 'Web' at '7572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16 matched.Location of pattern 'Web' at '7576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17 matched.Location of pattern 'Web' at '7577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18 matched.Location of pattern 'Web' at '7581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19 matched.Location of pattern 'Web' at '75852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20 matched.Location of pattern 'Web' at '7586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21 matched.Location of pattern 'Web' at '7653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22 matched.Location of pattern 'Web' at '77080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23 matched.Location of pattern 'Web' at '77242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24 matched.Location of pattern 'Web' at '7738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25 matched.Location of pattern 'Web' at '7742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26 matched.Location of pattern 'Web' at '77868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27 matched.Location of pattern 'Web' at '77878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28 matched.Location of pattern 'Web' at '7788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29 matched.Location of pattern 'Web' at '7790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30 matched.Location of pattern 'Web' at '7790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31 matched.Location of pattern 'Web' at '7791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32 matched.Location of pattern 'Web' at '78502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33 matched.Location of pattern 'Web' at '78522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34 matched.Location of pattern 'Web' at '7921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35 matched.Location of pattern 'Web' at '7934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36 matched.Location of pattern 'Web' at '79362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37 matched.Location of pattern 'Web' at '7941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38 matched.Location of pattern 'Web' at '7948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39 matched.Location of pattern 'Web' at '7952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40 matched.Location of pattern 'Web' at '7957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41 matched.Location of pattern 'Web' at '7970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42 matched.Location of pattern 'Web' at '80073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43 matched.Location of pattern 'Web' at '8017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44 matched.Location of pattern 'Web' at '8026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45 matched.Location of pattern 'Web' at '8029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46 matched.Location of pattern 'Web' at '8035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47 matched.Location of pattern 'Web' at '8073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48 matched.Location of pattern 'Web' at '8076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49 matched.Location of pattern 'Web' at '8082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50 matched.Location of pattern 'Web' at '8083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51 matched.Location of pattern 'Web' at '8087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52 matched.Location of pattern 'Web' at '80918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53 matched.Location of pattern 'Web' at '8092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54 matched.Location of pattern 'Web' at '8093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55 matched.Location of pattern 'Web' at '8094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56 matched.Location of pattern 'Web' at '8104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57 matched.Location of pattern 'Web' at '8115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58 matched.Location of pattern 'Web' at '81182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59 matched.Location of pattern 'Web' at '8119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60 matched.Location of pattern 'Web' at '8123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61 matched.Location of pattern 'Web' at '8125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62 matched.Location of pattern 'Web' at '81433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63 matched.Location of pattern 'Web' at '8149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64 matched.Location of pattern 'Web' at '81568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65 matched.Location of pattern 'Web' at '8174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66 matched.Location of pattern 'Web' at '8199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67 matched.Location of pattern 'Web' at '8202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68 matched.Location of pattern 'Web' at '8204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69 matched.Location of pattern 'Web' at '8221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70 matched.Location of pattern 'Web' at '8223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71 matched.Location of pattern 'Web' at '8233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72 matched.Location of pattern 'Web' at '8246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73 matched.Location of pattern 'Web' at '82658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74 matched.Location of pattern 'Web' at '82855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75 matched.Location of pattern 'Web' at '8286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76 matched.Location of pattern 'Web' at '8301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77 matched.Location of pattern 'Web' at '83674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78 matched.Location of pattern 'Web' at '83842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79 matched.Location of pattern 'Web' at '83889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80 matched.Location of pattern 'Web' at '8403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81 matched.Location of pattern 'Web' at '8404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82 matched.Location of pattern 'Web' at '8417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83 matched.Location of pattern 'Web' at '8419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84 matched.Location of pattern 'Web' at '8439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85 matched.Location of pattern 'Web' at '8441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86 matched.Location of pattern 'Web' at '8442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87 matched.Location of pattern 'Web' at '8451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88 matched.Location of pattern 'Web' at '84778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89 matched.Location of pattern 'Web' at '8499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90 matched.Location of pattern 'Web' at '8500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91 matched.Location of pattern 'Web' at '8501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92 matched.Location of pattern 'Web' at '8508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93 matched.Location of pattern 'Web' at '85088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94 matched.Location of pattern 'Web' at '8510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95 matched.Location of pattern 'Web' at '8515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96 matched.Location of pattern 'Web' at '8518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97 matched.Location of pattern 'Web' at '8527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98 matched.Location of pattern 'Web' at '8530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99 matched.Location of pattern 'Web' at '8533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00 matched.Location of pattern 'Web' at '8536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01 matched.Location of pattern 'Web' at '8541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02 matched.Location of pattern 'Web' at '8555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03 matched.Location of pattern 'Web' at '85732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04 matched.Location of pattern 'Web' at '8585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05 matched.Location of pattern 'Web' at '8587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06 matched.Location of pattern 'Web' at '8605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07 matched.Location of pattern 'Web' at '8606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08 matched.Location of pattern 'Web' at '86072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09 matched.Location of pattern 'Web' at '8618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10 matched.Location of pattern 'Web' at '86217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11 matched.Location of pattern 'Web' at '8621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12 matched.Location of pattern 'Web' at '86226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13 matched.Location of pattern 'Web' at '86228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14 matched.Location of pattern 'Web' at '8623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15 matched.Location of pattern 'Web' at '8624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16 matched.Location of pattern 'Web' at '8624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17 matched.Location of pattern 'Web' at '86253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18 matched.Location of pattern 'Web' at '8626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19 matched.Location of pattern 'Web' at '86287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20 matched.Location of pattern 'Web' at '86303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21 matched.Location of pattern 'Web' at '8631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22 matched.Location of pattern 'Web' at '86347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23 matched.Location of pattern 'Web' at '86366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24 matched.Location of pattern 'Web' at '86383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25 matched.Location of pattern 'Web' at '8638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26 matched.Location of pattern 'Web' at '8638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27 matched.Location of pattern 'Web' at '8640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28 matched.Location of pattern 'Web' at '8640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29 matched.Location of pattern 'Web' at '8641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30 matched.Location of pattern 'Web' at '8642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31 matched.Location of pattern 'Web' at '8643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32 matched.Location of pattern 'Web' at '8647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33 matched.Location of pattern 'Web' at '8650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34 matched.Location of pattern 'Web' at '8653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35 matched.Location of pattern 'Web' at '8654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36 matched.Location of pattern 'Web' at '8654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37 matched.Location of pattern 'Web' at '8655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38 matched.Location of pattern 'Web' at '8656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39 matched.Location of pattern 'Web' at '8687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40 matched.Location of pattern 'Web' at '86902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41 matched.Location of pattern 'Web' at '8691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42 matched.Location of pattern 'Web' at '86982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43 matched.Location of pattern 'Web' at '8730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44 matched.Location of pattern 'Web' at '8758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45 matched.Location of pattern 'Web' at '87601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46 matched.Location of pattern 'Web' at '8820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47 matched.Location of pattern 'Web' at '8821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48 matched.Location of pattern 'Web' at '8833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49 matched.Location of pattern 'Web' at '88356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50 matched.Location of pattern 'Web' at '8839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51 matched.Location of pattern 'Web' at '8856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52 matched.Location of pattern 'Web' at '8888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53 matched.Location of pattern 'Web' at '89092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54 matched.Location of pattern 'Web' at '8910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55 matched.Location of pattern 'Web' at '89229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56 matched.Location of pattern 'Web' at '8929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57 matched.Location of pattern 'Web' at '89305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58 matched.Location of pattern 'Web' at '8936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59 matched.Location of pattern 'Web' at '9005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60 matched.Location of pattern 'Web' at '9021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61 matched.Location of pattern 'Web' at '9021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62 matched.Location of pattern 'Web' at '90836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63 matched.Location of pattern 'Web' at '9215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64 matched.Location of pattern 'Web' at '9217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65 matched.Location of pattern 'Web' at '9218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66 matched.Location of pattern 'Web' at '9227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67 matched.Location of pattern 'Web' at '92283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68 matched.Location of pattern 'Web' at '9228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69 matched.Location of pattern 'Web' at '9229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70 matched.Location of pattern 'Web' at '9231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71 matched.Location of pattern 'Web' at '9238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72 matched.Location of pattern 'Web' at '9240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73 matched.Location of pattern 'Web' at '9260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74 matched.Location of pattern 'Web' at '9261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75 matched.Location of pattern 'Web' at '9263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76 matched.Location of pattern 'Web' at '92666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77 matched.Location of pattern 'Web' at '9283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78 matched.Location of pattern 'Web' at '9291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79 matched.Location of pattern 'Web' at '9291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80 matched.Location of pattern 'Web' at '9292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81 matched.Location of pattern 'Web' at '92947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82 matched.Location of pattern 'Web' at '92949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83 matched.Location of pattern 'Web' at '92958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84 matched.Location of pattern 'Web' at '9304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85 matched.Location of pattern 'Web' at '9305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86 matched.Location of pattern 'Web' at '9307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87 matched.Location of pattern 'Web' at '9313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88 matched.Location of pattern 'Web' at '93223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89 matched.Location of pattern 'Web' at '9331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90 matched.Location of pattern 'Web' at '93350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91 matched.Location of pattern 'Web' at '9336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92 matched.Location of pattern 'Web' at '9344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93 matched.Location of pattern 'Web' at '9357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94 matched.Location of pattern 'Web' at '9368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95 matched.Location of pattern 'Web' at '9387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96 matched.Location of pattern 'Web' at '9389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97 matched.Location of pattern 'Web' at '9392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98 matched.Location of pattern 'Web' at '9393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99 matched.Location of pattern 'Web' at '9408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00 matched.Location of pattern 'Web' at '9439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01 matched.Location of pattern 'Web' at '95831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02 matched.Location of pattern 'Web' at '95910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03 matched.Location of pattern 'Web' at '9592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04 matched.Location of pattern 'Web' at '9595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05 matched.Location of pattern 'Web' at '9598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06 matched.Location of pattern 'Web' at '9598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07 matched.Location of pattern 'Web' at '9599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08 matched.Location of pattern 'Web' at '95993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09 matched.Location of pattern 'Web' at '9599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10 matched.Location of pattern 'Web' at '96036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11 matched.Location of pattern 'Web' at '9607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12 matched.Location of pattern 'Web' at '9608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13 matched.Location of pattern 'Web' at '9610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14 matched.Location of pattern 'Web' at '9610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15 matched.Location of pattern 'Web' at '96124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16 matched.Location of pattern 'Web' at '9612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17 matched.Location of pattern 'Web' at '9612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18 matched.Location of pattern 'Web' at '9617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19 matched.Location of pattern 'Web' at '9618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Absolute Time 1.62 Units milliseconds.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Number of character comparisions : 6740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Searching pattern : agre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 matched.Location of pattern 'agre' at '414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 matched.Location of pattern 'agre' at '62803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 matched.Location of pattern 'agre' at '6580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 matched.Location of pattern 'agre' at '6583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 matched.Location of pattern 'agre' at '71287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 matched.Location of pattern 'agre' at '8150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 matched.Location of pattern 'agre' at '9146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 matched.Location of pattern 'agre' at '9255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 matched.Location of pattern 'agre' at '9256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 matched.Location of pattern 'agre' at '9301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Absolute Time 88.00 Units milliseconds.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Number of character comparisions : 27585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Searching pattern : agree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 matched.Location of pattern 'agree' at '414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 matched.Location of pattern 'agree' at '62803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 matched.Location of pattern 'agree' at '6580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 matched.Location of pattern 'agree' at '6583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 matched.Location of pattern 'agree' at '71287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 matched.Location of pattern 'agree' at '8150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 matched.Location of pattern 'agree' at '9146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 matched.Location of pattern 'agree' at '9255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 matched.Location of pattern 'agree' at '9256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 matched.Location of pattern 'agree' at '9301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Absolute Time 104.00 Units milliseconds.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Number of character comparisions : 24546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Searching pattern : router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 matched.Location of pattern 'router' at '947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 matched.Location of pattern 'router' at '1575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 matched.Location of pattern 'router' at '1587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 matched.Location of pattern 'router' at '2434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 matched.Location of pattern 'router' at '9056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 matched.Location of pattern 'router' at '93334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 matched.Location of pattern 'router' at '93339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 matched.Location of pattern 'router' at '94240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 matched.Location of pattern 'router' at '9436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 matched.Location of pattern 'router' at '9437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 matched.Location of pattern 'router' at '9444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 matched.Location of pattern 'router' at '94479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 matched.Location of pattern 'router' at '9457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 matched.Location of pattern 'router' at '9528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 matched.Location of pattern 'router' at '95309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 matched.Location of pattern 'router' at '9531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 matched.Location of pattern 'router' at '9536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 matched.Location of pattern 'router' at '9537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 matched.Location of pattern 'router' at '95407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 matched.Location of pattern 'router' at '9544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Absolute Time 60.50 Units milliseconds.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Number of character comparisions : 28233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Searching pattern : routers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 matched.Location of pattern 'routers' at '9056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 matched.Location of pattern 'routers' at '9436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 matched.Location of pattern 'routers' at '9444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 matched.Location of pattern 'routers' at '9457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 matched.Location of pattern 'routers' at '9537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 matched.Location of pattern 'routers' at '95407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 matched.Location of pattern 'routers' at '9544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Absolute Time 180.00 Units milliseconds.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Number of character comparisions : 25402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Searching pattern : Ethernet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 matched.Location of pattern 'Ethernet' at '353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 matched.Location of pattern 'Ethernet' at '1522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 matched.Location of pattern 'Ethernet' at '1527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 matched.Location of pattern 'Ethernet' at '15277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 matched.Location of pattern 'Ethernet' at '15739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 matched.Location of pattern 'Ethernet' at '2124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 matched.Location of pattern 'Ethernet' at '3387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 matched.Location of pattern 'Ethernet' at '3743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 matched.Location of pattern 'Ethernet' at '40117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Absolute Time 97.78 Units milliseconds.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Number of character comparisions : 4940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Searching pattern : Reference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 matched.Location of pattern 'Reference' at '7434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 matched.Location of pattern 'Reference' at '7436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Absolute Time 465.00 Units milliseconds.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Number of character comparisions : 2366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Searching pattern : networking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 matched.Location of pattern 'networking' at '2424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 matched.Location of pattern 'networking' at '339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 matched.Location of pattern 'networking' at '339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 matched.Location of pattern 'networking' at '3414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 matched.Location of pattern 'networking' at '3429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 matched.Location of pattern 'networking' at '345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 matched.Location of pattern 'networking' at '11017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 matched.Location of pattern 'networking' at '1890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 matched.Location of pattern 'networking' at '32918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 matched.Location of pattern 'networking' at '3383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 matched.Location of pattern 'networking' at '33838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 matched.Location of pattern 'networking' at '33842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 matched.Location of pattern 'networking' at '3387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 matched.Location of pattern 'networking' at '3648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 matched.Location of pattern 'networking' at '3739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 matched.Location of pattern 'networking' at '3740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 matched.Location of pattern 'networking' at '3740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 matched.Location of pattern 'networking' at '37433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 matched.Location of pattern 'networking' at '4243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 matched.Location of pattern 'networking' at '4905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 matched.Location of pattern 'networking' at '7157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 matched.Location of pattern 'networking' at '7168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 matched.Location of pattern 'networking' at '7506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 matched.Location of pattern 'networking' at '7604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 matched.Location of pattern 'networking' at '8988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Absolute Time 46.00 Units milliseconds.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Number of character comparisions : 12864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Searching pattern : Web servers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 matched.Location of pattern 'Web servers' at '2070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 matched.Location of pattern 'Web servers' at '221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 matched.Location of pattern 'Web servers' at '571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 matched.Location of pattern 'Web servers' at '7004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 matched.Location of pattern 'Web servers' at '7130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 matched.Location of pattern 'Web servers' at '716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 matched.Location of pattern 'Web servers' at '724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 matched.Location of pattern 'Web servers' at '729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 matched.Location of pattern 'Web servers' at '731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 matched.Location of pattern 'Web servers' at '7591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 matched.Location of pattern 'Web servers' at '7768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 matched.Location of pattern 'Web servers' at '786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 matched.Location of pattern 'Web servers' at '7929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 matched.Location of pattern 'Web servers' at '795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 matched.Location of pattern 'Web servers' at '796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 matched.Location of pattern 'Web servers' at '798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 matched.Location of pattern 'Web servers' at '801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 matched.Location of pattern 'Web servers' at '8454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 matched.Location of pattern 'Web servers' at '8675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 matched.Location of pattern 'Web servers' at '8712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 matched.Location of pattern 'Web servers' at '876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 matched.Location of pattern 'Web servers' at '885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 matched.Location of pattern 'Web servers' at '937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 matched.Location of pattern 'Web servers' at '961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 matched.Location of pattern 'Web servers' at '974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 matched.Location of pattern 'Web servers' at '10549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 matched.Location of pattern 'Web servers' at '1061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 matched.Location of pattern 'Web servers' at '1134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 matched.Location of pattern 'Web servers' at '1156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 matched.Location of pattern 'Web servers' at '11584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 matched.Location of pattern 'Web servers' at '24669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 matched.Location of pattern 'Web servers' at '2686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 matched.Location of pattern 'Web servers' at '2929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 matched.Location of pattern 'Web servers' at '3449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 matched.Location of pattern 'Web servers' at '3806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6 matched.Location of pattern 'Web servers' at '4579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7 matched.Location of pattern 'Web servers' at '4597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8 matched.Location of pattern 'Web servers' at '4623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9 matched.Location of pattern 'Web servers' at '4628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0 matched.Location of pattern 'Web servers' at '50342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1 matched.Location of pattern 'Web servers' at '5079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2 matched.Location of pattern 'Web servers' at '54949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3 matched.Location of pattern 'Web servers' at '5551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4 matched.Location of pattern 'Web servers' at '74426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5 matched.Location of pattern 'Web servers' at '8076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6 matched.Location of pattern 'Web servers' at '8199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7 matched.Location of pattern 'Web servers' at '8301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8 matched.Location of pattern 'Web servers' at '8587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9 matched.Location of pattern 'Web servers' at '8605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0 matched.Location of pattern 'Web servers' at '8821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1 matched.Location of pattern 'Web servers' at '8936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2 matched.Location of pattern 'Web servers' at '9218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3 matched.Location of pattern 'Web servers' at '92914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4 matched.Location of pattern 'Web servers' at '9307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5 matched.Location of pattern 'Web servers' at '9344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Absolute Time 22.00 Units milliseconds.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Number of character comparisions : 6961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Searching pattern : installation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 matched.Location of pattern 'installation' at '227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 matched.Location of pattern 'installation' at '233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 matched.Location of pattern 'installation' at '2368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 matched.Location of pattern 'installation' at '1039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 matched.Location of pattern 'installation' at '1485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 matched.Location of pattern 'installation' at '14914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 matched.Location of pattern 'installation' at '1587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 matched.Location of pattern 'installation' at '15989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 matched.Location of pattern 'installation' at '16055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 matched.Location of pattern 'installation' at '16123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 matched.Location of pattern 'installation' at '1615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 matched.Location of pattern 'installation' at '1623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 matched.Location of pattern 'installation' at '16282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 matched.Location of pattern 'installation' at '16287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 matched.Location of pattern 'installation' at '1650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 matched.Location of pattern 'installation' at '1663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 matched.Location of pattern 'installation' at '16846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 matched.Location of pattern 'installation' at '1791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 matched.Location of pattern 'installation' at '1796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 matched.Location of pattern 'installation' at '18129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 matched.Location of pattern 'installation' at '18443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 matched.Location of pattern 'installation' at '1849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 matched.Location of pattern 'installation' at '19226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 matched.Location of pattern 'installation' at '1927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 matched.Location of pattern 'installation' at '1940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 matched.Location of pattern 'installation' at '19568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 matched.Location of pattern 'installation' at '19606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 matched.Location of pattern 'installation' at '19652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 matched.Location of pattern 'installation' at '19738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 matched.Location of pattern 'installation' at '22052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 matched.Location of pattern 'installation' at '22973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 matched.Location of pattern 'installation' at '23239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 matched.Location of pattern 'installation' at '2338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 matched.Location of pattern 'installation' at '2340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 matched.Location of pattern 'installation' at '2348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6 matched.Location of pattern 'installation' at '23516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7 matched.Location of pattern 'installation' at '23519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8 matched.Location of pattern 'installation' at '2352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9 matched.Location of pattern 'installation' at '23533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0 matched.Location of pattern 'installation' at '23734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1 matched.Location of pattern 'installation' at '2375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2 matched.Location of pattern 'installation' at '23785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3 matched.Location of pattern 'installation' at '2381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4 matched.Location of pattern 'installation' at '2383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5 matched.Location of pattern 'installation' at '2395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6 matched.Location of pattern 'installation' at '2398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7 matched.Location of pattern 'installation' at '24119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8 matched.Location of pattern 'installation' at '26409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9 matched.Location of pattern 'installation' at '2738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0 matched.Location of pattern 'installation' at '2799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1 matched.Location of pattern 'installation' at '5196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2 matched.Location of pattern 'installation' at '5268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3 matched.Location of pattern 'installation' at '52698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4 matched.Location of pattern 'installation' at '6208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5 matched.Location of pattern 'installation' at '70463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6 matched.Location of pattern 'installation' at '7048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7 matched.Location of pattern 'installation' at '7298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8 matched.Location of pattern 'installation' at '7361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9 matched.Location of pattern 'installation' at '7611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0 matched.Location of pattern 'installation' at '7683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1 matched.Location of pattern 'installation' at '7761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2 matched.Location of pattern 'installation' at '8152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3 matched.Location of pattern 'installation' at '81556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Absolute Time 19.21 Units milliseconds.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Number of character comparisions : 14686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Searching pattern : communication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 matched.Location of pattern 'communication' at '372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 matched.Location of pattern 'communication' at '6220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 matched.Location of pattern 'communication' at '627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 matched.Location of pattern 'communication' at '628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 matched.Location of pattern 'communication' at '6325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 matched.Location of pattern 'communication' at '7026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 matched.Location of pattern 'communication' at '791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 matched.Location of pattern 'communication' at '9326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 matched.Location of pattern 'communication' at '947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 matched.Location of pattern 'communication' at '1041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 matched.Location of pattern 'communication' at '17054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 matched.Location of pattern 'communication' at '1710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 matched.Location of pattern 'communication' at '17119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 matched.Location of pattern 'communication' at '17387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 matched.Location of pattern 'communication' at '18408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 matched.Location of pattern 'communication' at '2059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 matched.Location of pattern 'communication' at '35800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 matched.Location of pattern 'communication' at '35810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 matched.Location of pattern 'communication' at '3936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 matched.Location of pattern 'communication' at '3937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 matched.Location of pattern 'communication' at '4496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 matched.Location of pattern 'communication' at '45118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 matched.Location of pattern 'communication' at '62269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 matched.Location of pattern 'communication' at '6349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 matched.Location of pattern 'communication' at '63530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 matched.Location of pattern 'communication' at '7139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 matched.Location of pattern 'communication' at '7407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 matched.Location of pattern 'communication' at '77389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 matched.Location of pattern 'communication' at '78028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 matched.Location of pattern 'communication' at '8156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 matched.Location of pattern 'communication' at '89723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Absolute Time 30.00 Units milliseconds.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Number of character comparisions : 7223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Searching pattern : implementation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 matched.Location of pattern 'implementation' at '10130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 matched.Location of pattern 'implementation' at '10233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 matched.Location of pattern 'implementation' at '15150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 matched.Location of pattern 'implementation' at '1725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 matched.Location of pattern 'implementation' at '27432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 matched.Location of pattern 'implementation' at '4477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 matched.Location of pattern 'implementation' at '51967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 matched.Location of pattern 'implementation' at '52238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 matched.Location of pattern 'implementation' at '6082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 matched.Location of pattern 'implementation' at '6345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 matched.Location of pattern 'implementation' at '64193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 matched.Location of pattern 'implementation' at '6424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 matched.Location of pattern 'implementation' at '6470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 matched.Location of pattern 'implementation' at '64711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 matched.Location of pattern 'implementation' at '65359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 matched.Location of pattern 'implementation' at '65370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 matched.Location of pattern 'implementation' at '66149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 matched.Location of pattern 'implementation' at '66332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 matched.Location of pattern 'implementation' at '66794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 matched.Location of pattern 'implementation' at '6702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 matched.Location of pattern 'implementation' at '6891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 matched.Location of pattern 'implementation' at '7152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 matched.Location of pattern 'implementation' at '7324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 matched.Location of pattern 'implementation' at '73255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 matched.Location of pattern 'implementation' at '73262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 matched.Location of pattern 'implementation' at '73373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 matched.Location of pattern 'implementation' at '7341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 matched.Location of pattern 'implementation' at '7430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 matched.Location of pattern 'implementation' at '7942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 matched.Location of pattern 'implementation' at '79581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 matched.Location of pattern 'implementation' at '7960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 matched.Location of pattern 'implementation' at '8097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 matched.Location of pattern 'implementation' at '8102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 matched.Location of pattern 'implementation' at '81061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 matched.Location of pattern 'implementation' at '82320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Absolute Time 31.43 Units milliseconds.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Number of character comparisions : 9525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Searching pattern : troubleshooting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 matched.Location of pattern 'troubleshooting' at '2295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 matched.Location of pattern 'troubleshooting' at '232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 matched.Location of pattern 'troubleshooting' at '2392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 matched.Location of pattern 'troubleshooting' at '242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 matched.Location of pattern 'troubleshooting' at '14236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 matched.Location of pattern 'troubleshooting' at '25661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 matched.Location of pattern 'troubleshooting' at '35752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 matched.Location of pattern 'troubleshooting' at '35792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 matched.Location of pattern 'troubleshooting' at '36304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 matched.Location of pattern 'troubleshooting' at '39315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 matched.Location of pattern 'troubleshooting' at '3935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 matched.Location of pattern 'troubleshooting' at '398668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 matched.Location of pattern 'troubleshooting' at '8139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 matched.Location of pattern 'troubleshooting' at '81696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Absolute Time 70.71 Units milliseconds.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Number of character comparisions : 10925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Searching pattern : operating system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 matched.Location of pattern 'operating system' at '2905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 matched.Location of pattern 'operating system' at '3427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 matched.Location of pattern 'operating system' at '6051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 matched.Location of pattern 'operating system' at '667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 matched.Location of pattern 'operating system' at '690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 matched.Location of pattern 'operating system' at '8378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 matched.Location of pattern 'operating system' at '8394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8 matched.Location of pattern 'operating system' at '8407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9 matched.Location of pattern 'operating system' at '8458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0 matched.Location of pattern 'operating system' at '8512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1 matched.Location of pattern 'operating system' at '14803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2 matched.Location of pattern 'operating system' at '18081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3 matched.Location of pattern 'operating system' at '27311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4 matched.Location of pattern 'operating system' at '2787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5 matched.Location of pattern 'operating system' at '27992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6 matched.Location of pattern 'operating system' at '3391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7 matched.Location of pattern 'operating system' at '33924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8 matched.Location of pattern 'operating system' at '34112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9 matched.Location of pattern 'operating system' at '3426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0 matched.Location of pattern 'operating system' at '3747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1 matched.Location of pattern 'operating system' at '37487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2 matched.Location of pattern 'operating system' at '37675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3 matched.Location of pattern 'operating system' at '37829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4 matched.Location of pattern 'operating system' at '4599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5 matched.Location of pattern 'operating system' at '4621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6 matched.Location of pattern 'operating system' at '4877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7 matched.Location of pattern 'operating system' at '5842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8 matched.Location of pattern 'operating system' at '59753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9 matched.Location of pattern 'operating system' at '64181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0 matched.Location of pattern 'operating system' at '64869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1 matched.Location of pattern 'operating system' at '65403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2 matched.Location of pattern 'operating system' at '65483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3 matched.Location of pattern 'operating system' at '71127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4 matched.Location of pattern 'operating system' at '72016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5 matched.Location of pattern 'operating system' at '72047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6 matched.Location of pattern 'operating system' at '81510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7 matched.Location of pattern 'operating system' at '85753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8 matched.Location of pattern 'operating system' at '89687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9 matched.Location of pattern 'operating system' at '9393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0 matched.Location of pattern 'operating system' at '9604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1 matched.Location of pattern 'operating system' at '96141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Absolute Time 26.83 Units milliseconds.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Number of character comparisions : 15130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Searching pattern : application-level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 matched.Location of pattern 'application-level' at '941605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 matched.Location of pattern 'application-level' at '943249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 matched.Location of pattern 'application-level' at '94738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 matched.Location of pattern 'application-level' at '94754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 matched.Location of pattern 'application-level' at '94777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Absolute Time 208.00 Units milliseconds.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Number of character comparisions : 7045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Searching pattern : Netware Web server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 matched.Location of pattern 'Netware Web server' at '7139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 matched.Location of pattern 'Netware Web server' at '7834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 matched.Location of pattern 'Netware Web server' at '256712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4 matched.Location of pattern 'Netware Web server' at '888873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5 matched.Location of pattern 'Netware Web server' at '92282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6 matched.Location of pattern 'Netware Web server' at '93130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7 matched.Location of pattern 'Netware Web server' at '93685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Absolute Time 134.29 Units milliseconds.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Number of character comparisions : 3028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Searching pattern : Domain Name Service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 matched.Location of pattern 'Domain Name Service' at '159067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 matched.Location of pattern 'Domain Name Service' at '924280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 matched.Location of pattern 'Domain Name Service' at '9246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Absolute Time 310.00 Units milliseconds.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Number of character comparisions : 978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Searching pattern : Administration Acces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1 matched.Location of pattern 'Administration Acces' at '3086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2 matched.Location of pattern 'Administration Acces' at '178164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Occurence number 3 matched.Location of pattern 'Administration Acces' at '193261'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Absolute Time 330.00 Units milliseconds.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Number of character comparisions : 2118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Total number of character comparisions : 212081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3:32:00Z</dcterms:created>
  <dc:creator>beta</dc:creator>
  <dc:description/>
  <dc:language>en-US</dc:language>
  <cp:lastModifiedBy>beta</cp:lastModifiedBy>
  <dcterms:modified xsi:type="dcterms:W3CDTF">2001-02-28T13:38:00Z</dcterms:modified>
  <cp:revision>1</cp:revision>
  <dc:subject/>
  <dc:title>Sample captured output of running Adaptive Search on List 4</dc:title>
</cp:coreProperties>
</file>