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MS Mincho;ＭＳ 明朝" w:cs="Arial" w:ascii="Arial" w:hAnsi="Arial"/>
          <w:b/>
          <w:bCs/>
          <w:sz w:val="18"/>
          <w:szCs w:val="20"/>
        </w:rPr>
        <w:t xml:space="preserve">Tor: The Campaign Guide </w:t>
      </w:r>
      <w:r>
        <w:rPr>
          <w:rFonts w:eastAsia="MS Mincho;ＭＳ 明朝" w:cs="Arial" w:ascii="Arial" w:hAnsi="Arial"/>
          <w:b/>
          <w:bCs/>
          <w:color w:val="FF0000"/>
          <w:sz w:val="18"/>
          <w:szCs w:val="20"/>
        </w:rPr>
        <w:t>(Edition 3.5)</w:t>
      </w:r>
    </w:p>
    <w:p>
      <w:pPr>
        <w:pStyle w:val="Normal"/>
        <w:widowControl w:val="false"/>
        <w:autoSpaceDE w:val="false"/>
        <w:jc w:val="center"/>
        <w:rPr>
          <w:rFonts w:ascii="Arial" w:hAnsi="Arial" w:eastAsia="MS Mincho;ＭＳ 明朝" w:cs="Arial"/>
          <w:sz w:val="18"/>
          <w:szCs w:val="20"/>
        </w:rPr>
      </w:pPr>
      <w:r>
        <w:rPr>
          <w:rFonts w:eastAsia="MS Mincho;ＭＳ 明朝" w:cs="Arial" w:ascii="Arial" w:hAnsi="Arial"/>
          <w:b/>
          <w:bCs/>
          <w:sz w:val="18"/>
          <w:szCs w:val="20"/>
        </w:rPr>
        <w:t>Bryan Rantal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1"/>
        <w:rPr>
          <w:rFonts w:eastAsia="MS Mincho;ＭＳ 明朝"/>
        </w:rPr>
      </w:pPr>
      <w:r>
        <w:rPr>
          <w:rFonts w:eastAsia="MS Mincho;ＭＳ 明朝"/>
        </w:rPr>
        <w:t>Chapter I: Character Cre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I: Character Ability Score Gener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haracters start with 72 ability points, to divide as they see fit among their six ability scores—with some exception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A character can have no more than two scores that are below 8 (before racial modifi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A character cannot have a score beyond a natural 18. The only way to circumvent this is through racial ability modifiers and through the use of bonus ability points based on leve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Because of the character’s starting level (see below), he gets two bonus ability points to place wherever the player wishes. This brings the total ability points that you can spend to 74.</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II: Rac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l of the standard races are available for play. Furthermore, all of the races in the Forgotten Realms campaign guide and the Expanded Psionics Handbook are also available, subject to my approval (no non-humanoids allowe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mportant Note: Half-orcs get racial ability modifiers of +2 Str, +2 Con, -2 Int, -2 Cha. They can also multiclass in the same way that humans and half-elves do.</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br/>
        <w:t>You can also play as a kobold or varanid, using the rules presented below.</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is campaign does not use Savage Species. If you want to play a monster or use a template, follow the rules for doing so in the 3.5E Monster Manual after seeking out my approv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Kobold</w:t>
      </w:r>
      <w:r>
        <w:rPr>
          <w:rFonts w:eastAsia="MS Mincho;ＭＳ 明朝" w:cs="Arial" w:ascii="Arial" w:hAnsi="Arial"/>
          <w:sz w:val="18"/>
          <w:szCs w:val="20"/>
        </w:rPr>
        <w:br/>
        <w:t>Small humanoids that get along only occasionally with other races, kobolds live in tribes scattered throughout the lands of Tor. Typically thought of as wicked, cowardly creatures, the truth is that only some kobolds fit that description. In fact, many kobolds are of a neutral alignment, and some are even good; furthermore, they are just as complex as any other race on Tor, and their reputation as cowardly, craven beings is not one that they deserve.</w:t>
        <w:br/>
        <w:br/>
      </w:r>
      <w:r>
        <w:rPr>
          <w:rFonts w:eastAsia="MS Mincho;ＭＳ 明朝" w:cs="Arial" w:ascii="Arial" w:hAnsi="Arial"/>
          <w:b/>
          <w:bCs/>
          <w:sz w:val="18"/>
          <w:szCs w:val="20"/>
        </w:rPr>
        <w:t>Personality:</w:t>
      </w:r>
      <w:r>
        <w:rPr>
          <w:rFonts w:eastAsia="MS Mincho;ＭＳ 明朝" w:cs="Arial" w:ascii="Arial" w:hAnsi="Arial"/>
          <w:sz w:val="18"/>
          <w:szCs w:val="20"/>
        </w:rPr>
        <w:t xml:space="preserve"> Some kobolds still have sadistic tendencies and are especially antagonistic towards any creature larger than themselves. Others have overcome the nature of their kin, and interact with virtually any intelligent creatures that can tolerate their presence.</w:t>
        <w:br/>
        <w:br/>
        <w:t>Kobolds are typically as loud-spoken as barbarians, as covetous as dwarves (though not always of treasure), and as tricky as halflings.</w:t>
        <w:br/>
        <w:br/>
      </w:r>
      <w:r>
        <w:rPr>
          <w:rFonts w:eastAsia="MS Mincho;ＭＳ 明朝" w:cs="Arial" w:ascii="Arial" w:hAnsi="Arial"/>
          <w:b/>
          <w:bCs/>
          <w:sz w:val="18"/>
          <w:szCs w:val="20"/>
        </w:rPr>
        <w:t>Physical Description:</w:t>
      </w:r>
      <w:r>
        <w:rPr>
          <w:rFonts w:eastAsia="MS Mincho;ＭＳ 明朝" w:cs="Arial" w:ascii="Arial" w:hAnsi="Arial"/>
          <w:sz w:val="18"/>
          <w:szCs w:val="20"/>
        </w:rPr>
        <w:t xml:space="preserve"> A kobold’s skin ranges from a dark rusty brown to a rusty black color. It has two small light-colored horns on its dog-like head, glowing red eyes, and a non-prehensile tail like that of a rat. A kobold typically stands only 3-4 feet tall at best, and kobolds are even lighter in weight than halflings. Kobolds are descendants of reptilian creatures but are not physiologically indisposed to cold climat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sz w:val="18"/>
          <w:szCs w:val="20"/>
        </w:rPr>
        <w:t>Kobolds achieve adulthood at ages 15-23 and live to an average of 90 years. They are considered middle-aged when they reach thirty.</w:t>
        <w:br/>
        <w:br/>
      </w:r>
      <w:r>
        <w:rPr>
          <w:rFonts w:eastAsia="MS Mincho;ＭＳ 明朝" w:cs="Arial" w:ascii="Arial" w:hAnsi="Arial"/>
          <w:b/>
          <w:bCs/>
          <w:sz w:val="18"/>
          <w:szCs w:val="20"/>
        </w:rPr>
        <w:t>Alignment:</w:t>
      </w:r>
      <w:r>
        <w:rPr>
          <w:rFonts w:eastAsia="MS Mincho;ＭＳ 明朝" w:cs="Arial" w:ascii="Arial" w:hAnsi="Arial"/>
          <w:sz w:val="18"/>
          <w:szCs w:val="20"/>
        </w:rPr>
        <w:t xml:space="preserve"> Most kobolds are interested in taking advantage of society rather than being subservient to it, and are chaotic. Few kobolds are good at heart, instead tending towards neutrality or evil.</w:t>
        <w:br/>
        <w:br/>
      </w:r>
      <w:r>
        <w:rPr>
          <w:rFonts w:eastAsia="MS Mincho;ＭＳ 明朝" w:cs="Arial" w:ascii="Arial" w:hAnsi="Arial"/>
          <w:b/>
          <w:bCs/>
          <w:sz w:val="18"/>
          <w:szCs w:val="20"/>
        </w:rPr>
        <w:t>Kobold Lands:</w:t>
      </w:r>
      <w:r>
        <w:rPr>
          <w:rFonts w:eastAsia="MS Mincho;ＭＳ 明朝" w:cs="Arial" w:ascii="Arial" w:hAnsi="Arial"/>
          <w:sz w:val="18"/>
          <w:szCs w:val="20"/>
        </w:rPr>
        <w:t xml:space="preserve"> Kobolds can be found virtually anywhere, thanks to their survival instinct and nomadic nature. Kobolds like to inhabit subterranean areas that are easy to defend in the event of foreign invasions by hostile races.</w:t>
        <w:br/>
        <w:br/>
      </w:r>
      <w:r>
        <w:rPr>
          <w:rFonts w:eastAsia="MS Mincho;ＭＳ 明朝" w:cs="Arial" w:ascii="Arial" w:hAnsi="Arial"/>
          <w:b/>
          <w:bCs/>
          <w:sz w:val="18"/>
          <w:szCs w:val="20"/>
        </w:rPr>
        <w:t>Language:</w:t>
      </w:r>
      <w:r>
        <w:rPr>
          <w:rFonts w:eastAsia="MS Mincho;ＭＳ 明朝" w:cs="Arial" w:ascii="Arial" w:hAnsi="Arial"/>
          <w:sz w:val="18"/>
          <w:szCs w:val="20"/>
        </w:rPr>
        <w:t xml:space="preserve"> Kobolds speak their own tongue, as well as Common. Their voices are squeaky and raspy, and their native tongue emphasizes that aspect. Creatures with baritone voices are usually incapable of speaking the Kobold language.</w:t>
        <w:br/>
        <w:br/>
      </w:r>
      <w:r>
        <w:rPr>
          <w:rFonts w:eastAsia="MS Mincho;ＭＳ 明朝" w:cs="Arial" w:ascii="Arial" w:hAnsi="Arial"/>
          <w:b/>
          <w:bCs/>
          <w:sz w:val="18"/>
          <w:szCs w:val="20"/>
        </w:rPr>
        <w:t>Adventurers:</w:t>
      </w:r>
      <w:r>
        <w:rPr>
          <w:rFonts w:eastAsia="MS Mincho;ＭＳ 明朝" w:cs="Arial" w:ascii="Arial" w:hAnsi="Arial"/>
          <w:sz w:val="18"/>
          <w:szCs w:val="20"/>
        </w:rPr>
        <w:t xml:space="preserve"> Kobolds viciously hate those who oppress them, and the adventurers among their race often seek the power needed to relieve their kin of that oppression. That, or they’re just in it for themselves.</w:t>
        <w:br/>
        <w:br/>
      </w:r>
      <w:r>
        <w:rPr>
          <w:rFonts w:eastAsia="MS Mincho;ＭＳ 明朝" w:cs="Arial" w:ascii="Arial" w:hAnsi="Arial"/>
          <w:b/>
          <w:bCs/>
          <w:sz w:val="18"/>
          <w:szCs w:val="20"/>
        </w:rPr>
        <w:t>Kobold Racial Traits:</w:t>
      </w:r>
      <w:r>
        <w:rPr>
          <w:rFonts w:eastAsia="MS Mincho;ＭＳ 明朝" w:cs="Arial" w:ascii="Arial" w:hAnsi="Arial"/>
          <w:sz w:val="18"/>
          <w:szCs w:val="20"/>
        </w:rPr>
        <w:br/>
        <w:t>-+2 Dex, +2 Con, -2 Str, -2 Cha. Kobolds are dexterous and surprisingly hardy for their size, but lack physical and inner strength.</w:t>
        <w:br/>
        <w:t>-Small size: As small creatures, kobolds gain a +1 bonus to attack rolls and AC, and a +4 size bonus on Hide checks, but they must use smaller weapons.</w:t>
        <w:br/>
        <w:t>-Kobold base speed is 20 feet.</w:t>
        <w:br/>
        <w:t>-Darkvision: Kobolds can see in the dark to a range of 60 feet.</w:t>
        <w:br/>
        <w:t xml:space="preserve">-Light Sensitivity: Kobolds suffer a –1 penalty to attack rolls in bright sunlight or within the radius of a </w:t>
      </w:r>
      <w:r>
        <w:rPr>
          <w:rFonts w:eastAsia="MS Mincho;ＭＳ 明朝" w:cs="Arial" w:ascii="Arial" w:hAnsi="Arial"/>
          <w:i/>
          <w:iCs/>
          <w:sz w:val="18"/>
          <w:szCs w:val="20"/>
        </w:rPr>
        <w:t xml:space="preserve">Daylight </w:t>
      </w:r>
      <w:r>
        <w:rPr>
          <w:rFonts w:eastAsia="MS Mincho;ＭＳ 明朝" w:cs="Arial" w:ascii="Arial" w:hAnsi="Arial"/>
          <w:sz w:val="18"/>
          <w:szCs w:val="20"/>
        </w:rPr>
        <w:t>spell.</w:t>
        <w:br/>
        <w:t>-Skills: Kobolds receive a +2 racial bonus to Craft (Traps), Profession (Mining), and Search checks.</w:t>
        <w:br/>
        <w:t>-+1 racial bonus to Reflex saves, OR a +1 natural armor bonus. Some kobolds are naturally quick and agile, while others have especially tough scales.</w:t>
        <w:br/>
        <w:t>-+1 racial bonus to hit gnomes, whom kobolds have warred with in the past.</w:t>
        <w:br/>
        <w:t>-Automatic Languages: Common and Kobold.</w:t>
        <w:br/>
        <w:t>-Favored Class: Rogue. Kobolds most often rely on sneakiness and cunning.</w:t>
        <w:br/>
        <w:br/>
      </w:r>
      <w:r>
        <w:rPr>
          <w:rFonts w:eastAsia="MS Mincho;ＭＳ 明朝" w:cs="Arial" w:ascii="Arial" w:hAnsi="Arial"/>
          <w:b/>
          <w:bCs/>
          <w:sz w:val="18"/>
          <w:szCs w:val="20"/>
        </w:rPr>
        <w:t>Varanid</w:t>
      </w:r>
      <w:r>
        <w:rPr>
          <w:rFonts w:eastAsia="MS Mincho;ＭＳ 明朝" w:cs="Arial" w:ascii="Arial" w:hAnsi="Arial"/>
          <w:sz w:val="18"/>
          <w:szCs w:val="20"/>
        </w:rPr>
        <w:br/>
        <w:t>Lithe and agile lizard men, varanids possess legendary cunning and are known for their mysterious and frequently aggressive personalities.</w:t>
        <w:br/>
        <w:br/>
      </w:r>
      <w:r>
        <w:rPr>
          <w:rFonts w:eastAsia="MS Mincho;ＭＳ 明朝" w:cs="Arial" w:ascii="Arial" w:hAnsi="Arial"/>
          <w:b/>
          <w:bCs/>
          <w:sz w:val="18"/>
          <w:szCs w:val="20"/>
        </w:rPr>
        <w:t>Personality:</w:t>
      </w:r>
      <w:r>
        <w:rPr>
          <w:rFonts w:eastAsia="MS Mincho;ＭＳ 明朝" w:cs="Arial" w:ascii="Arial" w:hAnsi="Arial"/>
          <w:sz w:val="18"/>
          <w:szCs w:val="20"/>
        </w:rPr>
        <w:t xml:space="preserve"> Varanids often get along poorly with other races, and they like it that way, because they typically see others as weak and unworthy of what the varanid race is trying to accomplish. Varanids speak in raspy, heated tones and have infamously short tempers, but enjoy the company of those who do not make trouble for them.</w:t>
        <w:br/>
        <w:br/>
      </w:r>
      <w:r>
        <w:rPr>
          <w:rFonts w:eastAsia="MS Mincho;ＭＳ 明朝" w:cs="Arial" w:ascii="Arial" w:hAnsi="Arial"/>
          <w:b/>
          <w:bCs/>
          <w:sz w:val="18"/>
          <w:szCs w:val="20"/>
        </w:rPr>
        <w:t>Physical Description:</w:t>
      </w:r>
      <w:r>
        <w:rPr>
          <w:rFonts w:eastAsia="MS Mincho;ＭＳ 明朝" w:cs="Arial" w:ascii="Arial" w:hAnsi="Arial"/>
          <w:sz w:val="18"/>
          <w:szCs w:val="20"/>
        </w:rPr>
        <w:t xml:space="preserve"> Varanids stand 5-6 feet tall and appear much like bipedal chameleons. Their skin comes in a rainbow of colors, but can change in moments if they become angry or if they wish to be unseen. Dull red, gray, green, and brown are the most common skin colors for a varanid, in no particular order. Varanids have snake-like heads, with no teeth, and eat by dislocating their jaws and swallowing their food whole (usually vermin and insects). They also have three-foot, non-prehensile tail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sz w:val="18"/>
          <w:szCs w:val="20"/>
        </w:rPr>
        <w:t>Varanids achieve at adulthood at ages 21-29 and live to an average of 105 years. They are considered middle-aged when they reach forty.</w:t>
        <w:br/>
        <w:br/>
      </w:r>
      <w:r>
        <w:rPr>
          <w:rFonts w:eastAsia="MS Mincho;ＭＳ 明朝" w:cs="Arial" w:ascii="Arial" w:hAnsi="Arial"/>
          <w:b/>
          <w:bCs/>
          <w:sz w:val="18"/>
          <w:szCs w:val="20"/>
        </w:rPr>
        <w:t>Alignment:</w:t>
      </w:r>
      <w:r>
        <w:rPr>
          <w:rFonts w:eastAsia="MS Mincho;ＭＳ 明朝" w:cs="Arial" w:ascii="Arial" w:hAnsi="Arial"/>
          <w:sz w:val="18"/>
          <w:szCs w:val="20"/>
        </w:rPr>
        <w:t xml:space="preserve"> Varanids are cunning, devious, and sometimes even diabolical. The great majority of their numbers are Lawful Evil, but there are many of neutral alignment. Few varanids have the stomach for helping others, but those that do are good.</w:t>
        <w:br/>
        <w:br/>
      </w:r>
      <w:r>
        <w:rPr>
          <w:rFonts w:eastAsia="MS Mincho;ＭＳ 明朝" w:cs="Arial" w:ascii="Arial" w:hAnsi="Arial"/>
          <w:b/>
          <w:bCs/>
          <w:sz w:val="18"/>
          <w:szCs w:val="20"/>
        </w:rPr>
        <w:t>Varanid Lands:</w:t>
      </w:r>
      <w:r>
        <w:rPr>
          <w:rFonts w:eastAsia="MS Mincho;ＭＳ 明朝" w:cs="Arial" w:ascii="Arial" w:hAnsi="Arial"/>
          <w:sz w:val="18"/>
          <w:szCs w:val="20"/>
        </w:rPr>
        <w:t xml:space="preserve"> Varanids inhabit only hot, arid places, as cold climates are detrimental to their health. There are very few varanids living permanently in the lands beyond the jungles and desert, although there are many who wander beyond their homelands for any number of reasons.</w:t>
        <w:br/>
        <w:br/>
      </w:r>
      <w:r>
        <w:rPr>
          <w:rFonts w:eastAsia="MS Mincho;ＭＳ 明朝" w:cs="Arial" w:ascii="Arial" w:hAnsi="Arial"/>
          <w:b/>
          <w:bCs/>
          <w:sz w:val="18"/>
          <w:szCs w:val="20"/>
        </w:rPr>
        <w:t>Language:</w:t>
      </w:r>
      <w:r>
        <w:rPr>
          <w:rFonts w:eastAsia="MS Mincho;ＭＳ 明朝" w:cs="Arial" w:ascii="Arial" w:hAnsi="Arial"/>
          <w:sz w:val="18"/>
          <w:szCs w:val="20"/>
        </w:rPr>
        <w:t xml:space="preserve"> Varanids speak their own language, a sibilant tongue that is very difficult for other creatures to understand or speak. They also speak Common.</w:t>
        <w:br/>
        <w:br/>
      </w:r>
      <w:r>
        <w:rPr>
          <w:rFonts w:eastAsia="MS Mincho;ＭＳ 明朝" w:cs="Arial" w:ascii="Arial" w:hAnsi="Arial"/>
          <w:b/>
          <w:bCs/>
          <w:sz w:val="18"/>
          <w:szCs w:val="20"/>
        </w:rPr>
        <w:t>Adventures:</w:t>
      </w:r>
      <w:r>
        <w:rPr>
          <w:rFonts w:eastAsia="MS Mincho;ＭＳ 明朝" w:cs="Arial" w:ascii="Arial" w:hAnsi="Arial"/>
          <w:sz w:val="18"/>
          <w:szCs w:val="20"/>
        </w:rPr>
        <w:t xml:space="preserve"> Varanids are usually motivated by a lust for power and dominion over others. Many also enjoy killing in a sadistic or sportsman-like way.</w:t>
        <w:br/>
        <w:br/>
      </w:r>
      <w:r>
        <w:rPr>
          <w:rFonts w:eastAsia="MS Mincho;ＭＳ 明朝" w:cs="Arial" w:ascii="Arial" w:hAnsi="Arial"/>
          <w:b/>
          <w:bCs/>
          <w:sz w:val="18"/>
          <w:szCs w:val="20"/>
        </w:rPr>
        <w:t>Varanid Racial Traits:</w:t>
      </w:r>
      <w:r>
        <w:rPr>
          <w:rFonts w:eastAsia="MS Mincho;ＭＳ 明朝" w:cs="Arial" w:ascii="Arial" w:hAnsi="Arial"/>
          <w:sz w:val="18"/>
          <w:szCs w:val="20"/>
        </w:rPr>
        <w:br/>
        <w:t>-+2 Dex, -2 Con. Varanids are dexterous but fragile creatures.</w:t>
        <w:br/>
        <w:t>-Medium Size.</w:t>
        <w:br/>
        <w:t>-Base speed 30 feet.</w:t>
        <w:br/>
        <w:t>-+2 racial bonus to Listen and Spot checks. The senses of a varanid are highly attuned from their cold-blooded ancest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racial bonus on Bluff, Diplomacy, and Sense Motive checks. Varanids are known to be shrewd, tricky, and even deceitful.</w:t>
        <w:br/>
        <w:t>-A varanid can change the color of its skin to that of the surface that it is touching over a process of three rounds as a free action. Once complete, the varanid gains a +4 racial bonus to Hide checks if it is wearing only light, earth-tone armor or less.</w:t>
        <w:br/>
        <w:t>-A varanid’s tail can detach as a free action. Once detached, the tail spasms like live prey for 1d4 rounds afterward, distracting unintelligent predators. A lost tail grows back in about three days (this is the only part of a varanid’s body that is known to regenerate).</w:t>
        <w:br/>
        <w:t>-+1 racial bonus to Fortitude saving throws against poison. Varanids descended from venomous creatures, and have strong stomach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eat Resistance: Varanids remain comfortable in even the hottest weather temperatures. In temperatures of less than 140 Fahrenheit, they remain perfectly healthy, even if they are wearing metal armor.</w:t>
        <w:br/>
        <w:t>-Cold Vulnerability: Varanids in temperatures under 20 degrees Fahrenheit suffer a –2 penalty to Dexterity. If damaged by a cold-based attack, a Varanid suffers the same penalty for 1d4 rounds. This effect is not cumulative; Varanid in cold climates cannot be further harmed by cold-based attacks.</w:t>
        <w:br/>
        <w:t>-Automatic Languages: Common and Varanid.</w:t>
        <w:br/>
        <w:t>-Favored Class: Ranger.</w:t>
      </w:r>
    </w:p>
    <w:p>
      <w:pPr>
        <w:pStyle w:val="Normal"/>
        <w:widowControl w:val="false"/>
        <w:autoSpaceDE w:val="false"/>
        <w:rPr>
          <w:rFonts w:eastAsia="MS Mincho;ＭＳ 明朝"/>
        </w:rPr>
      </w:pPr>
      <w:r>
        <w:rPr>
          <w:rFonts w:eastAsia="Arial" w:cs="Arial" w:ascii="Arial" w:hAnsi="Arial"/>
          <w:sz w:val="18"/>
          <w:szCs w:val="20"/>
        </w:rPr>
        <w:t xml:space="preserve"> </w:t>
      </w:r>
    </w:p>
    <w:p>
      <w:pPr>
        <w:pStyle w:val="Heading2"/>
        <w:rPr>
          <w:rFonts w:eastAsia="MS Mincho;ＭＳ 明朝"/>
        </w:rPr>
      </w:pPr>
      <w:r>
        <w:rPr>
          <w:rFonts w:eastAsia="MS Mincho;ＭＳ 明朝"/>
        </w:rPr>
        <w:t>Part III: Character Classes and Level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l characters now begin at Level 9. Keep in mind the following important details:</w:t>
        <w:br/>
        <w:br/>
        <w:t>1) If you choose to play a cleric, you have two options. You can be an alignment-based cleric (Good or Evil), or a cleric that worships a single god (the latter of which is the regular variety of cleric).</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based clerics must have either Good or Evil as one of their domains, but they can have any other domain as the second (although you cannot have both Good and Evil). They are considered champions of either good or evil as a whole, not of a single deity. They draw their power collectively from all the deities that share their align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f you want to play the “normal” variety of cleric, this handbook provides detailed information on Tor’s panthe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You can play as a psionicist using the Psionics Handboo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3) Sorcerers are different in this campaign world (see Part XI: House Rules). </w:t>
        <w:br/>
        <w:t xml:space="preserve"> </w:t>
        <w:br/>
        <w:t>4) Prestige classes are available, assuming that your character meets the requirements. You may select prestige classes from all the books listed in Part V.</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You may not pick prestige classes that rely heavily on material from other campaign worlds without adjusting them to suit this one. Red wizards, for instance, are allowed in this campaign world, but they are obviously not from Thay—nor do they necessarily have to be ruthless and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IV: Character Hit Poin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Your character’s first hit die is always the maximum possible. For instance, your barbarian character will always have one hit die of 12 points. The rest you average out (see below).</w:t>
        <w:br/>
        <w:br/>
        <w:t>For instance, the same barbarian’s player “averages out” the rest of the hit points. He automatically receives 7.5 hit points for each additional hit die, so that his base hit point count at Level 7 is 57 (12 + (7.5 x 6) = 57). Use the following “average counts” based on your class’ hit dice:</w:t>
        <w:br/>
        <w:br/>
        <w:t>d4: 3.5</w:t>
        <w:br/>
        <w:t>d6: 4.5</w:t>
        <w:br/>
        <w:t>d8: 5.5</w:t>
        <w:br/>
        <w:t>d10: 6.5</w:t>
        <w:br/>
        <w:t>d12: 7.5</w:t>
        <w:br/>
        <w:br/>
        <w:t>You will note that these so-called average counts are 1 point higher than what they should normally be. This is to emphasize the fact that your characters are in fact heroes, and beyond mere peasants. They have the potential to achieve a great destiny, yadda yadda yadda. Essentially, it ensures that the characters will always have a slight edge over most average creatures in the world, including most of the enemies they face. Be aware, however, that there are foes who are as villainous as the characters are heroic. . . If you catch my drift.</w:t>
        <w:br/>
        <w:br/>
        <w:t>You may also wonder why I’m not making you randomly roll. The simple reason for this is because in the above method, all characters are ensured to be equal to one another, in addition to the fact that I simply can’t trust anyone to play fairly, even the most saintly among you; furthermore, it is absurd for a player to make rolls that not even the DM can see, on a fundamental leve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V: Feats, Skills, and Spell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re are obviously far more feats in the d20 universe than are presented in the 3.5E Player’s Handbook. You may be wondering which books I have, and whether are not you can use a skill, feat, or spell that I do not have. As of this writing, I have the following books that include new skills, spells, or fea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Book of Exalted Deeds</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Book of Vile Darkness</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Deities &amp; Demigods</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Epic Level Handbook</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Expanded Psionics Handbook</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Forgotten Realms Campaign Setting</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Ghostwalk</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Manual of the Planes</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Oriental Adventures*</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Races of Faerun</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Masters of the Wild</w:t>
      </w:r>
    </w:p>
    <w:p>
      <w:pPr>
        <w:pStyle w:val="Normal"/>
        <w:widowControl w:val="false"/>
        <w:autoSpaceDE w:val="false"/>
        <w:rPr>
          <w:rFonts w:ascii="Arial" w:hAnsi="Arial" w:eastAsia="MS Mincho;ＭＳ 明朝" w:cs="Arial"/>
          <w:i/>
          <w:i/>
          <w:iCs/>
          <w:sz w:val="18"/>
          <w:szCs w:val="20"/>
        </w:rPr>
      </w:pPr>
      <w:r>
        <w:rPr>
          <w:rFonts w:eastAsia="MS Mincho;ＭＳ 明朝" w:cs="Arial" w:ascii="Arial" w:hAnsi="Arial"/>
          <w:i/>
          <w:iCs/>
          <w:sz w:val="18"/>
          <w:szCs w:val="20"/>
        </w:rPr>
        <w:t>Sword &amp; Fist</w:t>
      </w:r>
    </w:p>
    <w:p>
      <w:pPr>
        <w:pStyle w:val="Normal"/>
        <w:widowControl w:val="false"/>
        <w:autoSpaceDE w:val="false"/>
        <w:rPr>
          <w:rFonts w:ascii="Arial" w:hAnsi="Arial" w:eastAsia="MS Mincho;ＭＳ 明朝" w:cs="Arial"/>
          <w:sz w:val="18"/>
          <w:szCs w:val="20"/>
        </w:rPr>
      </w:pPr>
      <w:r>
        <w:rPr>
          <w:rFonts w:eastAsia="MS Mincho;ＭＳ 明朝" w:cs="Arial" w:ascii="Arial" w:hAnsi="Arial"/>
          <w:i/>
          <w:iCs/>
          <w:sz w:val="18"/>
          <w:szCs w:val="20"/>
        </w:rPr>
        <w:t>Tome &amp; Bl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Samurai and Shugenja classes are not allowe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VI: Alignment and Descrip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You can be of any alignment. However, you are prohibited from playing a character that is downright villainous in a way that is disruptive to the rest of the characters as a whole. If you are playing an evil character, the paladin PC should not have the urge to smite you on sight. Alignment is an indicator of a character’s moral compass, not necessarily what he always acts like. A Chaotic Evil character does not wantonly destroy everything in sight as a rule; he is not an orc or red dragon. However, the Chaotic Evil character can relate to the way the red dragon thinks, and if a situation comes up where he has both a good reason and an inclination to slay the village shopkeeper, he is free to do so. At the same time, he should be prepared for how the Lawful Good character will react if he finds out. Bad feelings between characters are perfectly acceptable. </w:t>
        <w:br/>
        <w:br/>
        <w:t>Set whatever height, weight, and age for your character that you feel like. However, if your character is overweight, it will not make sense if he has a high Dexterity. You should also refrain from making the character overly old. Middle-age is probably the oldest you should go.</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VII: Starting Equip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Characters begin with 36,000 gold pieces worth of equipment. Whatever isn’t spent on buying initial equipment is kept in the character’s possession. </w:t>
        <w:br/>
        <w:br/>
        <w:t>You can use your spending money to buy magical items. Note that you cannot begin with any single item that is worth more than 24,000 gold.</w:t>
        <w:br/>
        <w:br/>
        <w:t>Note: Do not bother buying food or other rations. Worry about encumbrance only if your character’s Strength is lower than most others, or if you have an enormous amount of equip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b/>
          <w:bCs/>
          <w:sz w:val="18"/>
          <w:szCs w:val="20"/>
        </w:rPr>
        <w:t xml:space="preserve">Part VIII: </w:t>
      </w:r>
      <w:r>
        <w:rPr>
          <w:rFonts w:eastAsia="MS Mincho;ＭＳ 明朝" w:cs="Arial" w:ascii="Arial" w:hAnsi="Arial"/>
          <w:b/>
          <w:bCs/>
          <w:i/>
          <w:iCs/>
          <w:sz w:val="18"/>
          <w:szCs w:val="20"/>
        </w:rPr>
        <w:t xml:space="preserve">Unearthed Arcana </w:t>
      </w:r>
      <w:r>
        <w:rPr>
          <w:rFonts w:eastAsia="MS Mincho;ＭＳ 明朝" w:cs="Arial" w:ascii="Arial" w:hAnsi="Arial"/>
          <w:b/>
          <w:bCs/>
          <w:sz w:val="18"/>
          <w:szCs w:val="20"/>
        </w:rPr>
        <w:t>Variant Rules</w:t>
      </w:r>
    </w:p>
    <w:p>
      <w:pPr>
        <w:pStyle w:val="Normal"/>
        <w:widowControl w:val="false"/>
        <w:autoSpaceDE w:val="false"/>
        <w:rPr/>
      </w:pPr>
      <w:r>
        <w:rPr>
          <w:rStyle w:val="Bold1"/>
          <w:rFonts w:eastAsia="MS Mincho;ＭＳ 明朝" w:cs="Arial" w:ascii="Arial" w:hAnsi="Arial"/>
          <w:b w:val="false"/>
          <w:bCs w:val="false"/>
          <w:color w:val="000000"/>
          <w:sz w:val="18"/>
          <w:szCs w:val="16"/>
        </w:rPr>
        <w:t xml:space="preserve">This section is important only for those of you who have the </w:t>
      </w:r>
      <w:r>
        <w:rPr>
          <w:rStyle w:val="Bold1"/>
          <w:rFonts w:eastAsia="MS Mincho;ＭＳ 明朝" w:cs="Arial" w:ascii="Arial" w:hAnsi="Arial"/>
          <w:b w:val="false"/>
          <w:bCs w:val="false"/>
          <w:i/>
          <w:iCs/>
          <w:color w:val="000000"/>
          <w:sz w:val="18"/>
          <w:szCs w:val="16"/>
        </w:rPr>
        <w:t xml:space="preserve">Unearthed Arcana </w:t>
      </w:r>
      <w:r>
        <w:rPr>
          <w:rStyle w:val="Bold1"/>
          <w:rFonts w:eastAsia="MS Mincho;ＭＳ 明朝" w:cs="Arial" w:ascii="Arial" w:hAnsi="Arial"/>
          <w:b w:val="false"/>
          <w:bCs w:val="false"/>
          <w:color w:val="000000"/>
          <w:sz w:val="18"/>
          <w:szCs w:val="16"/>
        </w:rPr>
        <w:t>supplement and are interested in using it. The rest of you can safely ignore it.</w:t>
      </w:r>
    </w:p>
    <w:p>
      <w:pPr>
        <w:pStyle w:val="Normal"/>
        <w:widowControl w:val="false"/>
        <w:autoSpaceDE w:val="false"/>
        <w:rPr>
          <w:rStyle w:val="Bold1"/>
          <w:rFonts w:ascii="Arial" w:hAnsi="Arial" w:eastAsia="MS Mincho;ＭＳ 明朝" w:cs="Arial"/>
          <w:b w:val="false"/>
          <w:b w:val="false"/>
          <w:bCs w:val="false"/>
          <w:color w:val="000000"/>
          <w:sz w:val="18"/>
          <w:szCs w:val="16"/>
        </w:rPr>
      </w:pPr>
      <w:r>
        <w:rPr/>
      </w:r>
    </w:p>
    <w:p>
      <w:pPr>
        <w:pStyle w:val="Normal"/>
        <w:widowControl w:val="false"/>
        <w:autoSpaceDE w:val="false"/>
        <w:rPr/>
      </w:pPr>
      <w:r>
        <w:rPr>
          <w:rStyle w:val="Bold1"/>
          <w:rFonts w:eastAsia="MS Mincho;ＭＳ 明朝" w:cs="Arial" w:ascii="Arial" w:hAnsi="Arial"/>
          <w:b w:val="false"/>
          <w:bCs w:val="false"/>
          <w:color w:val="000000"/>
          <w:sz w:val="18"/>
          <w:szCs w:val="16"/>
        </w:rPr>
        <w:t>Listed below are the rules variants that I allow in the campaigns, along with any comments as to how these rules can be used in the campaign, as necessary.</w:t>
      </w:r>
    </w:p>
    <w:p>
      <w:pPr>
        <w:pStyle w:val="Normal"/>
        <w:widowControl w:val="false"/>
        <w:autoSpaceDE w:val="false"/>
        <w:rPr>
          <w:rStyle w:val="Bold1"/>
          <w:rFonts w:ascii="Arial" w:hAnsi="Arial" w:eastAsia="MS Mincho;ＭＳ 明朝" w:cs="Arial"/>
          <w:color w:val="000000"/>
          <w:sz w:val="18"/>
          <w:szCs w:val="16"/>
        </w:rPr>
      </w:pPr>
      <w:r>
        <w:rPr/>
      </w:r>
    </w:p>
    <w:p>
      <w:pPr>
        <w:pStyle w:val="Normal"/>
        <w:widowControl w:val="false"/>
        <w:autoSpaceDE w:val="false"/>
        <w:rPr/>
      </w:pPr>
      <w:r>
        <w:rPr>
          <w:rStyle w:val="Bold1"/>
          <w:rFonts w:eastAsia="MS Mincho;ＭＳ 明朝" w:cs="Arial" w:ascii="Arial" w:hAnsi="Arial"/>
          <w:b w:val="false"/>
          <w:bCs w:val="false"/>
          <w:color w:val="000000"/>
          <w:sz w:val="18"/>
          <w:szCs w:val="16"/>
        </w:rPr>
        <w:t>You may use:</w:t>
      </w:r>
    </w:p>
    <w:p>
      <w:pPr>
        <w:pStyle w:val="Normal"/>
        <w:widowControl w:val="false"/>
        <w:autoSpaceDE w:val="false"/>
        <w:rPr>
          <w:rFonts w:ascii="Arial" w:hAnsi="Arial" w:eastAsia="MS Mincho;ＭＳ 明朝" w:cs="Arial"/>
          <w:sz w:val="18"/>
          <w:szCs w:val="20"/>
        </w:rPr>
      </w:pPr>
      <w:r>
        <w:rPr>
          <w:rStyle w:val="Bold1"/>
          <w:rFonts w:eastAsia="MS Mincho;ＭＳ 明朝" w:cs="Arial" w:ascii="Arial" w:hAnsi="Arial"/>
          <w:color w:val="000000"/>
          <w:sz w:val="18"/>
          <w:szCs w:val="16"/>
        </w:rPr>
        <w:t xml:space="preserve">-Environmental Racial Variants. </w:t>
      </w:r>
      <w:r>
        <w:rPr>
          <w:rStyle w:val="Bold1"/>
          <w:rFonts w:eastAsia="MS Mincho;ＭＳ 明朝" w:cs="Arial" w:ascii="Arial" w:hAnsi="Arial"/>
          <w:b w:val="false"/>
          <w:bCs w:val="false"/>
          <w:color w:val="000000"/>
          <w:sz w:val="18"/>
          <w:szCs w:val="16"/>
        </w:rPr>
        <w:t>Exceptions: No aquatic or elemental-based race variants</w:t>
      </w:r>
      <w:r>
        <w:rPr>
          <w:rFonts w:eastAsia="MS Mincho;ＭＳ 明朝" w:cs="Arial" w:ascii="Arial" w:hAnsi="Arial"/>
          <w:color w:val="000000"/>
          <w:sz w:val="18"/>
          <w:szCs w:val="16"/>
        </w:rPr>
        <w:t>.</w:t>
        <w:br/>
        <w:br/>
        <w:t>-</w:t>
      </w:r>
      <w:r>
        <w:rPr>
          <w:rStyle w:val="Bold1"/>
          <w:rFonts w:eastAsia="MS Mincho;ＭＳ 明朝" w:cs="Arial" w:ascii="Arial" w:hAnsi="Arial"/>
          <w:color w:val="000000"/>
          <w:sz w:val="18"/>
          <w:szCs w:val="16"/>
        </w:rPr>
        <w:t>Bloodlines.</w:t>
      </w:r>
      <w:r>
        <w:rPr>
          <w:rFonts w:eastAsia="MS Mincho;ＭＳ 明朝" w:cs="Arial" w:ascii="Arial" w:hAnsi="Arial"/>
          <w:color w:val="000000"/>
          <w:sz w:val="18"/>
          <w:szCs w:val="16"/>
        </w:rPr>
        <w:t xml:space="preserve"> Exception: No vampire bloodlines. Undead creatures that drain energy through their merest touch simply cannot bear offspring with living creatures, or other undead, period. Dead things can’t have babies.</w:t>
        <w:br/>
        <w:br/>
        <w:t>-</w:t>
      </w:r>
      <w:r>
        <w:rPr>
          <w:rStyle w:val="Bold1"/>
          <w:rFonts w:eastAsia="MS Mincho;ＭＳ 明朝" w:cs="Arial" w:ascii="Arial" w:hAnsi="Arial"/>
          <w:color w:val="000000"/>
          <w:sz w:val="18"/>
          <w:szCs w:val="16"/>
        </w:rPr>
        <w:t>Racial Paragon Classes.</w:t>
      </w:r>
      <w:r>
        <w:rPr>
          <w:rFonts w:eastAsia="MS Mincho;ＭＳ 明朝" w:cs="Arial" w:ascii="Arial" w:hAnsi="Arial"/>
          <w:color w:val="000000"/>
          <w:sz w:val="18"/>
          <w:szCs w:val="16"/>
        </w:rPr>
        <w:br/>
        <w:br/>
        <w:t>-</w:t>
      </w:r>
      <w:r>
        <w:rPr>
          <w:rStyle w:val="Bold1"/>
          <w:rFonts w:eastAsia="MS Mincho;ＭＳ 明朝" w:cs="Arial" w:ascii="Arial" w:hAnsi="Arial"/>
          <w:color w:val="000000"/>
          <w:sz w:val="18"/>
          <w:szCs w:val="16"/>
        </w:rPr>
        <w:t>Variant Character Classes.</w:t>
      </w:r>
      <w:r>
        <w:rPr>
          <w:rFonts w:eastAsia="MS Mincho;ＭＳ 明朝" w:cs="Arial" w:ascii="Arial" w:hAnsi="Arial"/>
          <w:color w:val="000000"/>
          <w:sz w:val="18"/>
          <w:szCs w:val="16"/>
        </w:rPr>
        <w:br/>
        <w:br/>
        <w:t>-</w:t>
      </w:r>
      <w:r>
        <w:rPr>
          <w:rStyle w:val="Bold1"/>
          <w:rFonts w:eastAsia="MS Mincho;ＭＳ 明朝" w:cs="Arial" w:ascii="Arial" w:hAnsi="Arial"/>
          <w:color w:val="000000"/>
          <w:sz w:val="18"/>
          <w:szCs w:val="16"/>
        </w:rPr>
        <w:t>Class Feature Variants.</w:t>
      </w:r>
      <w:r>
        <w:rPr>
          <w:rFonts w:eastAsia="MS Mincho;ＭＳ 明朝" w:cs="Arial" w:ascii="Arial" w:hAnsi="Arial"/>
          <w:color w:val="000000"/>
          <w:sz w:val="18"/>
          <w:szCs w:val="16"/>
        </w:rPr>
        <w:t xml:space="preserve"> Exception: You may not use the Turning Undead Variant (Level Check). You may use the variant Planar Banishment (which allows the cleric to banish outsiders, rather than destroy the undead).</w:t>
        <w:br/>
        <w:br/>
        <w:t>-</w:t>
      </w:r>
      <w:r>
        <w:rPr>
          <w:rStyle w:val="Bold1"/>
          <w:rFonts w:eastAsia="MS Mincho;ＭＳ 明朝" w:cs="Arial" w:ascii="Arial" w:hAnsi="Arial"/>
          <w:color w:val="000000"/>
          <w:sz w:val="18"/>
          <w:szCs w:val="16"/>
        </w:rPr>
        <w:t>Traits.</w:t>
      </w:r>
      <w:r>
        <w:rPr>
          <w:rFonts w:eastAsia="MS Mincho;ＭＳ 明朝" w:cs="Arial" w:ascii="Arial" w:hAnsi="Arial"/>
          <w:color w:val="000000"/>
          <w:sz w:val="18"/>
          <w:szCs w:val="16"/>
        </w:rPr>
        <w:t xml:space="preserve"> Your character may have two traits, and no more. A trait will go on the feat section of your character sheet, with the indication that it is a trait. For instance, if I took the Polite trait, I would list it as Polite (Trait).</w:t>
        <w:br/>
        <w:br/>
        <w:t>-</w:t>
      </w:r>
      <w:r>
        <w:rPr>
          <w:rStyle w:val="Bold1"/>
          <w:rFonts w:eastAsia="MS Mincho;ＭＳ 明朝" w:cs="Arial" w:ascii="Arial" w:hAnsi="Arial"/>
          <w:color w:val="000000"/>
          <w:sz w:val="18"/>
          <w:szCs w:val="16"/>
        </w:rPr>
        <w:t xml:space="preserve">Character Flaws. </w:t>
      </w:r>
      <w:r>
        <w:rPr>
          <w:rStyle w:val="Bold1"/>
          <w:rFonts w:eastAsia="MS Mincho;ＭＳ 明朝" w:cs="Arial" w:ascii="Arial" w:hAnsi="Arial"/>
          <w:b w:val="false"/>
          <w:bCs w:val="false"/>
          <w:color w:val="000000"/>
          <w:sz w:val="18"/>
          <w:szCs w:val="16"/>
        </w:rPr>
        <w:t>A flaw will go on the feat section of your character sheet, with the indication that it is a flaw. For instance, if I took the Meager Fortitude flaw, I would list it as Meager Fortitude (Flaw).</w:t>
      </w:r>
      <w:r>
        <w:rPr>
          <w:rFonts w:eastAsia="MS Mincho;ＭＳ 明朝" w:cs="Arial" w:ascii="Arial" w:hAnsi="Arial"/>
          <w:color w:val="000000"/>
          <w:sz w:val="18"/>
          <w:szCs w:val="16"/>
        </w:rPr>
        <w:br/>
        <w:br/>
        <w:t>-</w:t>
      </w:r>
      <w:r>
        <w:rPr>
          <w:rStyle w:val="Bold1"/>
          <w:rFonts w:eastAsia="MS Mincho;ＭＳ 明朝" w:cs="Arial" w:ascii="Arial" w:hAnsi="Arial"/>
          <w:color w:val="000000"/>
          <w:sz w:val="18"/>
          <w:szCs w:val="16"/>
        </w:rPr>
        <w:t>Craft Points.</w:t>
      </w:r>
      <w:r>
        <w:rPr>
          <w:rFonts w:eastAsia="MS Mincho;ＭＳ 明朝" w:cs="Arial" w:ascii="Arial" w:hAnsi="Arial"/>
          <w:color w:val="000000"/>
          <w:sz w:val="18"/>
          <w:szCs w:val="16"/>
        </w:rPr>
        <w:br/>
        <w:br/>
        <w:t>-</w:t>
      </w:r>
      <w:r>
        <w:rPr>
          <w:rStyle w:val="Bold1"/>
          <w:rFonts w:eastAsia="MS Mincho;ＭＳ 明朝" w:cs="Arial" w:ascii="Arial" w:hAnsi="Arial"/>
          <w:color w:val="000000"/>
          <w:sz w:val="18"/>
          <w:szCs w:val="16"/>
        </w:rPr>
        <w:t>Metamagic Componen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IX: Expectations of Role-Play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wer-gaming without consideration of role-playing is a major no-no and is grounds for a dismissal from play. If you run characters for the sole purpose of accumulating XP, gold, and treasure, you are simply not welcome.</w:t>
        <w:br/>
        <w:br/>
        <w:t>However, you should give plenty of consideration to making a character that is built to survive. Just because the game is not all about leveling up does not mean that you shouldn’t build a fighter that can kick some ass when the situation calls for it.</w:t>
        <w:br/>
        <w:br/>
        <w:t xml:space="preserve">Use your own judgment for how you will interpret these guidelines, but rest assured that I will be able to tell if you run your character in a way that is better-suited for Diablo than it is for D&amp;D. </w:t>
        <w:br/>
        <w:br/>
        <w:t>You will be given fair warning and an adequate chance to reform before your character is expeditiously terminated, and I will try to run the game in such a way that a stick isn’t up my ass. However, the offending character will be treated as if it never existed, or will simply die of sudden, inexplicable, and inescapable causes, of varying extravagance, depending on my mood at the time.</w:t>
        <w:br/>
        <w:br/>
        <w:t>You have been warned. But don’t worry, I have confidence in you.</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 final, important note: GRAMMAR IS IMPORTANT. Much of the effect is completely lost when a player’s in-character speech is riddled with spelling mistakes and bizarre punctuation. I’m not asking anyone to re-take high school English, but I am asking that you do your best to spell everything correctly, at the least. I wouldn’t bring grammar up here if it wasn’t a problem, both in past and present online RPGs that I have participated i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X: How Much Do I Have To Know About D&amp;D Before I Can Participate in the Campaig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You are strongly advised to take ownership of a 3.5E Player’s Handbook, and to be familiar with how to make a character. You should also have a basic understanding of combat. That’s pretty much it. If you do not currently own a PHB, but want to play, go out and buy one—and I don’t recommend an online version, as you simply won’t be able to reference through it very quickly at all. </w:t>
        <w:br/>
        <w:br/>
        <w:t>Your comprehension of D&amp;D is not at all required to be masterful, or even impressive—but you should have some idea of what you are doing with that character sheet in your ha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Part XI: House Rul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t everything is as the game designers intended it to be. Most of the rules that I have changed, if not all of them, are ones that annoy me to no e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w:t>
      </w:r>
      <w:r>
        <w:rPr>
          <w:rFonts w:eastAsia="MS Mincho;ＭＳ 明朝" w:cs="Arial" w:ascii="Arial" w:hAnsi="Arial"/>
          <w:sz w:val="18"/>
          <w:szCs w:val="20"/>
        </w:rPr>
        <w:t xml:space="preserve"> The half-orc race is different in this campaign world (see Part II: Rac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2)</w:t>
      </w:r>
      <w:r>
        <w:rPr>
          <w:rFonts w:eastAsia="MS Mincho;ＭＳ 明朝" w:cs="Arial" w:ascii="Arial" w:hAnsi="Arial"/>
          <w:sz w:val="18"/>
          <w:szCs w:val="20"/>
        </w:rPr>
        <w:t xml:space="preserve"> Paladins and monks can multi-class as much as they wa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3)</w:t>
      </w:r>
      <w:r>
        <w:rPr>
          <w:rFonts w:eastAsia="MS Mincho;ＭＳ 明朝" w:cs="Arial" w:ascii="Arial" w:hAnsi="Arial"/>
          <w:sz w:val="18"/>
          <w:szCs w:val="20"/>
        </w:rPr>
        <w:t xml:space="preserve"> Characters regain lost hit points per day equal to 1 + Con modifier (never less than 1). If they are resting for a full day, they gain an additional amount of hit points per day equal to half their level. For instance, Georand, a level 10 wizard with a Constitution of 12, rests for a full day. He regains 7 hit points (1 + 1 (Con) + 5 (Half of Leve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4)</w:t>
      </w:r>
      <w:r>
        <w:rPr>
          <w:rFonts w:eastAsia="MS Mincho;ＭＳ 明朝" w:cs="Arial" w:ascii="Arial" w:hAnsi="Arial"/>
          <w:sz w:val="18"/>
          <w:szCs w:val="20"/>
        </w:rPr>
        <w:t xml:space="preserve"> All arcane and divine spell-casters gain use of the Heighten Spell feat for free. I have thought about this heavily and decided that it would not give any intrinsic advantage to spell-casters. After all, a 6th-level Lightning Bolt is still not as good as a 6th-level Chain Lightning; in fact, it’s not even close. Note that this free feat does not count when you are determining whether or not you have the prerequisites for other feats. For instance, if you wanted another metamagic feat that required you to have two other metamagic feats before you bought it, then you’d have to have two metamagic feats besides Heighten Spe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5)</w:t>
      </w:r>
      <w:r>
        <w:rPr>
          <w:rFonts w:eastAsia="MS Mincho;ＭＳ 明朝" w:cs="Arial" w:ascii="Arial" w:hAnsi="Arial"/>
          <w:sz w:val="18"/>
          <w:szCs w:val="20"/>
        </w:rPr>
        <w:t xml:space="preserve"> A tower shield grants a +4 bonus to AC and a +2 bonus to Reflex saves due to the cover it gives, just to be specific.</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6)</w:t>
      </w:r>
      <w:r>
        <w:rPr>
          <w:rFonts w:eastAsia="MS Mincho;ＭＳ 明朝" w:cs="Arial" w:ascii="Arial" w:hAnsi="Arial"/>
          <w:sz w:val="18"/>
          <w:szCs w:val="20"/>
        </w:rPr>
        <w:t xml:space="preserve"> Regarding negative hit point counts; before reaching Level 11, you are considered dying, but still alive, when you are between -1 and -9 hit points. However, starting at Level 11, the amount of negative hit points you can sustain before dying increases. The negative number at which the character dies is equal to his level—for instance, a 19th level character dies at -19 hit points. This is an optional rule found in the Epic Level Handbook, and it’s used he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7)</w:t>
      </w:r>
      <w:r>
        <w:rPr>
          <w:rFonts w:eastAsia="MS Mincho;ＭＳ 明朝" w:cs="Arial" w:ascii="Arial" w:hAnsi="Arial"/>
          <w:sz w:val="18"/>
          <w:szCs w:val="20"/>
        </w:rPr>
        <w:t xml:space="preserve"> Spells never require material components. However, if you use the listed material components when casting the spell, you may get a +1 caster level bonus, depending on how rare the components are. Note that you will still need a focus if the spell calls for one, which in most cases is obvious. For instance, Magic Weapon isn’t of much use without a weap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8)</w:t>
      </w:r>
      <w:r>
        <w:rPr>
          <w:rFonts w:eastAsia="MS Mincho;ＭＳ 明朝" w:cs="Arial" w:ascii="Arial" w:hAnsi="Arial"/>
          <w:sz w:val="18"/>
          <w:szCs w:val="20"/>
        </w:rPr>
        <w:t xml:space="preserve"> Contrary to what the new 3.5E versions of the feats say, Spell Focus and Greater Spell Focus still add 2 to the saving throw DCs of spell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9)</w:t>
      </w:r>
      <w:r>
        <w:rPr>
          <w:rFonts w:eastAsia="MS Mincho;ＭＳ 明朝" w:cs="Arial" w:ascii="Arial" w:hAnsi="Arial"/>
          <w:sz w:val="18"/>
          <w:szCs w:val="20"/>
        </w:rPr>
        <w:t xml:space="preserve"> Don’t bother with buying travel rations. The characters are assumed to be capable of feeding themselves, and these expenses are so negligible that I don’t even factor them in. However, if the characters are isolated from a food source for an extended period (such as if a monster held them in a cage for three weeks), they would obviously risk starvation if it doesn’t want to feed the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0)</w:t>
      </w:r>
      <w:r>
        <w:rPr>
          <w:rFonts w:eastAsia="MS Mincho;ＭＳ 明朝" w:cs="Arial" w:ascii="Arial" w:hAnsi="Arial"/>
          <w:sz w:val="18"/>
          <w:szCs w:val="20"/>
        </w:rPr>
        <w:t xml:space="preserve"> You can easily create your own spells as you progress in level. However, your character needs to have access to a “base spell” in order to create one similar to it. For instance, if your character already knew Fireball, then he could eventually develop an </w:t>
      </w:r>
      <w:r>
        <w:rPr>
          <w:rFonts w:eastAsia="MS Mincho;ＭＳ 明朝" w:cs="Arial" w:ascii="Arial" w:hAnsi="Arial"/>
          <w:i/>
          <w:iCs/>
          <w:sz w:val="18"/>
          <w:szCs w:val="20"/>
        </w:rPr>
        <w:t>Iceball</w:t>
      </w:r>
      <w:r>
        <w:rPr>
          <w:rFonts w:eastAsia="MS Mincho;ＭＳ 明朝" w:cs="Arial" w:ascii="Arial" w:hAnsi="Arial"/>
          <w:sz w:val="18"/>
          <w:szCs w:val="20"/>
        </w:rPr>
        <w:t xml:space="preserve"> spell that has the same effect, except for the damage sour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sz w:val="18"/>
          <w:szCs w:val="20"/>
        </w:rPr>
        <w:t xml:space="preserve">Then again, the </w:t>
      </w:r>
      <w:r>
        <w:rPr>
          <w:rFonts w:eastAsia="MS Mincho;ＭＳ 明朝" w:cs="Arial" w:ascii="Arial" w:hAnsi="Arial"/>
          <w:i/>
          <w:iCs/>
          <w:sz w:val="18"/>
          <w:szCs w:val="20"/>
        </w:rPr>
        <w:t>Iceball</w:t>
      </w:r>
      <w:r>
        <w:rPr>
          <w:rFonts w:eastAsia="MS Mincho;ＭＳ 明朝" w:cs="Arial" w:ascii="Arial" w:hAnsi="Arial"/>
          <w:sz w:val="18"/>
          <w:szCs w:val="20"/>
        </w:rPr>
        <w:t xml:space="preserve"> might have variant effects that a </w:t>
      </w:r>
      <w:r>
        <w:rPr>
          <w:rFonts w:eastAsia="MS Mincho;ＭＳ 明朝" w:cs="Arial" w:ascii="Arial" w:hAnsi="Arial"/>
          <w:i/>
          <w:iCs/>
          <w:sz w:val="18"/>
          <w:szCs w:val="20"/>
        </w:rPr>
        <w:t>Fireball</w:t>
      </w:r>
      <w:r>
        <w:rPr>
          <w:rFonts w:eastAsia="MS Mincho;ＭＳ 明朝" w:cs="Arial" w:ascii="Arial" w:hAnsi="Arial"/>
          <w:sz w:val="18"/>
          <w:szCs w:val="20"/>
        </w:rPr>
        <w:t xml:space="preserve"> would not have. While a </w:t>
      </w:r>
      <w:r>
        <w:rPr>
          <w:rFonts w:eastAsia="MS Mincho;ＭＳ 明朝" w:cs="Arial" w:ascii="Arial" w:hAnsi="Arial"/>
          <w:i/>
          <w:iCs/>
          <w:sz w:val="18"/>
          <w:szCs w:val="20"/>
        </w:rPr>
        <w:t>Fireball</w:t>
      </w:r>
      <w:r>
        <w:rPr>
          <w:rFonts w:eastAsia="MS Mincho;ＭＳ 明朝" w:cs="Arial" w:ascii="Arial" w:hAnsi="Arial"/>
          <w:sz w:val="18"/>
          <w:szCs w:val="20"/>
        </w:rPr>
        <w:t xml:space="preserve"> burns clothing and the like, an </w:t>
      </w:r>
      <w:r>
        <w:rPr>
          <w:rFonts w:eastAsia="MS Mincho;ＭＳ 明朝" w:cs="Arial" w:ascii="Arial" w:hAnsi="Arial"/>
          <w:i/>
          <w:iCs/>
          <w:sz w:val="18"/>
          <w:szCs w:val="20"/>
        </w:rPr>
        <w:t xml:space="preserve">Iceball </w:t>
      </w:r>
      <w:r>
        <w:rPr>
          <w:rFonts w:eastAsia="MS Mincho;ＭＳ 明朝" w:cs="Arial" w:ascii="Arial" w:hAnsi="Arial"/>
          <w:sz w:val="18"/>
          <w:szCs w:val="20"/>
        </w:rPr>
        <w:t xml:space="preserve">might </w:t>
      </w:r>
      <w:r>
        <w:rPr>
          <w:rFonts w:eastAsia="MS Mincho;ＭＳ 明朝" w:cs="Arial" w:ascii="Arial" w:hAnsi="Arial"/>
          <w:i/>
          <w:iCs/>
          <w:sz w:val="18"/>
          <w:szCs w:val="20"/>
        </w:rPr>
        <w:t>Slow</w:t>
      </w:r>
      <w:r>
        <w:rPr>
          <w:rFonts w:eastAsia="MS Mincho;ＭＳ 明朝" w:cs="Arial" w:ascii="Arial" w:hAnsi="Arial"/>
          <w:sz w:val="18"/>
          <w:szCs w:val="20"/>
        </w:rPr>
        <w:t xml:space="preserve"> afflicted targets for 1 round on a failed saving throw, or cause brief damage to their Dexterity scores; all as a result of the overwhelming, freezing pain of being blasted with pure cold. The point is, be inventive if you c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1)</w:t>
      </w:r>
      <w:r>
        <w:rPr>
          <w:rFonts w:eastAsia="MS Mincho;ＭＳ 明朝" w:cs="Arial" w:ascii="Arial" w:hAnsi="Arial"/>
          <w:sz w:val="18"/>
          <w:szCs w:val="20"/>
        </w:rPr>
        <w:t xml:space="preserve"> All familiars can speak Common, as well as the racial tongue of their master, where applicabl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2)</w:t>
      </w:r>
      <w:r>
        <w:rPr>
          <w:rFonts w:eastAsia="MS Mincho;ＭＳ 明朝" w:cs="Arial" w:ascii="Arial" w:hAnsi="Arial"/>
          <w:sz w:val="18"/>
          <w:szCs w:val="20"/>
        </w:rPr>
        <w:t xml:space="preserve"> Stat-boosting wondrous items (Gloves of Dexterity, Headbands of Intellect) do not all have to be identical in both garment type and function. For instance, you may have a Periapt of Intellect instead of a Periapt of Wisdom. There are, however, limitations to this rule. The following items can have the following stat boos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eadband, Hat, Helmet, or Head Phylactery: Int, Wis, or Ch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ggles: Int or Wi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mulet, Brooch, Medallion, Necklace, Periapt, or Scarab: Any Ability Sco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Belt: Str or C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Robe or Cape: Dex or Ch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Bracers or Bracelets: Str or C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loves or Gauntlets: Str or Dex</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Ring: Any Ability Score (Counts as a Ring, not a Wondrous Ite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Boots or Shoes: Dex</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s usual, these items provide enhancement bonuses to their respective ability scores, and these enhancement bonuses do not stac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price of any stat-boosting item, as you may have noticed from extensive reading, is the ability bonus squared, times 1,000. For instance, an item that gives a +4 bonus to Strength is worth 16,000 gp. Use this pricing system when determining the cash value of your starting item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3)</w:t>
      </w:r>
      <w:r>
        <w:rPr>
          <w:rFonts w:eastAsia="MS Mincho;ＭＳ 明朝" w:cs="Arial" w:ascii="Arial" w:hAnsi="Arial"/>
          <w:sz w:val="18"/>
          <w:szCs w:val="20"/>
        </w:rPr>
        <w:t xml:space="preserve"> Magical robes can provide enhancement bonuses to AC just as armor can. However, the price of such an item is 1,000 gp greater than the amount given on Table 7-2 in the 3.5E Dungeon Master’s Guide (page 216). For instance, a </w:t>
      </w:r>
      <w:r>
        <w:rPr>
          <w:rFonts w:eastAsia="MS Mincho;ＭＳ 明朝" w:cs="Arial" w:ascii="Arial" w:hAnsi="Arial"/>
          <w:i/>
          <w:iCs/>
          <w:sz w:val="18"/>
          <w:szCs w:val="20"/>
        </w:rPr>
        <w:t>+5</w:t>
      </w:r>
      <w:r>
        <w:rPr>
          <w:rFonts w:eastAsia="MS Mincho;ＭＳ 明朝" w:cs="Arial" w:ascii="Arial" w:hAnsi="Arial"/>
          <w:sz w:val="18"/>
          <w:szCs w:val="20"/>
        </w:rPr>
        <w:t xml:space="preserve"> Robe would cost 26,000 gp, not 25,000 gp. Furthermore, a robe may not have any special qualities; only an enhancement bonus to AC. Making a magical robe of this type requires the Craft Magical Arms and Armor f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4)</w:t>
      </w:r>
      <w:r>
        <w:rPr>
          <w:rFonts w:eastAsia="MS Mincho;ＭＳ 明朝" w:cs="Arial" w:ascii="Arial" w:hAnsi="Arial"/>
          <w:sz w:val="18"/>
          <w:szCs w:val="20"/>
        </w:rPr>
        <w:t xml:space="preserve"> Weapon Focus, Weapon Specialization, and Improved Critical now work differently in terms of what weapons benefit from those feats when you get them. Instead of applying to one weapon, the feats apply to an entire group of weapons—for instance, a character with Weapon Focus (Heavy Blades) gets a +1 bonus to hit with longswords, greatswords, falchions, scimitars, and bastard swor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 the case of exotic weapons, you get the bonus, but you must also still get Exotic Weapon Proficiency with that weapon to use it to its full extent. For instance, having Weapon Focus (Axes) does not automatically make you able to use a dwarven war-axe in one hand. In the case of an exotic weapon that can’t be used at all without incurring a –4 penalty, this penalty is reduced to –3 if it appears in your group and you don’t have proficiency in i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weapon groups a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 xml:space="preserve">Axes. </w:t>
      </w:r>
      <w:r>
        <w:rPr>
          <w:rFonts w:eastAsia="MS Mincho;ＭＳ 明朝" w:cs="Arial" w:ascii="Arial" w:hAnsi="Arial"/>
          <w:sz w:val="18"/>
          <w:szCs w:val="20"/>
        </w:rPr>
        <w:t>Handaxe, battleaxe, greataxe, dwarven waraxe, throwing axe.</w:t>
      </w:r>
    </w:p>
    <w:p>
      <w:pPr>
        <w:pStyle w:val="Normal"/>
        <w:widowControl w:val="false"/>
        <w:autoSpaceDE w:val="false"/>
        <w:rPr/>
      </w:pPr>
      <w:r>
        <w:rPr>
          <w:rFonts w:eastAsia="MS Mincho;ＭＳ 明朝" w:cs="Arial" w:ascii="Arial" w:hAnsi="Arial"/>
          <w:b/>
          <w:bCs/>
          <w:sz w:val="18"/>
          <w:szCs w:val="20"/>
        </w:rPr>
        <w:t xml:space="preserve">Basic. </w:t>
      </w:r>
      <w:r>
        <w:rPr>
          <w:rFonts w:eastAsia="MS Mincho;ＭＳ 明朝" w:cs="Arial" w:ascii="Arial" w:hAnsi="Arial"/>
          <w:sz w:val="18"/>
          <w:szCs w:val="20"/>
        </w:rPr>
        <w:t>Club, dagger, quarterstaff.</w:t>
      </w:r>
    </w:p>
    <w:p>
      <w:pPr>
        <w:pStyle w:val="Normal"/>
        <w:widowControl w:val="false"/>
        <w:autoSpaceDE w:val="false"/>
        <w:rPr/>
      </w:pPr>
      <w:r>
        <w:rPr>
          <w:rFonts w:eastAsia="MS Mincho;ＭＳ 明朝" w:cs="Arial" w:ascii="Arial" w:hAnsi="Arial"/>
          <w:b/>
          <w:bCs/>
          <w:sz w:val="18"/>
          <w:szCs w:val="20"/>
        </w:rPr>
        <w:t xml:space="preserve">Bows. </w:t>
      </w:r>
      <w:r>
        <w:rPr>
          <w:rFonts w:eastAsia="MS Mincho;ＭＳ 明朝" w:cs="Arial" w:ascii="Arial" w:hAnsi="Arial"/>
          <w:sz w:val="18"/>
          <w:szCs w:val="20"/>
        </w:rPr>
        <w:t>Shortbow, longbow, composite shortbow, composite longbow.</w:t>
      </w:r>
    </w:p>
    <w:p>
      <w:pPr>
        <w:pStyle w:val="Normal"/>
        <w:widowControl w:val="false"/>
        <w:autoSpaceDE w:val="false"/>
        <w:rPr/>
      </w:pPr>
      <w:r>
        <w:rPr>
          <w:rFonts w:eastAsia="MS Mincho;ＭＳ 明朝" w:cs="Arial" w:ascii="Arial" w:hAnsi="Arial"/>
          <w:b/>
          <w:bCs/>
          <w:sz w:val="18"/>
          <w:szCs w:val="20"/>
        </w:rPr>
        <w:t xml:space="preserve">Claw Weapons. </w:t>
      </w:r>
      <w:r>
        <w:rPr>
          <w:rFonts w:eastAsia="MS Mincho;ＭＳ 明朝" w:cs="Arial" w:ascii="Arial" w:hAnsi="Arial"/>
          <w:sz w:val="18"/>
          <w:szCs w:val="20"/>
        </w:rPr>
        <w:t>Punching dagger, spiked gauntlet.</w:t>
      </w:r>
    </w:p>
    <w:p>
      <w:pPr>
        <w:pStyle w:val="Normal"/>
        <w:widowControl w:val="false"/>
        <w:autoSpaceDE w:val="false"/>
        <w:rPr/>
      </w:pPr>
      <w:r>
        <w:rPr>
          <w:rFonts w:eastAsia="MS Mincho;ＭＳ 明朝" w:cs="Arial" w:ascii="Arial" w:hAnsi="Arial"/>
          <w:b/>
          <w:bCs/>
          <w:sz w:val="18"/>
          <w:szCs w:val="20"/>
        </w:rPr>
        <w:t xml:space="preserve">Crossbows. </w:t>
      </w:r>
      <w:r>
        <w:rPr>
          <w:rFonts w:eastAsia="MS Mincho;ＭＳ 明朝" w:cs="Arial" w:ascii="Arial" w:hAnsi="Arial"/>
          <w:sz w:val="18"/>
          <w:szCs w:val="20"/>
        </w:rPr>
        <w:t>Hand crossbow,</w:t>
      </w:r>
      <w:r>
        <w:rPr>
          <w:rFonts w:eastAsia="MS Mincho;ＭＳ 明朝" w:cs="Arial" w:ascii="Arial" w:hAnsi="Arial"/>
          <w:b/>
          <w:bCs/>
          <w:sz w:val="18"/>
          <w:szCs w:val="20"/>
        </w:rPr>
        <w:t xml:space="preserve"> </w:t>
      </w:r>
      <w:r>
        <w:rPr>
          <w:rFonts w:eastAsia="MS Mincho;ＭＳ 明朝" w:cs="Arial" w:ascii="Arial" w:hAnsi="Arial"/>
          <w:sz w:val="18"/>
          <w:szCs w:val="20"/>
        </w:rPr>
        <w:t>Heavy crossbow, light crossbow, repeating heavy crossbow, repeating light crossbow.</w:t>
      </w:r>
    </w:p>
    <w:p>
      <w:pPr>
        <w:pStyle w:val="Normal"/>
        <w:widowControl w:val="false"/>
        <w:autoSpaceDE w:val="false"/>
        <w:rPr/>
      </w:pPr>
      <w:r>
        <w:rPr>
          <w:rFonts w:eastAsia="MS Mincho;ＭＳ 明朝" w:cs="Arial" w:ascii="Arial" w:hAnsi="Arial"/>
          <w:b/>
          <w:bCs/>
          <w:sz w:val="18"/>
          <w:szCs w:val="20"/>
        </w:rPr>
        <w:t xml:space="preserve">Druid. </w:t>
      </w:r>
      <w:r>
        <w:rPr>
          <w:rFonts w:eastAsia="MS Mincho;ＭＳ 明朝" w:cs="Arial" w:ascii="Arial" w:hAnsi="Arial"/>
          <w:sz w:val="18"/>
          <w:szCs w:val="20"/>
        </w:rPr>
        <w:t>Club, dagger, dart, quarterstaff, scimitar, sickle, short-spear, sling, spear.</w:t>
      </w:r>
    </w:p>
    <w:p>
      <w:pPr>
        <w:pStyle w:val="Normal"/>
        <w:widowControl w:val="false"/>
        <w:autoSpaceDE w:val="false"/>
        <w:rPr/>
      </w:pPr>
      <w:r>
        <w:rPr>
          <w:rFonts w:eastAsia="MS Mincho;ＭＳ 明朝" w:cs="Arial" w:ascii="Arial" w:hAnsi="Arial"/>
          <w:b/>
          <w:bCs/>
          <w:sz w:val="18"/>
          <w:szCs w:val="20"/>
        </w:rPr>
        <w:t xml:space="preserve">Double-Weapons. </w:t>
      </w:r>
      <w:r>
        <w:rPr>
          <w:rFonts w:eastAsia="MS Mincho;ＭＳ 明朝" w:cs="Arial" w:ascii="Arial" w:hAnsi="Arial"/>
          <w:sz w:val="18"/>
          <w:szCs w:val="20"/>
        </w:rPr>
        <w:t>Orc double axe, dwarven urgrosh, dire flail, two-bladed sword, gnome hooked hammer.</w:t>
      </w:r>
    </w:p>
    <w:p>
      <w:pPr>
        <w:pStyle w:val="Normal"/>
        <w:widowControl w:val="false"/>
        <w:autoSpaceDE w:val="false"/>
        <w:rPr/>
      </w:pPr>
      <w:r>
        <w:rPr>
          <w:rFonts w:eastAsia="MS Mincho;ＭＳ 明朝" w:cs="Arial" w:ascii="Arial" w:hAnsi="Arial"/>
          <w:b/>
          <w:bCs/>
          <w:sz w:val="18"/>
          <w:szCs w:val="20"/>
        </w:rPr>
        <w:t xml:space="preserve">Flails and Chains. </w:t>
      </w:r>
      <w:r>
        <w:rPr>
          <w:rFonts w:eastAsia="MS Mincho;ＭＳ 明朝" w:cs="Arial" w:ascii="Arial" w:hAnsi="Arial"/>
          <w:sz w:val="18"/>
          <w:szCs w:val="20"/>
        </w:rPr>
        <w:t>Heavy flail,</w:t>
      </w:r>
      <w:r>
        <w:rPr>
          <w:rFonts w:eastAsia="MS Mincho;ＭＳ 明朝" w:cs="Arial" w:ascii="Arial" w:hAnsi="Arial"/>
          <w:b/>
          <w:bCs/>
          <w:sz w:val="18"/>
          <w:szCs w:val="20"/>
        </w:rPr>
        <w:t xml:space="preserve"> </w:t>
      </w:r>
      <w:r>
        <w:rPr>
          <w:rFonts w:eastAsia="MS Mincho;ＭＳ 明朝" w:cs="Arial" w:ascii="Arial" w:hAnsi="Arial"/>
          <w:sz w:val="18"/>
          <w:szCs w:val="20"/>
        </w:rPr>
        <w:t>light flail.</w:t>
      </w:r>
    </w:p>
    <w:p>
      <w:pPr>
        <w:pStyle w:val="Normal"/>
        <w:widowControl w:val="false"/>
        <w:autoSpaceDE w:val="false"/>
        <w:rPr/>
      </w:pPr>
      <w:r>
        <w:rPr>
          <w:rFonts w:eastAsia="MS Mincho;ＭＳ 明朝" w:cs="Arial" w:ascii="Arial" w:hAnsi="Arial"/>
          <w:b/>
          <w:bCs/>
          <w:sz w:val="18"/>
          <w:szCs w:val="20"/>
        </w:rPr>
        <w:t xml:space="preserve">Heavy Blades. </w:t>
      </w:r>
      <w:r>
        <w:rPr>
          <w:rFonts w:eastAsia="MS Mincho;ＭＳ 明朝" w:cs="Arial" w:ascii="Arial" w:hAnsi="Arial"/>
          <w:sz w:val="18"/>
          <w:szCs w:val="20"/>
        </w:rPr>
        <w:t>Longsword, greatsword, falchion, scimitar, bastard sword.</w:t>
      </w:r>
    </w:p>
    <w:p>
      <w:pPr>
        <w:pStyle w:val="Normal"/>
        <w:widowControl w:val="false"/>
        <w:autoSpaceDE w:val="false"/>
        <w:rPr/>
      </w:pPr>
      <w:r>
        <w:rPr>
          <w:rFonts w:eastAsia="MS Mincho;ＭＳ 明朝" w:cs="Arial" w:ascii="Arial" w:hAnsi="Arial"/>
          <w:b/>
          <w:bCs/>
          <w:sz w:val="18"/>
          <w:szCs w:val="20"/>
        </w:rPr>
        <w:t xml:space="preserve">Light Blades. </w:t>
      </w:r>
      <w:r>
        <w:rPr>
          <w:rFonts w:eastAsia="MS Mincho;ＭＳ 明朝" w:cs="Arial" w:ascii="Arial" w:hAnsi="Arial"/>
          <w:sz w:val="18"/>
          <w:szCs w:val="20"/>
        </w:rPr>
        <w:t>Dagger, punching dagger, rapier, short sword.</w:t>
      </w:r>
    </w:p>
    <w:p>
      <w:pPr>
        <w:pStyle w:val="Normal"/>
        <w:widowControl w:val="false"/>
        <w:autoSpaceDE w:val="false"/>
        <w:rPr/>
      </w:pPr>
      <w:r>
        <w:rPr>
          <w:rFonts w:eastAsia="MS Mincho;ＭＳ 明朝" w:cs="Arial" w:ascii="Arial" w:hAnsi="Arial"/>
          <w:b/>
          <w:bCs/>
          <w:sz w:val="18"/>
          <w:szCs w:val="20"/>
        </w:rPr>
        <w:t xml:space="preserve">Maces and Clubs. </w:t>
      </w:r>
      <w:r>
        <w:rPr>
          <w:rFonts w:eastAsia="MS Mincho;ＭＳ 明朝" w:cs="Arial" w:ascii="Arial" w:hAnsi="Arial"/>
          <w:sz w:val="18"/>
          <w:szCs w:val="20"/>
        </w:rPr>
        <w:t>Club, light mace, heavy mace, greatclub, quarterstaff, sap.</w:t>
      </w:r>
    </w:p>
    <w:p>
      <w:pPr>
        <w:pStyle w:val="Normal"/>
        <w:widowControl w:val="false"/>
        <w:autoSpaceDE w:val="false"/>
        <w:rPr/>
      </w:pPr>
      <w:r>
        <w:rPr>
          <w:rFonts w:eastAsia="MS Mincho;ＭＳ 明朝" w:cs="Arial" w:ascii="Arial" w:hAnsi="Arial"/>
          <w:b/>
          <w:bCs/>
          <w:sz w:val="18"/>
          <w:szCs w:val="20"/>
        </w:rPr>
        <w:t xml:space="preserve">Monk. </w:t>
      </w:r>
      <w:r>
        <w:rPr>
          <w:rFonts w:eastAsia="MS Mincho;ＭＳ 明朝" w:cs="Arial" w:ascii="Arial" w:hAnsi="Arial"/>
          <w:sz w:val="18"/>
          <w:szCs w:val="20"/>
        </w:rPr>
        <w:t>Kama, nunchaku, quarterstaff, sai, shuriken, siangham.</w:t>
      </w:r>
    </w:p>
    <w:p>
      <w:pPr>
        <w:pStyle w:val="Normal"/>
        <w:widowControl w:val="false"/>
        <w:autoSpaceDE w:val="false"/>
        <w:rPr/>
      </w:pPr>
      <w:r>
        <w:rPr>
          <w:rFonts w:eastAsia="MS Mincho;ＭＳ 明朝" w:cs="Arial" w:ascii="Arial" w:hAnsi="Arial"/>
          <w:b/>
          <w:bCs/>
          <w:sz w:val="18"/>
          <w:szCs w:val="20"/>
        </w:rPr>
        <w:t xml:space="preserve">Picks and Hammers. </w:t>
      </w:r>
      <w:r>
        <w:rPr>
          <w:rFonts w:eastAsia="MS Mincho;ＭＳ 明朝" w:cs="Arial" w:ascii="Arial" w:hAnsi="Arial"/>
          <w:sz w:val="18"/>
          <w:szCs w:val="20"/>
        </w:rPr>
        <w:t>Light pick, heavy pick, light hammer, warhammer, scythe, maul.</w:t>
      </w:r>
    </w:p>
    <w:p>
      <w:pPr>
        <w:pStyle w:val="Normal"/>
        <w:widowControl w:val="false"/>
        <w:autoSpaceDE w:val="false"/>
        <w:rPr/>
      </w:pPr>
      <w:r>
        <w:rPr>
          <w:rFonts w:eastAsia="MS Mincho;ＭＳ 明朝" w:cs="Arial" w:ascii="Arial" w:hAnsi="Arial"/>
          <w:b/>
          <w:bCs/>
          <w:sz w:val="18"/>
          <w:szCs w:val="20"/>
        </w:rPr>
        <w:t xml:space="preserve">Polearms. </w:t>
      </w:r>
      <w:r>
        <w:rPr>
          <w:rFonts w:eastAsia="MS Mincho;ＭＳ 明朝" w:cs="Arial" w:ascii="Arial" w:hAnsi="Arial"/>
          <w:sz w:val="18"/>
          <w:szCs w:val="20"/>
        </w:rPr>
        <w:t>Glaive, guisarme, halberd, ranseur.</w:t>
      </w:r>
    </w:p>
    <w:p>
      <w:pPr>
        <w:pStyle w:val="Normal"/>
        <w:widowControl w:val="false"/>
        <w:autoSpaceDE w:val="false"/>
        <w:rPr/>
      </w:pPr>
      <w:r>
        <w:rPr>
          <w:rFonts w:eastAsia="MS Mincho;ＭＳ 明朝" w:cs="Arial" w:ascii="Arial" w:hAnsi="Arial"/>
          <w:b/>
          <w:bCs/>
          <w:sz w:val="18"/>
          <w:szCs w:val="20"/>
        </w:rPr>
        <w:t xml:space="preserve">Slings/Thrown. </w:t>
      </w:r>
      <w:r>
        <w:rPr>
          <w:rFonts w:eastAsia="MS Mincho;ＭＳ 明朝" w:cs="Arial" w:ascii="Arial" w:hAnsi="Arial"/>
          <w:sz w:val="18"/>
          <w:szCs w:val="20"/>
        </w:rPr>
        <w:t>Dagger,</w:t>
      </w:r>
      <w:r>
        <w:rPr>
          <w:rFonts w:eastAsia="MS Mincho;ＭＳ 明朝" w:cs="Arial" w:ascii="Arial" w:hAnsi="Arial"/>
          <w:b/>
          <w:bCs/>
          <w:sz w:val="18"/>
          <w:szCs w:val="20"/>
        </w:rPr>
        <w:t xml:space="preserve"> </w:t>
      </w:r>
      <w:r>
        <w:rPr>
          <w:rFonts w:eastAsia="MS Mincho;ＭＳ 明朝" w:cs="Arial" w:ascii="Arial" w:hAnsi="Arial"/>
          <w:sz w:val="18"/>
          <w:szCs w:val="20"/>
        </w:rPr>
        <w:t>dart, sling, throwing axe.</w:t>
      </w:r>
    </w:p>
    <w:p>
      <w:pPr>
        <w:pStyle w:val="Normal"/>
        <w:widowControl w:val="false"/>
        <w:autoSpaceDE w:val="false"/>
        <w:rPr/>
      </w:pPr>
      <w:r>
        <w:rPr>
          <w:rFonts w:eastAsia="MS Mincho;ＭＳ 明朝" w:cs="Arial" w:ascii="Arial" w:hAnsi="Arial"/>
          <w:b/>
          <w:bCs/>
          <w:sz w:val="18"/>
          <w:szCs w:val="20"/>
        </w:rPr>
        <w:t xml:space="preserve">Spears/Lances. </w:t>
      </w:r>
      <w:r>
        <w:rPr>
          <w:rFonts w:eastAsia="MS Mincho;ＭＳ 明朝" w:cs="Arial" w:ascii="Arial" w:hAnsi="Arial"/>
          <w:sz w:val="18"/>
          <w:szCs w:val="20"/>
        </w:rPr>
        <w:t>Javelin, lance, longspear, short-spear, trid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5)</w:t>
      </w:r>
      <w:r>
        <w:rPr>
          <w:rFonts w:eastAsia="MS Mincho;ＭＳ 明朝" w:cs="Arial" w:ascii="Arial" w:hAnsi="Arial"/>
          <w:sz w:val="18"/>
          <w:szCs w:val="20"/>
        </w:rPr>
        <w:t xml:space="preserve"> New sorcerer rules: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BodyText2"/>
        <w:rPr>
          <w:rFonts w:ascii="Arial" w:hAnsi="Arial" w:eastAsia="MS Mincho;ＭＳ 明朝" w:cs="Arial"/>
          <w:sz w:val="18"/>
        </w:rPr>
      </w:pPr>
      <w:r>
        <w:rPr>
          <w:rFonts w:eastAsia="MS Mincho;ＭＳ 明朝" w:cs="Arial" w:ascii="Arial" w:hAnsi="Arial"/>
          <w:sz w:val="18"/>
        </w:rPr>
        <w:t>-Sorcerers, because of the magic flowing through their veins, as well as the fact that many of them are distantly related to dragons, outsiders, and other legendary creatures, are extraordinarily long-lived, and retain their physical health for much longer than ordinary members of their race.</w:t>
        <w:br/>
        <w:br/>
        <w:t>A sorcerer’s age levels as indicated by his race are multiplied by four. For instance, normal humans become “Old” at age 53. A human sorcerer becomes old at the age of 216.</w:t>
        <w:br/>
        <w:br/>
        <w:t>Sorcerers visibly age normally, until they reach an age equal to “Middle Age” for their race. Such sorcerers appear middle-aged, but keep that appearance until they become venerable (counting the x4 age multiplier). Venerable sorcerers appear only to be “Old.”</w:t>
        <w:br/>
        <w:br/>
        <w:t>For instance, Lurand the human sorcerer is age 35, and appears middle-aged (though he is not; he statistically becomes middle-aged at the age of 140). He will maintain his middle-aged appearance until the age of 280, when he is statistically considered venerable. He will by then appear to be “Old.”</w:t>
        <w:br/>
        <w:br/>
        <w:t>Note: Sorcerers gain Intelligence, Wisdom, and Charisma bonuses according to age at the same rate that normal members of their race do. Their physical ability scores are the only scores that are affected by their long age.</w:t>
        <w:br/>
        <w:br/>
        <w:t>-Sorcerers and bards do not need to take more time to cast metamagic spells than wizards do. They may both take the feat Quicken Spe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orcerers use their Charisma bonus as a modifier to Spellcraft checks, as opposed to Intelligence. Characters with levels in another spellcasting class in addition to Sorcerer can use whichever score is bett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sz w:val="18"/>
          <w:szCs w:val="20"/>
        </w:rPr>
        <w:t>-</w:t>
      </w:r>
      <w:r>
        <w:rPr>
          <w:rFonts w:eastAsia="MS Mincho;ＭＳ 明朝" w:cs="Arial" w:ascii="Arial" w:hAnsi="Arial"/>
          <w:b/>
          <w:bCs/>
          <w:sz w:val="18"/>
          <w:szCs w:val="20"/>
        </w:rPr>
        <w:t xml:space="preserve">Metamagic Boost: </w:t>
      </w:r>
      <w:r>
        <w:rPr>
          <w:rFonts w:eastAsia="MS Mincho;ＭＳ 明朝" w:cs="Arial" w:ascii="Arial" w:hAnsi="Arial"/>
          <w:sz w:val="18"/>
          <w:szCs w:val="20"/>
        </w:rPr>
        <w:t>Once per day, a sorcerer can add a metamagic effect to one of his spells without increasing the effective level of the spell (though he cannot use this ability to increase the spell to a level he could not normally cast). If he adds more than one metamagic effect to the spell, he must choose which metamagic effect to apply this ability to. The sorcerer must know the corresponding metamagic feat to apply the effect. Every five levels after the first, the sorcerer can use this ability one additional time per day (2/day at 6</w:t>
      </w:r>
      <w:r>
        <w:rPr>
          <w:rFonts w:eastAsia="MS Mincho;ＭＳ 明朝" w:cs="Arial" w:ascii="Arial" w:hAnsi="Arial"/>
          <w:sz w:val="18"/>
          <w:szCs w:val="20"/>
          <w:vertAlign w:val="superscript"/>
        </w:rPr>
        <w:t>th</w:t>
      </w:r>
      <w:r>
        <w:rPr>
          <w:rFonts w:eastAsia="MS Mincho;ＭＳ 明朝" w:cs="Arial" w:ascii="Arial" w:hAnsi="Arial"/>
          <w:sz w:val="18"/>
          <w:szCs w:val="20"/>
        </w:rPr>
        <w:t xml:space="preserve"> level, 3/day at 11</w:t>
      </w:r>
      <w:r>
        <w:rPr>
          <w:rFonts w:eastAsia="MS Mincho;ＭＳ 明朝" w:cs="Arial" w:ascii="Arial" w:hAnsi="Arial"/>
          <w:sz w:val="18"/>
          <w:szCs w:val="20"/>
          <w:vertAlign w:val="superscript"/>
        </w:rPr>
        <w:t>th</w:t>
      </w:r>
      <w:r>
        <w:rPr>
          <w:rFonts w:eastAsia="MS Mincho;ＭＳ 明朝" w:cs="Arial" w:ascii="Arial" w:hAnsi="Arial"/>
          <w:sz w:val="18"/>
          <w:szCs w:val="20"/>
        </w:rPr>
        <w:t xml:space="preserve"> level, etc.), to a maximum of four times per day at 16</w:t>
      </w:r>
      <w:r>
        <w:rPr>
          <w:rFonts w:eastAsia="MS Mincho;ＭＳ 明朝" w:cs="Arial" w:ascii="Arial" w:hAnsi="Arial"/>
          <w:sz w:val="18"/>
          <w:szCs w:val="20"/>
          <w:vertAlign w:val="superscript"/>
        </w:rPr>
        <w:t>th</w:t>
      </w:r>
      <w:r>
        <w:rPr>
          <w:rFonts w:eastAsia="MS Mincho;ＭＳ 明朝" w:cs="Arial" w:ascii="Arial" w:hAnsi="Arial"/>
          <w:sz w:val="18"/>
          <w:szCs w:val="20"/>
        </w:rPr>
        <w:t xml:space="preserve"> leve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16)</w:t>
      </w:r>
      <w:r>
        <w:rPr>
          <w:rFonts w:eastAsia="MS Mincho;ＭＳ 明朝" w:cs="Arial" w:ascii="Arial" w:hAnsi="Arial"/>
          <w:sz w:val="18"/>
          <w:szCs w:val="20"/>
        </w:rPr>
        <w:t xml:space="preserve"> Special psionic rul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i/>
          <w:iCs/>
          <w:sz w:val="18"/>
          <w:szCs w:val="20"/>
        </w:rPr>
        <w:t xml:space="preserve">-Dispel Magic </w:t>
      </w:r>
      <w:r>
        <w:rPr>
          <w:rFonts w:eastAsia="MS Mincho;ＭＳ 明朝" w:cs="Arial" w:ascii="Arial" w:hAnsi="Arial"/>
          <w:sz w:val="18"/>
          <w:szCs w:val="20"/>
        </w:rPr>
        <w:t xml:space="preserve">has a diminished effect on psionic powers, while </w:t>
      </w:r>
      <w:r>
        <w:rPr>
          <w:rFonts w:eastAsia="MS Mincho;ＭＳ 明朝" w:cs="Arial" w:ascii="Arial" w:hAnsi="Arial"/>
          <w:i/>
          <w:iCs/>
          <w:sz w:val="18"/>
          <w:szCs w:val="20"/>
        </w:rPr>
        <w:t xml:space="preserve">Dispel Psionics </w:t>
      </w:r>
      <w:r>
        <w:rPr>
          <w:rFonts w:eastAsia="MS Mincho;ＭＳ 明朝" w:cs="Arial" w:ascii="Arial" w:hAnsi="Arial"/>
          <w:sz w:val="18"/>
          <w:szCs w:val="20"/>
        </w:rPr>
        <w:t>has a diminished effect on magic. When making a dispel check against the opposing energy, the check is assessed a –4 penal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pell resistance works against psionic powers, and power resistance works against spells, though against the opposing energy, the resistance is considered to be 10 lower than its actual value. Thus, a dragon with SR 25 has PR 15.</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pPr>
      <w:r>
        <w:rPr>
          <w:rFonts w:eastAsia="MS Mincho;ＭＳ 明朝" w:cs="Arial" w:ascii="Arial" w:hAnsi="Arial"/>
          <w:b/>
          <w:bCs/>
          <w:sz w:val="18"/>
          <w:szCs w:val="20"/>
        </w:rPr>
        <w:t xml:space="preserve">17) </w:t>
      </w:r>
      <w:r>
        <w:rPr>
          <w:rFonts w:eastAsia="MS Mincho;ＭＳ 明朝" w:cs="Arial" w:ascii="Arial" w:hAnsi="Arial"/>
          <w:sz w:val="18"/>
          <w:szCs w:val="20"/>
        </w:rPr>
        <w:t xml:space="preserve">Ancestor feats from </w:t>
      </w:r>
      <w:r>
        <w:rPr>
          <w:rFonts w:eastAsia="MS Mincho;ＭＳ 明朝" w:cs="Arial" w:ascii="Arial" w:hAnsi="Arial"/>
          <w:i/>
          <w:iCs/>
          <w:sz w:val="18"/>
          <w:szCs w:val="20"/>
        </w:rPr>
        <w:t xml:space="preserve">Oriental Adventures </w:t>
      </w:r>
      <w:r>
        <w:rPr>
          <w:rFonts w:eastAsia="MS Mincho;ＭＳ 明朝" w:cs="Arial" w:ascii="Arial" w:hAnsi="Arial"/>
          <w:sz w:val="18"/>
          <w:szCs w:val="20"/>
        </w:rPr>
        <w:t>are available to anyone who wants them, but you are limited to either taking them at 1</w:t>
      </w:r>
      <w:r>
        <w:rPr>
          <w:rFonts w:eastAsia="MS Mincho;ＭＳ 明朝" w:cs="Arial" w:ascii="Arial" w:hAnsi="Arial"/>
          <w:sz w:val="18"/>
          <w:szCs w:val="20"/>
          <w:vertAlign w:val="superscript"/>
        </w:rPr>
        <w:t>st</w:t>
      </w:r>
      <w:r>
        <w:rPr>
          <w:rFonts w:eastAsia="MS Mincho;ＭＳ 明朝" w:cs="Arial" w:ascii="Arial" w:hAnsi="Arial"/>
          <w:sz w:val="18"/>
          <w:szCs w:val="20"/>
        </w:rPr>
        <w:t xml:space="preserve"> level, or taking only one, and no mo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1"/>
        <w:rPr>
          <w:rFonts w:eastAsia="MS Mincho;ＭＳ 明朝"/>
        </w:rPr>
      </w:pPr>
      <w:r>
        <w:rPr>
          <w:rFonts w:eastAsia="MS Mincho;ＭＳ 明朝"/>
        </w:rPr>
        <w:t>Chapter II: The World of Tor at Large</w:t>
      </w:r>
    </w:p>
    <w:p>
      <w:pPr>
        <w:pStyle w:val="Heading1"/>
        <w:jc w:val="left"/>
        <w:rPr>
          <w:rFonts w:eastAsia="MS Mincho;ＭＳ 明朝"/>
        </w:rPr>
      </w:pPr>
      <w:r>
        <w:rPr>
          <w:rFonts w:eastAsia="MS Mincho;ＭＳ 明朝"/>
        </w:rPr>
      </w:r>
    </w:p>
    <w:p>
      <w:pPr>
        <w:pStyle w:val="Heading1"/>
        <w:jc w:val="left"/>
        <w:rPr>
          <w:rFonts w:eastAsia="MS Mincho;ＭＳ 明朝"/>
        </w:rPr>
      </w:pPr>
      <w:r>
        <w:rPr>
          <w:rFonts w:eastAsia="MS Mincho;ＭＳ 明朝"/>
        </w:rPr>
        <w:t>Argo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chief realm of mankind, Argoth is a confederation of city-states that enjoy a limited degree of benevolence between one another. Chief among these is Semmarch, where King Olaf the Just reigns. Olaf is the nominal ruler of the Argoth Confederation, having gathered the support of the vast majority of city-states (including Chroy, the next-most powerful c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hen united, Argoth’s city-states can form military legions that exceed any imagination, enough even to combat the ravenous hordes of the Vyzhar. Still, such unity among the city-states is rare, as they feud over trade and territory constantly (on rare occasions, to the point of warfa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The great empire of Argoth extends westward all the way into the Smokespine Mountains, though the confederation by no means holds an absolute grip on all the areas that it claims as its own—the humans must make do with the innumerable other creatures that dwell in these lands with them, not all of whom are friendly.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 the elder days, the world was much different, and the kingdoms of man were insignificant. It was in these times that ancient civilizations vied for power, all of which are now fallen—yet, their ruins lie buried just beneath the surface of Argoth’s territory, ready to be uncovered by those who seek the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Eastern Argoth, closer to the Tarkaan, is occupied by countless halfling clans. These clans have co-existed peacefully with everything around them for countless generations, with the exception of the Jerren, a group of halflings that long ago turned to depraved darkness, and have plagued all who have come upon them ever si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he Blighted Nor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ncient dwelling place of the Vyzhar, a race of terrible half-demon, half-elf monsters that seek to destroy or enslave all the creatures of Tor, the Blighted North has long been the bastion of all evil in the world. It is here that Thoth, the indisputable Lord of the Vyzhar, breeds his foul minions, generating massive armies. Safe within his ebon fortress of Dhalkan Feth, he has ruled the Vyzhar for centuries, proving himself a fiend beyond the measure of almost any imagination in doing so.</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landscape of the Blighted North is a frozen wasteland, deprived of all natural resources over the course of the millennia—after all, the Vyzhar war machine needs fuel to continue.</w:t>
      </w:r>
    </w:p>
    <w:p>
      <w:pPr>
        <w:pStyle w:val="Heading2"/>
        <w:rPr>
          <w:rFonts w:ascii="Arial" w:hAnsi="Arial" w:eastAsia="MS Mincho;ＭＳ 明朝" w:cs="Arial"/>
          <w:sz w:val="18"/>
          <w:szCs w:val="20"/>
        </w:rPr>
      </w:pPr>
      <w:r>
        <w:rPr>
          <w:rFonts w:eastAsia="MS Mincho;ＭＳ 明朝" w:cs="Arial"/>
          <w:sz w:val="18"/>
          <w:szCs w:val="20"/>
        </w:rPr>
      </w:r>
    </w:p>
    <w:p>
      <w:pPr>
        <w:pStyle w:val="Heading2"/>
        <w:rPr>
          <w:rFonts w:eastAsia="MS Mincho;ＭＳ 明朝"/>
        </w:rPr>
      </w:pPr>
      <w:r>
        <w:rPr>
          <w:rFonts w:eastAsia="MS Mincho;ＭＳ 明朝"/>
        </w:rPr>
        <w:t>Mauthgard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kingdom of the mountain dwarves and arctic dwarves, Mauthgardt has long stood against the incursions of the Vyzhar and their countless allies and minions. But these endless centuries of warfare and hardship have put terrible strain on even the hardy dwarves, and much of the north has been lost to Thoth over the yea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se days, travelers passing through the vast Mauthgardt mountain region will only find dwarves if they search for them—the days are dark, and the dwarves keep hidden away in their fortresses, preparing for battle. They are wise to remain concealed—for the mountains have indeed been infested with all manner of evil beings. The days when dwarves could freely roam their lands were long ago, and are beyond the memory of most living creatur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Qasima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outh of Argoth, stranded in the middle of the vast White Sea, is a large series of island nations, populated mainly by darker-skinned humans. The region has had several names over the millennia, but it now bears the namesake of the island nations’ most legendary monarch of ancient times, known only as Qasima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imilar to Argoth’s power structure, the leaders of these islands (all of which are considered to be sovereign nations) have formed a loose confederation for their mutual benefit. However, the alliance existing between these nations is hardly as strong as that of Argoth’s city-states. Sea trade is a lucrative business, not only between the nations of Qasimaa, but with Argoth and even Sh’Aleviv (to some degree). In fact, it may be the most profitable business to be found on all of Tor—it is said that ten generations of men could live off the wealth of even a modest trade baron from the are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us, it is also a dangerous business. Trade guilds, pirates, and nations constantly scheme against and war with one another, almost always over money. Any person of great political or financial influence in Qasimaa would be wise to watch his back at all times and keep a plentiful supply of dependable allies; the upper echelons of power in the confederation are too often populated by ambitious, greedy, and ruthless men and wom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dding to this mix of international intrigue and treachery is a quickly growing monster problem. While Qasimaa has always had its share of monsters, those entrenched in the region’s power structure have only rarely had cause to fear them. . . Until now. With their numbers left unchecked for so long, sea dragons, hostile tribes of aquatic creatures, and even dinosaurs have flourished and multiplied. Some islands, once home to swelling populations of people, have been abandoned in the wake of increasingly common attacks by sea-raiders and large, hungry predato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Because of their unique problems and their isolation from the main Torian continent, most Qasimites have no interest in that area’s problems—namely, Tho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Sh’Aleviv</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The impenetrable forest of Sh’Aleviv is the home of the three elven kingdoms—those of the moon elves, sun elves, and wild elves. Not even the Vyzhar dare to assault this immense wilderness. . . At least, not yet.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BodyText2"/>
        <w:rPr>
          <w:rFonts w:ascii="Arial" w:hAnsi="Arial" w:eastAsia="MS Mincho;ＭＳ 明朝" w:cs="Arial"/>
          <w:sz w:val="18"/>
        </w:rPr>
      </w:pPr>
      <w:r>
        <w:rPr>
          <w:rFonts w:eastAsia="MS Mincho;ＭＳ 明朝" w:cs="Arial" w:ascii="Arial" w:hAnsi="Arial"/>
          <w:sz w:val="18"/>
        </w:rPr>
        <w:t>The elves drive away all outsiders with a concerted and determined defense effort. Those who trespass on elven lands risk being shot down by near-invisible rangers or set upon by the wrath of highly skilled druids. However, the elves that inspire the most dread in their foes are the high-mages, who wield earth-shattering magical powers. It is a rare day when the elves have to invoke such power to protect themselves, but it is a day long remembere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Those who have had the privilege of seeing the depths of Sh’Aleviv for themselves know it to be one of the most beautiful places on all of Tor. Its lush forests are unrivaled in their magnificence.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southern reaches of Sh’Aleviv are actually jungle-lands, and it is here that the wild elves dominate. An untamed land, it is dangerous even for them, and it is said that there are older and more reclusive things than elves in those jungl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he Smokespine Mountain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endless warfare going on in Mauthgardt has led to many dwarves simply fleeing southward. Hill dwarves and gold dwarves all call the Smokespines home, and have constructed several independent city-states, to the aggravation of many an Argothian settler that wants the land’s natural resources for himself.</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is surge in dwarf activity follows an age of darkness, however. There were once mountain dwarves here as well, until the vast riches of the mines they had constructed led them into the deep places of the earth, sometimes deeper even than the Underdark, where ancient forces sleep. It is not precisely known what brought this dwarven empire to an end, but it was a sudden and abrupt cataclysm, to be sure—few dwarves seemed to have escaped. Whatever it may be, it remains a secret to those who dwell there now, known only to the most knowledgeable and learned of the mountain dwarves. Legends speak of dragons, demons, illithids, or worse ye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he Stone March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ough Argoth now officially controls this region, it was not always so, and it is not precisely so even now. While barbarian tribes can be found all throughout Argoth, often defying the will of their would-be rulers, they are especially prevalent here. In fact, the Marches are almost as unsafe as Mauthgardt—between barbarians, goblinoid tribes, and countless entrances into the Underdark, there are countless ways to perish he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ough Argothian settlers have tried their best to stake their claims and bring the rule of law to the Marches, they have had little success thus far, even after the Barbarian Wars, in which the massed forces of Argoth put down a great host of hostile barbarians. Enmity between the two peoples, civilized and wild, still flows strongly, and a traveler is advised to go through the Stone Marches with considerable protection, if he goes at a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he Tarka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The dreaded Tarkaan desert is an invitation to death for those who are foolish enough to traverse its sands unprepared, for it is an unforgiving wasteland. It is the realm of the varanids, as well as a great variety of other less noteworthy, but no less dangerous, races and creatures.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rom the great fortress city of Khurnang, the varanid lord Scivas Kafsis oversees a trading and military empire unlike any other. Varanid traders deal in slaves, contraband, and whatever else they think they can sell. Khurnang itself, despite the oppressive, arrogant nature of the varanids, has proven itself a good safe-haven for those who are welcome in no other pla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1"/>
        <w:rPr>
          <w:rFonts w:eastAsia="MS Mincho;ＭＳ 明朝"/>
        </w:rPr>
      </w:pPr>
      <w:r>
        <w:rPr>
          <w:rFonts w:eastAsia="MS Mincho;ＭＳ 明朝"/>
        </w:rPr>
        <w:t>Chapter III: The Role of Certain Races and Character Classes in Tor</w:t>
      </w:r>
    </w:p>
    <w:p>
      <w:pPr>
        <w:pStyle w:val="Normal"/>
        <w:widowControl w:val="false"/>
        <w:autoSpaceDE w:val="false"/>
        <w:rPr>
          <w:rFonts w:ascii="Arial" w:hAnsi="Arial" w:eastAsia="MS Mincho;ＭＳ 明朝" w:cs="Arial"/>
          <w:b/>
          <w:b/>
          <w:bCs/>
          <w:sz w:val="18"/>
          <w:szCs w:val="20"/>
        </w:rPr>
      </w:pPr>
      <w:r>
        <w:rPr>
          <w:rFonts w:eastAsia="MS Mincho;ＭＳ 明朝" w:cs="Arial" w:ascii="Arial" w:hAnsi="Arial"/>
          <w:b/>
          <w:bCs/>
          <w:sz w:val="18"/>
          <w:szCs w:val="20"/>
        </w:rPr>
      </w:r>
    </w:p>
    <w:p>
      <w:pPr>
        <w:pStyle w:val="TextBody"/>
        <w:rPr>
          <w:rFonts w:eastAsia="MS Mincho;ＭＳ 明朝"/>
        </w:rPr>
      </w:pPr>
      <w:r>
        <w:rPr>
          <w:rFonts w:eastAsia="MS Mincho;ＭＳ 明朝"/>
        </w:rPr>
        <w:t>Tor is a unique world shaped by the influence of many different types of characters. Special information should be taken into consideration by players, regarding certain classes.</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Barbarians</w:t>
      </w:r>
    </w:p>
    <w:p>
      <w:pPr>
        <w:pStyle w:val="TextBody"/>
        <w:rPr>
          <w:rFonts w:eastAsia="MS Mincho;ＭＳ 明朝"/>
        </w:rPr>
      </w:pPr>
      <w:r>
        <w:rPr>
          <w:rFonts w:eastAsia="MS Mincho;ＭＳ 明朝"/>
        </w:rPr>
        <w:t xml:space="preserve">Many human barbarians hail from a massive tribe that has evolved into a culture over the last thousand years or so. These barbarians are known as the Aurgans. Their chief dwelling is the vast area in the south of Mauthgardt, in both the Smokespine Mountains and the Stone Marches. While the Aurgans are not especially warlike or dangerous, the tribe has come into open conflict with Argoth in the past, and their members are not well-liked in any of the city-states.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Aurgans have accepted many non-humans into their fold as full members of the tribe, most of them hill dwarves or half-giants from nearby lands.</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The most recent event of note was an action taken by a renegade sect of extremist Aurgans about ten years ago—the group, several dozen strong, wiped out several near-defenseless Argothian villages, brutally killing all inhabitants in the proces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It was not long before this splinter group was eradicated by Argoth (with the help of other Aurgans, who were not at all pleased with their rogue kindred), but the damage was done, and there is a certain enmity shown towards most Aurgans.</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Bards</w:t>
      </w:r>
    </w:p>
    <w:p>
      <w:pPr>
        <w:pStyle w:val="TextBody"/>
        <w:rPr>
          <w:rFonts w:eastAsia="MS Mincho;ＭＳ 明朝"/>
        </w:rPr>
      </w:pPr>
      <w:r>
        <w:rPr>
          <w:rFonts w:eastAsia="MS Mincho;ＭＳ 明朝"/>
        </w:rPr>
        <w:t>A great deal of bardic magic is based off of a special form of arcane power pioneered in ancient times by the elves. The elves were the first to learn that the power of song could be linked, almost intrinsically, with arcane magic, producing effects that other, less musically inclined spellcasters cannot.</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Only those who are well-schooled in the most intricate nuances of magic, most often elven elders and sages interested specifically in the subject, are well-informed on the nature of this special link. Most bards develop their powers without ever knowing anything about the subject, though they may come to learn of it later on, as they are, as a class, wellsprings of knowledge.</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While the bardic magic produced by the elves is quite good in nature and intent, there are other, more sinister methods available to bards that tread the dark path. Many evil bards take their power from secrets passed to them from the lower planes. Just as elves discovered the use of song in magic, so too did demons and worse, who naturally twisted that magic toward darker purposes. There are more than a few bards in the service of Zzemthas.</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Clerics and other Divine Spellcasters</w:t>
      </w:r>
    </w:p>
    <w:p>
      <w:pPr>
        <w:pStyle w:val="TextBody"/>
        <w:rPr>
          <w:rFonts w:eastAsia="MS Mincho;ＭＳ 明朝"/>
        </w:rPr>
      </w:pPr>
      <w:r>
        <w:rPr>
          <w:rFonts w:eastAsia="MS Mincho;ＭＳ 明朝"/>
        </w:rPr>
        <w:t>Tor has its own pantheon, but in recent centuries, powers from extradimensional realms have taken root in Tor. Many “alien gods,” as they are often referred to, have built (not always intentionally) a power base of worshippers in Tor.</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Certain Torian gods, especially those most concerned with power above all else or those whose portfolios are heavily interfered with, do not take kindly to this intrusion. Several holy wars have already been declared by one set of worshippers against the other, and certain powers have a greater role in this conflict than others. Worshippers of the evil gods, while usually hateful of any other god’s worshippers, are especially concerned with the destruction of those who worship the alien gods, as they are often a direct threat to the power of the evil deitie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Additionally, Gaz, Sech, and Thet are well known to have wings of their churches that are at least partially dedicated to finding and eliminating these outside threats, using methods of varying severity. Of the three, only Thet does not in some way advocate the immediate destruction of those who follow the alien gods, offering instead to “pardon” the transgressors if they renounce their faith. If they still refuse, then Thet teaches that, however unfortunate the act may be, the transgressors must be purged forcefully.</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Dromites</w:t>
      </w:r>
    </w:p>
    <w:p>
      <w:pPr>
        <w:pStyle w:val="TextBody"/>
        <w:rPr>
          <w:rFonts w:eastAsia="MS Mincho;ＭＳ 明朝"/>
        </w:rPr>
      </w:pPr>
      <w:r>
        <w:rPr>
          <w:rFonts w:eastAsia="MS Mincho;ＭＳ 明朝"/>
        </w:rPr>
        <w:t>Throughout all of Tor, there is thought to be a handful of dromite colonies in existence, though few besides the dromites themselves are aware of their exact locations. It is known that there is a large colony in Argoth as well as the Tarkaan, and many have become skilled traders. However, dromites more often interact with svirfneblin, duergar, and other underworld races, which have easier access to their cities.</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The dromites live in fear of vyzhar aggression, but few are actually leaving their city-hives, instead sealing off their communities and going into a strange dormancy, perhaps in the hope of evading detection. A few dromites have joined the surface world in the journey to Bastion, seeing futility in the actions of their kindred.</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Drow</w:t>
      </w:r>
    </w:p>
    <w:p>
      <w:pPr>
        <w:pStyle w:val="TextBody"/>
        <w:rPr>
          <w:rFonts w:eastAsia="MS Mincho;ＭＳ 明朝"/>
        </w:rPr>
      </w:pPr>
      <w:r>
        <w:rPr>
          <w:rFonts w:eastAsia="MS Mincho;ＭＳ 明朝"/>
        </w:rPr>
        <w:t>When the drow are not engaging in unspeakable debaucheries in their secret subterranean lairs, they are doing their best to destroy the elves. Once every few centuries, the drow gather together their resources for a campaign against Sh’Aleviv. All such endeavors, thus far, have ultimately ended in failure. Beyond this obvious approach to harming their enemies, the drow are well known to be schemers, always hatching plots to further their own power and lessen that of their enemies. It is also said that the drow have either built or gained possession of several portals leading to extraplanar destinations—it is anyone’s guess what villainy they will commit with the help of such powerful artifacts.</w:t>
      </w:r>
    </w:p>
    <w:p>
      <w:pPr>
        <w:pStyle w:val="TextBody"/>
        <w:rPr>
          <w:rFonts w:eastAsia="MS Mincho;ＭＳ 明朝"/>
        </w:rPr>
      </w:pPr>
      <w:r>
        <w:rPr>
          <w:rFonts w:eastAsia="Arial"/>
        </w:rPr>
        <w:t xml:space="preserve"> </w:t>
      </w:r>
    </w:p>
    <w:p>
      <w:pPr>
        <w:pStyle w:val="TextBody"/>
        <w:rPr>
          <w:rFonts w:eastAsia="MS Mincho;ＭＳ 明朝"/>
          <w:b/>
          <w:b/>
          <w:bCs/>
        </w:rPr>
      </w:pPr>
      <w:r>
        <w:rPr>
          <w:rFonts w:eastAsia="MS Mincho;ＭＳ 明朝"/>
          <w:b/>
          <w:bCs/>
        </w:rPr>
        <w:t>Duergar</w:t>
      </w:r>
    </w:p>
    <w:p>
      <w:pPr>
        <w:pStyle w:val="TextBody"/>
        <w:rPr>
          <w:rFonts w:eastAsia="MS Mincho;ＭＳ 明朝"/>
        </w:rPr>
      </w:pPr>
      <w:r>
        <w:rPr>
          <w:rFonts w:eastAsia="MS Mincho;ＭＳ 明朝"/>
        </w:rPr>
        <w:t>The duergar are a dying breed, their race having suffered tremendous loss at the hands of the drow, mind flayers, and other subterranean horrors, as well as in the occasional conflict with other dwarves and even the svirfneblin. No one seems to miss the glory days of their civilization except for them, for what few duergar remain are as nasty and bitter as their people were centuries ago—and they are often just as evil.</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last vestiges of true duergar power remain on the eastern fringes of the Tarkaan, beneath more habitable areas of that vast desert. It is here that the shattered remnants of their once impressive civilization have gathered, but few believe (duergar included) that they will ever be able to rebuild what they once had, even if left unmolested for another thousand years.</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Dwarves</w:t>
      </w:r>
    </w:p>
    <w:p>
      <w:pPr>
        <w:pStyle w:val="TextBody"/>
        <w:rPr>
          <w:rFonts w:eastAsia="MS Mincho;ＭＳ 明朝"/>
        </w:rPr>
      </w:pPr>
      <w:r>
        <w:rPr>
          <w:rFonts w:eastAsia="MS Mincho;ＭＳ 明朝"/>
        </w:rPr>
        <w:t>Most of the dwarves that interact with the greater world count themselves among one of the race’s two prominent sub-groups: Hill dwarves, or mountain dwarves. The two groups were once one, but several thousand years ago, a civil war ended in a large group of dwarves being exiled from what is now known as the kingdom of the mountain dwarves (Mauthgardt). Though there is no dwarf left that is old enough to remember this conflict, the two groups still bear a substantial grudge against the other for reasons stemming from these event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Hill dwarves are more nomadic than their other cousins, living off the land and surviving in small but well-defended communities in order to ensure their mutual survival. Though they do not command great mountain fortresses, they have lost little else in their transition from the mountains to less extreme terrain. They are a hardy, stubborn people prepared to face any challenge that comes their wa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Mountain dwarves are not seen anywhere near as often among the other races as their hill dwarf cousins. Most consider it their duty to maintain the defense of their lands, as well as a matter of pride to live there, making travel away from the mountain kingdom a low priority. Those who think hill dwarves are an overly taciturn and irritable people have either not met mountain dwarves, or wish they hadn’t. Many mountain dwarves find little to be cheery about besides their mountainous wealth and their racial pride, and both these things are constantly under threat from powerful monsters and other enemie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At one time there were dwarves who made up separate arctic and jungle civilizations (in what is now known as the Blighted North and parts of western Sh’Aleviv, respectively), but these two peoples have all but died out within the last thousand years. The arctic dwarves fell victim to the power of the vyzhar, and were forced to integrate themselves with mountain dwarf society—losing much of their cultural identity in the process (though dwarves that carry their distinct physical traits can still be found).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Meanwhile, the “wild dwarves” have over the centuries been soundly defeated by the particularly ferocious varanids populating their jungles with them. A great many were killed in these conflicts, and the rest sought shelter eastward, either becoming a tiny minority that dwell in what are officially recognized as elven lands, or joining the hill dwarves and aiding that group with their knowledge of the natural world. Their culture is heavily splintered, and if not for the dwarven penchant for maintaining memory of their race’s past deeds, accomplishments, and history, the “wild dwarves” might already be a forgotten race. </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Whatever part of dwarven civilization that hasn’t been besieged by Thoth the Annihilator is desperately fleeing southward, out of Mauthgardt, in the wake of his arrival there. These displaced dwarves are a grim lot, as their days have grown very, very dark thanks to these recent events. However, those dwarves who have escaped their mountain kingdom are still a considerable military force, and they have forged an alliance with Argoth in hopes of defeating Thoth, or at least resisting his power. Most of the dwarves who remain free are hill dwarves.</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Elans</w:t>
      </w:r>
    </w:p>
    <w:p>
      <w:pPr>
        <w:pStyle w:val="TextBody"/>
        <w:rPr>
          <w:rFonts w:eastAsia="MS Mincho;ＭＳ 明朝"/>
        </w:rPr>
      </w:pPr>
      <w:r>
        <w:rPr>
          <w:rFonts w:eastAsia="MS Mincho;ＭＳ 明朝"/>
        </w:rPr>
        <w:t>Composing an almost secret society from within Argoth are the elans, humans endowed with powerful psionic ability through a special process known only to them. Wizards, sorcerers, and other creatures with similarly “weird” powers, or an understanding of the race, find the elans to be an acceptable people, but common folk remain wary of their motives. However, most people remain completely unaware of the presence of elans, making this problem minor for them.</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Elves</w:t>
      </w:r>
    </w:p>
    <w:p>
      <w:pPr>
        <w:pStyle w:val="TextBody"/>
        <w:rPr>
          <w:rFonts w:eastAsia="MS Mincho;ＭＳ 明朝"/>
        </w:rPr>
      </w:pPr>
      <w:r>
        <w:rPr>
          <w:rFonts w:eastAsia="MS Mincho;ＭＳ 明朝"/>
        </w:rPr>
        <w:t>The elven empire of Sh’Aleviv is actually three distinct kingdoms, though this is not widely known to outsiders, nor readily shared information by elve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most powerful is that of the sun elves, and its territory almost completely surrounds the areas recognized as the sovereign lands of the other two elf kingdoms (the wild elves’ territory is exposed to Argoth on its eastern side, and the moon elves are completely surrounded). Thus, it is most often the sun elves that foolish travelers encounter when they wander too close to elven territory. Sun elves protect the great forest of Sh’Aleviv almost jealously from intrusion, and the vast majority of their race views the entirety of the wooded realm as sacred ground, absolutely off limits to all but the most trusted outsiders. Though they are a chaotic people at heart, the sun elves are unyielding in this principle, and they can point to many thousands of years of peace and prosperity in their nation, as compared to the many ravages suffered by the outside world in that time, as evidence of their policy’s success. As a sub-group of their people, the sun elves are the least inclined toward whimsy and spontanei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As suggested by the name of their subrace, sun elves have an almost bronze skin and almost all have flowing blonde or almost golden hair.</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second kingdom of the elves is that of the moon elves. Of the three groups, it is this sub-race’s members that most outsiders are familiar with. The moon elves are far more liberal than their other cousins, and have for millennia lobbied to open the elven borders, to almost no avail. In fact, many moon elves and sun elves have a marked dislike for one another, as the moon elves simply cannot be dissuaded from their almost wily, “free-spirit” attitudes, anymore than the sun elves can be dissuaded from their conservative ideology. They simply find each other annoying. The most valued members of moon elf society are not its eldest (as is the case with sun elves), but its brightest philosophers, artists, and thinker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moon elves are a fair-skinned people of black or silver hair.</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third kingdom is not so much a “kingdom” as it is a militant faction. The wild elves are an aloof people, more closely attuned to the natural world than perhaps any of their cousins. Unlike their two kindred nations, the wild elves do not build grand, sparkling cities in the midst of the wilderness, instead being more content to build fort-like communities in the treetops. To this end, they find the other elven civilizations to be somewhat pompou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An uninvited traveler to Sh’Aleviv will be fortunate if he encounters sun elf guardians, as opposed to wild elves. Whereas sun elves are content merely to repel intruders, many wild elves think next to nothing of attacking and even killing those intruders. Though they are not bloodthirsty, they hold the protection of Sh’Aleviv in even higher regard than the sun elves, and they have no sense of humor about the issue—if given due cause, wild elf rangers will harm travelers without hesitatio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Wild elves are the least likely of the three sub-races to be found outside Sh’Aleviv. For elves, they are exceptionally belligerent and often militaristic, as their history is one of surviving off the land’s riches alone—and nothing else. They are not really as intelligent as other elves, but they possess physical stamina that those elves do not.</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Compared to others of their kind, wild elves are almost unhandsome creatures, their evolution shaped by hardship and closeness to nature rather than the wondrous splendor and often arcane grandeur of the rest of elven culture. They have dark brown skin, with hair black to light brown in color.</w:t>
      </w:r>
    </w:p>
    <w:p>
      <w:pPr>
        <w:pStyle w:val="TextBody"/>
        <w:rPr>
          <w:rFonts w:eastAsia="MS Mincho;ＭＳ 明朝"/>
          <w:i/>
          <w:i/>
          <w:iCs/>
        </w:rPr>
      </w:pPr>
      <w:r>
        <w:rPr>
          <w:rFonts w:eastAsia="MS Mincho;ＭＳ 明朝"/>
          <w:i/>
          <w:iCs/>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Though the minions of Thoth are on the brink of toppling civilization, the kingdom of Sh’Aleviv has inexplicably failed to come to the aid of both humans and dwarves to defeat this monumental threat. The sight of an elf beyond the Sh’Aleviv woods has also become a rare occurrence in the days of late, suggesting some foreboding trouble that keeps the elves’ attention. Elves found outside Sh’Aleviv seem as clueless about the problem as non-elves do.</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Githyanki and Githzerai</w:t>
      </w:r>
    </w:p>
    <w:p>
      <w:pPr>
        <w:pStyle w:val="TextBody"/>
        <w:rPr>
          <w:rFonts w:eastAsia="MS Mincho;ＭＳ 明朝"/>
        </w:rPr>
      </w:pPr>
      <w:r>
        <w:rPr>
          <w:rFonts w:eastAsia="MS Mincho;ＭＳ 明朝"/>
        </w:rPr>
        <w:t>The bloody feud between these two kindred races has flared up considerably in the last few decades, and planar conflicts between the gith have sometimes spilled onto Tor. For the most part, however, the two races remain on other planes, and that is how most people like it, as the gith tend to have personalities that make it difficult to like them.</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Gnomes</w:t>
      </w:r>
    </w:p>
    <w:p>
      <w:pPr>
        <w:pStyle w:val="TextBody"/>
        <w:rPr>
          <w:rFonts w:eastAsia="MS Mincho;ＭＳ 明朝"/>
        </w:rPr>
      </w:pPr>
      <w:r>
        <w:rPr>
          <w:rFonts w:eastAsia="MS Mincho;ＭＳ 明朝"/>
        </w:rPr>
        <w:t xml:space="preserve">Gnomes have little culture of their own, instead dwelling within that of other civilizations. A naturally curious folk, they are nearly indistinguishable from halflings in their younger years, but as they age, they tend to gain wrinkly skin, overly large noses, and to grow sagely white beards, which gives most of them a naturally jovial appearance (except for evil gnomes, on whom these features appear almost as a cheap mockery of happiness and goodness—the wickedness in their eyes is almost beyond concealing). Gnomes seem to get along with almost everyone and everything, finding redeeming qualities sometimes even in the most brutish of creatures.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ne exception to this rule is their ages-old rivalry with kobolds. Back in days long past, when both races were almost exclusively subterranean, gnomes and kobolds fought great wars that brought devastation to both their communities. With their own civilizations wrecked in the catastrophic fighting, most gnomes went upward to escape the violence and join with the less ravaged surface civilizations, leaving their past behind—though gnomes tend to regard this abandonment of their homes as a tragedy of unsurpassable magnitude. And naturally, they blame kobolds for this, while kobolds often blame the gnomes for their own troubles, which are no less great.</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Gnomes are easily enthused in the process of learning, and they like to learn about everything, especially technology and magic—two subjects that contain so much to learn that there could never be enough books about either of them.</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re is only one city comprised entirely of gnomes, though it is both large and impressive. This is the city of Naublar, and it is unique among all the other cities of Tor, namely because it is a flying one. Through an ingenious crossbreeding of magic and invention, the gnomes of Naublar have made a city that flies several thousand feet in the air, complete with environmental support to allow its inhabitants to live comfortably. Naublar has only recently gained the ability to fly, having previously been a subterranean establishment. It currently hovers south of Qasimaa over the ocean, last anyone check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Naublar was created in the last century by a large organization of ambitious gnomes who were interested in restoring a semblance of true, separate community to their race, lost so long ago in the Tunnel Wars with the kobolds. They have now succeeded to a degree well beyond their expectations at the time.</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The gnomes, like most everyone else, have fallen upon hard times in the race southward. Gnomes are not accustomed to the hardship of mass forced immigration, as almost all have lived comfortably within the protective shell of the Argothian city-states. It is unknown whether the gnomes of Naublar have any sort of rescue plan in mind.</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Half-Giants</w:t>
      </w:r>
    </w:p>
    <w:p>
      <w:pPr>
        <w:pStyle w:val="TextBody"/>
        <w:rPr>
          <w:rFonts w:eastAsia="MS Mincho;ＭＳ 明朝"/>
        </w:rPr>
      </w:pPr>
      <w:r>
        <w:rPr>
          <w:rFonts w:eastAsia="MS Mincho;ＭＳ 明朝"/>
        </w:rPr>
        <w:t>Originally created through varanid magic to be used as slaves suitable for hard physical labor, the half-giants are one of the few species that the varanids found themselves unable to control or defeat, and an uprising by the race led to the destruction of the city in which they first appeared and the death of the varanid mage who spawned them. These events took place about 600 years ago, and the half-giants have come into conflict with the varanids since on several occasions, but the lizardmen have not been able to break them, as they possess both physical might and natural psionic power, a potent combinatio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Half-giants are one of the few races that get along with varanids so poorly that they do not even intermingle in the varanid cities, for many half-giant communities are still officially in a state of open war with the varanids, though this hostility is no longer actively pursued by either race.</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Halflings</w:t>
      </w:r>
    </w:p>
    <w:p>
      <w:pPr>
        <w:pStyle w:val="TextBody"/>
        <w:rPr>
          <w:rFonts w:eastAsia="MS Mincho;ＭＳ 明朝"/>
        </w:rPr>
      </w:pPr>
      <w:r>
        <w:rPr>
          <w:rFonts w:eastAsia="MS Mincho;ＭＳ 明朝"/>
        </w:rPr>
        <w:t>Most halflings live in nomadic, tribal communities, though the word “tribal” connotates a savagery that the vast majority of halflings simply do not possess. Almost any creature can find welcome in a halfling’s camp, assuming that he is not a slobbering monster—and if that the creature is a monster, it may find that halflings prove surprisingly potent adversaries for their size. Though they are a nearly carefree folk who enjoy good storytelling, games, and trickery, any halfling can appreciate the value of an effective defense against the dangers of the world, which are man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ales are whispered, however, of a particular tribe of halflings that could be described more as “monsters” than as “folk.” The Jerren, as they are called, are a fearsome lot who strike fear into the hearts of even the most beastly humanoids that know them.</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Like most of the races, the majority of halflings are fleeing southward from Thoth’s advancing armies, though it is perfectly within possibility that the Jerren would join, rather than flee from, Thoth’s minions, as they are very much kindred spirits.</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Kobolds</w:t>
      </w:r>
    </w:p>
    <w:p>
      <w:pPr>
        <w:pStyle w:val="TextBody"/>
        <w:rPr>
          <w:rFonts w:eastAsia="MS Mincho;ＭＳ 明朝"/>
        </w:rPr>
      </w:pPr>
      <w:r>
        <w:rPr>
          <w:rFonts w:eastAsia="MS Mincho;ＭＳ 明朝"/>
        </w:rPr>
        <w:t xml:space="preserve">Blamed by gnomes for wrecking their civilization in wars that ended ages ago, most kobolds view gnomes as creatures that complain despite having no complaints to make. It is the kobold race, they argue, that has suffered greatest of all. Once the proprietors of a vast network of valuable mines—dug by kobold hands, they’ll no doubt remind anyone—the kobolds eventually lost all these riches as a result of their war with the gnomes. Once prosperous, many kobolds are now reduced to dwelling on the underbelly of society, making their livings as cut-throats or worse.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is racial predicament has led many kobolds to embrace their vicious deity, Kurkaduk, taking up the grand quest to restore their race to its former glory, or at the very least, make life miserable for anyone in their wa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kobold race is divided into two groups—the one that exists in relative unison with the rest of civilization, and those who exist in nomadic tribes. Though many “city kobolds” may be distasteful to other races, they’re a nice alternative to those wandering the wilderness. The “wild kobolds” are cruel, war-like, and consumed with a lust for what their people have lost as a race, or at least, what they think they’ve lost (they’ll take anything they can get).</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Maenads</w:t>
      </w:r>
    </w:p>
    <w:p>
      <w:pPr>
        <w:pStyle w:val="TextBody"/>
        <w:rPr>
          <w:rFonts w:eastAsia="MS Mincho;ＭＳ 明朝"/>
        </w:rPr>
      </w:pPr>
      <w:r>
        <w:rPr>
          <w:rFonts w:eastAsia="MS Mincho;ＭＳ 明朝"/>
        </w:rPr>
        <w:t>Maenads are a race occurring in the island kingdoms of Qasimaa, wherein they have constructed for themselves a place in the region’s power structure, controlling several key territories. They have stood united against the aggression of their neighbors, having constructed an impressive navy and fortified their holdings against all manner of attack. Adding to their potency as a political, economic, and military power is their natural psionic power, which they keep well-hidden behind cool, controlled exteriors, which tend to make those who know their potential fearful of their wrath.</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The maenads have recently enjoyed an unprecedented boom in their side of the sea trade business, making them the pre-eminent power of note in Qasimaa, at least for the time being. There is talk among them of extending a helping hand to the mainland to help combat Thoth, but this is a risky proposition, as it may weaken their position in Qasimaa and give their enemies the upper hand agai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b/>
          <w:bCs/>
        </w:rPr>
        <w:t>Maho-Bujin and Maho-Tsukai</w:t>
      </w:r>
    </w:p>
    <w:p>
      <w:pPr>
        <w:pStyle w:val="TextBody"/>
        <w:rPr>
          <w:rFonts w:eastAsia="MS Mincho;ＭＳ 明朝"/>
        </w:rPr>
      </w:pPr>
      <w:r>
        <w:rPr>
          <w:rFonts w:eastAsia="MS Mincho;ＭＳ 明朝"/>
        </w:rPr>
        <w:t>Known almost exclusively as “Blood Warriors” and “Blood Sorcerers,” the maho are an evil lot of warriors and spellcasters who draw their power directly from the inner force of their own corruption. The first of the maho appeared in Qasimaa many ages ago, but by both random chance and the spread of their dread knowledge, they have multiplied across Tor.</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Maho are not known to transcend as death knights and liches as other evil creatures might, but lycanthropy and vampirism is disturbingly common among the greatest of their ranks.</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Mind Flayers</w:t>
      </w:r>
    </w:p>
    <w:p>
      <w:pPr>
        <w:pStyle w:val="TextBody"/>
        <w:rPr>
          <w:rFonts w:eastAsia="MS Mincho;ＭＳ 明朝"/>
        </w:rPr>
      </w:pPr>
      <w:r>
        <w:rPr>
          <w:rFonts w:eastAsia="MS Mincho;ＭＳ 明朝"/>
        </w:rPr>
        <w:t>For the horrible terrors they are always described as, very few people have ever truly seen a mind flayer, and people tend to like it that way. Having defeated their nearby enemies in the subterranean realm, it is said that most, if not all, of the terrifying race have retreated back into their cities, apparently content for the last several decades to live a quiet existence, as far as world affairs go. There are still those who keep watchful eyes focused on the borders of illithid territory, however, always anticipating trouble. Quasi-religious cults, populated mainly by creatures native to areas near the Illithid Empire, have been formed—with the expressed goal of destroying all mind flayers, even if it takes ages to do so.</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Monks</w:t>
      </w:r>
    </w:p>
    <w:p>
      <w:pPr>
        <w:pStyle w:val="TextBody"/>
        <w:rPr>
          <w:rFonts w:eastAsia="MS Mincho;ＭＳ 明朝"/>
        </w:rPr>
      </w:pPr>
      <w:r>
        <w:rPr>
          <w:rFonts w:eastAsia="MS Mincho;ＭＳ 明朝"/>
        </w:rPr>
        <w:t>Though there are many minor orders that have been established across Tor, there remain three specific schools of spiritual enlightenment whose adepts have always been prominent as monks.</w:t>
      </w:r>
    </w:p>
    <w:p>
      <w:pPr>
        <w:pStyle w:val="TextBody"/>
        <w:rPr>
          <w:rFonts w:eastAsia="MS Mincho;ＭＳ 明朝"/>
        </w:rPr>
      </w:pPr>
      <w:r>
        <w:rPr>
          <w:rFonts w:eastAsia="MS Mincho;ＭＳ 明朝"/>
        </w:rPr>
      </w:r>
    </w:p>
    <w:p>
      <w:pPr>
        <w:pStyle w:val="TextBody"/>
        <w:rPr/>
      </w:pPr>
      <w:r>
        <w:rPr>
          <w:rFonts w:eastAsia="MS Mincho;ＭＳ 明朝"/>
        </w:rPr>
        <w:t xml:space="preserve">The first, the Order of the Iron Fist, is well known as a friend to the forces of Good, albeit an aloof one. The Iron Fist is the only order both widely recognized </w:t>
      </w:r>
      <w:r>
        <w:rPr>
          <w:rFonts w:eastAsia="MS Mincho;ＭＳ 明朝"/>
          <w:i/>
          <w:iCs/>
        </w:rPr>
        <w:t>and</w:t>
      </w:r>
      <w:r>
        <w:rPr>
          <w:rFonts w:eastAsia="MS Mincho;ＭＳ 明朝"/>
        </w:rPr>
        <w:t xml:space="preserve"> allowed to co-exist peacefully with Argoth (Other orders are either very small or viewed as outlaw factions because of their activities). The order’s members, who are a great many in number, offer their services as warriors to Argoth in times of great need, and shelter those who need protection in their monasteries. There are few beings or organizations that are eager to openly attack the Iron Fist or anyone under its protectio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second is the order simply known as the White Talon. It is unlikely that there is any order of monks on Tor that is more devoted to the pursuit of martial prowess than this faction. The White Talon’s dogma, often looked down upon by other orders, teaches that enlightenment comes through the achievement of skill in combat. The order’s members serve as highly effective mercenaries, often serving under any army that will have them, and many of the order look to Gaz for guidance, though it is thought that the God of War is not particularly fond of their rigid methodology. Almost all members of the White Talon progress further in the combat arts than they ever do in the spiritual, and the group counts many sohei among its number.</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third and most reviled order is the Blood Legion. The Blood Legion’s monasteries exist only on the fringes of civilization or well beyond, as anyone with power enough to resist them will inevitably come to blows with them. The Blood Legion’s membership is a vicious, tyrannical lot—they pursue the spiritual path as a method of accruing raw power, not to better themselves. When interacting with society, the Blood Legion’s leaders either rule over the surrounding countryside as agents of fear, oppression, and tyranny, or the group serves others as assassins and spies, working for the highest bidder (though always with a strict code of conduct).</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Orcs and Half-Orcs</w:t>
      </w:r>
    </w:p>
    <w:p>
      <w:pPr>
        <w:pStyle w:val="TextBody"/>
        <w:rPr>
          <w:rFonts w:eastAsia="MS Mincho;ＭＳ 明朝"/>
        </w:rPr>
      </w:pPr>
      <w:r>
        <w:rPr>
          <w:rFonts w:eastAsia="MS Mincho;ＭＳ 明朝"/>
        </w:rPr>
        <w:t>Anyone with an even basic understanding of orcs knows that almost all of them, if not the entirety of their race, are irredeemable monsters. For thousands of years, many orcs to one degree or another have been thralls to various dark gods, fiends, and evil warlords. It is unknown which fell power first created the orcs or used them in this way, but sages think that orcs somehow have a built in mechanism that makes them easily controlled through evil methods that may be better left unknow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It is also known that many vile forces have been at work creating variations on the “orc theme,” blending them with other bloodlines to make potent engines of evil and destruction. Of these varieties, one of the most infamous is the dreaded tanarukk, the product of an unspeakable union between orc and tanar’ri. Reports of such abominations span throughout history, and it is feared that the unnatural race has become as populous as the orc itself, a frightening thought inde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One result of continued hostile contact between orc and man has been the half-orc. Strong yet somewhat slow-witted and ugly, they are rare creatures, almost always the product of rape after a successful orc attack. Thus, they are not well-liked, though they are by no means an exclusively evil race.</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Thoth has an almost unimaginably huge throng of orcs at his command, with tanarukks among this seemingly unstoppable horde, which is further augmented by a wide variety of other, far more powerful and vile monstrosities. It is not known how Thoth managed to sustain this army for so long in relative secrecy, though magic is almost certainly to blame, as ignorance to the Vyzhar threat cannot take all the credit for their stunning might.</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Paladins</w:t>
      </w:r>
    </w:p>
    <w:p>
      <w:pPr>
        <w:pStyle w:val="TextBody"/>
        <w:rPr>
          <w:rFonts w:eastAsia="MS Mincho;ＭＳ 明朝"/>
        </w:rPr>
      </w:pPr>
      <w:r>
        <w:rPr>
          <w:rFonts w:eastAsia="MS Mincho;ＭＳ 明朝"/>
        </w:rPr>
        <w:t>The paladins of Tor are not universally recognized as upholders of goodness and the law, as that is simply not what they are—to describe all of them as such would be in grievous error. Almost every church with even a minimal need for martial force has paladins of one sort or another in its service. As devoted champions to their deities, each order of paladins has its own code by which its members conduct themselves, and there are even paladins dedicated to chaos rather than order.</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Planetouched</w:t>
      </w:r>
    </w:p>
    <w:p>
      <w:pPr>
        <w:pStyle w:val="TextBody"/>
        <w:rPr>
          <w:rFonts w:eastAsia="MS Mincho;ＭＳ 明朝"/>
        </w:rPr>
      </w:pPr>
      <w:r>
        <w:rPr>
          <w:rFonts w:eastAsia="MS Mincho;ＭＳ 明朝"/>
        </w:rPr>
        <w:t>There seem to be as many varieties of planetouched living on Tor as there are planes themselves, but most breeds remain fairly rare.</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Of all the planetouched, genasi are the rarest. Those that do exist are thought to have some link with the goddess Salathi, and there are rumors that it is possible to transform into a genasi, rather than to be born as one.</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Half-celestials and half-fiends, as well as tieflings and aasimar, have grown more and more common over the last few centuries, suggesting that the influence of the higher and lower planes on Tor has become very strong. Of the four groupings, true half-fiends (creatures directly descended from fiends by their immediate parentage) are still the rarest, as they are more monstrous than tieflings in both nature and appearance.</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Many planetouched seem drawn into contributing what they can to the conflict between Thoth and the rest of civilization, either coming to the aid of Good or falling under the sway of the Vyzhar, who themselves are not wholly creatures of the natural world.</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Psions and other Psionic Characters</w:t>
      </w:r>
    </w:p>
    <w:p>
      <w:pPr>
        <w:pStyle w:val="TextBody"/>
        <w:rPr>
          <w:rFonts w:eastAsia="MS Mincho;ＭＳ 明朝"/>
        </w:rPr>
      </w:pPr>
      <w:r>
        <w:rPr>
          <w:rFonts w:eastAsia="MS Mincho;ＭＳ 明朝"/>
        </w:rPr>
        <w:t>Much like sorcerers, psions appear almost randomly across Tor, though it is possible to train anyone in the art of using their minds to such degree, which is not the case with sorcery. Thus, psions on Tor are actually more common than sorcerers, which are not all that rare to begin with. Psychic warriors, soulknives, and wilders can also be found, though soulknives are quite rare.</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Svirfneblin</w:t>
      </w:r>
    </w:p>
    <w:p>
      <w:pPr>
        <w:pStyle w:val="TextBody"/>
        <w:rPr>
          <w:rFonts w:eastAsia="MS Mincho;ＭＳ 明朝"/>
        </w:rPr>
      </w:pPr>
      <w:r>
        <w:rPr>
          <w:rFonts w:eastAsia="MS Mincho;ＭＳ 明朝"/>
        </w:rPr>
        <w:t>Not every gnome fled from the Tunnel Wars with the kobolds. There remain the sons and daughters of those who stayed behind to fight the good fight against the kobold incursions, and survived. These are the svirfnebli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While gnomes were something of an underground race during the Tunnel Wars, the evolution of the svirfneblin has resulted in gnomes who can think of no reason to go elsewhere. More concerned with discipline, both martial and otherwise, than their surface cousins, the svirfneblin have had to fight hard to maintain what was left of their kingdom by the time the war with the kobolds ended. They know like no other race the threats of the subterranean world, for the svirfneblin have faced down just about all of them.</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For a time, the beholder overlord Xanathuux ruled over a large population of svirfneblin, having conquered them with his exceptionally powerful magic. But the coming of an unknown gnome hero (from the surface, no less), eventually resulted in the death of Xanathuux and the freedom of the enslaved underworld gnomes. Rumor has it that many svirfneblin, in the wake of this tumultuous series of events, have decided to come visit the surface world for the first time.</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Thri-Kreen</w:t>
      </w:r>
    </w:p>
    <w:p>
      <w:pPr>
        <w:pStyle w:val="TextBody"/>
        <w:rPr>
          <w:rFonts w:eastAsia="MS Mincho;ＭＳ 明朝"/>
        </w:rPr>
      </w:pPr>
      <w:r>
        <w:rPr>
          <w:rFonts w:eastAsia="MS Mincho;ＭＳ 明朝"/>
        </w:rPr>
        <w:t>The varanids may be the dominant power of the Tarkaan, but they are not the only power, and they have never been able to subjugate the thri-kreen insect warriors. As tribal survivalists of the desert lands, they have come to be known as a dangerous lot to tangle with, as they are not above eating humanoids that they find if other food sources are scarce. This is not the only facet of their race, but it is one that should not be forgotten, though tales of thri-kreen attacks are very rare, as they are masterful hunters and hardly ever without alternate sources of foo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Most thri-kreen avoid contact with other cultures, but it is possible to find some of them living among other creatures, or tagging along in adventuring parties that they encountered while foraging. Despite what others may think of them, they are noble caretakers of the desert wild, just as many elves are of the forest, and they are not evil.</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Varanids</w:t>
      </w:r>
    </w:p>
    <w:p>
      <w:pPr>
        <w:pStyle w:val="TextBody"/>
        <w:rPr>
          <w:rFonts w:eastAsia="MS Mincho;ＭＳ 明朝"/>
        </w:rPr>
      </w:pPr>
      <w:r>
        <w:rPr>
          <w:rFonts w:eastAsia="MS Mincho;ＭＳ 明朝"/>
        </w:rPr>
        <w:t xml:space="preserve">It is said that the only thing more powerful in the Tarkaan than the empire of the varanids is the weather itself. No matter that this is most often repeated by varanids themselves—they are generally correct in the assertion. After centuries of brutal warfare with every manner of desert race and creature, the varanids finally won the decisive battles and constructed an empire which has lasted for many generations, though the face of its leadership has changed dramatically over that time.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In the beginning, the vast empire was controlled by a council of lizardman theurges, who exercised careful control over everything within reach of their influence. This council, which remained in place for many decades, was easily manipulated by its most powerful members, who used the resources of the empire to fuel their need for ever-greater magic. In time, the theurges became so gluttonous that their fellows grew tired of them, and the ever-ambitious race went to war against itself.</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empire broke apart, reformed, broke apart again, and reformed yet again in the span of that conflict, which was an epic one. The war’s conclusion saw an end to the reign of the Scaled Council, whose most power-hungry members had been exterminated in the chaos, either by their rivals, or the victorious generals who rallied the greater mass of the race to their side in the uprising. It also saw the rise of the fortress city of Khurnang as the dominant trading outpost in all the empire. </w:t>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t>Current Events:</w:t>
      </w:r>
    </w:p>
    <w:p>
      <w:pPr>
        <w:pStyle w:val="TextBody"/>
        <w:rPr>
          <w:rFonts w:eastAsia="MS Mincho;ＭＳ 明朝"/>
        </w:rPr>
      </w:pPr>
      <w:r>
        <w:rPr>
          <w:rFonts w:eastAsia="MS Mincho;ＭＳ 明朝"/>
        </w:rPr>
        <w:t>Political rivalry still exists between those varanids who follow what they believe to be the True Path of Vyysus, which teaches racial supremacy above all else, and those in power who simply take advantage of what they can from their positions, disinterested in whatever plans the clergy may have for the rest of the world. Though a varanid lord’s true alliances always remain suspect, it is believed that Scivas Kafsis, current ruler of Khurnang, advances the dogma of the Scaly Way. It is unclear whether the clergy or Kafsis is the true power behind the empire.</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Vyzhar</w:t>
      </w:r>
    </w:p>
    <w:p>
      <w:pPr>
        <w:pStyle w:val="TextBody"/>
        <w:rPr>
          <w:rFonts w:eastAsia="MS Mincho;ＭＳ 明朝"/>
        </w:rPr>
      </w:pPr>
      <w:r>
        <w:rPr>
          <w:rStyle w:val="Replymessagebody1"/>
          <w:color w:val="000000"/>
          <w:sz w:val="18"/>
        </w:rPr>
        <w:t>“</w:t>
      </w:r>
      <w:r>
        <w:rPr>
          <w:rStyle w:val="Replymessagebody1"/>
          <w:color w:val="000000"/>
          <w:sz w:val="18"/>
        </w:rPr>
        <w:t>Long ago, when the kingdoms of dwarves and elves ruled all the land, their empires were split into countless factions and sub-races, almost all of which are gone and forgotten today. One tribe of elves in particular was the Fey’ri. These elves lived in the northlands, content, unlike virtually all others of their kind, to live in the desolate cold of that realm, holding dominion over it and watching over the land just as any other good elves would keep a forest. Their bloodline was an ancient one, borne from the ages far pre-dating almost any other race.</w:t>
      </w:r>
      <w:r>
        <w:rPr>
          <w:color w:val="000000"/>
          <w:szCs w:val="16"/>
        </w:rPr>
        <w:br/>
        <w:br/>
      </w:r>
      <w:r>
        <w:rPr>
          <w:rStyle w:val="Replymessagebody1"/>
          <w:color w:val="000000"/>
          <w:sz w:val="18"/>
        </w:rPr>
        <w:t>Though these fey’ri were essentially a benevolent people, they could make little peace with the great arctic dwarf clans that they shared land with. In those days, the barbarity of the northern dwarves was unmatched, and their vast ideological differences from the fey’ri quickly led to bloodshed. In the strife that followed, known as the Ice Wars, many dwarves and fey’ri died uselessly, developing a mutual hatred that prevented all hope of peace, as entire generations of their people slaughtered one another.</w:t>
      </w:r>
      <w:r>
        <w:rPr>
          <w:color w:val="000000"/>
          <w:szCs w:val="16"/>
        </w:rPr>
        <w:br/>
        <w:br/>
      </w:r>
      <w:r>
        <w:rPr>
          <w:rStyle w:val="Replymessagebody1"/>
          <w:color w:val="000000"/>
          <w:sz w:val="18"/>
        </w:rPr>
        <w:t xml:space="preserve">At long last, the arctic dwarves, to their eternal credit, came to their senses, led by a lord who for once was just and wise. He was called Thardin Icehusk, and he at last forged peace between his people and the fey’ri, after nearly two centuries of constant warfare. </w:t>
      </w:r>
      <w:r>
        <w:rPr>
          <w:color w:val="000000"/>
          <w:szCs w:val="16"/>
        </w:rPr>
        <w:br/>
        <w:br/>
      </w:r>
      <w:r>
        <w:rPr>
          <w:rStyle w:val="Replymessagebody1"/>
          <w:color w:val="000000"/>
          <w:sz w:val="18"/>
        </w:rPr>
        <w:t>This peace had come after a terrible cost to both sides, though the fey’ri suffered especially. With their attention for so long concentrated on fighting with dwarves, the fey’ri were unable to prepare for the dark age that swept over all the lands soon after the Ice Wars. It was during those wars that fell creatures crept into the northlands, multiplying and moving under the guidance of the dark god Maulogg, an ancient and terrible being who for all time has strived for nothing more than the annihilation of Tor, seeking to re-populate it with his foul minions. Since the black age following the Ice Wars, those minions have been legion.</w:t>
      </w:r>
      <w:r>
        <w:rPr>
          <w:color w:val="000000"/>
          <w:szCs w:val="16"/>
        </w:rPr>
        <w:br/>
        <w:br/>
      </w:r>
      <w:r>
        <w:rPr>
          <w:rStyle w:val="Replymessagebody1"/>
          <w:color w:val="000000"/>
          <w:sz w:val="18"/>
        </w:rPr>
        <w:t>Thus, a great host of monstrosities had come to infect the glacial territories of the fey’ri, who had neither the preparation to fight them, nor the power. The slaves to Maulogg’s will had grown utterly countless, sweeping down out of their secret pits to annihilate all the creatures of Tor. Though in the end their might was broken and their armies sundered, they left dark stains over all the land, not the least of which was in the north.</w:t>
      </w:r>
      <w:r>
        <w:rPr>
          <w:color w:val="000000"/>
          <w:szCs w:val="16"/>
        </w:rPr>
        <w:br/>
        <w:br/>
      </w:r>
      <w:r>
        <w:rPr>
          <w:rStyle w:val="Replymessagebody1"/>
          <w:color w:val="000000"/>
          <w:sz w:val="18"/>
        </w:rPr>
        <w:t>In their hopeless struggle against Maulogg’s hordes, the fey’ri soon came to know that they were doomed. No one could help them in that evil time, as all were equally besieged, and the fey’ri were outnumbered beyond measure. It was in their darkest hour, as Maulogg’s legions descended upon Dhalkan Feth, the last stronghold of the fey’ri, that the shadow cast over those elves turned to true darkness.</w:t>
      </w:r>
      <w:r>
        <w:rPr>
          <w:color w:val="000000"/>
          <w:szCs w:val="16"/>
        </w:rPr>
        <w:br/>
        <w:br/>
      </w:r>
      <w:r>
        <w:rPr>
          <w:rStyle w:val="Replymessagebody1"/>
          <w:color w:val="000000"/>
          <w:sz w:val="18"/>
        </w:rPr>
        <w:t>In their mad desperation, the elves made a terrible pact with ancient powers of the earth, forces older and far more powerful even than Maulogg. . . But also, interminably more wicked. Calling upon some force in the Abyss, whose true identity we know not even to this day, they bound themselves to the will of that vile power in exchange for their own survival, though they would no longer exist as elves after that day.</w:t>
      </w:r>
      <w:r>
        <w:rPr>
          <w:color w:val="000000"/>
          <w:szCs w:val="16"/>
        </w:rPr>
        <w:br/>
        <w:br/>
      </w:r>
      <w:r>
        <w:rPr>
          <w:rStyle w:val="Replymessagebody1"/>
          <w:color w:val="000000"/>
          <w:sz w:val="18"/>
        </w:rPr>
        <w:t>Imbued with the might of all darkness, the last fey’ri of Dhalkan Feth struck back at Maulogg, and unleashed wrath that put dread into the even the black hearts of his servants. Maulogg’s final assault on the fey’ri was crushed, and his minions were cut down like wheat before the scythe as the enraged north-elves took their vengeance at long last. The tundra around the elven citadel afterward was pockmarked with the mutilated corpses of Maulogg’s children, torn and blasted by the unspeakable power that the elves had gained.</w:t>
      </w:r>
      <w:r>
        <w:rPr>
          <w:color w:val="000000"/>
          <w:szCs w:val="16"/>
        </w:rPr>
        <w:br/>
        <w:br/>
      </w:r>
      <w:r>
        <w:rPr>
          <w:rStyle w:val="Replymessagebody1"/>
          <w:color w:val="000000"/>
          <w:sz w:val="18"/>
        </w:rPr>
        <w:t>But the victory that the fey’ri had won came without salvation. The price for their seeming triumph was their souls, bodies, and minds, twisted and corrupted by the will of whatever force they now called master. They were no longer elves, but dreadful fiends, infused with the power of the Abyss and made into abominations unlike any other. The creatures of darkness that they had defeated soon came under their will, as the fey’ri reached out with their new power, hungry to do evil in turn and amass an empire of their own. After those days, they no longer took the name fey’ri, but became the Vyzhar—the Vile Ones.</w:t>
      </w:r>
      <w:r>
        <w:rPr>
          <w:color w:val="000000"/>
          <w:szCs w:val="16"/>
        </w:rPr>
        <w:br/>
        <w:br/>
      </w:r>
      <w:r>
        <w:rPr>
          <w:rStyle w:val="Replymessagebody1"/>
          <w:color w:val="000000"/>
          <w:sz w:val="18"/>
        </w:rPr>
        <w:t>As the rest of Tor struggled to defeat the armies of Maulogg, which elsewhere still marched, the Vyzhar accumulated their power, breeding beings so foul and wicked that they are beyond imagination until you see them for yourself. For many centuries they took to this dark labor, covering the north in a darkness that still reigns over it to this day. After the first Dark War, the remaining peoples of Tor, having at last met with victory over Maulogg, could sense the shadow growing in the icy wastes, but were powerless to stop it—they expended all their might in the battle with the dark god.</w:t>
      </w:r>
      <w:r>
        <w:rPr>
          <w:color w:val="000000"/>
          <w:szCs w:val="16"/>
        </w:rPr>
        <w:br/>
        <w:br/>
      </w:r>
      <w:r>
        <w:rPr>
          <w:rStyle w:val="Replymessagebody1"/>
          <w:color w:val="000000"/>
          <w:sz w:val="18"/>
        </w:rPr>
        <w:t xml:space="preserve">After only a few more centuries, the vyzhar struck, beginning the second Dark War. They sent every manner of aberration out of the north, first shattering the power of the arctic dwarves, before infesting Mauthgardt and bringing their colossal war machine to bear against all of dwarven-kind. And after the dwarves fell, the invasion would surely have continued across all of Tor. </w:t>
      </w:r>
      <w:r>
        <w:rPr>
          <w:color w:val="000000"/>
          <w:szCs w:val="16"/>
        </w:rPr>
        <w:br/>
        <w:br/>
      </w:r>
      <w:r>
        <w:rPr>
          <w:rStyle w:val="Replymessagebody1"/>
          <w:color w:val="000000"/>
          <w:sz w:val="18"/>
        </w:rPr>
        <w:t>But the gods thank you dwarves, who were able to resist this horrific onslaught, until all the peoples of Tor, finally united against the vyzhar, could come to their aid. The machinations of the Vile Ones were driven back into the darkness of the Blighted North, and though we lacked the strength to take Dhalkan Feth and truly end the vyzhar threat, the dwarves saw to it that they would be locked within their black realm for what was hoped to be all time. But hope is fleeting.</w:t>
      </w:r>
      <w:r>
        <w:rPr>
          <w:color w:val="000000"/>
          <w:szCs w:val="16"/>
        </w:rPr>
        <w:br/>
        <w:br/>
      </w:r>
      <w:r>
        <w:rPr>
          <w:rStyle w:val="Replymessagebody1"/>
          <w:color w:val="000000"/>
          <w:sz w:val="18"/>
        </w:rPr>
        <w:t>For countless generations the vyzhar continued their dominion over the North, and though their various agents, minions, and creations spilled out of the world to some degree, actual war never came, as the vigilance and military might of the dwarven empire was too great for the vyzhar to truly strike out.</w:t>
      </w:r>
      <w:r>
        <w:rPr>
          <w:color w:val="000000"/>
          <w:szCs w:val="16"/>
        </w:rPr>
        <w:br/>
        <w:br/>
      </w:r>
      <w:r>
        <w:rPr>
          <w:rStyle w:val="Replymessagebody1"/>
          <w:color w:val="000000"/>
          <w:sz w:val="18"/>
        </w:rPr>
        <w:t>But the silence in the Blighted North has ended. After countless centuries of rotting away in their foul realm and amusing themselves with whatever evil they could do, we know now that one of their number, powerful beyond any of his kindred, had been patiently preparing all along to undo the world. This was the one called Thoth.</w:t>
      </w:r>
      <w:r>
        <w:rPr>
          <w:color w:val="000000"/>
          <w:szCs w:val="16"/>
        </w:rPr>
        <w:br/>
        <w:br/>
      </w:r>
      <w:r>
        <w:rPr>
          <w:rStyle w:val="Replymessagebody1"/>
          <w:color w:val="000000"/>
          <w:sz w:val="18"/>
        </w:rPr>
        <w:t>Thoth found no difficulty at all in destroying the dwarven fortresses that guarded the mountains around his dominion. We know relatively little of this Thoth, but we do know that his personal might approaches god-like levels. He has long been recruiting all the dark things of the world, calling them to his side with the promise of our obliteration, and that the black fortresses around Dhalkan Feth serve as the nesting grounds for newer, more horrible creatures that exceed the power and malevolence of any of the vyzhar’s previous servants. Tor has never had a greater foe.</w:t>
      </w:r>
      <w:r>
        <w:rPr>
          <w:color w:val="000000"/>
          <w:szCs w:val="16"/>
        </w:rPr>
        <w:br/>
        <w:br/>
      </w:r>
      <w:r>
        <w:rPr>
          <w:rStyle w:val="Replymessagebody1"/>
          <w:color w:val="000000"/>
          <w:sz w:val="18"/>
        </w:rPr>
        <w:t>Mauthgardt now crawls with evil creatures. The fortresses of the dwarves are submerged in a land that, save for those strongholds, is fully under Thoth’s power. The vyzhar bide their time, aiming to bring about the fall of the other races before finally turning back to the dwarves to finish destroying them.</w:t>
      </w:r>
      <w:r>
        <w:rPr>
          <w:color w:val="000000"/>
          <w:szCs w:val="16"/>
        </w:rPr>
        <w:br/>
        <w:br/>
      </w:r>
      <w:r>
        <w:rPr>
          <w:rStyle w:val="Replymessagebody1"/>
          <w:color w:val="000000"/>
          <w:sz w:val="18"/>
        </w:rPr>
        <w:t>Thoth’s hordes advance into Argoth, the realm of humanity. He has razed two cities already, effortlessly, for all that has yet been done is to flee from his arrival.” –The Archmage Tirion Blackwind</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Wu Jen</w:t>
      </w:r>
    </w:p>
    <w:p>
      <w:pPr>
        <w:pStyle w:val="TextBody"/>
        <w:rPr>
          <w:rFonts w:eastAsia="MS Mincho;ＭＳ 明朝"/>
        </w:rPr>
      </w:pPr>
      <w:r>
        <w:rPr>
          <w:rFonts w:eastAsia="MS Mincho;ＭＳ 明朝"/>
        </w:rPr>
        <w:t>Though considerably different in their methods, wizards and wu jen are virtually indistinguishable to the layman, who might refer to them collectively as simply “mages.” However, there are fundamental difference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school of magic that has produced the wu jen comes primarily from the south in Qasimaa, its elementary creed based off of practices begun long ago. Unlike wizards, who have no true need of allegiances to anyone but themselves, the wu jen draw their power from both spirit forces and nature, as well as the harnessing of raw arcane energy. Because of this, many wu jen wield powers that are inaccessible to both wizards and sorcerers, though these abilities remain envied by many among those group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ose with an at least basic comprehension of these differences might refer to the wu jen as “witches” or even “warlocks,” but those with a true understanding and respect for the wu jen call them by their former titles—that being, of course, “wu jen.”</w:t>
      </w:r>
    </w:p>
    <w:p>
      <w:pPr>
        <w:pStyle w:val="TextBody"/>
        <w:rPr>
          <w:rFonts w:eastAsia="MS Mincho;ＭＳ 明朝"/>
        </w:rPr>
      </w:pPr>
      <w:r>
        <w:rPr>
          <w:rFonts w:eastAsia="MS Mincho;ＭＳ 明朝"/>
        </w:rPr>
      </w:r>
    </w:p>
    <w:p>
      <w:pPr>
        <w:pStyle w:val="TextBody"/>
        <w:rPr>
          <w:rFonts w:eastAsia="MS Mincho;ＭＳ 明朝"/>
          <w:b/>
          <w:b/>
          <w:bCs/>
        </w:rPr>
      </w:pPr>
      <w:r>
        <w:rPr>
          <w:rFonts w:eastAsia="MS Mincho;ＭＳ 明朝"/>
          <w:b/>
          <w:bCs/>
        </w:rPr>
        <w:t>Xephs</w:t>
      </w:r>
    </w:p>
    <w:p>
      <w:pPr>
        <w:pStyle w:val="TextBody"/>
        <w:rPr>
          <w:rFonts w:eastAsia="MS Mincho;ＭＳ 明朝"/>
        </w:rPr>
      </w:pPr>
      <w:r>
        <w:rPr>
          <w:rFonts w:eastAsia="MS Mincho;ＭＳ 明朝"/>
        </w:rPr>
        <w:t>Another Qasimite faction are the Xephs. Though they are not nearly as powerful or influential as the maenads or even the native humans have become, this is because the Xephs withdraw into their forested island kingdom and the caves beneath it, making their own living. Their society is a beacon of calm living in a sea of greed and ambition-driven turmoil.</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is is not to say that Xephs do not get involved in the affairs of others. On the contrary, when Xephs are not fighting off those who would invade their lands and consume their resources, they are getting out and seeing the world, a people naturally driven to explore and travel. They have had some difficulty working up the willpower as a race to maintain a single active community in one place, but they have had to in order to keep the other races from taking away what little they have buil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1"/>
        <w:rPr>
          <w:rFonts w:eastAsia="MS Mincho;ＭＳ 明朝"/>
        </w:rPr>
      </w:pPr>
      <w:r>
        <w:rPr>
          <w:rFonts w:eastAsia="MS Mincho;ＭＳ 明朝"/>
        </w:rPr>
        <w:t>Chapter IV: Gods of Tor</w:t>
      </w:r>
    </w:p>
    <w:p>
      <w:pPr>
        <w:pStyle w:val="Heading1"/>
        <w:jc w:val="left"/>
        <w:rPr>
          <w:rFonts w:eastAsia="MS Mincho;ＭＳ 明朝"/>
          <w:b w:val="false"/>
          <w:b w:val="false"/>
          <w:bCs w:val="false"/>
        </w:rPr>
      </w:pPr>
      <w:r>
        <w:rPr>
          <w:rFonts w:eastAsia="MS Mincho;ＭＳ 明朝"/>
          <w:b w:val="false"/>
          <w:bCs w:val="false"/>
        </w:rPr>
      </w:r>
    </w:p>
    <w:p>
      <w:pPr>
        <w:pStyle w:val="Heading1"/>
        <w:jc w:val="left"/>
        <w:rPr>
          <w:rFonts w:eastAsia="MS Mincho;ＭＳ 明朝"/>
        </w:rPr>
      </w:pPr>
      <w:r>
        <w:rPr>
          <w:rFonts w:eastAsia="MS Mincho;ＭＳ 明朝"/>
        </w:rPr>
        <w:t>Anrie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dess of Natu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termediate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Jade Que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Chandria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Animal/Plant Life, Harvest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Animal, Good, Plant, Su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Good rangers, druids, and fe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good or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Longbow</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Beastlan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nrieth works to keep a balance in nature so that all creatures are sustained, working against those who would break that balance and twist the world to their own ends without thought for others. Farmers often pay homage to her in the hopes of reaping a bountiful harvest. Her most devout worshippers are rangers and druids, who wander the fair places of the earth, protecting them from those who would defile the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Anrieth are secret places that only the clergy, and those they trust completely, know about. The temples are also rare; usually, the clergy of Anrieth simply meet at designated times at designated places in each seas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 cleric of Anrieth living near a rural community is a person of great importance, because the fortunes of many depend on the seasonal harvests. If such a cleric can deliver a good harvest (or even if there is one, without any interference by the cleric), he or she is often revered as a savior. If the crops are few and dry, that same cleric will likely have unpleasant confrontations with angry and despairing villag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Respect the animals and the earth, for it is they who give you life. Give back what you take from the world, and you will benefit in turn from your just efforts. In abusing the earth, you cause needless suffering and damage for hollow gains—you will in the end be abusing yourself.</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Apocryph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Tyran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termediate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Sightless Tyra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Luthion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Lawfu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Conquest, Fear, Tyran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Evil, Law, Tyranny, W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Blackguards, dark knights, evil monks and warriors, fallen paladin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Lawful Evil,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Halbe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Nine Hell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pocryphus yearns to put all of Tor under his iron heel, and to rule everything. His followers work to construct grand, conquering armies in order to defeat all who oppose them. Apocryphus hates everything that is free, and strives to impose his cruel order on all the free creatures of To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Apocryphus are often, in fact, fortresses. Apocryphus’ faithful are just as much his slaves as those they subjugate in his name, though they take joy in the dark order that they have constructed for themselv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t is a long-held rumor that the dark god’s clergy are led by a cabal of death knights, who found their beginnings as holy warriors corrupted by the Sightless Tyrant’s absolute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Might makes right. Crush all that defy your rule, and make them kneel before you. Make order out of the chaos that so many foolishly embrace, and show them the power of Apocryphus, making empires out of their ruins. There is no enemy that cannot be conquered, nor is there one that should not b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Farala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dess of Fortu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eat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Lady Luc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Ulundira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Fortune, Freedom, Good Wi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Chaos, Good, Liberation, Luc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The oppressed, the wrongly accused, good rogues, bards, and sometimes barbarian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Chaotic Good, Chaotic Neutral, 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Light Fla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Arbore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ralas is every good creature’s ally. A free spirit, she works to empower the oppressed and avenge the wrongly condemned. She does not trust law and order to protect the good creatures of Tor, instead relying on indiscriminate punishment of those who use that order to do evil. She shines good luck down on those who deserve it, and misfortune on those who deserve it equal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ics of Faralas are often freedom fighters, and some governments view her clerics as subversive revolutionaries. For this reason, the temples of Faralas are not usually located in large cit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Freedom is life. You are your own master, but to deny others this freedom is inherently wicked. Do not live by any book, but by your own instinct for what is right, and you shall be rewarded with the fruits of your kindn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Gaz</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W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eat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War Bea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Uth-Gaz (Aurgan), Myogmyog (Orcis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Conflict, W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Chaos, Destruction, Strength, W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Generals and warriors of all kinds, gian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Chaotic Evil, Chaotic Neutral, Neutral,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A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Ysga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az is the patron of all war and bloodshed. He promotes conflict of all kinds, believing that only those who can destroy their enemies deserve to survive. However, unlike some gods, he favors no creature specifically—only those who show the capacity to take and defend what they want. Above all else, Gaz is impressed by those who possess great might and competence in the art of combat, and endows those who worship him with the power to achieve that m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Gaz are often erected on the sites of great battles or in regions that are hotly contested between warring armies. There, the clerics practice the art of killing day and night. Many clerics of Gaz are more skilled in combat and military tactics than they are in divine magic.</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Fight! Kill! Destroy! You know what it is that you struggle for, so strive for it! Do not flee, do not surrender, and give no quarter. Show all that you have the power to achieve your ends, and to destroy those that would oppose your goals. Unleash all Hell upon your enemies, and the day shall be you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Golo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Dwarv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eat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Golorm Great-Forge, Lord Iron-Fi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N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Lawfu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Dwarves, stronghol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Dwarf, Good, Metal, Strength, W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Dwarves (excluding dweorg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Lawful Good, Lawful Neutral, Neutral, 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A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Arcadi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s god of the dwarves, Golorm sees to the prosperity and survival of his race against the many enemies that encroach upon the territories of his people. His priests are granted the powers necessary to defend the race of dwarves and to destroy their evil foes. In addition, Golorm is the patron of those who endeavor to build great strongholds, an art in which dwarves are unequale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ics of Golorm are greatly respected, and often hold stations in dwarven society exceeded only by generals and kings. To insult or go against such a cleric without cause is often seen as an affront to the entire dwarven ra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So long as a single dwarf still breathes, he must protect the labors of his people against the fell enemies of this world. You dwarves are the greatest of all peoples, for you can endure the fires of a hundred dragons and the blades of infinite orc-scum armies and best them yet. Let them look upon your accomplishments, and the rewards of those accomplishments, and stand in aw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Hath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Lif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Life-Giver, the Wound-Bear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Chirz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Healing, Life, Medicine, Sanct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Good, Healing, Pleasure, Protec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Healers, Docto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N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Elysiu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athar is the patron of life and healing. Though Hathar despises violence, especially violence that could have been avoided, he never judges and gives aid to those in need to alleviate their suffering. He turns his back only to those who slaughter without caus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Hathar are more hospitals than places of worship, and many visit them to receive aid. Though many militaries could use the aid of Hathar’s priests, those who would use them for mere tactical gain will be sorely disappointed—in the rare event that a cleric of Hathar accompanies an armed force, it is because that force is made up of only good men, whose cause is purely ju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All life is sacred. Preserve it however you can, and stop those who take it recklessly. Stay your hand and show compassion, and the rewards will be beyond the measure of wor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Khemn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Knowledge and Magic</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eat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Loremast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Iari (Elv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Enlightenment, Knowledge, Magic, Understand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Craft, Knowledge, Magic, Spe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Scholars, wizards, bards, and invento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Light Hammer or Light Pic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Mechan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Khemnod knows all and sees all. To Khemnod, knowledge itself is the gift of all creatures, for knowledge truly is power. His worshippers are scholars, teachers, and sages, as well as wizards and bards, both of whom rely greatly on what they know to exi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Khemnod serve as libraries, colleges, and in some places, schoolhouses for children. Few beings possess the sheer amount of lore that the clergy of Khemnod do, and fewer still share it so openly. Still, these temples do not run themselves, and receiving an education at them will cost the student a fair amount of gold, or even a huge amount, depending on the information to be gaine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ome sages believe that Khemnod originated as the progenitor of all magic-users on Tor—the primordial First Ma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He that knows everything can do everything. For each thing that you learn, you draw closer to the Primal Lore, the core of creation, the key to all that is anything—a key that can make or unravel all beings and things. Knowledge is a right, not a privilege, and those who seek it should find i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Kurkadu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Kobol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Little Bar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N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Kobolds, Hid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Darkness, Evil, Greed, Tricke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Evil and self-serving kobol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Short Sw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Gehenn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Kurkaduk is more of an overlord than a god. He despises all creatures, save for kobolds, and encourages the members of his favored race to topple any power greater than themselves—though he does not encourage recklessness as opposed to discipline in this grand quest (however things must be done, he argues, they will be done). He is an impatient and brooding god that chafes at the fact that the universe is so unfair. But he means to rectify th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Kurkaduk are underground shrines, kept secret from all non-kobolds. Clerics of Kurkaduk serve as advisors to politically powerful kobolds, if they are not the leaders of kobold communities themselv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Bigger does not mean better. In fact, size is the only thing that most creatures have over kobolds. We recognize this, and know that we are worthy of anything we seek, unlike all others. Strike against the injustice of those who put you down, and take what they gained from you. They show you only cruelty, so you must return that cruelty, accumulated for so long, with intere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Lem’Ko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the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Prince of the Damned, Lord of B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Umuthagag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Sool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Sacrilege, Undea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Darkness, Evil, Undea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Intelligent undead, necromanc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Scyth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Gray Was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m’Koth is the patron deity of the undead. His ultimate goal is to turn all life into unlife, creating a “utopia” of undeath that covers all of Tor. Lem’Koth’s clerics construct unholy armies in his name to spread death and to defile the realm of the liv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Lem’Koth are truly unholy places, rife with undead servants that aid the clergy in all they do. Such temples are kept in the secret places of Tor, away from all who might seek to destroy them. However, once the minions of Lem’Koth are ready, they will spill forth from the temples to wage war on the liv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ics of Lem’Koth almost always aspire to become liches or vampires, if they are not already. Though they carry out their vile labors in almost total solitude, recruits to the cause seem to naturally find their way into Lem’Koth’s waiting clutch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Death is birth. In it is eternal life and unending power. Those who follow Lem’Koth wield death itself, and are the harbingers of the new order—the inevitable order. In life is weakness; in death is the vast power of eternity. To those who cherish life, bring their doom. Their flesh and souls shall be thine to comma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Maulog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Hatred, Malice, and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eat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Black Devourer, the Burning L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Mauwrot (Aurgan), Throggion (Orcis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Annihilation, Hatred, Slaught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Chaos, Destruction, Evil, Suffer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Orcs, goblinoids, ogres, evil dragons, evil barbarian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Chaotic Evil,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Greatax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Aby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Maulogg hates everything and everyone that is not his or does not serve him. He focuses all of his power and minions toward the destruction of everything else, especially good creatures. Maulogg burns with unimaginable hatred and anger, and is never happy, nor truly pleased. Those that act in his name are a scourge upon the earth, spreading death and destruction wherever they go.</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Temples of Maulogg are horrific places where only the most evil and depraved creatures find comfort. The clerics of Maulogg mix pleasure with work here, leaving slain torture victims chained to walls and performing sacrifices constantly.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An exceptionally powerful, ancient, and terrible deity, Maulogg was centuries ago imprisoned within a secret layer of the Abyss by his many enemies, chief among them Ulthus. His ability to communicate directly with his followers has been suppressed to a great degree, so Maulogg has made deals with other powers of the Abyss to sustain his might.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Those that would deny you anything are infidels, and worthy only of suffering and oblivion. Crush them like the maggots that they are, and burn them all to dust. Serve Maulogg and destroy his enemies, and you will be rewarded with all the power in the worl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Nomgrauc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Wicked Natu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Ravager, the Dread Violato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Gaugrot (Aurgan), Iriith’Karac (Elv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Murder, Perversion, Predation, Ra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Animal, Chaos, Destruction,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Evil druids, rangers, and fey; lycanthrop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Chaotic Evil,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Heavy Flail or Longspe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Pandemoniu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mgrauch is a ravager and a destroyer, dangerous beyond words. His supreme joy is taken from the act of devouring his enemies, twisting their power to his own fiendish ends. Worshippers of Nomgrauch are ravenous murderers to whom the concepts of respect, decency, and peace are ali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bove all else, Nomgrauch hates beauty. Any wilderness that has been infested with his minions has become a dark and ugly place, filled with foul and evil creatures that may have once been good and natu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ics of Nomgrauch have no temples. They meet in swamps, bleak mountaintops, and blighted forests, planning out their next acts of destruction. Many clerics actively seek to become lycanthropes, and all are cannibals. Evil druids and rangers that worship Nomgrauch are considered equals by his cleric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Only the strong and the hungry shall prosper and thrive. The weaker creatures of the earth exist only to be fed upon and destroyed. Prey upon them like the sheep that they are, and share nothing with those among you who cannot match your power—and as for those that can, wait for their moment of weakness and strike. True beauty lies not in nature, but with the power therei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N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Halfling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Wander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N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Halflings, Exploration, Trave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Good, Halfling, Joy, Luck, Trave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Halflings and occasional adventur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Chaotic Good, 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Any small-sized martial weap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Arbore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rd delights in creating prosperity for his race. To that end, he encourages his followers to travel throughout the world and have adventures. He also sees to the well being of the many halfling communities throughout the worl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rd requires little ceremonial worship, instead believing that his followers should be free to do more important things. He has no temples, and his clerics often act as the main defense forces for halfling communit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The world is yours to see. Experience all its wonders as you please, but let no malevolence come to it—stop such villainy wherever and whenever you can. Though it may seem that no place is your home, the truth is that it is all yours, and it is a dark day whenever it is despoiled by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Quodor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Gnom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Master Professor, Old-Tongu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Other Names: None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Gnomes, Intelligence, Technolog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Craft, Good, Gnome, Knowled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Gnom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Chaotic Good, Chaotic Neutral, 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Sap</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Bytopi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god of the gnomes helps to enlighten his worshippers so that they may create greater and more powerful inventions. Furthermore, Quodorth also gives his priests the power to defend their people with craftiness exceeding that of even other gnom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ics of Quodorth regard the arts of engineering and invention as their divine duties, and have temples that look more like poorly kept science labs than places of worship.</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Dogma: The greatness of the gnomish race lies in their genius. With enough practice and effort, a gnome can create anything. No other race can compare to the masterful ingenuity of the gnomes. Use your creativity and intellect to ensure that gnomes can continue this tradition for the eons to come.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Salathi</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dess of the Elemen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ver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Spectral Que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See Below</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The Elemen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Domains: Air, Earth, Fire, Water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War wizards, genies and other natives of the elemental planes, sailo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N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Unknow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t is Salathi’s power that feeds the very energies of the world, fueling the might of the four elements. As such, she is an extremely powerful goddess, but lets virtually anyone tap into her power, as she somehow benefits from its use as much as they do. It is believed by some that the elements themselves are an extension of Salathi—an assertion that, if true, would mean that her power transcends all known standar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ics of Salathi are often cultists devoted to some cause, which they work to achieve using their elemental mastery. The worshippers of Salathi are by no means united, and can be of any alignment, devoted to any imaginable purpose. The aims of Salathi have always been unclear, and theories to her true nature are numerous. Some believe that she is in fact a dead god, or does not exist at all as a normal god; “she” is simply a primal, ancient force that predates all other deities. Whatever her true nature, her power over Tor remains very re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alathi is known by an enormous variety of different names, depending on the race of whom you ask, where they live, and how they make their liv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Dogma: The elements bind and permeate all things in creation. These energies surround you, and to call upon them is to evoke the origin of all power and life. When you worship Salathi, you worship this.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Sec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dess of Crim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termediate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Princess Si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Sianth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Crime, Greed, Thieve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Chaos, Greed, Luck, Tricke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Rogues and bar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Chaotic Evil, Chaotic Neutral, Neutral,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Rapi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Outlan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ister to Zzemthas and the chief patroness of many rogues and ne’er-do-wells, Sech despises the rule of law and believes that advantages shall be taken, not handed out. She clashes with Thet time and time again because of her belief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Sech are kept very secret, and often double as thieves’ guilds. What may be a respectable business by day could be a gathering place for criminal organizations at n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If you want it, take it. Possession is everything. When push comes to shove, laws are words and nothing else. The chief right of every creature that has ever lived is to do what pleases it. You can hide behind an arrogant facade of lies to obey all that you want, but you will still be exercising that right. Do not let yourself be weighed down by the petty wishes of oth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he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Justice and Tru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termediate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Watcher, the High Aveng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Ithgur (Aurgan), Kurand (Dwarv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Lawful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Justice, Law, Reven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Knowledge, Law, Mentalism, Protec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Attorneys, constables, judges, and the vengef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Lawful Good, Lawful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Warhamm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Mechan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ruth, order, and justice are the only concerns of Thet. Oblivious to emotion, mercy, or desire of anything but truth and judgment, Thet serves as the unbiased judge of all deeds, and defends order and honor to the last. The pursuits of good and evil in total do not concern him—only that the good and evil play by the rules and reap the results of their actions. Those who enjoy the full benefits of Thet’s guidance cannot be lied to or cheate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ose who enforce the law or serve in a court often call upon Thet to guide their judgment with his wisdom. Clerics of Thet are often granted the same legal powers as constables, and their temples are sometimes used as cour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In order is peace and enlightenment. Every choice you make has rewards and consequences, and to ignore either is to invite chaos, the undoing of all creation. The fall of justice is the death of faith and order, and no misdeed can be ignored—for if it is, what will follow can be only greater misdeeds that tear at the fabric of order and what is r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or’Thal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termediate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Elf L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N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Elves, Solitud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Animal, Fey, Plant, Elf</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Good Elv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good or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Longbow or Longsw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Arbore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benevolent protector of elves, Tor’Thalar empowers his followers with the ability to defend their forest homes from corruption and evil, and to increase their understanding of nature and the world around them. His clerics are less worldly than those of Anrieth, but often have the same intentions. Temples to Tor’Thalar are secret places, found only in the deepest of the elven forests in the we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 Elf Lord’s clergy are made up of just as many druids as clerics, if not mo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Dogma: The world of elves is one that they themselves have built. The dread fiends of the earth and the careless mortals alike are not welcome in this world, though mortals are not your enemies—but they are sloppy, careless creatures, and in time bring ruin upon themselves and those that they accompany. The great tragedy that is humanity has enveloped the rest of Tor, but it must not swallow the ancient elven lands. Go with them if you must, to help them if you can, but know that the responsibility of protecting what is left of the world’s purity is yours alone.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Ulth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Valo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termediate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Great Kn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Palan’Ul (Aurgan) Cyrinthil (Elv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Lawfu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Bravery, Honor, Valor</w:t>
      </w:r>
    </w:p>
    <w:p>
      <w:pPr>
        <w:pStyle w:val="Footer"/>
        <w:widowControl w:val="false"/>
        <w:tabs>
          <w:tab w:val="clear" w:pos="4320"/>
          <w:tab w:val="clear" w:pos="8640"/>
        </w:tabs>
        <w:autoSpaceDE w:val="false"/>
        <w:rPr>
          <w:rFonts w:ascii="Arial" w:hAnsi="Arial" w:eastAsia="MS Mincho;ＭＳ 明朝" w:cs="Arial"/>
          <w:sz w:val="18"/>
          <w:szCs w:val="20"/>
        </w:rPr>
      </w:pPr>
      <w:r>
        <w:rPr>
          <w:rFonts w:eastAsia="MS Mincho;ＭＳ 明朝" w:cs="Arial" w:ascii="Arial" w:hAnsi="Arial"/>
          <w:sz w:val="18"/>
          <w:szCs w:val="20"/>
        </w:rPr>
        <w:t>Domains: Celestial, Glory, Good, Law, Wra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Paladins, good fight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Lawful Good, 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Longsw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Arcadi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Ulthus is widely considered to be the chief enemy of all evil on Tor. He is the patron of paladins and all those who pursue justice against the wicked. Ulthus and his followers serve and protect all those who would stand with them against the forces of darkness that plague the land, and his clergy have taken a leading role in the Wars of Darkness as warrior-pries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Ulthus are warded against all imaginable evils, and those who are pursued by the minions of darkness often hide in such churches to evade them. A fiend had best watch his step if he approaches such a temple, for while Ulthus may be a good deity, he is not kind to his enem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Justice, light, and honor must be protected. The forces of evil are legion, but in the end they cannot withstand the might of those who do not fear them. Stand strong against your enemies and fight with valor, for only the strong can hope to defeat darkn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Vraak’M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the Drow</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Lord Nightspaw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Varang’Naath (Elv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Chaotic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Drow, Darkn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Darkness, Evil, Drow, Spid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Evil drow</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Bastard sw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Aby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Vraak’Mul is a vengeful god committed to the destruction of all surface-dwelling elves and their allies, whom he finds disgusting. However, Vraak’Mul in the end hates all things, and desires that the entire surface world be under the control of the drow, and furthermore that the sun be blotted out forever. Clerics of Vraak’Mul are major influences in drow society, and often wield more power than the actual governmental leaders of their cities.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ome dark elves frown on the positions of power that the clerics have taken, as their long-term goals are essentially impossible to achieve, and they have come to value their underworld homes as where they truly belong. But still, Vraak’Mul’s followers constantly prepare for and urge their fellows to join a magnificent undertaking that will, if the prophecies are true, bring a final end to all the civilizations that know the su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Vraak’Mul does not have temples. His clergy simply have altars at which they make sacrifices, situated in some dark corner of their drow cit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Against every light in the world, there is shadow and dark. This is your province, and it shall one day overcome all. Those who cannot embrace the pitch black of the underworld that we drow have been exiled to are as wretched as any carrion worm. Your vengeance will be complete when they are enveloped in that inescapable darkness that they so fe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Vyys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Varani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Scaled L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N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Lawfu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Varanids, oppress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Evil, Law, Scalykind, Tyran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Evil varani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Falch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Acher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Vyysus is a xenophobic god with no respect for anything but the Varanid race. To that end, he is constantly working to increase their dominance over other beings, which he regards as their destiny. Clerics of Vyysus are often entrenched in the upper levels of varanid political structur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Vyysus recognizes that his followers should waste no time in their quest to rule all things. As such, his clerics need pray to him only rarely, and he has no templ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The amount of unworthy, pathetic creatures that undeservedly rule Tor is astounding. But it is they that shall be astounded when the might of the varanids is brought to bear against their laughable forces. The scaled peoples shall inherit this world and throw down all other order, erecting an empire that shall last for all tim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Xu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 of the 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eat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Death’s Hand, the Eternal Jud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Huluthai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Lawful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Death, Tim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Death, Fate, Law, Tim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Mourn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Lawful Good, Lawful Neutral,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Scyth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Outlan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 xml:space="preserve">As the Judge of Time and Death, Xuul spares no one—every creature and thing must die or crumble, not as punishment, but as part of the natural order of things. Those who worship Xuul and enter his priesthood are allowed some power over these eternal forces. Xuul governs the path that souls take after their mortal forms are lost to the sands of time. </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Xuul frowns upon all that is unnaturally eternal, especially undead and those who prolong their lives through magic. He despises Lem’Koth, who continually perverts the laws of life and death to suit his own ends. Priests of Xuul are allowed to animate the dead only if it serves some higher purpose, such as the greater extinguishing of some unnatural power—often, another undead power of great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In rare cases, Xuul allows the spirits of some creatures to remain on the Material Plane—these spirits are the restless dead, bound to some unfinished cause. These spirits and ghosts come in a wide variety of forms, and can have any imaginable attitude and agenda—they are more than simple wraiths and spook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of Xuul often serve as embalming shops, mortuaries, and places in which funerals are hel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Death is inevitable. It cannot be denied. The cycle of life and death is clockwork, and to disrupt it invites a peril that can shatter the cosmos and bring an end to everything—and that is not the way things were meant to be. Honor the dead, for Tor was built upon their backs, and all shall eventually be as they a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b/>
          <w:b/>
          <w:bCs/>
          <w:sz w:val="18"/>
          <w:szCs w:val="20"/>
        </w:rPr>
      </w:pPr>
      <w:r>
        <w:rPr>
          <w:rFonts w:eastAsia="MS Mincho;ＭＳ 明朝" w:cs="Arial" w:ascii="Arial" w:hAnsi="Arial"/>
          <w:b/>
          <w:bCs/>
          <w:sz w:val="18"/>
          <w:szCs w:val="20"/>
        </w:rPr>
        <w:t>Zzemtha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ddess of Corruption and L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sser 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itles: The Despoiler Queen, the Vile Temptr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Other Names: Xixut (Aurga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lignment: 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Portfolio: Corruption, Lies, Secrec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mains: Corruption, Diabolic, Evil, Tricke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Cultists, evil bards and rogu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Clergy Alignment: Any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vored Weapon: Scimit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ome Plane: The Gray Was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Zzemthas delights in sinister manipulations and evil lies. Operating in secrecy and darkness, she influences the impure to cause corruption and ensnares the weak to do her bidd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Worshippers of Zzemthas are part of vast underground societies that deal in dark magic and diabolical rites, secret to all outsiders. They constantly work to corrupt and ruin good things, spreading evil wherever they can. Clerics of Zzemthas are masters of treachery, subterfuge, and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emples dedicated to Zzemthas are often hidden in plain sight within many communities, as the clergy take great pains to cover up their activities while they pursue the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ogma: The virtuous think themselves superior to you. In this, they are most certainly mistaken, for all creatures of the world possess weakness, if nothing else. Spread the will of Zzemthas and exploit that weakness, spreading her influence among them and making them her unwitting puppets. Partake in the power of Zzemthas and see the world do your bidding, for corruption and impurity is untapped control for you to tak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rFonts w:eastAsia="MS Mincho;ＭＳ 明朝"/>
        </w:rPr>
      </w:pPr>
      <w:r>
        <w:rPr>
          <w:rFonts w:eastAsia="MS Mincho;ＭＳ 明朝"/>
        </w:rPr>
        <w:t>New Domain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4"/>
        <w:rPr>
          <w:rFonts w:ascii="Arial" w:hAnsi="Arial" w:cs="Arial"/>
          <w:sz w:val="18"/>
        </w:rPr>
      </w:pPr>
      <w:r>
        <w:rPr>
          <w:rFonts w:cs="Arial" w:ascii="Arial" w:hAnsi="Arial"/>
          <w:sz w:val="18"/>
        </w:rPr>
        <w:t>Celestial</w:t>
      </w:r>
    </w:p>
    <w:p>
      <w:pPr>
        <w:pStyle w:val="Footer"/>
        <w:widowControl w:val="false"/>
        <w:tabs>
          <w:tab w:val="clear" w:pos="4320"/>
          <w:tab w:val="clear" w:pos="8640"/>
        </w:tabs>
        <w:autoSpaceDE w:val="false"/>
        <w:rPr>
          <w:rFonts w:ascii="Arial" w:hAnsi="Arial" w:eastAsia="MS Mincho;ＭＳ 明朝" w:cs="Arial"/>
          <w:sz w:val="18"/>
          <w:szCs w:val="20"/>
        </w:rPr>
      </w:pPr>
      <w:r>
        <w:rPr>
          <w:rFonts w:eastAsia="MS Mincho;ＭＳ 明朝" w:cs="Arial" w:ascii="Arial" w:hAnsi="Arial"/>
          <w:sz w:val="18"/>
          <w:szCs w:val="20"/>
        </w:rPr>
        <w:t>Deity: Ulth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gain the supernatural ability to smite evil once per day. Add a +4 bonus to your melee attack roll and your cleric level to your damage. You must declare the smite before making the attack, and the attempt is wasted if the target is not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Vision of Heav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Consecr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Blessed S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Lesser Planar Al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Heavenly Lightn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Call Faithful Servan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Heavenly Lightning Sto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Holy Aura</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G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Corrup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Zzemtha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Once per day, you can attack an object and ignore its hardness rat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Doo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Blindness/Deafn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Contag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Morality Und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Feeblemi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Pox</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Insan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Befo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Despo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Craf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ies: Khemnod, Quodor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cast creation spells at +1 caster level and gain Skill Focus in the Craft skill of your choi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Animate Rop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Wood Shap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Stone Shap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Minor Cre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Wall of St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Fantastic Machi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Major Cre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Forceca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Greater Fantastic Machi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Darkn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ies: Kurkaduk, Lem’Koth, Vraak’M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Free Blind-Fight f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Obscuring Mi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Blindness/Deafn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Blackl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Armor of Darknes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Darkbol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Prying Ey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Nightma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Power Word Bli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Power Word Ki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Diabolic</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Zzemtha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Once per day, you can add your class level as a bonus to a Bluff, Diplomacy, Intimidate, or Sense Motive chec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Devil’s Ta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Devil’s Ey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Devil’s Ego</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Hellfi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Lesser Planar Bind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Planar Bind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Hellfire Sto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Dema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G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Drow</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Vraak’M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Free Lightning Reflexes f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Cloak of Dark Pow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Clairaudience/Clairvoy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Sugges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Discern L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Spiderfo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Greater Dispell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Word of Chao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Greater Planar Al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G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Dwarf</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Golo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Great Fortitude f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Magic Weap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Bear’s Endur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Glyph of Ward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Greater Magic Weap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Fabric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Stone Te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Dictu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Protection from Spell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Elemental Swarm (Earth On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Elf</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Tor’Thal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Free Point-Blank Shot f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True Strik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Cat’s Gra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Sna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Tree Strid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Commune with Natu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Find the Pa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Liveoa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Sunbur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Antipath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F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Xu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gain the uncanny dodge ability of a 3rd level rogue. If you have another class that grants the uncanny dodge ability, treat your level in that class as three higher for determining your uncanny dodge abil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True Strik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Augu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Bestow Curs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Stat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Mark of Justi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Geas/Que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Vis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Mind Blan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Fores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4"/>
        <w:rPr>
          <w:rFonts w:ascii="Arial" w:hAnsi="Arial" w:cs="Arial"/>
          <w:sz w:val="18"/>
        </w:rPr>
      </w:pPr>
      <w:r>
        <w:rPr>
          <w:rFonts w:cs="Arial" w:ascii="Arial" w:hAnsi="Arial"/>
          <w:sz w:val="18"/>
        </w:rPr>
        <w:t>Fey</w:t>
      </w:r>
    </w:p>
    <w:p>
      <w:pPr>
        <w:pStyle w:val="Footer"/>
        <w:widowControl w:val="false"/>
        <w:tabs>
          <w:tab w:val="clear" w:pos="4320"/>
          <w:tab w:val="clear" w:pos="8640"/>
        </w:tabs>
        <w:autoSpaceDE w:val="false"/>
        <w:rPr>
          <w:rFonts w:ascii="Arial" w:hAnsi="Arial" w:eastAsia="MS Mincho;ＭＳ 明朝" w:cs="Arial"/>
          <w:sz w:val="18"/>
          <w:szCs w:val="20"/>
        </w:rPr>
      </w:pPr>
      <w:r>
        <w:rPr>
          <w:rFonts w:eastAsia="MS Mincho;ＭＳ 明朝" w:cs="Arial" w:ascii="Arial" w:hAnsi="Arial"/>
          <w:sz w:val="18"/>
          <w:szCs w:val="20"/>
        </w:rPr>
        <w:t>Deity: Tor’Thal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Gain a +4 bonus on saving throws against the spell-like abilities of feys (such as dryads, nymphs, and sprit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Faerie Fi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Charm Pers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Inspired Ai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Blinding Beau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Tree Strid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Heroes’ Fea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Liveoa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Unearthly Beau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Summon Nature’s Ally IX</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Glo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Ulth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Turn undead with a +2 bonus on the turning check and a +1d6 bonus to the turning damage ro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Disrupt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Bless Weap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Searing L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Holy Smi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Holy Sw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Bolt of Glo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Sunbea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Crown of Glo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G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Gnom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Quodor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cast all illusion spells at +1 caster leve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Silent Ima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Gembomb</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Minor Ima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Minor Cre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Hallucinatory Terrai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Fantastic Machi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Scre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Otto’s Irresistible D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Summon Nature’s Ally (Earth elementals or animals on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Gree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ies: Kurkaduk, Sec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gain a +2 competence bonus on Appraise, Open Lock, and Pick Pocket check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Ch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Entice Gif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Knoc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Emo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Fabric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Guards and War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Vanis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Phantasmal Thief</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Sympath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4"/>
        <w:rPr>
          <w:rFonts w:ascii="Arial" w:hAnsi="Arial" w:cs="Arial"/>
          <w:sz w:val="18"/>
        </w:rPr>
      </w:pPr>
      <w:r>
        <w:rPr>
          <w:rFonts w:cs="Arial" w:ascii="Arial" w:hAnsi="Arial"/>
          <w:sz w:val="18"/>
        </w:rPr>
        <w:t>Joy</w:t>
      </w:r>
    </w:p>
    <w:p>
      <w:pPr>
        <w:pStyle w:val="Footer"/>
        <w:widowControl w:val="false"/>
        <w:tabs>
          <w:tab w:val="clear" w:pos="4320"/>
          <w:tab w:val="clear" w:pos="8640"/>
        </w:tabs>
        <w:autoSpaceDE w:val="false"/>
        <w:rPr>
          <w:rFonts w:ascii="Arial" w:hAnsi="Arial" w:eastAsia="MS Mincho;ＭＳ 明朝" w:cs="Arial"/>
          <w:sz w:val="18"/>
          <w:szCs w:val="20"/>
        </w:rPr>
      </w:pPr>
      <w:r>
        <w:rPr>
          <w:rFonts w:eastAsia="MS Mincho;ＭＳ 明朝" w:cs="Arial" w:ascii="Arial" w:hAnsi="Arial"/>
          <w:sz w:val="18"/>
          <w:szCs w:val="20"/>
        </w:rPr>
        <w:t>Deity: N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gain a +4 sacred bonus on Diplomacy check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Vision of Heave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El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Distilled Jo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Good Hop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Chaav’s Laug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Greater Herois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Starmantl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Sympath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Otto’s Irresistible D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Liber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Farala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gain a +2 morale bonus on all saving throws against enchantment spells or effec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Remove Fe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Remove Paralysi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Remove Curs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Freedom of Move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Break Enchant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Greater Dispell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Refu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Mind Blan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Unbind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Mentalis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The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can generate a mental ward, a spell-like ability to grant someone you touch a resistance bonus on her next Will saving throw equal to your level +2. Activating this power is a standard action. The mental ward is an abjuration effect with a duration of 1 hour that is usable once per da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Random Ac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Detect Though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Clairaudience/Clairvoy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Modify Memor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Mind Fo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Rary’s Telepathic Bo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Antipath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Mind Blan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Astral Projec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Met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Golo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Free Martial or Exotic Weapon Proficiency and Weapon Focus with your choice of hamm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Magic Weap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Heat Met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Keen Ed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Rusting Grasp</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Wall of Ir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Blade Barri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Transmute Metal to W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Iron Bod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Repel Metal or Sto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Scalyki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Vyys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Rebuke or command animals (reptiles/snakes only) as an evil cleric rebukes or commands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Magic Fa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Animal Tr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Greater Magic Fa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Pois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Animal Growth* (affects ophidian and reptilian creatures on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Eyebi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Creeping Doom (tiny snak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Animal Shap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Shapechang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Spe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Khemn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get a +2 bonus on Concentration and Spellcraft check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Mage Armo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Sile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Anyspe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Rary’s Mnemonic Enhanc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Break Enchant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Greater Anyspe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Limited Wis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Antimagic Fiel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Mordenkainen’s Disjunc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Spid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Vraak’M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Rebuke or command spiders as an evil cleric rebukes or commands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Spider Climb</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Summon Swa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Phantom Steed (vermin shap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Giant Vermi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Insect Plagu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Spider Curs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Stone Spider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Creeping Doo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Spider Shap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Suffer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Maulog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You may use a pain touch once per day. Make a melee touch attack against a living creature, which bestows on that creature a -2 enhancement penalty to Strength and Dexterity for 1 minute on a successful attack. This spell-like ability does not affect creatures immune to critical hi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Ba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Bear’s Endur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Bestow Curs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Enerva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Feeblemi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Ha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Eyebite (Sicken effect on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Symbol (Pain effect onl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Horrid Wilt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im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Xu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Free Improved Initiative f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True Strik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Gentle Repos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Has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Freedom of Move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Permanenc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Contingenc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Mass Has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Fores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Time Stop</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Tyran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ies: Apocryphus, Vyys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Add +2 to the saving throw DC of any compulsion spell you ca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Comma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Enthral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Discern L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Fe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Greater Comma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Geas/Ques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Bigby’s Grasping Ha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Mass Cha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Dominate Monste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Undea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Deity: Lem’Ko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Free Extra Turning fea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Detect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Desecra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Animate 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Death Wa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Circle of Doo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Create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Control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Create Greater Undea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Energy Drai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4"/>
        <w:rPr>
          <w:rFonts w:ascii="Arial" w:hAnsi="Arial" w:cs="Arial"/>
          <w:sz w:val="18"/>
        </w:rPr>
      </w:pPr>
      <w:r>
        <w:rPr>
          <w:rFonts w:cs="Arial" w:ascii="Arial" w:hAnsi="Arial"/>
          <w:sz w:val="18"/>
        </w:rPr>
        <w:t>Wrath</w:t>
      </w:r>
    </w:p>
    <w:p>
      <w:pPr>
        <w:pStyle w:val="Footer"/>
        <w:widowControl w:val="false"/>
        <w:tabs>
          <w:tab w:val="clear" w:pos="4320"/>
          <w:tab w:val="clear" w:pos="8640"/>
        </w:tabs>
        <w:autoSpaceDE w:val="false"/>
        <w:rPr>
          <w:rFonts w:ascii="Arial" w:hAnsi="Arial" w:eastAsia="MS Mincho;ＭＳ 明朝" w:cs="Arial"/>
          <w:sz w:val="18"/>
          <w:szCs w:val="20"/>
        </w:rPr>
      </w:pPr>
      <w:r>
        <w:rPr>
          <w:rFonts w:eastAsia="MS Mincho;ＭＳ 明朝" w:cs="Arial" w:ascii="Arial" w:hAnsi="Arial"/>
          <w:sz w:val="18"/>
          <w:szCs w:val="20"/>
        </w:rPr>
        <w:t>Deity: Ulth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ranted Power: Once per day, you may make a free attack of opportunity against any opponent that damages you with a melee attack. This ability does not allow you to make more than one attack of opportunity per roun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1) Doo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2) Energize Po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3) Afflic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4) Radiant Shiel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5) Righteous Migh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6) Vengeance Halo</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7) Righteous Smit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8) Last Judg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9) Storm of Vengean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3"/>
        <w:rPr>
          <w:rFonts w:eastAsia="MS Mincho;ＭＳ 明朝"/>
          <w:sz w:val="18"/>
        </w:rPr>
      </w:pPr>
      <w:r>
        <w:rPr>
          <w:rFonts w:eastAsia="MS Mincho;ＭＳ 明朝"/>
          <w:sz w:val="18"/>
        </w:rPr>
        <w:t>Appendix I: Deities by Divine Stat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Overdeit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alathi (The Element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Greater Deit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ralas (Fortun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az (W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Khemnod (Knowledge and Magic)</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Maulogg (Destruction and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Xuul (Dea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Intermediate Deit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nrieth (Natu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pocryphus (Tyranny)</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lorm (Dwarv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ech (Crim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t (Justic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or’Thalar (Elv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Ulthus (Valo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Lesser Deiti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athar (Healin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Kurkaduk (Kobol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m’Koth (Undea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mgrauch (Wicked Nature)</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rd (Halfling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Quodorth (Gnome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Vraak’Mul (Drow)</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Vyysus (Varanid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Zzemthas (Corruption)</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3"/>
        <w:rPr>
          <w:rFonts w:eastAsia="MS Mincho;ＭＳ 明朝"/>
          <w:sz w:val="18"/>
        </w:rPr>
      </w:pPr>
      <w:r>
        <w:rPr>
          <w:rFonts w:eastAsia="MS Mincho;ＭＳ 明朝"/>
          <w:sz w:val="18"/>
        </w:rPr>
        <w:t>Appendix II: Deities by Alignmen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Lawfu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olorm</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Ulth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Neutral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nrie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Hath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Chaotic Go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Farala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r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Quodor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or’Thalar</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Lawful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Thet</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Xuu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Khemnod</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alathi</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Chaotic Neutra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Gaz</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Sec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Lawfu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Apocryph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Vyysu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Neutral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Kurkaduk</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Lem’Koth</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Zzemthas</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r>
    </w:p>
    <w:p>
      <w:pPr>
        <w:pStyle w:val="Heading2"/>
        <w:rPr>
          <w:rFonts w:eastAsia="MS Mincho;ＭＳ 明朝"/>
        </w:rPr>
      </w:pPr>
      <w:r>
        <w:rPr>
          <w:rFonts w:eastAsia="MS Mincho;ＭＳ 明朝"/>
        </w:rPr>
        <w:t>Chaotic Evil</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Maulogg</w:t>
      </w:r>
    </w:p>
    <w:p>
      <w:pPr>
        <w:pStyle w:val="Normal"/>
        <w:widowControl w:val="false"/>
        <w:autoSpaceDE w:val="false"/>
        <w:rPr>
          <w:rFonts w:ascii="Arial" w:hAnsi="Arial" w:eastAsia="MS Mincho;ＭＳ 明朝" w:cs="Arial"/>
          <w:sz w:val="18"/>
          <w:szCs w:val="20"/>
        </w:rPr>
      </w:pPr>
      <w:r>
        <w:rPr>
          <w:rFonts w:eastAsia="MS Mincho;ＭＳ 明朝" w:cs="Arial" w:ascii="Arial" w:hAnsi="Arial"/>
          <w:sz w:val="18"/>
          <w:szCs w:val="20"/>
        </w:rPr>
        <w:t>Nomgrauch</w:t>
      </w:r>
    </w:p>
    <w:p>
      <w:pPr>
        <w:pStyle w:val="Normal"/>
        <w:rPr>
          <w:rFonts w:ascii="Arial" w:hAnsi="Arial" w:eastAsia="MS Mincho;ＭＳ 明朝" w:cs="Arial"/>
          <w:sz w:val="18"/>
          <w:szCs w:val="20"/>
        </w:rPr>
      </w:pPr>
      <w:r>
        <w:rPr>
          <w:rFonts w:eastAsia="MS Mincho;ＭＳ 明朝" w:cs="Arial" w:ascii="Arial" w:hAnsi="Arial"/>
          <w:sz w:val="18"/>
          <w:szCs w:val="20"/>
        </w:rPr>
        <w:t>Vraak’Mul</w:t>
      </w:r>
    </w:p>
    <w:sectPr>
      <w:type w:val="continuous"/>
      <w:pgSz w:w="12240" w:h="15840"/>
      <w:pgMar w:left="1800" w:right="180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sz w:val="18"/>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18"/>
      <w:szCs w:val="20"/>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0"/>
      <w:szCs w:val="20"/>
    </w:rPr>
  </w:style>
  <w:style w:type="paragraph" w:styleId="Heading4">
    <w:name w:val="Heading 4"/>
    <w:basedOn w:val="Normal"/>
    <w:next w:val="Normal"/>
    <w:qFormat/>
    <w:pPr>
      <w:keepNext w:val="true"/>
      <w:widowControl w:val="false"/>
      <w:numPr>
        <w:ilvl w:val="3"/>
        <w:numId w:val="1"/>
      </w:numPr>
      <w:autoSpaceDE w:val="false"/>
      <w:outlineLvl w:val="3"/>
    </w:pPr>
    <w:rPr>
      <w:rFonts w:ascii="Sylfaen" w:hAnsi="Sylfaen" w:eastAsia="MS Mincho;ＭＳ 明朝" w:cs="Sylfaen"/>
      <w:b/>
      <w:bCs/>
      <w:szCs w:val="20"/>
    </w:rPr>
  </w:style>
  <w:style w:type="character" w:styleId="DefaultParagraphFont">
    <w:name w:val="Default Paragraph Font"/>
    <w:qFormat/>
    <w:rPr/>
  </w:style>
  <w:style w:type="character" w:styleId="Bold1">
    <w:name w:val="bold1"/>
    <w:basedOn w:val="DefaultParagraphFont"/>
    <w:qFormat/>
    <w:rPr>
      <w:b/>
      <w:bCs/>
    </w:rPr>
  </w:style>
  <w:style w:type="character" w:styleId="Italic1">
    <w:name w:val="italic1"/>
    <w:basedOn w:val="DefaultParagraphFont"/>
    <w:qFormat/>
    <w:rPr>
      <w:i/>
      <w:iCs/>
    </w:rPr>
  </w:style>
  <w:style w:type="character" w:styleId="PageNumber">
    <w:name w:val="Page Number"/>
    <w:basedOn w:val="DefaultParagraphFont"/>
    <w:rPr/>
  </w:style>
  <w:style w:type="character" w:styleId="Replymessagebody1">
    <w:name w:val="replymessagebody1"/>
    <w:basedOn w:val="DefaultParagraphFont"/>
    <w:qFormat/>
    <w:rPr>
      <w:sz w:val="16"/>
      <w:szCs w:val="16"/>
    </w:rPr>
  </w:style>
  <w:style w:type="character" w:styleId="Highlighta1">
    <w:name w:val="highlighta1"/>
    <w:basedOn w:val="DefaultParagraphFont"/>
    <w:qFormat/>
    <w:rPr>
      <w:color w:val="000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5:31:00Z</dcterms:created>
  <dc:creator>Jarid Lashinski</dc:creator>
  <dc:description/>
  <dc:language>en-US</dc:language>
  <cp:lastModifiedBy>Jarid Lashinski</cp:lastModifiedBy>
  <dcterms:modified xsi:type="dcterms:W3CDTF">2004-06-16T05:34:00Z</dcterms:modified>
  <cp:revision>3</cp:revision>
  <dc:subject/>
  <dc:title>Tor: The Campaign Guide (Edition 3</dc:title>
</cp:coreProperties>
</file>