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2"/>
        </w:rPr>
        <w:t>A GUERRA DO PARAGUAI OU DA TRÍPLICE ALIANÇA</w:t>
      </w:r>
      <w:r>
        <w:rPr>
          <w:sz w:val="24"/>
        </w:rPr>
        <w:t xml:space="preserve"> ( </w:t>
      </w:r>
      <w:r>
        <w:rPr/>
        <w:t>Brasil, Argentina e</w:t>
      </w:r>
      <w:r>
        <w:rPr>
          <w:sz w:val="24"/>
        </w:rPr>
        <w:t xml:space="preserve"> </w:t>
      </w:r>
      <w:r>
        <w:rPr/>
        <w:t>Uruguai</w:t>
      </w:r>
      <w:r>
        <w:rPr>
          <w:sz w:val="24"/>
        </w:rPr>
        <w:t xml:space="preserve"> ) 1865/1870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Antecedentes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>Entre 1811 e 1862, três governos ditatoriais foram responsáveis pela modernização e desenvolvimento do Paraguai.</w:t>
      </w:r>
    </w:p>
    <w:p>
      <w:pPr>
        <w:pStyle w:val="TextBodyIndent"/>
        <w:ind w:left="0" w:firstLine="705"/>
        <w:rPr/>
      </w:pPr>
      <w:r>
        <w:rPr>
          <w:b/>
          <w:sz w:val="20"/>
        </w:rPr>
        <w:t>a) José Gaspar Rodriguez de Francia</w:t>
      </w:r>
      <w:r>
        <w:rPr>
          <w:sz w:val="20"/>
        </w:rPr>
        <w:t xml:space="preserve"> ( 1811 – 1840 ) – Em seu governo aboliu a escravidão, promulgou a liberdade religiosa no país, diversificou a agricultura, “acabou” com o analfabetismo e estimulou o setor manufatureiro e semi-industrial.</w:t>
      </w:r>
    </w:p>
    <w:p>
      <w:pPr>
        <w:pStyle w:val="TextBodyIndent"/>
        <w:ind w:left="0" w:firstLine="705"/>
        <w:rPr/>
      </w:pPr>
      <w:r>
        <w:rPr>
          <w:b/>
          <w:sz w:val="20"/>
        </w:rPr>
        <w:t>b) Carlos Antônio López</w:t>
      </w:r>
      <w:r>
        <w:rPr>
          <w:sz w:val="20"/>
        </w:rPr>
        <w:t xml:space="preserve"> ( 1840 – 1862 ) – Em seu governo deu continuação à política do antecessor, construindo estradas de ferro, linhas telegráficas e estaleiros, restringiu a navegação internacional nos rios que cruzam o país e deu prosseguimento ao fortalecimento militar da nação paraguaia. </w:t>
      </w:r>
    </w:p>
    <w:p>
      <w:pPr>
        <w:pStyle w:val="TextBodyIndent"/>
        <w:ind w:left="0" w:firstLine="705"/>
        <w:rPr/>
      </w:pPr>
      <w:r>
        <w:rPr>
          <w:b/>
          <w:sz w:val="20"/>
        </w:rPr>
        <w:t>c) Francisco Solano López</w:t>
      </w:r>
      <w:r>
        <w:rPr>
          <w:sz w:val="20"/>
        </w:rPr>
        <w:t xml:space="preserve"> ( 1862 – 1870 ) – Em seu governo deu continuidade à política dos governos anteriores, dinamizando a lavoura algodoeira, enviou estudantes paraguaios para as universidades européias e isentou os impostos para a importação de maquinários para a agricultura, indústria e navegação além de eliminar a dívida externa.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>A política de isolamento e desenvolvimento adotada por Francia e mais tarde aperfeiçoada por Carlos López, não foi mantida por Solano López, pois, este recebeu um país muito desenvolvido, mas para que o desenvolvimento pudesse evoluir, alguns obstáculos  precisavam ser superados. Em primeiro lugar, era necessário garantir a liberdade de navegação no estuário do Prata, através do qual o Paraguai poderia ampliar suas relações comerciais, uma vez que o mesmo não tinha acesso para o mar. Em segundo lugar havia a oposição inglesa, pois, com o desenvolvimento do setor manufatureiro, o Paraguai poderia fornecer vários produtos consumidos na América do Sul . Nesse contexto, interessava  ao Paraguai impedir que o estuário do Prata ficasse sob a hegemonia  de uma única  nação, no caso o Brasil, aliado da Inglaterra.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>Outros acontecimentos influiram neste conflito: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>A destituição do Presidente uruguaio Atanásio Aguirre do partido Blanco por parte do governo brasileiro em 1864.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>Em face desta intervenção brasileira no Uruguai, Solano López  oferece ajuda militar ao governo de Aguirre, enviando o navio de guerra Paraguay para o porto de Montevidéu.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>Depois de ter seu território invadido por terra e de perder os portos de Paissandu e Montevidéu, o presidente uruguaio Aguirre renumcia, e o governo Brasileiro empossa Venâncio Flores do partido Colorado, aliado do Brasil.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>Solano López diante dessa agressão do Brasil no Uruguai, ordenou a prisão do navio brasileiro Marquês de Olinda no Mato Grosso, bem como a invasão destas terras. Outro objetivo paraguaio era a invasão de terras no Rio Grande do Sul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</w:rPr>
        <w:t>Outra atitude do governo paraguaio para conseguir cortar esse isolamento foi a invasão das províncias argentinas de Corrientes  e Entre-Rios, além do aprisionamento de um navio argentino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</w:rPr>
        <w:t>Em Maio de 1865, diante das agreções  paraguaias foi assinado o Tratado da Tríplice Aliança. Alguns pontos deste documento:</w:t>
      </w:r>
    </w:p>
    <w:p>
      <w:pPr>
        <w:pStyle w:val="TextBodyIndent"/>
        <w:numPr>
          <w:ilvl w:val="1"/>
          <w:numId w:val="1"/>
        </w:numPr>
        <w:rPr>
          <w:sz w:val="20"/>
        </w:rPr>
      </w:pPr>
      <w:r>
        <w:rPr>
          <w:sz w:val="20"/>
        </w:rPr>
        <w:t>-  Artigo 11 – determinava que o Paraguai perderia a soberania sobre seus rios.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0"/>
        </w:rPr>
        <w:t xml:space="preserve">– </w:t>
      </w:r>
      <w:r>
        <w:rPr>
          <w:sz w:val="20"/>
        </w:rPr>
        <w:t>Artigo 14 – estabelecia que todos os gastos da guerra seriam pagos pelo Paraguai.</w:t>
      </w:r>
    </w:p>
    <w:p>
      <w:pPr>
        <w:pStyle w:val="TextBodyIndent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Artigo 16 – dispunha que o território paraguaio seria dividido entre o Brasil e a Argentina.</w:t>
      </w:r>
    </w:p>
    <w:p>
      <w:pPr>
        <w:pStyle w:val="TextBodyIndent"/>
        <w:ind w:left="708" w:hanging="0"/>
        <w:rPr/>
      </w:pPr>
      <w:r>
        <w:rPr>
          <w:sz w:val="20"/>
        </w:rPr>
        <w:t>Protocolo anexo – a fortaleza de Humaitá seria destruida, todo o material bélico seria confiscado e dividido entre os aliados e o Paraguai proibido de manter um exército.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>Como este tratado era de natureza secreta, a Inglaterra diulgou suas cláusulas e diante desta situação a guerra estava determinada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Atenção, este texto foi digitado a partir do original sem nenhuma alteração a fim de tornar mais cômodo seu acesso a ele. A autoria deste texto é do Professor de História Mariano (SIGMA – 1998). Caso haja alguma dúvida sobre a digitação procure comparar com o original e caso haja alguma dúvida sobre a matéria procure seu professor.      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63"/>
        </w:tabs>
        <w:ind w:left="42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82"/>
        </w:tabs>
        <w:ind w:left="56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61"/>
        </w:tabs>
        <w:ind w:left="746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59"/>
        </w:tabs>
        <w:ind w:left="106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78"/>
        </w:tabs>
        <w:ind w:left="120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97"/>
        </w:tabs>
        <w:ind w:left="1349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both"/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7:13:00Z</dcterms:created>
  <dc:creator>Thiago Soares Arima</dc:creator>
  <dc:description/>
  <dc:language>en-US</dc:language>
  <cp:lastModifiedBy>Thiago Soares Arima</cp:lastModifiedBy>
  <dcterms:modified xsi:type="dcterms:W3CDTF">1998-10-27T18:17:00Z</dcterms:modified>
  <cp:revision>3</cp:revision>
  <dc:subject/>
  <dc:title>A GUERRA DO PARAGUAI OU DA TRÍPLICE ALIANÇA ( Brasil, Argentina e Uruguai ) 1865/1870</dc:title>
</cp:coreProperties>
</file>