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addy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other, please forgive me. I just had to get out all my pain and suffering. Now that I am done,</w:t>
      </w:r>
    </w:p>
    <w:p>
      <w:pPr>
        <w:pStyle w:val="Normal"/>
        <w:rPr/>
      </w:pPr>
      <w:r>
        <w:rPr/>
        <w:t>remember I will always love you; I'm your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child, looking so pretty. Come out and play, I'll be your Daddy. Innocent child, looking so</w:t>
      </w:r>
    </w:p>
    <w:p>
      <w:pPr>
        <w:pStyle w:val="Normal"/>
        <w:rPr/>
      </w:pPr>
      <w:r>
        <w:rPr/>
        <w:t>sweet. Rape your mind, and now your flesh I re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aped. I feel dirty. It hurt. As a child. Tied down. "That's a good boy." And fuck. Your own</w:t>
      </w:r>
    </w:p>
    <w:p>
      <w:pPr>
        <w:pStyle w:val="Normal"/>
        <w:rPr/>
      </w:pPr>
      <w:r>
        <w:rPr/>
        <w:t>child. I scream. No-one hears me. It hurt. Not a lot. My God. Saw you watch. Mommy, why? Your</w:t>
      </w:r>
    </w:p>
    <w:p>
      <w:pPr>
        <w:pStyle w:val="Normal"/>
        <w:rPr/>
      </w:pPr>
      <w:r>
        <w:rPr/>
        <w:t>own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child, looking so pretty. Come out and play, I'll be your Da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aped. I feel dirty. It hurt. As a child. Tied down. "That's a good boy." And fuck. Your own</w:t>
      </w:r>
    </w:p>
    <w:p>
      <w:pPr>
        <w:pStyle w:val="Normal"/>
        <w:rPr/>
      </w:pPr>
      <w:r>
        <w:rPr/>
        <w:t>child. I scream. No-one hears me. It hurt. Not a lot. My God. Saw you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my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ouch you there." Mommy said she didn't care.</w:t>
      </w:r>
    </w:p>
    <w:p>
      <w:pPr>
        <w:pStyle w:val="Normal"/>
        <w:rPr/>
      </w:pPr>
      <w:r>
        <w:rPr/>
        <w:t>"I didn't touch you there." That's why Momma stopped and st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t child, looking so sweet. Rape your mind, and now your flesh I r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aped. I feel dirty. It hurt. As a child. Tied down. "That's a good boy." And fuck. Your own</w:t>
      </w:r>
    </w:p>
    <w:p>
      <w:pPr>
        <w:pStyle w:val="Normal"/>
        <w:rPr/>
      </w:pPr>
      <w:r>
        <w:rPr/>
        <w:t>child. I scream. No-one hears me. It hurt. Not a lot. My God. Saw you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my, why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7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Daddy (Korn)</dc:title>
</cp:coreProperties>
</file>