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redictable (Korn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 can't in every way, mistake the pain I feel inside. It comes at me, evil thoughts is creeping through</w:t>
      </w:r>
    </w:p>
    <w:p>
      <w:pPr>
        <w:pStyle w:val="Normal"/>
        <w:rPr/>
      </w:pPr>
      <w:r>
        <w:rPr/>
        <w:t>my mind. For you to see that I can't speak what's on my mind. It runs away - it's so predic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in every way, feel the strength that tingles up inside. Too blind to see, emptiness and sorrow of</w:t>
      </w:r>
    </w:p>
    <w:p>
      <w:pPr>
        <w:pStyle w:val="Normal"/>
        <w:rPr/>
      </w:pPr>
      <w:r>
        <w:rPr/>
        <w:t>their lives. You run away, to the cover of their pointless ties. You axe me - it's so predic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gonna try. I'm gonna die. I'm gonna 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day. Silence overwhelms my mind. Who's to say if I have the time or why should I pray for</w:t>
      </w:r>
    </w:p>
    <w:p>
      <w:pPr>
        <w:pStyle w:val="Normal"/>
        <w:rPr/>
      </w:pPr>
      <w:r>
        <w:rPr/>
        <w:t>all the hate to go away? Another day. I can never break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ait for me. I crawl up to you. Another day. I'll live for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should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gonna try. I'm gonna die. I'm gonna try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21:23:00Z</dcterms:created>
  <dc:creator>Fabricio</dc:creator>
  <dc:description/>
  <dc:language>en-US</dc:language>
  <cp:lastModifiedBy>Fabricio</cp:lastModifiedBy>
  <dcterms:modified xsi:type="dcterms:W3CDTF">1999-10-05T22:56:00Z</dcterms:modified>
  <cp:revision>2</cp:revision>
  <dc:subject/>
  <dc:title>Predictable (Korn) </dc:title>
</cp:coreProperties>
</file>