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es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like to search inside for the things that you will hide. What's the problem? Can't you seem to set</w:t>
      </w:r>
    </w:p>
    <w:p>
      <w:pPr>
        <w:pStyle w:val="Normal"/>
        <w:rPr/>
      </w:pPr>
      <w:r>
        <w:rPr/>
        <w:t>loose the problems that haunt and taun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 while you're afraid. You run, while your soul p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ever see outside your fields? Thinking about your life. Thinking about your inner f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search inside for the things that you will hide. What's the problem? Can't you seem to open</w:t>
      </w:r>
    </w:p>
    <w:p>
      <w:pPr>
        <w:pStyle w:val="Normal"/>
        <w:rPr/>
      </w:pPr>
      <w:r>
        <w:rPr/>
        <w:t>your body and let me touc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ever see outside your fears? Thinking about your life. Thinking about your f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you to see, master of disguise. For all the things that hurt you, of all these useless lies. I want</w:t>
      </w:r>
    </w:p>
    <w:p>
      <w:pPr>
        <w:pStyle w:val="Normal"/>
        <w:rPr/>
      </w:pPr>
      <w:r>
        <w:rPr/>
        <w:t>you to fear, fill you on up inside. Once I'd took you in, I'd throw you out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y. You win. My life... is ripping your heart and destroying my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ever see outside your fields? Thinking about your life. Thinking about your inner fear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25:00Z</dcterms:created>
  <dc:creator>Fabricio</dc:creator>
  <dc:description/>
  <dc:language>en-US</dc:language>
  <cp:lastModifiedBy>Fabricio</cp:lastModifiedBy>
  <dcterms:modified xsi:type="dcterms:W3CDTF">1999-10-05T22:57:00Z</dcterms:modified>
  <cp:revision>2</cp:revision>
  <dc:subject/>
  <dc:title>Lies (Korn)</dc:title>
</cp:coreProperties>
</file>