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ke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an't stand the sight of you. I can't stand what you put me through. Your life's a lie, that you hide. Is</w:t>
      </w:r>
    </w:p>
    <w:p>
      <w:pPr>
        <w:pStyle w:val="Normal"/>
        <w:rPr/>
      </w:pPr>
      <w:r>
        <w:rPr/>
        <w:t>it that terrible being you inside? I can't stand all the thought of you. I can't stand all the things you do.</w:t>
      </w:r>
    </w:p>
    <w:p>
      <w:pPr>
        <w:pStyle w:val="Normal"/>
        <w:rPr/>
      </w:pPr>
      <w:r>
        <w:rPr/>
        <w:t>Why do you try, to justify? You are just too scared to be you in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a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, all I see is a man too afraid to reall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stand what you put me through. I can't stand even the thought of you. Your secret lies, that you</w:t>
      </w:r>
    </w:p>
    <w:p>
      <w:pPr>
        <w:pStyle w:val="Normal"/>
        <w:rPr/>
      </w:pPr>
      <w:r>
        <w:rPr/>
        <w:t>hide; Is it that terrible being you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a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, all I see is a man too afraid to reall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ry so hard to be wanted. False emotions tells you fronted. I think being a person relies on one</w:t>
      </w:r>
    </w:p>
    <w:p>
      <w:pPr>
        <w:pStyle w:val="Normal"/>
        <w:rPr/>
      </w:pPr>
      <w:r>
        <w:rPr/>
        <w:t>thing, be yourself, let you come through. You're too afraid to really be someone who isn't false and</w:t>
      </w:r>
    </w:p>
    <w:p>
      <w:pPr>
        <w:pStyle w:val="Normal"/>
        <w:rPr/>
      </w:pPr>
      <w:r>
        <w:rPr/>
        <w:t>doesn't care to be. You're too afraid to really be. Be yourself let you come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all g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4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Fake (Korn)</dc:title>
</cp:coreProperties>
</file>