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Need to (Korn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I, I'm confused, fighting myself. Wanting to give in, needing your help. Skin cold with fear, feel it</w:t>
      </w:r>
    </w:p>
    <w:p>
      <w:pPr>
        <w:pStyle w:val="Normal"/>
        <w:rPr/>
      </w:pPr>
      <w:r>
        <w:rPr/>
        <w:t>when we touch. Outside I know you but inside I'm fuc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you see in me? Skin cold from touch. Each day confronted with what I have done. You pull me</w:t>
      </w:r>
    </w:p>
    <w:p>
      <w:pPr>
        <w:pStyle w:val="Normal"/>
        <w:rPr/>
      </w:pPr>
      <w:r>
        <w:rPr/>
        <w:t>closer, I push you away. You tell me it's okay; I can't help but feel the p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te you. Why are you taken? I loved you. Why feel so helpless? Why's it you?</w:t>
      </w:r>
    </w:p>
    <w:p>
      <w:pPr>
        <w:pStyle w:val="Normal"/>
        <w:rPr/>
      </w:pPr>
      <w:r>
        <w:rPr/>
        <w:t>Ripping my insides each time I'm with you. Why do I cry? Why do I really need 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? Why? Why? Why? Fuck you bit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te to, need to, hate to... Fuck... fuck... fuck... fuck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te you. Why are you taken? I loved you. Why feel so helpless? Why's it you?</w:t>
      </w:r>
    </w:p>
    <w:p>
      <w:pPr>
        <w:pStyle w:val="Normal"/>
        <w:rPr/>
      </w:pPr>
      <w:r>
        <w:rPr/>
        <w:t>Ripping my insides each time I'm with you. Why do I try? Why do I fucking need 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ut..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1T21:15:00Z</dcterms:created>
  <dc:creator>Fabricio</dc:creator>
  <dc:description/>
  <dc:language>en-US</dc:language>
  <cp:lastModifiedBy>Fabricio</cp:lastModifiedBy>
  <dcterms:modified xsi:type="dcterms:W3CDTF">1999-10-05T22:57:00Z</dcterms:modified>
  <cp:revision>2</cp:revision>
  <dc:subject/>
  <dc:title>Need to (Korn)</dc:title>
</cp:coreProperties>
</file>