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Bazooka" w:ascii="Bazooka" w:hAnsi="Bazooka"/>
          <w:color w:val="000000"/>
          <w:u w:val="single"/>
        </w:rPr>
        <w:t>Equatorial</w:t>
      </w:r>
      <w:r>
        <w:rPr>
          <w:rFonts w:cs="Bazooka" w:ascii="Bazooka" w:hAnsi="Bazooka"/>
          <w:color w:val="000000"/>
        </w:rPr>
        <w:t xml:space="preserve"> - Lô Borges &amp; Beto Guedes &amp; Márcio Borg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 (G)</w:t>
        <w:br/>
        <w:br/>
        <w:t xml:space="preserve">A E Ebº C#m7 C G D G/B C G D </w:t>
        <w:br/>
        <w:t>Vou dizer o que sei, lugar sem lei que me incendeia</w:t>
        <w:br/>
        <w:t>A E Ebº C#m7 C G D G/B Ebº Em C D G</w:t>
        <w:br/>
        <w:t>Ó você, meu amor, viver sem ver evidente o espaço eu sei</w:t>
        <w:br/>
        <w:t>Em C Ebº Em Am D</w:t>
        <w:br/>
        <w:t xml:space="preserve">Nesta noite equatorial eu vou sair outra vez, </w:t>
        <w:br/>
        <w:t xml:space="preserve">G D/F# B7 Am D G </w:t>
        <w:br/>
        <w:t>Onde morre a trilha do meu silêncio vou te buscar</w:t>
        <w:br/>
        <w:br/>
        <w:br/>
        <w:t>Parador tropical, lugar sem lei, meu adeus, minha vila</w:t>
        <w:br/>
        <w:t>Meu adeus sideral, ninguém notou, nesta noite nasceu meu pai</w:t>
        <w:br/>
        <w:br/>
        <w:t xml:space="preserve">Pelo dia equatorial, eu vou sair outra vez, </w:t>
        <w:br/>
        <w:t>Onde morre a trilha do meu silêncio, vou lhe busc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6:40:00Z</dcterms:created>
  <dc:creator>Daniel</dc:creator>
  <dc:description/>
  <dc:language>en-US</dc:language>
  <cp:lastModifiedBy>Daniel</cp:lastModifiedBy>
  <dcterms:modified xsi:type="dcterms:W3CDTF">1999-04-11T16:41:00Z</dcterms:modified>
  <cp:revision>1</cp:revision>
  <dc:subject/>
  <dc:title>Equatorial - Lô Borges &amp; Beto Guedes &amp; Márcio Borges</dc:title>
</cp:coreProperties>
</file>