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618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.9pt;height:144pt" filled="f" o:ole="">
            <v:imagedata r:id="rId3" o:title=""/>
          </v:shape>
          <o:OLEObject Type="Embed" ProgID="" ShapeID="ole_rId2" DrawAspect="Content" ObjectID="_1678788835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stas son las letras, en Ingles y Castellano, de los temas de “Inside”, el primer Cd de “NEUROTICS”.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“</w:t>
      </w:r>
      <w:r>
        <w:rPr>
          <w:rFonts w:eastAsia="Linea" w:cs="Linea" w:ascii="Linea" w:hAnsi="Linea"/>
          <w:sz w:val="24"/>
          <w:szCs w:val="24"/>
        </w:rPr>
        <w:t>Inside”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It’s like hash, like dreaming in a jail, i hear  empty seas.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My wear is keeping other shine, i have enjoyed.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Just time arrived to this place, long way to shade.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You lay really superfine and life judges don’t care.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Mine is the first car, there is a big green light,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ihear the screams of drivers i don’t know.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Stop bastards!.  Now i don’t wanna move,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i wish an ice-cream and block up all the line.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You were  inside, the coffin of your mind…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A pocket  full of motion …  A six thousand tons pearl…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Bags, bags of rotten milk… A false gun bullet.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My baby…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Your girl wanders in a box she does’nt  know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if is she going up or down.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The light  turns me blind.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I’m in a great lift.  For one time i’m alone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hundreds of  people waiting on the next floor.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Stop bastards.  Now i don’t wanna move,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i wish ten minutes to empty my green bag.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Es como el hash, como soñar en una celda. Oigo mares vacios.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Mi traje sigue teniendo otro brillo que me ha gustado.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Solo el tiempo llegó hasta este lugar, queda mucho para la oscuridad.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Tu estas tumbado muy a gusto y a los jueces de la vida no les importa.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Mi coche es el primero, hay una gran luz verde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oigo los pitidos de conductores que no conozco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Basta ya! Bastardos ahora no me quiero mover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me apetece un helado y bloquear todo el carril.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Estabas dentro del ataúd de tu mente de un bolsillo lleno de movimiento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de una perla de seis toneladas de bolsas, bolsas de leche podrida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de una falsa bala de pistola.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Eh! Nene tu chica vaga en una caja sin saber si sube o baja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la luz me ciega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Estoy en un gran ascensor sola por una vez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cientos de personas esperan en la próxima planta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basta ya! Bastardos no quiero moverme ahora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  <w:t>me apetecen diez minutos para acabar mi bolsita verde.</w:t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</w:r>
    </w:p>
    <w:p>
      <w:pPr>
        <w:pStyle w:val="Normal"/>
        <w:rPr>
          <w:rFonts w:ascii="Linea" w:hAnsi="Linea" w:eastAsia="Linea" w:cs="Linea"/>
          <w:sz w:val="24"/>
          <w:szCs w:val="24"/>
        </w:rPr>
      </w:pPr>
      <w:r>
        <w:rPr>
          <w:rFonts w:eastAsia="Linea" w:cs="Linea" w:ascii="Linea" w:hAnsi="Linea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ord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a">
    <w:charset w:val="01"/>
    <w:family w:val="swiss"/>
    <w:pitch w:val="variable"/>
  </w:font>
  <w:font w:name="Modern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center" w:pos="6804" w:leader="none"/>
      </w:tabs>
      <w:rPr>
        <w:b/>
        <w:b/>
        <w:bCs/>
        <w:sz w:val="24"/>
        <w:szCs w:val="24"/>
      </w:rPr>
    </w:pPr>
    <w:r>
      <w:rPr>
        <w:sz w:val="24"/>
        <w:szCs w:val="24"/>
      </w:rPr>
      <w:t>José R. Miyares</w:t>
      <w:tab/>
    </w:r>
    <w:r>
      <w:rPr>
        <w:rFonts w:eastAsia="Modern" w:cs="Modern" w:ascii="Modern" w:hAnsi="Modern"/>
        <w:b/>
        <w:bCs/>
        <w:sz w:val="36"/>
        <w:szCs w:val="36"/>
      </w:rPr>
      <w:t>Neurotics</w:t>
      <w:tab/>
    </w:r>
    <w:r>
      <w:rPr>
        <w:sz w:val="24"/>
        <w:szCs w:val="24"/>
      </w:rPr>
      <w:t xml:space="preserve">Tfno: 98-584.07.28 </w:t>
    </w:r>
  </w:p>
  <w:p>
    <w:pPr>
      <w:pStyle w:val="Header"/>
      <w:tabs>
        <w:tab w:val="center" w:pos="4419" w:leader="none"/>
        <w:tab w:val="right" w:pos="6804" w:leader="none"/>
        <w:tab w:val="right" w:pos="8838" w:leader="none"/>
      </w:tabs>
      <w:rPr>
        <w:sz w:val="24"/>
        <w:szCs w:val="24"/>
      </w:rPr>
    </w:pPr>
    <w:r>
      <w:rPr>
        <w:sz w:val="24"/>
        <w:szCs w:val="24"/>
      </w:rPr>
      <w:t>Management</w:t>
      <w:tab/>
      <w:tab/>
      <w:t xml:space="preserve">                       Fax:    98-584.07.28</w:t>
    </w:r>
  </w:p>
  <w:p>
    <w:pPr>
      <w:pStyle w:val="Header"/>
      <w:tabs>
        <w:tab w:val="center" w:pos="4419" w:leader="none"/>
        <w:tab w:val="right" w:pos="6804" w:leader="none"/>
        <w:tab w:val="right" w:pos="8838" w:leader="none"/>
      </w:tabs>
      <w:rPr>
        <w:sz w:val="24"/>
        <w:szCs w:val="24"/>
      </w:rPr>
    </w:pPr>
    <w:r>
      <w:rPr>
        <w:sz w:val="24"/>
        <w:szCs w:val="24"/>
      </w:rPr>
      <w:t>C/ Ramón del Valle, 5    4º Dcha.</w:t>
      <w:tab/>
      <w:tab/>
      <w:t>E-Mail: jrmiyares@mx2.redestb.es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>33540    Arriondas                                                         jrmiyares@geocities.com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>Asturia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ordic" w:hAnsi="Times Nordic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s de Neuroti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3:12:00Z</dcterms:created>
  <dc:creator>jose</dc:creator>
  <dc:description/>
  <dc:language>en-US</dc:language>
  <cp:lastModifiedBy>jose</cp:lastModifiedBy>
  <dcterms:modified xsi:type="dcterms:W3CDTF">1998-03-05T13:12:00Z</dcterms:modified>
  <cp:revision>1</cp:revision>
  <dc:subject/>
  <dc:title> ¿Que Te Parece para las cartas del grupo</dc:title>
</cp:coreProperties>
</file>