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ñíscola, Sant Mateu y Morella impulsan el turismo con un parque temático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cultural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LUÍS PU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orella, Peñíscola y Sant Mateu potenciarán la creación de un parque temático cultural, bajo 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enominador de Peñíscola-Maestrat. Así lo acordaron en Morella el alcalde de la capital dels Ports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Joaquim Puig, el de Peñíscola, Rafael Serrat, representantes del Patronato de Turismo de Sant Mateu y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mpresarios turísticos de las tres poblaciones, entre los que se encontraba el ex presidente de Ashotur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Javier Gall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odos quieren que el parque comience a andar en el año 2000. Para impulsar el parque aprobaron crear u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onsorcio en el que estarán representados responsables municipales y del empresariado turístico de las tr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oblaciones. Según manifestaron la idea empezará ser una realidad en el año 2000. Previamente el consorcio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esentará su propuesta a la Diputación de Castellón y a la Agencia Valenciana de Turismo. De hecho, pretend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que la Generalitat entre a formar parte del parque "con el mismo empuje e inversión con el que ha participado 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erra Mítica, para crear un gran referente turístico en la provincia de Castellón, tal y como han hecho en Alicante"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De momento el proyecto se denominará Peñíscola-Maestrat, sin que ello signifique que sea su bautismo definiti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or su parte Javier Gallego indicó que el espacio geográfico que comprenden las tres poblaciones "es como un gra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ort Aventura, que ofrece la globalidad con múltiples posibilidades y ambientes diferentes en cultura, gastronomía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atrimonio y tradiciones, todo ello con la ventaja que nadie nos lo puede copiar". Asimismo enfatizó en que el parqu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que se promueve "tiene una gran ventaja sobre otros que hay proyectados. Este es real, no es ficticio y ofrece un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erie de complementos turísticos que en ningún otro lugar pueden encontrase". En otro orden Gallego aludió a l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necesidad de"abandonar las prácticas turísticas caducas de los años 70 que se basaban la oferta única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  <w:t xml:space="preserve">Turismo de cal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Joaquim Puig definió la iniciativa como "una oportunidad para el desarrollo turístico de las tres poblaciones qu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onstituyen un parque temático que tenemos ahí, que ya puede disfrutarse" añadiendo que "pretendemos crear un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ferta variada, complementada y que tenga como denominador común la calidad". La oferta de calidad a la que s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refirió el alcalde de Morella, supondrá que "se tenga que armonizar la oferta para crear una determinada demanda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l eje del proyecto debe apostar por un turismo con objetivos bien marcados". En este sentido los responsabl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unicipales y empresariales matizaron que "no todas las empresas turísticas entrarán a formar parte de la propuest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orque serán necesarios unos requisitos mínimos que deberán cumplirs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ientras el alcalde de Peñíscola, Rafael Serrat dijo que "unirnos era una necesidad que teníamos para poner 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archa esta iniciativa". Todos coincidieron en señalar que "Peñíscola está sometida a una fuerte competencia en 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urismo de playa, que ejercen Benidorm o Sitges, y debe apoyarse en la oferta interior para ofrecer uno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omplementos adecuados que sean competitivos. Mientras la competencia también aumenta día a día en el turismo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de interior que debe buscar nuevas fórmulas"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os participantes en el encuentro se mostraron de acuerdo en impulsar la marca del parque temático y cultural "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ercados nacionales e internacionales" para lo cual volvieron a reivindicar el apoyo de las instituciones. La idea d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un parque temático que englobara a Peñíscola, Sant Mateu y Morella nació en la pasada legislatura con el apoyo d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los tres municipios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a reunión debía servir, además de para crear el consorcio, para darlo a conocer a los nuevos representant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unicipales de Peñíscola, en este caso su alcalde, Rafael Serrat, quien en todo momento se mostró ilusionado y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ispuesto a apoyar el proyecto. Empresarios y responsables municipales indicaron que la idea está abierta a otro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municip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Generalitat declara turísticos 68 municipios de la Comunidad Valenciana 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423 millones de pesetas para actuaciones de patrimonio histór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UROPA 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a Agencia Valenciana de Turismo ha declarado de manera provisional un total de 68 municipio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urísticos en la Comunidad. De este modo, a través de un convenio de compensación financiera, s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resarcirá a los municipios de los gastos adicionales destinados a turismo, según informó el subsecretario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general de Turismo, Roc Greg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or el momento, han sido 82 los municipios que han solicitado entrar en la denominación de "turísticos''. Si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mbargo, 14 de ellos todavía están pendientes de aportar documentos para ser declarados de esta categorí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rovisionalmente. De los 68 municipios declarados con este rango, 28 pertenecen a Alicante, 22 a Castellón y 18 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Valencia.Esta declaración, hecha a raíz de la aprobación de la ley del Turismo en 1998, es la primera de su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aracterísticas en toda España y supone "una reivindicación histórica desde hace 25 años''.El decreto regulador d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os municipios declarados turísticos contemplará tres convenios, de los cuales "el más inminente'', según Gregori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erá el de compensación financiera. Con este convenio, la Generalidad resarcirá los gastos de los municipios por lo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ervicios prestados en turismo por los costes y gastos de las oficinas de información turística, el mantenimiento y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onservación de espacios turísticos y medioambientales y patrimonios históricos artísticos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ara las compensaciones financieras hay un presupuesto de 1.400 millones, "aunque no se sabe todavía si est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antidad coincidirá con las necesidades de los municipios'', señaló Gregori.En la provincia de Castellón s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ncuentran Alcalà de Xivert, Bejís, Benicàssim, Catí, Caudiel, Chilches, Geldo, Jérica, Moncófar, Morella, Oropesa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eñíscola, San Mateo, Segorbe, Sot de Ferrer, Toga, Torreblanca, Vall d'Uxó, Villafamés, Villahermosa del Río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Vistabella y V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or otro lado, la Conselleria de Cultura transferirá a la Diputación de Castellón 423 millones de pesetas par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ctuaciones de recuperación del patrimonio histórico artístico en la provincia a la largo del año 2000. Est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ransferencia tiene como destino el plan de recuperación de las ermitas, una iniciativa que tendrá en la Fundació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Blasco de Alagón su brazo ejecutor, tal como confirmó la directora general de Promoción Cultural y Patrimonio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onsuelo Ciscar, en su última visita a Castellón para presidir la reunión de los patronos de la fundación.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l plan de restauración de las ermitas tiene una vigencia de cuatro años, en el transcurso de los cuales, y tras u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ompleto informe analítico de la situación de los inmuebles, los técnicos de patrimonio determinarán cuales son la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que precisan una rápida interven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l informe versará sobre las 400 ermitas existentes en el Maestrazgo, lo que permitirá conocer su estado d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onservación, a la par que disponer de un censo más conciso. Ciscar se mostró decidida a seguir adelante en la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ctuaciones para su puesta en valor y su posterior dedicación a actividades turísticas previstas para la ermita y 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lbergue-hospedería de Sant Pau, en Albocàsser. Sobre este inmueble el Obispado y Patrimonio habían acordado l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esión del albergue a la administración y ésta, a su vez, a la Fundación Blasco de Alagón para su uso con fin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uríst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lla pone rumbo a su declaración univers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>Apuesta por rehabilitar sus monu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.FERRÉ, LAS PROVI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i bien el Palmeral de Elche tendrá que esperar al año 2000 para ser nombrado Patrimonio de l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Humanidad, Morella no quiere que su proposición para conseguir este máximo reconocimiento s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quede en un intento fallido. Por eso, el Ayuntamiento y los comerciantes de la localidad trabaja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oncienzudamente para promocionar la localid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ara conseguir el máximo respaldo, el Consistorio morellano ha distribuido por los hoteles, el Ayuntamiento, 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astillo y demás monumentos un escrito para recoger firmas de apoyo a la candidatura. "En estos momento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levamos recogidas 50.000 firmas, que siguen aumentando día a día'', indica el concejal de Urbanismo y Medio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mbiente, José Bordás.La solicitud para que Morella sea Patrimonio de la Humanidad ya se ha cursado y es ahor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uando se está redactando el informe que será presentado ante la Unesco, quien ha conocido la existencia y el valor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ultural del municipio gracias al Consell Valencià de Cultura, que se ha convertido en el intermediario entre amba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ar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l Ayuntamiento ha enfocado su trabajo a recuperar al máximo posible el patrimonio local. Para ello está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dquiriendo varias casas de gran valor patrimonial que se encuentran adosadas a los 2.500 metros de muralla que s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evantan en Morella."De esta forma, queremos conservar el entorno y ofrecer un aspecto unificado de todo 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patrimonio existente'', señala el concejal.De igual forma, el Consistorio está repavimentando las calles principales d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unicipio, como la plaza de Colón, y al mismo tiempo enterrará el cableado telefónico y eléctrico para eliminar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ualquier elemento que distorsione la emblemática localidad de Els Ports."Hemos comenzado con las calles má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éntricas, donde se aúnan la mayoría de los comercios, aunque nuestra intención sería ampliarlo hacia las demás''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anifiestan desde el Ayunt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Vista aérea, recogida en el Libro de Cavanilles, de Bancai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n cuanto a las actuaciones que se está realizando en materia de restauración, en estos momentos se trabaja en 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ltar Mayor de la Basílica Santa María la Mayor, elemento barroco enclavado en una construcción gótica d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obligada visita para los amantes del arte. "Se está realizando una limpieza exhaustiva del altar, con el fin d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evolverle el máximo esplendor'', comentan fuentes municipales.Pero si a alguien se debe Morella es a sus múltipl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uristas que aprovechan la menor ocasión para acudir a callejear por sus sinuosas vías y retroceder en el tiempo en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os entresijos del robusto castillo, que cuenta con más de 1.000 metros de a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ada fin de semana son cientos de valencianos y catalanes los que se trasladan hasta Morella para conocer est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unicipio fortificado y sus joyas arquitectónicas, como las puertas de San Miguel, San Mateo, del Rey, de lo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studios, de la Nevera, Forcall y Ferrisa, la iglesia arciprestal de Santa María la Mayor o el museo "Temps de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inosaurios'', donde se encuentran las últimos fósiles de dinosaurios en la falla más importante de la Comunidad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Valenciana.Durante este largo fin de semana, que se prolongó hasta el Día de la Constitución, Morella ha recibido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más de 5.000 visitantes que acudían a pasar una jornada agradable o se quedaban en los siete hoteles que durante el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ño se encuentran siempre al 100% de ocup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La oficina de turismo de Morella señaló ayer que los datos de afluencia de visitantes correspondientes al lun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figuran entre los mejores registrados hasta ahora. Más de 700 vehículos procedentes de la Comunidad Valenciana y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de Cataluña entraron en el municipio. Además, los restaurantes estaban al completo en los tres turnos de comida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que ofrecían tanto al mediodía como por la noche.De igual forma, los siete hoteles y las más de 40 casas rurales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ubicadas por toda la comarca estaban al completo. "Morella es enclave garantizado de turistas. Por eso ahora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estamos promocionando su término municipal, uno de los más amplios de la Comunidad, con 40.000 hectáreas'' 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comenta José Bordá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8:46:00Z</dcterms:created>
  <dc:creator>Vicent Sanz Arnau.</dc:creator>
  <dc:description/>
  <dc:language>en-US</dc:language>
  <cp:lastModifiedBy>Vicent Sanz Arnau.</cp:lastModifiedBy>
  <dcterms:modified xsi:type="dcterms:W3CDTF">1999-12-29T11:09:00Z</dcterms:modified>
  <cp:revision>1</cp:revision>
  <dc:subject/>
  <dc:title>Peñíscola, Sant Mateu y Morella impulsan el turismo con un parque temático</dc:title>
</cp:coreProperties>
</file>