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ola amics i amigues de la revista TOSS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 encara falta més d'un mes perquè la revista surti a la xarxa, comença a estar definit el disseny, que encara pot experimentar variacions, i també comencen a definir-se els continguts d'aquests primer núm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cisament i com a objectiu d'aquest missatge, voldria recordar-te que vas mostrar el teu interès a participar-hi aportant textos de la teva creació. Si encara hi estàs interessat, o potser l'estàs elaborant, posa't en contacte amb la revista perquè et guardi un espai a la pàgina. Això és important per acabar de definir l'aspecte de la pàgina princip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nga: anima't i participa-hi. Amb la teva aportació farem una revista catalana de cultura i lletres sense precedents a la xarx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mbé, si coneixes algú que practiqui qualsevol forma artística i encara no té canals  mediàtics per donar-se a conèixer, recomana-li de posar-se en contacte amb TOSS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SAL</w:t>
      </w:r>
    </w:p>
    <w:p>
      <w:pPr>
        <w:pStyle w:val="Normal"/>
        <w:rPr/>
      </w:pPr>
      <w:r>
        <w:rPr/>
        <w:t>Revista catalana de cultura i llet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</w:t>
      </w:r>
    </w:p>
    <w:p>
      <w:pPr>
        <w:pStyle w:val="Normal"/>
        <w:rPr/>
      </w:pPr>
      <w:r>
        <w:rPr/>
        <w:t>Si no vols rebre més missatges de la revista, fes-nos-ho saber fent un replay a aquest missatge.</w:t>
      </w:r>
    </w:p>
    <w:p>
      <w:pPr>
        <w:pStyle w:val="Normal"/>
        <w:rPr/>
      </w:pPr>
      <w:r>
        <w:rPr/>
        <w:t>TOSSAL només publica les adreces electròniques dels seus amics i col·laboradors si apareixen formant part del contingut de la revist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6T08:34:00Z</dcterms:created>
  <dc:creator>Vicent Sanz Arnau.</dc:creator>
  <dc:description/>
  <dc:language>en-US</dc:language>
  <cp:lastModifiedBy>Vicent Sanz Arnau.</cp:lastModifiedBy>
  <dcterms:modified xsi:type="dcterms:W3CDTF">1999-02-26T09:10:00Z</dcterms:modified>
  <cp:revision>1</cp:revision>
  <dc:subject/>
  <dc:title>Hola amics i amigues de la revista TOSSAL</dc:title>
</cp:coreProperties>
</file>