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i/>
          <w:color w:val="000080"/>
        </w:rPr>
        <w:t>Los escritores en catalán, vasco y gallego abrirán un foro virtual en internet</w:t>
      </w:r>
      <w:r>
        <w:rPr/>
        <w:t xml:space="preserve"> </w:t>
      </w:r>
      <w:r>
        <w:rPr>
          <w:sz w:val="18"/>
        </w:rPr>
        <w:t>.</w:t>
      </w:r>
      <w:r>
        <w:rPr/>
        <w:t xml:space="preserve"> </w:t>
      </w:r>
    </w:p>
    <w:p>
      <w:pPr>
        <w:pStyle w:val="Blockquote"/>
        <w:jc w:val="center"/>
        <w:rPr>
          <w:color w:val="000080"/>
        </w:rPr>
      </w:pPr>
      <w:r>
        <w:rPr>
          <w:color w:val="000080"/>
        </w:rPr>
        <w:t>Morella podría ser refugio de escritores perseguidos</w:t>
      </w:r>
    </w:p>
    <w:p>
      <w:pPr>
        <w:pStyle w:val="Blockquote"/>
        <w:jc w:val="both"/>
        <w:rPr/>
      </w:pPr>
      <w:r>
        <w:rPr>
          <w:rStyle w:val="StrongEmphasis"/>
          <w:color w:val="000080"/>
          <w:u w:val="single"/>
        </w:rPr>
        <w:t>LL.PUIG</w:t>
      </w:r>
    </w:p>
    <w:p>
      <w:pPr>
        <w:pStyle w:val="Blockquote"/>
        <w:jc w:val="both"/>
        <w:rPr/>
      </w:pPr>
      <w:r>
        <w:rPr>
          <w:rStyle w:val="StrongEmphasis"/>
        </w:rPr>
        <w:t>En la XIX edición del Galeuzca, los escritores en vasco, gallego y catalán aprobaron las conclusiones del congreso entre las que destaca la propuesta de creación de un Foro Virtual en Internet que permita "intercambiar textos de creación como criterios de funcionamiento, experiencias y proyectos profesionales".</w:t>
      </w:r>
      <w:r>
        <w:rPr/>
        <w:t xml:space="preserve"> </w:t>
      </w:r>
    </w:p>
    <w:p>
      <w:pPr>
        <w:pStyle w:val="Blockquote"/>
        <w:jc w:val="both"/>
        <w:rPr/>
      </w:pPr>
      <w:r>
        <w:rPr/>
        <w:t xml:space="preserve">Asimismo las tres asociaciones de escritores -en lengua catalana, vasca y gallega-propusieron abrir el Galeuzca "a literaturas invitadas similares a las nuestras como por ejemplo, naciones sin estado, literaturas de ámbito restringido o con dificultades de difusión exterior". En este sentido reivindicaron "nuestras literaturas como elementos cohesionadores de nuestras naciones (...) el papel de los escritores debe servir para la consolidación de nuestras lenguas y literaturas". Asimismo en el documento final se incluyó la propuesta lanzada por el alcalde de Morella, Joaquim Puig para que Morella sea "Ciudad refugio" de escritores perseguidos. En este sentido l'Associació d'Escriptors en Llengua Catalana lanzará la propuesta al Parlamento Internacional de Escritores, organismo con el que colabora desde hace tres años. En el acto de clausura se anunció que la próxima edición del Galuezca se celebrará en el País Vasco.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rPr>
                <w:sz w:val="20"/>
                <w:lang w:val="en-US"/>
              </w:rPr>
            </w:pPr>
            <w:r>
              <w:rPr>
                <w:sz w:val="20"/>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540000" cy="2009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540000" cy="2009140"/>
                          </a:xfrm>
                          <a:prstGeom prst="rect">
                            <a:avLst/>
                          </a:prstGeom>
                        </pic:spPr>
                      </pic:pic>
                    </a:graphicData>
                  </a:graphic>
                </wp:anchor>
              </w:drawing>
            </w:r>
          </w:p>
        </w:tc>
      </w:tr>
      <w:tr>
        <w:trPr/>
        <w:tc>
          <w:tcPr>
            <w:tcW w:w="9360" w:type="dxa"/>
            <w:tcBorders/>
            <w:vAlign w:val="center"/>
          </w:tcPr>
          <w:p>
            <w:pPr>
              <w:pStyle w:val="Normal"/>
              <w:rPr>
                <w:color w:val="000080"/>
              </w:rPr>
            </w:pPr>
            <w:r>
              <w:rPr>
                <w:color w:val="000080"/>
              </w:rPr>
              <w:t>Morella acogió la nueva edición del Galeuzca (PUIG)</w:t>
            </w:r>
          </w:p>
        </w:tc>
      </w:tr>
    </w:tbl>
    <w:p>
      <w:pPr>
        <w:pStyle w:val="Blockquote"/>
        <w:jc w:val="both"/>
        <w:rPr/>
      </w:pPr>
      <w:r>
        <w:rPr/>
        <w:t>En otro orden, también dentro de las conclusiones, los escritores alertaron del "peligro que supone la homogeneización cultural y lingüística producida por la asimilación de patrones de cultura dominante (inglés y castellano)". A su vez incidieron en que el hecho positivo "la globalización es la intercomunicación y la transmisión del hecho literario, especialmente la literatura como elemento de la diversidad cultural" mientras que el negativo supone que "los criterios economicistas acaben imponiendo una literatura de consumo vacuo e inmediato". En todo el proceso de globalización la red supondrá un cambio en la relación entre editores y escritores "porque Internet supondrá un buen medio para la difusión de la obra de los escritores" aunque "afecta a los derechos de autor ya que se puede publicar sin ningún control". Pese a todo los escritores reunidos en el Galeuzca consideran que si bien "las nuevas tecnologías obligarán a una redefinición del mercado editorial, ya que afectarán de forma más fuerte al libro como objeto. Pero constatamos que el libro como vehículo cultural y literario no desaparecerá nunca".</w:t>
      </w:r>
    </w:p>
    <w:p>
      <w:pPr>
        <w:pStyle w:val="Blockquote"/>
        <w:jc w:val="both"/>
        <w:rPr/>
      </w:pPr>
      <w:r>
        <w:rPr/>
        <w:t xml:space="preserve">El alcalde de Morella, Joaquim Puig manifestó su compromiso y ofrecimiento para que la ciudad sea </w:t>
      </w:r>
      <w:r>
        <w:rPr>
          <w:rStyle w:val="StrongEmphasis"/>
        </w:rPr>
        <w:t xml:space="preserve">refugio </w:t>
      </w:r>
      <w:r>
        <w:rPr/>
        <w:t xml:space="preserve">de escritores perseguidos por algún motivo ideológico, político o religioso. De esta forma el alcalde de la capital dels Ports quiere sumarse a otras plazas del estado español como Barcelona o Gijón que ya forman parte de este elenco de 35 ciudades en el ámbito mundial. Puig realizó este anunció en el acto de bienvenida que tributó el Ayuntamiento de Morella a los escritores del Galeuzca, donde se dan cita literatos que escriben en catalán, gallego y vasco. </w:t>
        <w:br/>
        <w:t xml:space="preserve">El ofrecimiento fue bien acogido por los escritores. En este sentido tanto Manel Garcia Grau, como Lluís Meseguer, dos de los coordinadores de las jornadas, manifestaron que a través de las diferentes asociaciones de escritores se establecerán puentes entre Morella y escritores de países -principalmente del tercer mundo- que estén perseguidos o tengan dificultades en sus respectivos lugares de origen. Por su parte los representantes de la Asociación de Escritores en Lengua Catalana, la Asociación de Escritores en Lengua Galega y la Sociedad de Escritores en Euskera, mostraron su apoyo unánime para que Morella sea declarada por la Unesco "Patrimonio de la Humanidad". Todos los escritores firmaron el manifiesto. En las firmas se desató una anécdota y es que uno de ellos al ir a estampar su rúbrica se percató que se habían acabado los formularios en catalán y teniendo al lado otros en castellano prefirió elegir un ejemplar redactado en alemán. Por otra parte, cabe recordar que la Fundación Municipal </w:t>
      </w:r>
      <w:r>
        <w:rPr>
          <w:rStyle w:val="StrongEmphasis"/>
        </w:rPr>
        <w:t>Sexennis</w:t>
      </w:r>
      <w:r>
        <w:rPr/>
        <w:t xml:space="preserve"> de Morella acuerda abril el concurso de carteles para las Fiestas del Sexenni 51.</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spacing w:before="240" w:after="6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rFonts w:ascii="Times New Roman" w:hAnsi="Times New Roman" w:cs="Times New Roman"/>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411611.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8:45:00Z</dcterms:created>
  <dc:creator>Vicent Sanz Arnau.</dc:creator>
  <dc:description/>
  <dc:language>en-US</dc:language>
  <cp:lastModifiedBy>Vicent Sanz Arnau.</cp:lastModifiedBy>
  <dcterms:modified xsi:type="dcterms:W3CDTF">1999-11-15T18:46:00Z</dcterms:modified>
  <cp:revision>1</cp:revision>
  <dc:subject/>
  <dc:title>Los escritores en catalán, vasco y gallego abrirán un foro virtual en internet </dc:title>
</cp:coreProperties>
</file>