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Morella conmemoró los 768 años de la conquista por Jaume I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 xml:space="preserve">Más de 300 personas participaron en el festival contra el hambr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LL.PUIG-F.PUI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Morella celebrà divendres dia 7 l´aniversari de la conquesta de la població per part de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rei Jaume I, l´any 1232. Els festejos segueixen una antiga tradició que considera el dia d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Sant Julià -que es va convertir així en patró de la població- com el moment de l´entrad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del monarca al municipi, encara que aquesta versió va ser revisada recentment per un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professors de la Universitat Jaume I que van situar aquest fet històric en una dat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diferen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Les celebracions començaren quan el Grup de Dolçainers de Morella recorregué els carrers de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poble per a anunciar als veïns que era un dia de festa assenyalada. Després arrancaren els acte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religiosos, que consistiren en l´ofici d´una missa a l´església arxiprestal i la celebració d´un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processó per tota la vila. L´itinerari seguí la marxa coneguda com a volta general, que només e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repeteix el dia del Corpus, i que comprén una major quantitat de carrers. A més de la figura de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sant, a la processó participà la senyera de Morella, que anà portada pel síndic del consistori, i el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gegants, que només desfilen, a més, el dia del Corpus i la seua vespra, a més d´un dels dies de l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festa de la patrona. Després de la processó, a la sala del Justícia de l´edifici consistorial se celebrà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un acte cívic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 xml:space="preserve">DISCURSO DE PUIG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n el acto cívico el alcalde Ximo Puig, se refirió al hecho de que Morella comenzara el siglo XX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con el doble de habitantes que tiene en la actualidad. En su discurso, el primer edil conminó a lo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morellanos para que el XXI sea el siglo de la recuperación de la capital dels Ports y toda l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comarca. Para Puig el hecho de que este año se celebre el 51 Sexenni es un buen momento par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impulsar el desarrollo de la ciudad "porque Morella cuenta sus periodos de seis en seis" aseguró. E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alcalde pidió a las administraciones que "miren el territorio que está más allá de los cinco kilómetro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próximos a la costa, que tengan en cuenta a los que estamos más allá de la vía del tren". Puig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incidió en que "desde esta ciudad debemos decidir cuál es nuestra agenda de prioridades. Desd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fuera tienen otras visiones, respetables, pero que no son las que evidentemente nos interesan par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los morellanos. No son las que evidentemente, llevan la mirada de los intereses generales de lo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morellanos". El alcalde manifestó "no querer insistir en las urgencias que tenemos", tales como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carreteras, el centro de secundaria o la asistencia sanitaria aunque conminó a los poderes público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a "favorecer estas condiciones para el trabajo y la vida". Asimismo se refirió al periodo de los 60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que supuso nuevas oportunidades económicas y de desarrollo para determinadas zonas, pero qu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llevó a Els Ports a la emigración y despoblación que todavía hoy sufr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</w:t>
      </w:r>
      <w:r>
        <w:rPr>
          <w:sz w:val="20"/>
        </w:rPr>
        <w:t>Solemnidad en el día de la conquista (PUIG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</w:t>
      </w:r>
      <w:r>
        <w:rPr>
          <w:sz w:val="20"/>
        </w:rPr>
        <w:t xml:space="preserve">"El silencio de Morella"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n el transcurso del acto cívico, en el que participó un centenar de personas, también tuvo lugar l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presentación del documental "El silencio de Morella". Se trata de una obra del cineasta amateur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milio Poveda, fallecido hace cuatro meses, que contó con la colaboración de Mosen Manue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Milián. El alcalde le hizo entrega al hijo de Poveda del libro Morella, imatge y paraula como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reconocimiento. El trabajo de Poveda ha sido rescatado de la Filmoteca Valenciana y donado a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consistorio morellano. El documental, de unos 15 minutos de duración, recoge cómo era la ciudad y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sus alrededores en 1963. En el mismo puede contemplarse la diferente fisonomía que presentaban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algunas construcciones, como la iglesia del Convent de Sant Francesc -completamente derruído- o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l campanario de la Iglesia Arciprestal. Mientras, por las calles, todavía había carros y machos y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numerosas familias vivían aún de tejer mantas morellana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</w:t>
      </w:r>
      <w:r>
        <w:rPr>
          <w:sz w:val="20"/>
        </w:rPr>
        <w:t>MANOS UNIDA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Manos Unidas de Morella celebró el festival de la campaña contra el hambre. El evento reunió 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más de 300 personas en el teatro municipal de la capital dels Ports. Se recogieron más de 180.000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pesetas. Aparte del público en el festival participaron más de 100 personas de diferente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asociaciones de la localidad, según indicó Eduardo Blasco, responsable de Manos Unidas en l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ciudad. Hubo siete actuaciones diferentes en las que intervinieron miembros de la Ronda d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Morella, varios grupos de catequésis, el grupo de danzas, la Asociación Musical Mestre Candel y e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coro parroquial. El dinero recogido se destinará a los proyectos que desarrolla la ONG. Asimismo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en el festival se dio a conocer la campaña del "Sexeni Solidari", que pretende recoger más de tres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millones y medio de pesetas para mejorar las instalaciones de un colegio de Boliv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7:16:00Z</dcterms:created>
  <dc:creator>Vicent Sanz Arnau.</dc:creator>
  <dc:description/>
  <dc:language>en-US</dc:language>
  <cp:lastModifiedBy>Vicent Sanz Arnau.</cp:lastModifiedBy>
  <dcterms:modified xsi:type="dcterms:W3CDTF">2000-01-10T17:20:00Z</dcterms:modified>
  <cp:revision>1</cp:revision>
  <dc:subject/>
  <dc:title>Morella conmemoró los 768 años de la conquista por Jaume I</dc:title>
</cp:coreProperties>
</file>