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Conclusions generals del Galeuzca 99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Encontre d'escriptors gallecs, bascos i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cata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astelló de la Plana - Morella, 7 novembre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Els representants de l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ssociacions d'escriptors en llengu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gallega, basca i catalana han acordat per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unanimitat afegir-se a la sol.licitud a l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UNESCO de declarar la ciutat de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Morella, que ha acollit aquest Galeuzca,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om a Patrimoni de la Humanit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L'Ajuntament de Morella h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manifestat també el seu interés per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iniciar els tràmits per convertir-se en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iutat refugi dels escriptors perseguits,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roposta que l'Associació d'Escriptor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n Llengua Catalana (AELC) passarà al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arlament Internacional d'Escriptor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om a organisme amb el qual col.labor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es de fa tres an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D'altra banda, les tres associacion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del Galeuzca han acordat també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Celebrar el Galeuzca de l'any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2000 al País Basc. 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Iniciar una nova etapa, aprofitant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la que ja s'ha començat en aquest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dició pel que fa a l'organització i el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criteris de treball. 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Obrir el Galeuzca a literatur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onvidades de característiques similar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 la gallega, basca i catalana, com, per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xemple, nacions sense estat, literatur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'àmbit restringit o amb dificultats de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difusió exterior. 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Obrir un Fòrum Virtual del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Galeuzca a la xarxa internet per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intercanviar tant textos de creació com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riteris de funcionament, experiències i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projectes professiona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Conclusions dels deb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El fet positiu de la globalització é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la intercomunicació i la transmissió del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fet literari, especialment la literatur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om a element essencial de la diversitat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ult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Els fets negatius de la globalització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són que els criteris economicist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caben imposant una literatura de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onsum vacu i immedi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Un altre perill é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l'homogeneïtzació cultural i lingüístic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roduïda per l'assimilació dels patron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e la cultura dominant (l'anglès i el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astellà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La dualitat del concepte de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mestissatge: positiu, quant a la capacitat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e convivència i tolerància; negatiu,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ntès com a fals igualitaris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Per als editors, les nov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tecnologies poden ser element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favoridors per igualar qualitats i costo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'edició entre petites i grans edito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La xarxa informàtica suposa un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anvi de relació entre autors i editors, j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que per als nous autors aquesta és un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bon mitjà de difusió de l'obra. Però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fecta els drets d'autor, ja que s'hi pot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ublicar sense cap tipus de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La tradició ha estat i ha de ser un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lement fonamental per a les nostr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literatures, minoritzades peró amb un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qualitat homologable amb les literatur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e major suport polític i econòmic. L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tradició, així mateix, ens situa com 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lement universalitzador i cohesion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No és possible fer literatur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trencadora amb la tradició si aban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questa no es coneix, per tant no é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possible trencar-la des del no 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La tradició també té una lectur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personal, perquè cada escriptor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n'elegeix una com a própia. I nosaltr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volem reivindicar les nostres literatur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om a elements cohesionadors de l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nostres nac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Reivindiquem també el sentit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ivers de la literatura i la traducció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avant dels perills de la uniformització.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l paper dels escriptors davant un futur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que s'augura complex ha de servir,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tanmateix, per a la consolidació de l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nostres llengües i litera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Per tot plegat, les nove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tecnologies obligaran a una redefinició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del mercat editorial, ja que afectaran de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manera més forta al llibre com 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objecte. Constatem, però, que el llibre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om a vehicle cultural i literari no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 xml:space="preserve">desapareixerà ma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ssociació d'Escriptors en Llengu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Catalan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ssociació d'Escriptors en Llengu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Galleg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Associació d'Escriptors en Llengua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Bas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Morella, 7 de novembre de 1999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21:58:00Z</dcterms:created>
  <dc:creator>Vicent Sanz Arnau.</dc:creator>
  <dc:description/>
  <dc:language>en-US</dc:language>
  <cp:lastModifiedBy>Vicent Sanz Arnau.</cp:lastModifiedBy>
  <dcterms:modified xsi:type="dcterms:W3CDTF">1999-11-08T21:59:00Z</dcterms:modified>
  <cp:revision>1</cp:revision>
  <dc:subject/>
  <dc:title>           </dc:title>
</cp:coreProperties>
</file>