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volguts/des,</w:t>
        <w:br/>
        <w:br/>
        <w:br/>
        <w:t>Tal com vam comunicar fa uns mesos als associats, el servei Cat Banner ha estat renovat.</w:t>
        <w:br/>
        <w:t>Lamentem el retard en aquesta comunicació i en l'aplicació de les millores. Considerem que la justificació següent està suficientment raonada.</w:t>
        <w:br/>
        <w:br/>
        <w:t>En aquesta carta hi ha totes les dades necessàries per utilitzar el servei. Hi ha les paraules clau, els identificadors, etc. i cal que conserveu aquesta informació.</w:t>
        <w:br/>
        <w:br/>
        <w:t>IMPORTANT PER A USUARIS AMB MÉS D'UN BANNER AL SISTEMA: Rebreu un missatge com aquest PER CADA BANNER que tingueu a Cat Banner.</w:t>
        <w:br/>
        <w:br/>
        <w:t>Aquest missatge conté el codi HTML que heu de col·locar a la vostra pàgina PER A UN SOL BANNER.</w:t>
        <w:br/>
        <w:br/>
        <w:br/>
        <w:t>Continguts:</w:t>
        <w:br/>
        <w:t>1. Aliança amb 'La Drecera'.</w:t>
        <w:br/>
        <w:t>2. Canvis estructurals. Coexistència de sistemes.</w:t>
        <w:br/>
        <w:t>3. Canvi de les condicions d'associació.</w:t>
        <w:br/>
        <w:t>4. Dades del vostre banner, identificador, paraula de pas, instruccions per a fer canvis i estadística.</w:t>
        <w:br/>
        <w:t>5. CODI HTML que correspon al vostre banner.</w:t>
        <w:br/>
        <w:t>6. Suggeriments per a fer una bona publicitat.</w:t>
        <w:br/>
        <w:br/>
        <w:br/>
        <w:t>1. ALIANÇA AMB "LA DRECERA".</w:t>
        <w:br/>
      </w:r>
      <w:hyperlink r:id="rId2">
        <w:r>
          <w:rPr>
            <w:rStyle w:val="InternetLink"/>
          </w:rPr>
          <w:t>http://www.drecera.com</w:t>
        </w:r>
      </w:hyperlink>
      <w:r>
        <w:rPr/>
        <w:br/>
        <w:t>La Drecera és un motor de cerca i directori de webs i e-mails que està experimentant un gran creixement mensual quant a nombre d'enllaços. Permet afegir i cercar webs i adreces d'e-mail i la informació està doblement ordenada per àmbit temàtic i per àmbit territorial (localitat, comarca...). En aquests moments, La Drecera ja ha indexat 16.000 recursos web en català.</w:t>
        <w:br/>
        <w:br/>
        <w:t>Mercès un conveni de col·laboració signat el passat novembre'99 amb l'empresa Serveis d'Internet Javajan, els propietaris de La Drecera, el servei passa a anomenar-se 'Cat Banner - La Drecera' i manté el mateix esperit d'intercanvi de publicitat en català que en va motivar la seva aparició ara fa un any.</w:t>
        <w:br/>
        <w:br/>
        <w:t>En línies generals, el conveni preveu el següent:</w:t>
        <w:br/>
        <w:br/>
        <w:t>- Els enllaços a les webs associades a 'Cat Banner - La Drecera' estaran especialment identificats quan apareixin com a resultat d'una cerca a La Drecera.</w:t>
        <w:br/>
        <w:t>- Els banners comercials de La Drecera s'imprimiran a tota la xarxa de Cat Banner.</w:t>
        <w:br/>
        <w:t>- Els gestors de La Drecera dónen suport tècnic i allotjament de gràfics de la xarxa de Cat Banner.</w:t>
        <w:br/>
        <w:t>- Permeten que els banners dels associats apareixin de franc a La Drecera.</w:t>
        <w:br/>
        <w:t>- La Drecera ampliarà progressivament la seva cobertura territorial del Principat (actualment) fins a la totalitat dels Països Catalans.</w:t>
        <w:br/>
        <w:br/>
        <w:t>2. CANVIS ESTRUCTURALS.</w:t>
        <w:br/>
        <w:t>Malgrat que la nostra intenció inicial era únicament canviar el format dels banners (migració cap a l'estàndard 468x60 píxels i augmentar el pes fins a 16kb), i optimitzar el sistema per tal de garantir una velocitat elevada de transferència de dades (per tal de fer aparèixer amb la mateixa velocitat banners de més pes en kbytes), finalment ens hem compromès a: redissenyar totes les estructures del programari; canviar el servidor que allotja físicament els banners dels associats; negociar l'aparició dels banners dels associats en altres espais fora de la xarxa de l'associació (de franc, és clar); oferir un nou codi html més optimitzat per a les pàgines dels associats i combinar publicitat i cerca per tal que Cat Banner sigui una eina de promoció més enllà de l'intercanvi de banners publicitaris en català i també tingui utilitat per als visitants de les vostres pàgines.</w:t>
        <w:br/>
        <w:br/>
        <w:t>En definitiva, la intenció és oferir DE FRANC publicitat realment professional, configurable completament per la vostra part i amb grans possibilitats de creixement quant a opcions.</w:t>
        <w:br/>
        <w:br/>
        <w:t>Aquests canvis són conseqüència, d'una banda, de les crítiques i suggeriments que ens heu fet arribar al llarg d'aquest primer any d'existència del servei. D'altra banda, algunes de les modificacions són fruit de les idees i l'esforç de les persones que han dissenyat la segona versió de Cat Banner, un equip mixte format pel personal que fa el manteniment de Cat Banner i els serveis tècnics de Javajan (la professionalitat dels quals ha estat inestimable).</w:t>
        <w:br/>
        <w:br/>
        <w:t>Sintèticament, els nous canvis permeten:</w:t>
        <w:br/>
        <w:br/>
        <w:t>- Que els mateixos associats pugueu fer els canvis de configuració mitjançant identificador d'usuari i una paraula de pas.</w:t>
        <w:br/>
        <w:br/>
        <w:t xml:space="preserve">- Aplicar un sistema de crèdits tous 1:1, més just que l'aparició aleatòria de banners que es mantenia fins al moment. El crèdit 1:1 significa que per cada vegada que apareix un banner a la vostra pàgina, el vostre banner apareixerà una vegada en la pàgina d'un altre associat o en algun altre espai publicitari negociat. </w:t>
        <w:br/>
        <w:t>INTERESSANT -&gt; cada vegada que un usuari de la vostra pàgina faci una cerca a La Drecera (a partir de la casella de sota del banner), obtindreu un crèdit extra i el vostre banner apareixerà una vegada més en alguna altra web de la Xarxa.</w:t>
        <w:br/>
        <w:br/>
        <w:t>- Permetre una segmentació temàtica "a mida": fer que el vostre banner apareixi només a pàgines de temàtica cultural, economia i finances, agricultura, etc.</w:t>
        <w:br/>
        <w:br/>
        <w:t>- Permetre una segmentació territorial "a mida" de la vostra publicitat, tot mantenint la lògica centre-perifèria. El vostre banner pot aparèixer a webs dels associats a només una COMARCA concreta dels Països Catalans; en diverses COMARQUES a escollir, a tots els PAÏSOS CATALANS, o a les webs de tots els associats que hi ha a la INTERNET (dels PPCC i de l'estranger).</w:t>
        <w:br/>
        <w:br/>
        <w:t>- Segmentació temàtica automàtica per paraules clau de cerca. Quan un usuari de La Drecera fa una cerca per paraules clau, el sistema comprova si les paraules clau coincideixen amb les que estan assignades al vostre banner.</w:t>
        <w:br/>
        <w:br/>
        <w:t>- Automatització de la descàrrega d'estadística per e-mail.</w:t>
        <w:br/>
        <w:br/>
        <w:t xml:space="preserve">- Nova adreça de contacte del servei, on es centralitza la tramesa de codis, l'atenció a l'usuari i la recepció de banners: </w:t>
      </w:r>
      <w:hyperlink r:id="rId3">
        <w:r>
          <w:rPr>
            <w:rStyle w:val="InternetLink"/>
          </w:rPr>
          <w:t>mailto:catbanner@drecera.com</w:t>
        </w:r>
      </w:hyperlink>
      <w:r>
        <w:rPr/>
        <w:br/>
        <w:br/>
        <w:t>COEXISTÈNCIA: informació per a associats/des que ja tenen un codi de Cat Banner a la seva pàgina.</w:t>
        <w:br/>
        <w:br/>
        <w:t>El nou sistema ha estat testejat durant un parell de mesos i funciona amb de manera eficient. Durant el temps que ha durat la programació del nou sistema, tots els banners dels associats han seguit circul·lant amb normalitat per la xarxa de Cat Banner i han començat a aparèixer, també, al cercador de La Drecera.</w:t>
        <w:br/>
        <w:br/>
        <w:t>El criteri que hem seguit a l'hora d'aplicar les modificacions consisteix a evitar que l'actual sistema pateixi penjades o restriccions de funcionament. La solució aplicada ha consistit en crear noves estructures de programari en un altre servidor web, modificar a mà els tots els banners sense animacions (ampliació dels gràfics de 450x50 fins a 468x60 sense deformacions ni pèrdua de qualitat) i fer proves del sistema d'intercanvi en pàgines de test. Tot plegat ha comportat molt de treball i esforç.</w:t>
        <w:br/>
        <w:br/>
        <w:t>En aquest moment coexisteixen paral·lelament dos sistemes, el nou i la versió inicial. El mes de març, l'actual sistema deixarà de funcionar. Els usuaris ja haureu hagut de fer el canvi de codi a la vostra pàgina en aquell moment.</w:t>
        <w:br/>
        <w:br/>
        <w:t>A partir d'avui, deixarem de controlar que el codi es col·loca a les pàgines. Si un associat no col·loca el codi, no acumularà crèdits i el seu banner no es veurà a la xarxa de l'associació.</w:t>
        <w:br/>
        <w:br/>
        <w:br/>
        <w:t>3. CANVIS A LES CONDICIONS D'ASSOCIACIÓ.</w:t>
        <w:br/>
        <w:br/>
        <w:t>- A QUINA PÀGINA COL·LOCAR EL CODI:</w:t>
        <w:br/>
        <w:t>Fins ara, calia que l'associat/da col·loqués el codi Html de Cat Banner a la mateixa pàgina de destí del clic sobre el banner. A partir d'ara, podeu col·locar aquest codi on vulgueu. Us suggerim que el col·loqueu a la pàgina principal del web que promocioneu, ja que és el lloc on hi ha més probabilitats de rebre visites (i, per tant, d'augmentar els crèdits).</w:t>
        <w:br/>
        <w:br/>
        <w:t>- META "HTTP-EQUIV" REFRESH":</w:t>
        <w:br/>
        <w:t>No es permet l'autorefresc (recàrrega automàtica) de pàgines on hi hagi el codi de Cat Banner. Tampoc no es permet un refresc temporal redirigit a un altre URL (per exemple, que la pàgina amb el banner es vegi uns segons i després cridi una altra pàgina).</w:t>
        <w:br/>
        <w:br/>
        <w:t>- CODI HTML:</w:t>
        <w:br/>
        <w:t>El codi s'ha de col·locar tal i com se us ha entregat. Si l'altereu, el més probable és que els crèdits no s'acumulin bé i feu publicitat sense res a canvi.</w:t>
        <w:br/>
        <w:br/>
        <w:t>4. DADES DEL VOSTRE BANNER:</w:t>
        <w:br/>
        <w:br/>
        <w:t xml:space="preserve">Us recomanem que guardeu la següent informació en lloc segur. </w:t>
        <w:br/>
        <w:br/>
        <w:t>D'INTERÈS: Els elements amb asterisc poden ser configurats per vosaltres mateixos des de la pàgina de canvis.</w:t>
        <w:br/>
        <w:br/>
        <w:t>Hi ha alguna possibilitat que s'hagi produït algun error de transcripció de les dades de la pàgina quan s'ha fet el traspàs a la nova base de dades. Si és el vostre cas i no podeu corregir les dades des de la pàgina de configuració, envieu-nos un e-mail i ho solucionarem manualment des de l'administració del sistema.</w:t>
        <w:br/>
        <w:br/>
        <w:t>- Dades de la pàgina/banner:</w:t>
        <w:br/>
        <w:br/>
        <w:t xml:space="preserve">URL on va dirigit el clic sobre el banner (*): </w:t>
      </w:r>
      <w:hyperlink r:id="rId4">
        <w:r>
          <w:rPr>
            <w:rStyle w:val="InternetLink"/>
          </w:rPr>
          <w:t>http://get.to/tossalrev/</w:t>
        </w:r>
      </w:hyperlink>
      <w:r>
        <w:rPr/>
        <w:br/>
        <w:t>ID comerç -identificador de banner/web associada-: tossal</w:t>
        <w:br/>
        <w:t>Paraula de pas -password- per accedir a la pàgina de canvis (*): revista</w:t>
        <w:br/>
        <w:t>Població: Barcelona</w:t>
        <w:br/>
        <w:t>Comarca: Barcelonès</w:t>
        <w:br/>
        <w:t>Temàtica del vostre web: Art i Cultura</w:t>
        <w:br/>
        <w:br/>
        <w:t>- Configuració de la vostra publicitat (segmentació activada per defecte actualment):</w:t>
        <w:br/>
        <w:br/>
        <w:t>Paraules clau assignades al vostre banner (*): tossal revista cultura lletres</w:t>
        <w:br/>
        <w:t xml:space="preserve">Tipus de segmentació territorial (*): PPCC </w:t>
        <w:br/>
        <w:t xml:space="preserve">Tipus de segmentació temàtica (*): </w:t>
        <w:br/>
        <w:br/>
        <w:t>- Estadística:</w:t>
        <w:br/>
        <w:br/>
        <w:t>Tramesa automatitzada d'estadística -per email- activada (*): no</w:t>
        <w:br/>
        <w:t xml:space="preserve">Bústia on rebeu l'estadística (*): </w:t>
      </w:r>
      <w:hyperlink r:id="rId5">
        <w:r>
          <w:rPr>
            <w:rStyle w:val="InternetLink"/>
          </w:rPr>
          <w:t>tossalrev@yahoo.com</w:t>
        </w:r>
      </w:hyperlink>
      <w:r>
        <w:rPr/>
        <w:br/>
        <w:br/>
        <w:t>- Pàgina de canvis de configuració:</w:t>
        <w:br/>
        <w:br/>
        <w:t xml:space="preserve">Al nou servidor de banners: </w:t>
      </w:r>
      <w:hyperlink r:id="rId6">
        <w:r>
          <w:rPr>
            <w:rStyle w:val="InternetLink"/>
          </w:rPr>
          <w:t>http://www.javajan.com/catbanner/modban.htm</w:t>
        </w:r>
      </w:hyperlink>
      <w:r>
        <w:rPr/>
        <w:br/>
        <w:t xml:space="preserve">Al web de Cat Banner: </w:t>
      </w:r>
      <w:hyperlink r:id="rId7">
        <w:r>
          <w:rPr>
            <w:rStyle w:val="InternetLink"/>
          </w:rPr>
          <w:t>http://www.estil.net/catbanner/configuracio.html</w:t>
        </w:r>
      </w:hyperlink>
      <w:r>
        <w:rPr/>
        <w:t xml:space="preserve"> (en construcció)</w:t>
        <w:br/>
        <w:br/>
        <w:t>El sistema funciona de manera que, en cas d'equivocar-vos en la configuració de la vostra publicitat, com a molt greu no imprimireu els vostres banners en altres webs. Malgrat això, si la vostra pàgina és visitada seguireu acumulant crèdits.</w:t>
        <w:br/>
        <w:br/>
        <w:t xml:space="preserve">Si teniu molts problemes per a configurar la vostra publicitat, fins que les ajudes del web de Cat Banner estiguin acabades us donarem un suport especial per e-mail: </w:t>
      </w:r>
      <w:hyperlink r:id="rId8">
        <w:r>
          <w:rPr>
            <w:rStyle w:val="InternetLink"/>
          </w:rPr>
          <w:t>mailto:catbanner@drecera.com</w:t>
        </w:r>
      </w:hyperlink>
      <w:r>
        <w:rPr/>
        <w:br/>
        <w:br/>
        <w:t>- Per accedir a les Estadístiques de rendiment del banner:</w:t>
        <w:br/>
        <w:br/>
        <w:t>Des d'aquestes pàgines podeu descarregar l'estadística per e-mail o, si ho preferiu, veure estadística en pantalla i veure també el vostre banner (cal ID i paraula de pas).</w:t>
        <w:br/>
        <w:br/>
        <w:t>A l'apartat "Publicitat" de La Drecera (</w:t>
      </w:r>
      <w:hyperlink r:id="rId9">
        <w:r>
          <w:rPr>
            <w:rStyle w:val="InternetLink"/>
          </w:rPr>
          <w:t>http://www.drecera.com</w:t>
        </w:r>
      </w:hyperlink>
      <w:r>
        <w:rPr/>
        <w:t>)</w:t>
        <w:br/>
        <w:t>A l'apartat "Estadística" de Cat Banner (</w:t>
      </w:r>
      <w:hyperlink r:id="rId10">
        <w:r>
          <w:rPr>
            <w:rStyle w:val="InternetLink"/>
          </w:rPr>
          <w:t>http://www.estil.net/catbanner</w:t>
        </w:r>
      </w:hyperlink>
      <w:r>
        <w:rPr/>
        <w:t>)</w:t>
        <w:br/>
        <w:br/>
        <w:t>5. CODI HTML QUE HEU DE COL·LOCAR A LA VOSTRA PÀGINA (per al banner corresponent a aquest missatge)</w:t>
        <w:br/>
        <w:br/>
        <w:t xml:space="preserve">&lt;!--INICI CODI Cat Banner - La Drecera. </w:t>
      </w:r>
      <w:hyperlink r:id="rId11">
        <w:r>
          <w:rPr>
            <w:rStyle w:val="InternetLink"/>
          </w:rPr>
          <w:t>http://estil.net/catbanner/</w:t>
        </w:r>
      </w:hyperlink>
      <w:r>
        <w:rPr/>
        <w:t xml:space="preserve"> </w:t>
      </w:r>
      <w:hyperlink r:id="rId12">
        <w:r>
          <w:rPr>
            <w:rStyle w:val="InternetLink"/>
          </w:rPr>
          <w:t>http://drecera.com</w:t>
        </w:r>
      </w:hyperlink>
      <w:r>
        <w:rPr/>
        <w:t xml:space="preserve"> --&gt;</w:t>
        <w:br/>
        <w:br/>
        <w:t>&lt;center&gt;&lt;table border=0 align="center"&gt;&lt;tr&gt;&lt;td&gt;&lt;font face="Arial" size="-1"&gt;</w:t>
        <w:br/>
        <w:t>&lt;form method="get" action="http://www.javajan.com/perl/drecera/recuni.pl"&gt;</w:t>
        <w:br/>
        <w:t>&lt;table border="0" cellpadding="0" cellspacing="0" width="468"&gt;</w:t>
        <w:br/>
        <w:t>&lt;tr&gt;&lt;td colspan="2"&gt;</w:t>
        <w:br/>
        <w:t>&lt;a href='http://www.javajan.com/perl/catbanner/opban.pl?idcomerc=tossal' target=_top&gt;</w:t>
        <w:br/>
        <w:t xml:space="preserve">&lt;img src='http://www.javajan.com/perl/catbanner/catbaner.pl?comarques=Barcelonès&amp;municipis=Barcelona&amp;tematica=Art%20i%20Cultura&amp;idcomerc=tossal' </w:t>
        <w:br/>
        <w:t>WIDTH=468 HEIGHT=60 BORDER=0 ALT=' Associat a CatBanner - La Drecera '&gt;</w:t>
        <w:br/>
        <w:t>&lt;/a&gt;&lt;/td&gt;&lt;/tr&gt;&lt;tr&gt;&lt;td colspan="2"&gt;</w:t>
        <w:br/>
        <w:t>&lt;table border="0" cellspacing="0" cellpadding="0"&gt;</w:t>
        <w:br/>
        <w:t>&lt;tr&gt;&lt;td valign="top"&gt;&lt;a href="http://www.drecera.com/catbanner.htm"&gt;</w:t>
        <w:br/>
        <w:t>&lt;img src="http://www.drecera.com/img/catbanner.gif" width="468" height="15" border="0" alt=' ¿Què és?... fes clic '&gt;</w:t>
        <w:br/>
        <w:t xml:space="preserve">&lt;/a&gt;&lt;/td&gt;&lt;/tr&gt;&lt;/table&gt;&lt;/td&gt;&lt;/tr&gt;&lt;tr&gt;&lt;td&gt; </w:t>
        <w:br/>
        <w:t>&lt;input type="text" name="recerca2" size="25"&gt;</w:t>
        <w:br/>
        <w:t>&lt;input type="hidden" name="idcomerc" value="tossal"&gt;</w:t>
        <w:br/>
        <w:t xml:space="preserve">&lt;/td&gt;&lt;td&gt;&lt;div align="right"&gt; </w:t>
        <w:br/>
        <w:t>&lt;input type="image" border="0" name="Buscar a La Drecera" src="http://www.drecera.com/img/buscar2.gif" width="144" height="21" align="top"&gt;</w:t>
        <w:br/>
        <w:t>&lt;/div&gt;&lt;/td&gt;&lt;/tr&gt;&lt;/table&gt;&lt;/form&gt;</w:t>
        <w:br/>
        <w:t>&lt;/font&gt;&lt;/td&gt;&lt;/tr&gt;&lt;/table&gt;&lt;/center&gt;</w:t>
        <w:br/>
        <w:br/>
        <w:t xml:space="preserve">&lt;!--FINAL CODI Cat Banner - La Drecera. </w:t>
      </w:r>
      <w:hyperlink r:id="rId13">
        <w:r>
          <w:rPr>
            <w:rStyle w:val="InternetLink"/>
          </w:rPr>
          <w:t>http://estil.net/catbanner/</w:t>
        </w:r>
      </w:hyperlink>
      <w:r>
        <w:rPr/>
        <w:t xml:space="preserve"> </w:t>
      </w:r>
      <w:hyperlink r:id="rId14">
        <w:r>
          <w:rPr>
            <w:rStyle w:val="InternetLink"/>
          </w:rPr>
          <w:t>http://drecera.com</w:t>
        </w:r>
      </w:hyperlink>
      <w:r>
        <w:rPr/>
        <w:t xml:space="preserve"> --&gt;</w:t>
        <w:br/>
        <w:br/>
        <w:t>6. SUGGERIMENTS.</w:t>
        <w:br/>
        <w:br/>
        <w:t>Si sou WebMasters amb més d'un banner al sistema, és interessant centralitzar l'estadística de tots els banners en una sola bústia d'e-mail: rebreu tota la informació en un sol missatge i també tindreu un còmput global de tots els banners.</w:t>
        <w:br/>
        <w:br/>
        <w:t>Aprofiteu bé els 16 kb. de pes dels banners: amb arxius tant grans podeu fer animacions molt vistoses i la vostra publicitat serà molt efectiva.</w:t>
        <w:br/>
        <w:br/>
        <w:t>Sel·lecioneu les paraules clau del vostre banner. Eviteu col·locar la vostra població o comarca com a paraula clau, ja que aquesta segmentació ja es fa automàticament a partir de les dades de la vostra pàgina.</w:t>
        <w:br/>
        <w:br/>
        <w:t>Progressivament, el web de Cat Banner anirà incorporant informació actualitzada sobre els canvis que es produeixen al sistema (</w:t>
      </w:r>
      <w:hyperlink r:id="rId15">
        <w:r>
          <w:rPr>
            <w:rStyle w:val="InternetLink"/>
          </w:rPr>
          <w:t>http://www.estil.net/catbanner/novetats.html</w:t>
        </w:r>
      </w:hyperlink>
      <w:r>
        <w:rPr/>
        <w:t>)</w:t>
        <w:br/>
        <w:br/>
        <w:t xml:space="preserve">Per a dubtes, més suggeriments, crítica... envieu-nos un e-mail. Recordeu que les pàgines de FAQs i les pàgines d'ajuda es creen en funció dels vostres missatges: </w:t>
      </w:r>
      <w:hyperlink r:id="rId16">
        <w:r>
          <w:rPr>
            <w:rStyle w:val="InternetLink"/>
          </w:rPr>
          <w:t>mailto:catbanner@drecera.com</w:t>
        </w:r>
      </w:hyperlink>
      <w:r>
        <w:rPr/>
        <w:br/>
        <w:br/>
        <w:t>Sigueu benvinguts i benvingudes a Cat Banner - La Drecera !</w:t>
        <w:br/>
        <w:br/>
        <w:t>Rebeu una cordial salutació,</w:t>
        <w:br/>
        <w:br/>
        <w:t>Equip de Cat Banner - La Drecera</w:t>
        <w:br/>
        <w:br/>
        <w:t>Països Catalans, febrer del 2000</w:t>
        <w:br/>
        <w:br/>
      </w:r>
      <w:hyperlink r:id="rId17">
        <w:r>
          <w:rPr>
            <w:rStyle w:val="InternetLink"/>
          </w:rPr>
          <w:t>http://www.estil.net/catbanner</w:t>
        </w:r>
      </w:hyperlink>
      <w:r>
        <w:rPr/>
        <w:br/>
      </w:r>
      <w:hyperlink r:id="rId18">
        <w:r>
          <w:rPr>
            <w:rStyle w:val="InternetLink"/>
          </w:rPr>
          <w:t>http://www.drecera.com/catbanner</w:t>
        </w:r>
      </w:hyperlink>
      <w:r>
        <w:rPr/>
        <w:br/>
      </w:r>
      <w:hyperlink r:id="rId19">
        <w:r>
          <w:rPr>
            <w:rStyle w:val="InternetLink"/>
          </w:rPr>
          <w:t>mailto:catbanner@drecera.com</w:t>
        </w:r>
      </w:hyperlink>
      <w:r>
        <w:rP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w:cs="Arial; Helvetica"/>
      <w:color w:val="auto"/>
      <w:sz w:val="24"/>
      <w:szCs w:val="20"/>
      <w:lang w:val="ca-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pPr>
    <w:rPr>
      <w:rFonts w:ascii="Arial; Helvetica" w:hAnsi="Arial; Helvetica" w:cs="Arial; Helvetic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cera.com/" TargetMode="External"/><Relationship Id="rId3" Type="http://schemas.openxmlformats.org/officeDocument/2006/relationships/hyperlink" Target="mailto:catbanner@drecera.com" TargetMode="External"/><Relationship Id="rId4" Type="http://schemas.openxmlformats.org/officeDocument/2006/relationships/hyperlink" Target="http://get.to/tossalrev/" TargetMode="External"/><Relationship Id="rId5" Type="http://schemas.openxmlformats.org/officeDocument/2006/relationships/hyperlink" Target="mailto:tossalrev@yahoo.com" TargetMode="External"/><Relationship Id="rId6" Type="http://schemas.openxmlformats.org/officeDocument/2006/relationships/hyperlink" Target="http://www.javajan.com/catbanner/modban.htm" TargetMode="External"/><Relationship Id="rId7" Type="http://schemas.openxmlformats.org/officeDocument/2006/relationships/hyperlink" Target="http://www.estil.net/catbanner/configuracio.html" TargetMode="External"/><Relationship Id="rId8" Type="http://schemas.openxmlformats.org/officeDocument/2006/relationships/hyperlink" Target="mailto:catbanner@drecera.com" TargetMode="External"/><Relationship Id="rId9" Type="http://schemas.openxmlformats.org/officeDocument/2006/relationships/hyperlink" Target="http://www.drecera.com/" TargetMode="External"/><Relationship Id="rId10" Type="http://schemas.openxmlformats.org/officeDocument/2006/relationships/hyperlink" Target="http://www.estil.net/catbanner" TargetMode="External"/><Relationship Id="rId11" Type="http://schemas.openxmlformats.org/officeDocument/2006/relationships/hyperlink" Target="http://estil.net/catbanner/" TargetMode="External"/><Relationship Id="rId12" Type="http://schemas.openxmlformats.org/officeDocument/2006/relationships/hyperlink" Target="http://drecera.com/" TargetMode="External"/><Relationship Id="rId13" Type="http://schemas.openxmlformats.org/officeDocument/2006/relationships/hyperlink" Target="http://estil.net/catbanner/" TargetMode="External"/><Relationship Id="rId14" Type="http://schemas.openxmlformats.org/officeDocument/2006/relationships/hyperlink" Target="http://drecera.com/" TargetMode="External"/><Relationship Id="rId15" Type="http://schemas.openxmlformats.org/officeDocument/2006/relationships/hyperlink" Target="http://www.estil.net/catbanner/novetats.html" TargetMode="External"/><Relationship Id="rId16" Type="http://schemas.openxmlformats.org/officeDocument/2006/relationships/hyperlink" Target="mailto:catbanner@drecera.com" TargetMode="External"/><Relationship Id="rId17" Type="http://schemas.openxmlformats.org/officeDocument/2006/relationships/hyperlink" Target="http://www.estil.net/catbanner" TargetMode="External"/><Relationship Id="rId18" Type="http://schemas.openxmlformats.org/officeDocument/2006/relationships/hyperlink" Target="http://www.drecera.com/catbanner" TargetMode="External"/><Relationship Id="rId19" Type="http://schemas.openxmlformats.org/officeDocument/2006/relationships/hyperlink" Target="mailto:catbanner@drecera.co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1:47:00Z</dcterms:created>
  <dc:creator>Vicent Sanz Arnau.</dc:creator>
  <dc:description/>
  <dc:language>en-US</dc:language>
  <cp:lastModifiedBy>Vicent Sanz Arnau.</cp:lastModifiedBy>
  <dcterms:modified xsi:type="dcterms:W3CDTF">2000-02-04T11:48:00Z</dcterms:modified>
  <cp:revision>1</cp:revision>
  <dc:subject/>
  <dc:title>Benvolguts/des,</dc:title>
</cp:coreProperties>
</file>