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ind w:hanging="0"/>
        <w:jc w:val="center"/>
        <w:rPr>
          <w:b/>
          <w:b/>
          <w:sz w:val="44"/>
        </w:rPr>
      </w:pPr>
      <w:r>
        <w:rPr>
          <w:b/>
          <w:sz w:val="44"/>
        </w:rPr>
        <w:t>ESTIU 1965</w:t>
      </w:r>
    </w:p>
    <w:p>
      <w:pPr>
        <w:pStyle w:val="TextBodyIndent"/>
        <w:rPr>
          <w:b/>
          <w:b/>
          <w:sz w:val="44"/>
        </w:rPr>
      </w:pPr>
      <w:r>
        <w:rPr>
          <w:b/>
          <w:sz w:val="44"/>
        </w:rPr>
      </w:r>
    </w:p>
    <w:p>
      <w:pPr>
        <w:pStyle w:val="TextBodyIndent"/>
        <w:rPr/>
      </w:pPr>
      <w:r>
        <w:rPr/>
      </w:r>
    </w:p>
    <w:p>
      <w:pPr>
        <w:pStyle w:val="TextBodyIndent"/>
        <w:rPr/>
      </w:pPr>
      <w:r>
        <w:rPr/>
      </w:r>
    </w:p>
    <w:p>
      <w:pPr>
        <w:pStyle w:val="TextBodyIndent"/>
        <w:rPr/>
      </w:pPr>
      <w:r>
        <w:rPr/>
        <w:t>El brogit dels petards s’escampava arreu, tota la canalla del barri s’escarrassava a afegir les darreres andròmines a les fogueres, aviat el foc festiu cremaria per totes bandes i el cel nocturn enrogiria reflectint la resplendor de centenars d’incendis inofensius. Els coets s’enlairaven i solcaven la nit amb esteles efímeres de claror; quan petaven, les lluents espurnes de l’espetec pessigollejaven bigarradament la fosca. La música de les revetlles començava a escampar-se pels estrets carrers i les rialles espargien la fràgil i fugaç llavor de l’alegria per l’empedrat i les vies argentades del tramvia, les botigues i els quarts de casa, els pisos moderns del passeig i les barraques de la platja, les tavernes i els cafès, els restaurants i els berenadors, els magatzems i els coberts del moll.  Aviat colles festives de jovent ocuparan voreres i calçades, famílies enriolades encetaran les coques i destaparan ampolles de xampany i la màgia de les rialles i l’alcohol els colpirà amb un enganyós miratge de felicitat. I parelles d’adolescents, estremides de desig, s’amagaran als racons més foscos dels portals i, amb abraçades clandestines i besos furtius, tastaran per primer cop el gust agredolç de l’amor.</w:t>
      </w:r>
    </w:p>
    <w:p>
      <w:pPr>
        <w:pStyle w:val="TextBodyIndent"/>
        <w:rPr/>
      </w:pPr>
      <w:r>
        <w:rPr/>
      </w:r>
    </w:p>
    <w:p>
      <w:pPr>
        <w:pStyle w:val="TextBodyIndent"/>
        <w:rPr/>
      </w:pPr>
      <w:r>
        <w:rPr/>
        <w:t>“</w:t>
      </w:r>
      <w:r>
        <w:rPr/>
        <w:t>Els mataven a l’alba...” L’espetec de les descàrregues s’escampava entre les fa</w:t>
        <w:softHyphen/>
        <w:t>çanes rònegues de la ciutat mig adormida, perseguia el grinyol dels primers tramvies del matí, ressonava a les parets escrostonades dels edificis, el seu eco fatal es consumia i reverberava entre els murs grisos de la ciutat. I un clam clandestí i unànime s’estenia per tot arreu: “Ja n’han matat un altre”. El remugaven les minyones tot just llevades mentre encenien el foc, i les mestresses matineres que ja feien cua sota les voltes metàl·liques del mercat, i els obrers del primer torn que es dirigien apressats a la fàbrica... Era un remor sord, com un llampec, que travessava els obradors i les botigues i els magatzems i els tallers, les cambres, els menjadors i les cuines de les cases, els carrers, els passejos i els passatges, i que feria la ciutat esbudellant-la. La primera claror del nou dia s’escolava per l’horitzó i esmorteïa la lluentor de l’estel del matí, i tots ens desvetllàvem amb la sentor gèlida d’un calfred a l’espinada.</w:t>
      </w:r>
    </w:p>
    <w:p>
      <w:pPr>
        <w:pStyle w:val="Normal"/>
        <w:ind w:firstLine="708"/>
        <w:jc w:val="both"/>
        <w:rPr>
          <w:sz w:val="32"/>
          <w:lang w:val="ca-ES"/>
        </w:rPr>
      </w:pPr>
      <w:r>
        <w:rPr>
          <w:sz w:val="32"/>
          <w:lang w:val="ca-ES"/>
        </w:rPr>
      </w:r>
    </w:p>
    <w:p>
      <w:pPr>
        <w:pStyle w:val="Normal"/>
        <w:ind w:firstLine="708"/>
        <w:jc w:val="both"/>
        <w:rPr>
          <w:sz w:val="32"/>
          <w:lang w:val="ca-ES"/>
        </w:rPr>
      </w:pPr>
      <w:r>
        <w:rPr>
          <w:sz w:val="32"/>
          <w:lang w:val="ca-ES"/>
        </w:rPr>
        <w:t>“</w:t>
      </w:r>
      <w:r>
        <w:rPr>
          <w:sz w:val="32"/>
          <w:lang w:val="ca-ES"/>
        </w:rPr>
        <w:t>Morien veient el mar...” El seu infinit somriure i la fressa manyaga de les ona</w:t>
        <w:softHyphen/>
        <w:t xml:space="preserve">des els bressolaven. La platja desolada serpentejava, envoltada per un cinyell d’edificis rònecs, barraques miserables i fàbriques. Sobre la sorra, les desferres: una nina rossa, sense ulls ni extremitats; troncs i branques, patètiques despulles de desenes d’arbres; una interminable catifa, flonja i fosca, de canyes. La primera llum del dia feia brillar els tricornis de negre xarol, els botons daurats dels uniformes, els canons de les armes. La silueta dels merlets de l’antic fortí es retallava en el cel metàl·lic de l’alba, com el dentat d’una bèstia mítica, afamada. Els fars encesos dels camions i els cotxes militars apuntaven els reus i els encegaven, i els botxins esdevenien, per a ells, siluetes lúgubres d’un teatre patètic d’ombres xineses, titelles endolats, sense força ni ànima. Quan l’oficial doni les ordres reglamentàries i els fusells vomitin la càrrega mortal, quan els trets de gràcia posin fi a la ranera i als laments dels moribunds, i el metge apliqui l’estetoscopi al cor dels condemnats i  vagi certificant, una a una, la mort de tots ells, el sol tintarà de vermell la superfície vacil·lant de l’aigua. Si més no, en aquell moment infaust, el mar immens els acomboiava.  </w:t>
      </w:r>
    </w:p>
    <w:p>
      <w:pPr>
        <w:pStyle w:val="Normal"/>
        <w:ind w:firstLine="708"/>
        <w:jc w:val="both"/>
        <w:rPr>
          <w:sz w:val="32"/>
          <w:lang w:val="ca-ES"/>
        </w:rPr>
      </w:pPr>
      <w:r>
        <w:rPr>
          <w:sz w:val="32"/>
          <w:lang w:val="ca-ES"/>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32"/>
      <w:lang w:val="ca-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14:29:00Z</dcterms:created>
  <dc:creator>Jaume Serra</dc:creator>
  <dc:description/>
  <dc:language>en-US</dc:language>
  <cp:lastModifiedBy>Vicent Sanz Arnau.</cp:lastModifiedBy>
  <cp:lastPrinted>1999-02-02T23:05:00Z</cp:lastPrinted>
  <dcterms:modified xsi:type="dcterms:W3CDTF">2000-03-29T14:29:00Z</dcterms:modified>
  <cp:revision>2</cp:revision>
  <dc:subject/>
  <dc:title>Els mataven a l’alba</dc:title>
</cp:coreProperties>
</file>