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708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b/>
          <w:sz w:val="24"/>
        </w:rPr>
        <w:t>VIA 2</w:t>
        <w:tab/>
        <w:t>RODALIES AMB DESTINACIÓ...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No et miris el dit,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mira allò que assenyala: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els edificis com esquelets,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el braç del temps hieràtic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cavant el teu sepulcre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amb la paciència pulcra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de les velles boixaires.</w:t>
      </w:r>
    </w:p>
    <w:p>
      <w:pPr>
        <w:pStyle w:val="Normal"/>
        <w:spacing w:lineRule="auto" w:line="360"/>
        <w:ind w:firstLine="709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>Mira la pau cercada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entre ferro i ciment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quan les vies et duen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sota cables i cel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 xml:space="preserve">rere els vidres fumats 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i freds d’un Rodalies.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No has escoltat el nom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que algú ha pintat amb guix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als murs d’aquestes cases?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Has vist mai les petjades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que esclafen les arrels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dels esbarzers que creixen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tenyint de verd escales?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El vent duu foc als dits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quan respira entre esquerdes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d’aquests pisos buidats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i desnonats com ànimes,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l’aire crema les ales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d’aquells ocells que cerquen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ampits on prendre alè.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Humilment ara avances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amb la pell receptacle</w:t>
      </w:r>
    </w:p>
    <w:p>
      <w:pPr>
        <w:pStyle w:val="Normal"/>
        <w:spacing w:lineRule="auto" w:line="360"/>
        <w:ind w:firstLine="709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>de la llum que cedeix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 xml:space="preserve">als ulls el moviment </w:t>
      </w:r>
    </w:p>
    <w:p>
      <w:pPr>
        <w:pStyle w:val="Normal"/>
        <w:spacing w:lineRule="auto" w:line="360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de la paraula en marxa.</w:t>
      </w:r>
    </w:p>
    <w:p>
      <w:pPr>
        <w:pStyle w:val="Normal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21:31:00Z</dcterms:created>
  <dc:creator>xxx</dc:creator>
  <dc:description/>
  <dc:language>en-US</dc:language>
  <cp:lastModifiedBy>xxx</cp:lastModifiedBy>
  <dcterms:modified xsi:type="dcterms:W3CDTF">1999-07-13T21:31:00Z</dcterms:modified>
  <cp:revision>1</cp:revision>
  <dc:subject/>
  <dc:title>VIA 2</dc:title>
</cp:coreProperties>
</file>