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rtosa, molesta por haber perdido la delegación del Institut d'Estudis</w:t>
      </w:r>
    </w:p>
    <w:p>
      <w:pPr>
        <w:pStyle w:val="Normal"/>
        <w:rPr/>
      </w:pPr>
      <w:r>
        <w:rPr>
          <w:rFonts w:eastAsia="Arial"/>
        </w:rPr>
        <w:t xml:space="preserve">                             </w:t>
      </w:r>
      <w:r>
        <w:rPr/>
        <w:t>Catalans en favor de Castellón</w:t>
      </w:r>
    </w:p>
    <w:p>
      <w:pPr>
        <w:pStyle w:val="Normal"/>
        <w:rPr/>
      </w:pPr>
      <w:r>
        <w:rPr>
          <w:rFonts w:eastAsia="Arial"/>
        </w:rPr>
        <w:t xml:space="preserve"> </w:t>
      </w:r>
      <w:r>
        <w:rPr/>
        <w:t>.</w:t>
      </w:r>
    </w:p>
    <w:p>
      <w:pPr>
        <w:pStyle w:val="Normal"/>
        <w:rPr/>
      </w:pPr>
      <w:r>
        <w:rPr/>
      </w:r>
    </w:p>
    <w:p>
      <w:pPr>
        <w:pStyle w:val="Normal"/>
        <w:rPr/>
      </w:pPr>
      <w:r>
        <w:rPr>
          <w:rFonts w:eastAsia="Arial"/>
        </w:rPr>
        <w:t xml:space="preserve">      </w:t>
      </w:r>
      <w:r>
        <w:rPr/>
        <w:t>EMILI FONOLLOSA</w:t>
      </w:r>
    </w:p>
    <w:p>
      <w:pPr>
        <w:pStyle w:val="Normal"/>
        <w:rPr/>
      </w:pPr>
      <w:r>
        <w:rPr/>
      </w:r>
    </w:p>
    <w:p>
      <w:pPr>
        <w:pStyle w:val="Normal"/>
        <w:jc w:val="both"/>
        <w:rPr/>
      </w:pPr>
      <w:r>
        <w:rPr>
          <w:rFonts w:eastAsia="Arial"/>
        </w:rPr>
        <w:t xml:space="preserve">      </w:t>
      </w:r>
      <w:r>
        <w:rPr/>
        <w:t xml:space="preserve">La ciudad de Tortosa no ha acogido con satisfacción el anuncio de la creación de una delegación del Instituto de Estudis Catalans en Castellón, dado que la capital del Baix Ebre había realizado numerosas iniciativas para ser el lugar de ubicación de la misa. Tortosa había pedido esta delegación en varias ocasiones, reivindicando que es el "punto de unión" de los llamados "Països Catalans". </w:t>
      </w:r>
    </w:p>
    <w:p>
      <w:pPr>
        <w:pStyle w:val="Normal"/>
        <w:rPr/>
      </w:pPr>
      <w:r>
        <w:rPr/>
      </w:r>
    </w:p>
    <w:p>
      <w:pPr>
        <w:pStyle w:val="Normal"/>
        <w:rPr/>
      </w:pPr>
      <w:r>
        <w:rPr>
          <w:rFonts w:eastAsia="Arial"/>
        </w:rPr>
        <w:t xml:space="preserve">      </w:t>
      </w:r>
      <w:r>
        <w:rPr/>
        <w:t xml:space="preserve">La próxima apertura de la sede en Castellón, retrasará la posibilidad de abrir otra en Tortosa, ciudad que quería ser la entrada del Institut en las tierras valencianas, según recoge el semanario de esta ciudad "L'Ebre". El IEC en estos momentos, está en pleno momento de expansión por las tierras de habla catalana. Recientemente inauguró su sede en Perpinyà y hará lo propio en las baleares y Lérida, junto con la de Castellón, que debe construirse este mismo año. El profesor Vicent Pitarch es quien ha llevado las negociaciones en nombre de la Universidad Jaume I. En principio, se habló de ubicar la sede en Valencia pero para evitar posibles conflictos con grupos anticatalanistas, se optó por Castellón, como señala la citada publicación.Esta semana, por primera     vez el IEC en Castellón ofrece un ciclo de conferencias con la colaboración de la Jaume I y el Ayuntamiento de la capital provincial. </w:t>
      </w:r>
    </w:p>
    <w:p>
      <w:pPr>
        <w:pStyle w:val="Normal"/>
        <w:rPr/>
      </w:pPr>
      <w:r>
        <w:rPr/>
      </w:r>
    </w:p>
    <w:p>
      <w:pPr>
        <w:pStyle w:val="Normal"/>
        <w:rPr/>
      </w:pPr>
      <w:r>
        <w:rPr>
          <w:rFonts w:eastAsia="Arial"/>
        </w:rPr>
        <w:t xml:space="preserve">      </w:t>
      </w:r>
      <w:r>
        <w:rPr/>
        <w:t>Veinte años después de que se creara en Tortosa la "Societat Catalana d'Ordenació del territori",es decir, en 1.997 un numerosos grupo de escritores, profesores y comunicadores pidieron al presidente del IEC la creación  de una institución de la lengua en esta ciudad, sin que recibieran respuesta. Esta iniciativa fue secundada después por partidos políticos. El año pasado, se volvió a pedir una delegación del IES porque "la situación geográfica de</w:t>
      </w:r>
    </w:p>
    <w:p>
      <w:pPr>
        <w:pStyle w:val="Normal"/>
        <w:rPr/>
      </w:pPr>
      <w:r>
        <w:rPr>
          <w:rFonts w:eastAsia="Arial"/>
        </w:rPr>
        <w:t xml:space="preserve">      </w:t>
      </w:r>
      <w:r>
        <w:rPr/>
        <w:t>Tortosa facilitaría la defensa de la unidad de la lengua". "Todo para nada" como ha dicho Josep Bayerri, uno de los máximos promotores de la idea, culpando de ello a la clase política de la propia capital del Baix Ebre.</w:t>
      </w:r>
      <w:r>
        <w:br w:type="page"/>
      </w:r>
    </w:p>
    <w:p>
      <w:pPr>
        <w:pStyle w:val="Normal"/>
        <w:rPr/>
      </w:pPr>
      <w:r>
        <w:rPr/>
        <w:t>Romero confirma que Morella será sede permanente de la universitat Jaume</w:t>
      </w:r>
    </w:p>
    <w:p>
      <w:pPr>
        <w:pStyle w:val="Normal"/>
        <w:rPr/>
      </w:pPr>
      <w:r>
        <w:rPr>
          <w:rFonts w:eastAsia="Arial"/>
        </w:rPr>
        <w:t xml:space="preserve">                                                </w:t>
      </w:r>
      <w:r>
        <w:rPr/>
        <w:t>I</w:t>
      </w:r>
    </w:p>
    <w:p>
      <w:pPr>
        <w:pStyle w:val="Normal"/>
        <w:rPr/>
      </w:pPr>
      <w:r>
        <w:rPr>
          <w:rFonts w:eastAsia="Arial"/>
        </w:rPr>
        <w:t xml:space="preserve"> </w:t>
      </w:r>
      <w:r>
        <w:rPr/>
        <w:t>.</w:t>
      </w:r>
    </w:p>
    <w:p>
      <w:pPr>
        <w:pStyle w:val="Normal"/>
        <w:rPr/>
      </w:pPr>
      <w:r>
        <w:rPr>
          <w:rFonts w:eastAsia="Arial"/>
        </w:rPr>
        <w:t xml:space="preserve">                     </w:t>
      </w:r>
      <w:r>
        <w:rPr/>
        <w:t>Se presentará en Fitur el programa del Sexenni para este año</w:t>
      </w:r>
    </w:p>
    <w:p>
      <w:pPr>
        <w:pStyle w:val="Normal"/>
        <w:rPr/>
      </w:pPr>
      <w:r>
        <w:rPr/>
      </w:r>
    </w:p>
    <w:p>
      <w:pPr>
        <w:pStyle w:val="Normal"/>
        <w:rPr/>
      </w:pPr>
      <w:r>
        <w:rPr>
          <w:rFonts w:eastAsia="Arial"/>
        </w:rPr>
        <w:t xml:space="preserve">      </w:t>
      </w:r>
      <w:r>
        <w:rPr/>
        <w:t>LL.PUIG</w:t>
      </w:r>
    </w:p>
    <w:p>
      <w:pPr>
        <w:pStyle w:val="Normal"/>
        <w:rPr/>
      </w:pPr>
      <w:r>
        <w:rPr/>
      </w:r>
    </w:p>
    <w:p>
      <w:pPr>
        <w:pStyle w:val="Normal"/>
        <w:rPr/>
      </w:pPr>
      <w:r>
        <w:rPr>
          <w:rFonts w:eastAsia="Arial"/>
        </w:rPr>
        <w:t xml:space="preserve">      </w:t>
      </w:r>
      <w:r>
        <w:rPr/>
        <w:t xml:space="preserve">El rector de la Universitat Jaume I, Fernando Romero ha confirmado que Morella será en un futuro próximo sede permanente de la institución, junto con otras poblaciones de la provincia. </w:t>
      </w:r>
    </w:p>
    <w:p>
      <w:pPr>
        <w:pStyle w:val="Normal"/>
        <w:rPr/>
      </w:pPr>
      <w:r>
        <w:rPr/>
      </w:r>
    </w:p>
    <w:p>
      <w:pPr>
        <w:pStyle w:val="Normal"/>
        <w:rPr/>
      </w:pPr>
      <w:r>
        <w:rPr>
          <w:rFonts w:eastAsia="Arial"/>
        </w:rPr>
        <w:t xml:space="preserve">      </w:t>
      </w:r>
      <w:r>
        <w:rPr/>
        <w:t>El rector realizó estas manifestaciones en la cena anual de la asociación de Empresarios Turísticos de Morella y Comarca (Asetmyco) que este año galardonó a la UJI por la promoción y difusión cultural que realiza de la  capital dels Ports. Romero indicó que "queremos hacer una universidad abierta, que tiene que acercarse a la sociedad a la que se debe. La mejor forma es tener unas sedes que a modo de antena le permitan pulsar las necesidades de la gente". Para llevar a cabo este proyecto de descentralización la UJI se apoyará en las nuevas tecnologías de la comunicación, con las que se dotará a cada centro. Para constituir la sede de Morella el Ayuntamiento de la ciudad ha pensado en el Convento de las Agustinas, justo a la falda del castillo. En un  principio el edificio iba destinado a la Mancomunidad Turística del Maestrazgo, pero el consistorio morellano ya ha pedido el cambio de destino de los terrenos. El centro, además de espacios formativos también contaría con lugares adecuados para que se puedan quedar los estudiantes. Asimismo la nueva instalación serviría también para potenciar actividades del Institut Joan Lluís Vives, que también ha mostrado en los últimos tiempos una clara vinculación con la capital dels Port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spacing w:before="240" w:after="6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5:50:00Z</dcterms:created>
  <dc:creator>Vicent Sanz Arnau.</dc:creator>
  <dc:description/>
  <dc:language>en-US</dc:language>
  <cp:lastModifiedBy>Vicent Sanz Arnau.</cp:lastModifiedBy>
  <dcterms:modified xsi:type="dcterms:W3CDTF">2000-01-24T23:28:00Z</dcterms:modified>
  <cp:revision>1</cp:revision>
  <dc:subject/>
  <dc:title>Tortosa, molesta por haber perdido la delegación del Institut d'Estudis</dc:title>
</cp:coreProperties>
</file>