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Una qüestió d'entrada. Es diu Manifest revulsista o revulsinista? Ho dic perquè ha aparegut amb les dues denominacions. Quin sentit té aquesta paraula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 el vostre manifest, quan denuncieu el sistema de subvencions a la cultura que practica l'estructura administrativa francesa, doneu a entendre que tota la vida cultural del </w:t>
      </w:r>
      <w:r>
        <w:rPr>
          <w:i/>
        </w:rPr>
        <w:t>Languedoc-Roussillon</w:t>
      </w:r>
      <w:r>
        <w:rPr/>
        <w:t xml:space="preserve"> es regeix per aquest sistema. Fins a quin punt arriba aquest sistem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què us referiu concretament quan parleu dels </w:t>
      </w:r>
      <w:r>
        <w:rPr>
          <w:i/>
        </w:rPr>
        <w:t>truquets de màgia literaris</w:t>
      </w:r>
      <w:r>
        <w:rPr/>
        <w:t xml:space="preserve"> en relació a la vida cultural de la </w:t>
      </w:r>
      <w:r>
        <w:rPr>
          <w:i/>
        </w:rPr>
        <w:t>région</w:t>
      </w:r>
      <w:r>
        <w:rPr/>
        <w:t>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ries explicar breument quin és el panorama de la creació literària nord-catalan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an parleu, en el vostre manifest, d'uniformització cultural de l'arc mediterrani, denuncieu una mena de pacte franco-espanyol per ofegar la cultura catalana i dieu que aquest pacte és acceptat pels col·laboracionistes nord-catalans i també pels barcelonins. Qui són exactament aquests col·laboracionistes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 expliqueu el fet que el reclam publicitari de la vostra terra pugui ser una desnaturalització dels tòpic espanyols més tronats? Quins factors hi han influït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an us referiu als catalans autònoms del Sud, no es pot dir que els tracteu amb gaire més consideració que als col·laboracionistes nord-catalans o als aparells culturals francesos. Podries aprofundir una mica més en l'afirmació segons la qual no sou percebuts pels sud-catalans com a integrants del seu àmbit cultural? Els integrants dels diversos Països Catalans no es reconeixen entre ells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renuncieu a triomfar a París per poder tenir èxit a Perpinyà, quina és exactament la via per donar-vos a conèixer? Crear un centre d'interès exclusivament català a Perpinyà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alment, en el manifest es formula la demanada perquè les institucions culturals franceses reconeguin l'especificitat nord-catalana i l'existència del català com a vehicle cultural. Quines possibilitats reals hi ha que això arribi algun dia a convertir-se en realitat si no hi ha la intenció de crear cap moviment que ho defensi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termes generals, quina incidència ha tingut el manifest en els ambients culturals de Catalunya Nord? I en l'àmbit de l'oficialitat cultural frances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a la resta dels Països Catalans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relació al marc cultural i mental què dieu no voler renunciar: els Països Catalans, m'agradaria que expliquessis una mica quina és la visió que en tens, o que es té des de Catalunya Nord. Com penses que es podrien estrènyer aquests lligams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r acabar: quina incidència, segons la teva opinió, poden tenir els nous mitjans de comunicació que permeten les tecnologies de la informació (Cat@Nord per exemple) en la preservació i el desenvolupament cultural i lingüístic nord-catal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eix: moltes gràcies per atendre les nostres preguntes. Sempre que vulgueu col·laborar en el nostre web o donar-hi a conèixer les vostres activitats, podeu posar-vos en contacte amb nosalt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lut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6:53:00Z</dcterms:created>
  <dc:creator>Vicent Sanz Arnau.</dc:creator>
  <dc:description/>
  <dc:language>en-US</dc:language>
  <cp:lastModifiedBy>Vicent Sanz Arnau.</cp:lastModifiedBy>
  <dcterms:modified xsi:type="dcterms:W3CDTF">1999-02-25T18:09:00Z</dcterms:modified>
  <cp:revision>1</cp:revision>
  <dc:subject/>
  <dc:title> Una qüestió d'entrada</dc:title>
</cp:coreProperties>
</file>