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CAPITOLO 7</w:t>
      </w:r>
    </w:p>
    <w:p>
      <w:pPr>
        <w:pStyle w:val="Normal"/>
        <w:jc w:val="both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CONCLUSIONI</w:t>
      </w:r>
    </w:p>
    <w:p>
      <w:pPr>
        <w:pStyle w:val="Normal"/>
        <w:jc w:val="both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Corpodeltesto2"/>
        <w:jc w:val="both"/>
        <w:rPr/>
      </w:pPr>
      <w:r>
        <w:rPr/>
        <w:t>La scelta di svolgere la mia ricerca sul punk e di soffermarmi in particolare sul punx anarchico legato all’esperienza del Virus di Milano, ha la chiara intenzione di mostrare quanto sia superficiale e semplificata l’immagine che da sempre l’opinione comune, i mass media e spesso anche la sociologia tradizionale ha dei “punk”.</w:t>
      </w:r>
    </w:p>
    <w:p>
      <w:pPr>
        <w:pStyle w:val="Corpodeltesto2"/>
        <w:jc w:val="both"/>
        <w:rPr/>
      </w:pPr>
      <w:r>
        <w:rPr/>
        <w:t>La figura del punk visto come un individuo passivo, disinteressato, apatico e privo di progetti e valori deve mutare di fronte all’attivismo, all’impegno politico e sociale e alla coerenza di questi punx milanesi, che hanno costruito una, seppur breve, ma intensa, realtà alternativa e radicale.</w:t>
      </w:r>
    </w:p>
    <w:p>
      <w:pPr>
        <w:pStyle w:val="Corpodeltesto2"/>
        <w:jc w:val="both"/>
        <w:rPr/>
      </w:pPr>
      <w:r>
        <w:rPr/>
        <w:t>Il fatto di essere riusciti a superare la mentalità nichilista e rinunciataria che caratterizzava il pensiero dei punk ’77, legata al motto del “No Future” dei Sex Pistols, è dovuto a vari fattori.</w:t>
      </w:r>
    </w:p>
    <w:p>
      <w:pPr>
        <w:pStyle w:val="Corpodeltesto2"/>
        <w:jc w:val="both"/>
        <w:rPr/>
      </w:pPr>
      <w:r>
        <w:rPr/>
        <w:t>Il clima politico- sociale dell’Italia alla fine degli anni’70, ha scoraggiato molti giovani a seguire la via della militanza nei partiti dell’estrema sinistra e nei gruppi extraparlamentari, creando una sfiducia e un rifiuto nella politica da parte della nuove generazioni.</w:t>
      </w:r>
    </w:p>
    <w:p>
      <w:pPr>
        <w:pStyle w:val="Corpodeltesto2"/>
        <w:jc w:val="both"/>
        <w:rPr/>
      </w:pPr>
      <w:r>
        <w:rPr/>
        <w:t>L’incontro dei primi punk a Milano con realtà di autogestione e con il pensiero anarchico dei vecchi occupati dello stabile di Via Correggio 18, dove in seguito sorgerà il Virus, ha creato una fusione e una condivisione, non solo dello spazio, ma anche delle idee e dei valori.</w:t>
      </w:r>
    </w:p>
    <w:p>
      <w:pPr>
        <w:pStyle w:val="Corpodeltesto2"/>
        <w:jc w:val="both"/>
        <w:rPr/>
      </w:pPr>
      <w:r>
        <w:rPr/>
        <w:t>Ancora, la possibilità concreta di avere un posto dove vivere in coerenza con i proprio principi, dove organizzare, confrontarsi, lottare, agire (quasi) in libertà, ha contribuito alla crescita e alla formazione di questo gruppo di “punx anarchici virusiani”.</w:t>
      </w:r>
    </w:p>
    <w:p>
      <w:pPr>
        <w:pStyle w:val="Corpodeltesto2"/>
        <w:jc w:val="both"/>
        <w:rPr/>
      </w:pPr>
      <w:r>
        <w:rPr/>
        <w:t>Nonostante l’incontro con il movimento anarchico e con le altre realtà antagoniste milanesi, i punx hanno comunque mantenuto sempre una certa indipendenza e peculiarità rispetto alle altre esperienze, fondendo la rabbia e la riottosità tipiche del punk con la volontà di non fermarsi alla critica e di impegnarsi ad agire.</w:t>
      </w:r>
    </w:p>
    <w:p>
      <w:pPr>
        <w:pStyle w:val="Corpodeltesto2"/>
        <w:jc w:val="both"/>
        <w:rPr/>
      </w:pPr>
      <w:r>
        <w:rPr/>
        <w:t>In Italia il Virus è stato il primo e il più significativo tentativo di superare l’immobilità e il disfattismo a cui sembrava legato il punk; i punx hanno cercato di tradurre lo schifo e il rifiuto per la società e i valori tradizionali in qualcosa di propositivo, non fermandosi solo al momento “distruttivo”, ma cercando di costruire concretamente una realtà parallela e alternativa a quella esistente.</w:t>
      </w:r>
    </w:p>
    <w:p>
      <w:pPr>
        <w:pStyle w:val="Corpodeltesto2"/>
        <w:jc w:val="both"/>
        <w:rPr/>
      </w:pPr>
      <w:r>
        <w:rPr/>
        <w:t>È un peccato che da ciò che emerge dalla mia ricerca, le nuove generazioni di “punk”, questa nuova ondata a cui abbiamo assistito negli ultimi anni, non abbiano ereditato quasi nulla da questa esperienza.</w:t>
      </w:r>
    </w:p>
    <w:p>
      <w:pPr>
        <w:pStyle w:val="Corpodeltesto2"/>
        <w:jc w:val="both"/>
        <w:rPr/>
      </w:pPr>
      <w:r>
        <w:rPr/>
        <w:t>I giovanissimi punk di oggi, infatti, sembrano rifarsi ad un modello più simile al punk inglese ’77, vissuto con molta superficialità e leggerezza, mostrando di ignorare l’esistenza di modelli e realtà punk diverse.</w:t>
      </w:r>
    </w:p>
    <w:p>
      <w:pPr>
        <w:pStyle w:val="Corpodeltesto2"/>
        <w:jc w:val="both"/>
        <w:rPr/>
      </w:pPr>
      <w:r>
        <w:rPr/>
        <w:t>Certo è che i valori che erano alla base del loro pensiero (il pacifismo, la volontà di non –omologazione, la libertà, l’anti- militarismo, la lotta contro ogni forma di potere e violenza etc) sono stati così forti e radicali da non essere andati perduti.</w:t>
      </w:r>
    </w:p>
    <w:p>
      <w:pPr>
        <w:pStyle w:val="Corpodeltesto2"/>
        <w:jc w:val="both"/>
        <w:rPr/>
      </w:pPr>
      <w:r>
        <w:rPr/>
        <w:t>Quello che possiamo chiamare “ il movimento dei centri sociali”, così come lo conosciamo oggi, è mutato proprio assorbendo le novità introdotte dalla gestione del Virus.</w:t>
      </w:r>
    </w:p>
    <w:p>
      <w:pPr>
        <w:pStyle w:val="Corpodeltesto2"/>
        <w:jc w:val="both"/>
        <w:rPr/>
      </w:pPr>
      <w:r>
        <w:rPr/>
        <w:t>La conduzione e l’organizzazione degli spazi autogestiti, dopo la chiusura del Virus, anche per il contributo reale di alcuni ex- punx virusiani, ha riportato dei cambiamenti notevoli.</w:t>
      </w:r>
    </w:p>
    <w:p>
      <w:pPr>
        <w:pStyle w:val="Corpodeltesto2"/>
        <w:jc w:val="both"/>
        <w:rPr/>
      </w:pPr>
      <w:r>
        <w:rPr/>
        <w:t>Il loro modo di condurre l’opposizione e la lotta ha perso un po’ di quella serietà e rigore tipici della militanza politica ed ha assunto dei toni più colorati e vivaci, lasciando molto più spazio, per esempio, alla musica, così centrale nel mondo punk.</w:t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134" w:top="1701" w:footer="1134" w:bottom="1985"/>
      <w:pgNumType w:start="2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Verdana" w:ascii="Verdana" w:hAnsi="Verdana"/>
                            </w:rPr>
                            <w:t>251</w:t>
                          </w:r>
                          <w:r>
                            <w:rPr>
                              <w:rStyle w:val="PageNumber"/>
                              <w:sz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0.9pt;mso-wrap-distance-left:0pt;mso-wrap-distance-right:0pt;mso-wrap-distance-top:0pt;mso-wrap-distance-bottom:0pt;margin-top:0.05pt;mso-position-vertical-relative:text;margin-left:41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Verdana" w:ascii="Verdana" w:hAnsi="Verdana"/>
                      </w:rPr>
                      <w:t>251</w:t>
                    </w:r>
                    <w:r>
                      <w:rPr>
                        <w:rStyle w:val="PageNumber"/>
                        <w:sz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16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74295</wp:posOffset>
              </wp:positionH>
              <wp:positionV relativeFrom="paragraph">
                <wp:posOffset>194310</wp:posOffset>
              </wp:positionV>
              <wp:extent cx="5486400" cy="0"/>
              <wp:effectExtent l="0" t="5080" r="0" b="508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5pt,15.3pt" to="426.1pt,15.3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Verdana" w:ascii="Verdana" w:hAnsi="Verdana"/>
        <w:sz w:val="16"/>
      </w:rPr>
      <w:t>Capitolo 7 - Conclusion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36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/>
    </w:pPr>
    <w:rPr>
      <w:rFonts w:ascii="Verdana" w:hAnsi="Verdana" w:cs="Verdan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16:37:00Z</dcterms:created>
  <dc:creator>susanna vigoni</dc:creator>
  <dc:description/>
  <dc:language>en-US</dc:language>
  <cp:lastModifiedBy>susanna vigoni</cp:lastModifiedBy>
  <dcterms:modified xsi:type="dcterms:W3CDTF">2001-11-04T09:44:00Z</dcterms:modified>
  <cp:revision>34</cp:revision>
  <dc:subject/>
  <dc:title/>
</cp:coreProperties>
</file>