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ME.TX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MRTOOL 2.0 Disember 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Kandungan fail dalam pmrtool.z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MRTOOL.EX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MRTOOL.I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UKU_PANDUAN.DO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MR_C.DBF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MR_MP.DB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Nombor Sir bagi Versi Demo : </w:t>
      </w:r>
      <w:r>
        <w:rPr>
          <w:b/>
          <w:sz w:val="24"/>
        </w:rPr>
        <w:t>PMRTWO-V20-0695253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MR_C.DBF dan PMR_MP.DBF ialah sampel data pendaftaran PMR yang boleh digunakan untuk mencuba PMRTOOL 2.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MR_C.DBF mengandungi maklumat bagi 10 orang murid sahaja manakala PMR_MP.DBF mengandungi kod mata pelajaran yang dikehenda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OOI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sz w:val="24"/>
        </w:rPr>
        <w:t>Dis. 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3:25:00Z</dcterms:created>
  <dc:creator>James ooi</dc:creator>
  <dc:description/>
  <dc:language>en-US</dc:language>
  <cp:lastModifiedBy>James ooi</cp:lastModifiedBy>
  <dcterms:modified xsi:type="dcterms:W3CDTF">1998-12-24T14:14:00Z</dcterms:modified>
  <cp:revision>10</cp:revision>
  <dc:subject/>
  <dc:title>README</dc:title>
</cp:coreProperties>
</file>