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De-archiv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Program to view READ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ISION   TPH - Online help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LOPPY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 fo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C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C       EXE - Command-lin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TPL - Runtime library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3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3    TPU - Turbo Pascal 3.0 Graphics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3    TPU - Turbo Pascal 3.0 compatibility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TPU - Applic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TPU - Color installa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TPU -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TPU - Drive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TPU - Editor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TPU - History lis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TPU - Memory managemen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TPU - Men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TPU - Messagebox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TPU -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TPU - Outlin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TPU - Standard dialog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TPU - PChar suppo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TPU - Simple text window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TPU - Validate object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TPU - View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TPU - PChar based I/O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Produc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TPU - Borland Graphics Interface (BGI) Graph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BIN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       BGI - AT&amp;T 63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LD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GA       BGI - CGA and MC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AVGA    BGI - EGA and VGA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URO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H      CHR - Goth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C      BGI - Hercules mono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8514   BGI - IBM 8514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SA16    BGI - VESA 16 color BG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COM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      CHR - Smal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3270    BGI - 3270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S      CHR - Sans serif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P      CHR - Triplex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CR      CHR - Additional installable BGI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IDEMOS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TY   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EMO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FONT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MAK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LINK   PAS - Borland Graphics Interfac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OUT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OUT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CKS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LLS     PAS - Breakout gam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DEMO   PAS - Demo showing use of CRT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DEMO   PAS - Directory lis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DEMO  PAS - Demo showing how to EXEC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B8087   PAS - Demo showing use of 8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R    PAS - Source code print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 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1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RDEMO2  PAS - Overla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VAR   PAS - Procedure variable types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SORT     PAS - Quick sor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286   PAS - Shows how to test for 286 (or later) c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DEMO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3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4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S 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CMD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NTER 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   PAS IMPOR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WIN    PAS INSWIN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DA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    TXT ITEM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DAT   B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AL   PAS MINIMAL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BACK   PAS NEWBACK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ECV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DA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PAS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   TXT ORDER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DIR    PAS OUTDI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VER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1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URC2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CKS    PAS STOCK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1   PAS STREAM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2   PAS STREAM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MERR   PAS STRMER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DA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LIER  TXT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TE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CON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     PAS TUTO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1   PAS TUTOR01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2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3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4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5   PAS TUTOR05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6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7   PAS TUTOR07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8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09   PAS TUTOR09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0   PAS TUTOR10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A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B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1C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12   PAS TUTOR12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  TVR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RES    PAS TUTRE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YPES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STAT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RS 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LIST  PAS - Documentation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PMISY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16BI  OVL - DPMI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INST  EXE - DPMI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PMILOAD  EXE - DPMILOAD compatible with R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       EXE - DPMI Runtim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FACE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T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 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LIST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LAY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ER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VIEW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S     INT - Interface section of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DOC - Online document for TEMC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S     DOC - Online document for command lin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AL     TV - Corrections to printed TV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       PAS - Applic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EL  PAS - Color installation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S   PAS - Editor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GBOX    PAS - Message box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LINE   PAS - Outline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DDLG    PAS - Standard dialogs uni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  PAS - PChar sup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IDATE  PAS - Validate objects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S    PAS - PChar based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EXE - High capacity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ICO - Icon for TP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PIF - PIF file for running TPX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X        TP - Configuration file for TP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EXE - Turbo Pascal Integrated Developm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ICO - Turbo Pascal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BO      TP - Configuration file for TURBO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BUG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MD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NAMER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EVNT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BUG   PAS - TV Debugg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DEMOS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TAB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ENDAR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CMD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HLP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HELP  TX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STRS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DGETS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RDEMO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FILE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RDEMO   BAT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DLG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ZZLE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DEMO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EDIT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HC   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RDEMO   PAS - Turbo Vision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VFM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AN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VIEW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DROP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PAL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 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OPY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FIND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UGES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VIEW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RES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TVFM  BAT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     PAL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S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SH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WIN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FM      TVR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HEX 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TEXT  PAS - TVFM dem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S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OBJ    EXE - Convert binary data to an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EF  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S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EDIT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   TEM - Example TEM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      COM - Borland 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EXE - GREP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P2MSG  PAS - GREP filter program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     EXE - Borland Mak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EXE - Printer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NFLTR   PAS - Printer filt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TMRES    EXE - Load RTM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C      EXE - Turbo editor macr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SR to view .TP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MOVER  EXE - Unit mov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