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herine Credlin</w:t>
      </w:r>
    </w:p>
    <w:p>
      <w:pPr>
        <w:pStyle w:val="Normal"/>
        <w:rPr>
          <w:b/>
          <w:b/>
        </w:rPr>
      </w:pPr>
      <w:r>
        <w:rPr>
          <w:b/>
        </w:rPr>
        <w:t>6 Orkney close</w:t>
      </w:r>
    </w:p>
    <w:p>
      <w:pPr>
        <w:pStyle w:val="Normal"/>
        <w:rPr>
          <w:b/>
          <w:b/>
        </w:rPr>
      </w:pPr>
      <w:r>
        <w:rPr>
          <w:b/>
        </w:rPr>
        <w:t>Endeavour Hills</w:t>
      </w:r>
    </w:p>
    <w:p>
      <w:pPr>
        <w:pStyle w:val="Normal"/>
        <w:rPr>
          <w:b/>
          <w:b/>
        </w:rPr>
      </w:pPr>
      <w:r>
        <w:rPr>
          <w:b/>
        </w:rPr>
        <w:t>Ph - (03)97062771</w:t>
      </w:r>
    </w:p>
    <w:p>
      <w:pPr>
        <w:pStyle w:val="Normal"/>
        <w:rPr>
          <w:b/>
          <w:b/>
        </w:rPr>
      </w:pPr>
      <w:r>
        <w:rPr>
          <w:b/>
        </w:rPr>
        <w:t>Mob - 0421 497 8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na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ar Sir/Mad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f you are looking for an enthusiastic, hard working team member and leader to give your clientele that extra smile and reassuring service look no furt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ving been involved in the hospitality industry and dealing with the public well over 22 years, I have aquired an excellent array of communication skills which I believe to be a vital ingredient in a people orientated industry such as you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is the attitude I will bring to your team, accompanied by a diverse and extensive range of skil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>Exceptional knowledge in all aspects of hospitality and training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>Broad experience including functions of any capacity and categor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>Complete understanding of kitchen equipment and safet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>Natural ability to communicate with people from all walks of li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Loyalty to all previous employ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th my presentation and high level of motivation, together with my passion to work in this challenging industry, I am confident that I will make a valuable member of your te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 for your time in reading my application and resume, it is most appreciated.</w:t>
      </w:r>
    </w:p>
    <w:p>
      <w:pPr>
        <w:pStyle w:val="Normal"/>
        <w:rPr>
          <w:b/>
          <w:b/>
        </w:rPr>
      </w:pPr>
      <w:r>
        <w:rPr>
          <w:b/>
        </w:rPr>
        <w:t>I hope to hear favourably from you so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s Faithfu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herine Credl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05:00Z</dcterms:created>
  <dc:creator>Credlin</dc:creator>
  <dc:description/>
  <dc:language>en-US</dc:language>
  <cp:lastModifiedBy>Credlin</cp:lastModifiedBy>
  <cp:lastPrinted>2006-01-09T18:50:00Z</cp:lastPrinted>
  <dcterms:modified xsi:type="dcterms:W3CDTF">2006-01-09T08:05:00Z</dcterms:modified>
  <cp:revision>2</cp:revision>
  <dc:subject/>
  <dc:title>Catherine Credlin</dc:title>
</cp:coreProperties>
</file>