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019"/>
      </w:tblGrid>
      <w:tr>
        <w:trPr>
          <w:trHeight w:val="392" w:hRule="atLeast"/>
        </w:trPr>
        <w:tc>
          <w:tcPr>
            <w:tcW w:w="2805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Address1"/>
              <w:snapToGrid w:val="false"/>
              <w:rPr/>
            </w:pPr>
            <w:r>
              <w:rPr/>
            </w:r>
          </w:p>
        </w:tc>
      </w:tr>
    </w:tbl>
    <w:p>
      <w:pPr>
        <w:pStyle w:val="Name"/>
        <w:rPr/>
      </w:pPr>
      <w:r>
        <w:rPr/>
        <w:t>Resume for Catherine Credlin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histor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ectionTitle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napToGrid w:val="false"/>
              <w:spacing w:before="240" w:after="40"/>
              <w:rPr/>
            </w:pPr>
            <w:r>
              <w:rPr/>
            </w:r>
          </w:p>
          <w:p>
            <w:pPr>
              <w:pStyle w:val="CompanyNameO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mpanyNameO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kroom  Manager</w:t>
            </w:r>
          </w:p>
          <w:p>
            <w:pPr>
              <w:pStyle w:val="CompanyNameO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–1987                  Circuitwise                        Highett, 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Inspect artwork on printed </w:t>
            </w:r>
            <w:r>
              <w:rPr>
                <w:sz w:val="24"/>
                <w:szCs w:val="24"/>
                <w:lang w:val="en-AU"/>
              </w:rPr>
              <w:t>circuit board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epair of faults found on boards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y Controller on product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ff Training 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sz w:val="24"/>
                <w:szCs w:val="24"/>
              </w:rPr>
              <w:t>Contact – Irwin McRa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napToGrid w:val="false"/>
              <w:spacing w:before="240" w:after="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ant Restaurant Manager and hostess</w:t>
            </w:r>
          </w:p>
          <w:p>
            <w:pPr>
              <w:pStyle w:val="CompanyNam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–1987</w:t>
              <w:tab/>
              <w:t>Nacho Cantina</w:t>
              <w:tab/>
              <w:t>Oakleigh, 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</w:rPr>
              <w:t>Responsible for</w:t>
            </w:r>
            <w:r>
              <w:rPr>
                <w:sz w:val="24"/>
                <w:szCs w:val="24"/>
                <w:lang w:val="en-AU"/>
              </w:rPr>
              <w:t xml:space="preserve"> rostering</w:t>
            </w:r>
            <w:r>
              <w:rPr>
                <w:sz w:val="24"/>
                <w:szCs w:val="24"/>
              </w:rPr>
              <w:t xml:space="preserve"> ordering and general restaurant day to day running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AU"/>
              </w:rPr>
              <w:t>Waitressing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rainer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ant Manager dutie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ting and seating of customer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sz w:val="24"/>
                <w:szCs w:val="24"/>
              </w:rPr>
              <w:t>Contact - John Horton (ph – 95449841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napToGrid w:val="false"/>
              <w:spacing w:before="2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mpanyNam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mpanyNam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nt Manager &amp; Hostess</w:t>
            </w:r>
          </w:p>
          <w:p>
            <w:pPr>
              <w:pStyle w:val="CompanyNam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–1996</w:t>
              <w:tab/>
              <w:t>Pancake Parlour</w:t>
              <w:tab/>
              <w:t>Melbourne,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esponsible for</w:t>
            </w:r>
            <w:r>
              <w:rPr>
                <w:sz w:val="24"/>
                <w:szCs w:val="24"/>
                <w:lang w:val="en-AU"/>
              </w:rPr>
              <w:t xml:space="preserve"> rostering</w:t>
            </w:r>
            <w:r>
              <w:rPr>
                <w:sz w:val="24"/>
                <w:szCs w:val="24"/>
              </w:rPr>
              <w:t xml:space="preserve"> ordering and general restaurant day to day running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rainer (Kitchen &amp; Floor &amp; Management)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Assistant Manager training including Kitchen Management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d 2 kitchen management bonus’s in the 6 months I was Kitchen manager at Chadston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Train the trainer &amp; St John’s First aid courses completed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d commendations for shifts and other activities from various managers and High Level Management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– Allen &amp; Helen Traschell (Owners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napToGrid w:val="false"/>
              <w:spacing w:before="2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m Leader, Sales Representative, Van Driver </w:t>
            </w:r>
          </w:p>
          <w:p>
            <w:pPr>
              <w:pStyle w:val="CompanyNam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–2006</w:t>
              <w:tab/>
              <w:t>Lunch Mobile / Golden Chef</w:t>
              <w:tab/>
              <w:t>Clayton,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 a team of up to 40 van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d 3 product sales promotion award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ed Excellence in Sales training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rainer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sz w:val="24"/>
                <w:szCs w:val="24"/>
              </w:rPr>
              <w:t>Development of Cold Canvassing Techniqu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arded a Certificate 111 in Retail Operation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currently employed by Golden Che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Institu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nstitu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nstitution"/>
              <w:spacing w:lineRule="atLeast" w:line="220" w:before="240" w:after="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ding, Walking,</w:t>
            </w:r>
            <w:r>
              <w:rPr>
                <w:sz w:val="24"/>
                <w:szCs w:val="24"/>
                <w:lang w:val="en-AU"/>
              </w:rPr>
              <w:t xml:space="preserve"> Travelling</w:t>
            </w:r>
            <w:r>
              <w:rPr>
                <w:sz w:val="24"/>
                <w:szCs w:val="24"/>
              </w:rPr>
              <w:t>, Swimming , Fitnes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Objective"/>
              <w:snapToGrid w:val="false"/>
              <w:spacing w:before="240" w:after="220"/>
              <w:rPr/>
            </w:pPr>
            <w:r>
              <w:rPr/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  <w:sz w:val="28"/>
      <w:szCs w:val="28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5:18:00Z</dcterms:created>
  <dc:creator>Credlin</dc:creator>
  <dc:description/>
  <dc:language>en-US</dc:language>
  <cp:lastModifiedBy>Credlin</cp:lastModifiedBy>
  <cp:lastPrinted>2006-01-09T19:01:00Z</cp:lastPrinted>
  <dcterms:modified xsi:type="dcterms:W3CDTF">2006-01-09T08:04:00Z</dcterms:modified>
  <cp:revision>7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