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hank You for your interest in the TeddyBear Childcare program! I believe that all children ar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ecial and unique. It is my goal to provide children with a safe environment th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rtures self-esteem and security. I provide an informal education program to promot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earning through hands on play and discovery. I encourage parents to discus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xpectations they have and/or want for their child and myself. I am always open to an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eedback about myself as a provider. It is important that parents and provider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municate together and establish a good relationship, which is in everyone’s bes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terest...especially the child’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pen Door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ou are invited and welcome to visit the day care anytime your children are present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ou are asked to avoid visiting during nap/quiet time as much as possible. Plea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knock/ring the door bell as the door will be kept locked for safety reasons, but wil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ickly answer the door as soon as you arrive. Parents are also free to call at any time. I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 do not answer, please leave a message, and I will call you back as soon as possible. If 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m anticipating your arrival, I will unlock the door for a short period; feel free to ent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thout knocking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havior &amp; Disciplin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o child will be hit, spanked, belittled, or otherwise intimidated at the provider’s. N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rporal punishment will be used. Children will be treated with courtesy, respect,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atience. Discipline will be according to age and understanding level. Younger children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abies, and toddlers, will be redirected to another activity. Older children will be giv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meouts depending on the severity of the offense (almost always one minute per year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ge, never to exceed 10 minutes) and the child will not be left unattended. If a child’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havior becomes a problem, I will address it with you and we will try to resolve i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gether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T NO TIME WILL A CHILD BE SUBJECTED TO PHYSICAL PUNISHMENT 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HAMING, FRIGHTENING OR HUMILIATING METHODS, OR ANY TYPE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RBAL ABUSE, THREATS, DEROGATORY REMARKS, OR WIL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PRIVATION OF A MEAL OR ANY PART OF A MEAL BE USED. NO CHIL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LL EVER BE PUNISHED FOR BATHROOM/TOILET ACCIDENT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ap Tim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l children are REQUIRED by the provider to have a nap/rest period. No child is forc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 sleep, however they must remain quiet. Older children, and those who wake early, wil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 allowed to read a book until rest time is over. Please try not to schedule pick-ups 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isits during this time to lessen the disturbance to the resting children. All children will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be given clean separate bedding in accordance with the Pennsylvania Day Care Licensing Rules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All blankets will be sent home on Fridays to be washed and returned the next week if provided by you, or I will launder here with the nap materials provided on-sit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10:00Z</dcterms:created>
  <dc:creator>Margaret R. Bucelli</dc:creator>
  <dc:description/>
  <cp:keywords/>
  <dc:language>en-US</dc:language>
  <cp:lastModifiedBy>Margaret R. Bucelli</cp:lastModifiedBy>
  <dcterms:modified xsi:type="dcterms:W3CDTF">2006-04-20T01:05:00Z</dcterms:modified>
  <cp:revision>1</cp:revision>
  <dc:subject/>
  <dc:title>Thank You for your interest in the TeddyBear Childcare program</dc:title>
</cp:coreProperties>
</file>