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348" w:type="dxa"/>
        <w:jc w:val="left"/>
        <w:tblInd w:w="1391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275"/>
        <w:gridCol w:w="10073"/>
      </w:tblGrid>
      <w:tr>
        <w:trPr>
          <w:tblHeader w:val="true"/>
          <w:trHeight w:val="1566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1105" cy="99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73" w:type="dxa"/>
            <w:tcBorders/>
          </w:tcPr>
          <w:p>
            <w:pPr>
              <w:pStyle w:val="SchoolNameandDistric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Margaret R. Bucelli    610-917-8381</w:t>
            </w:r>
          </w:p>
          <w:p>
            <w:pPr>
              <w:pStyle w:val="SchoolNameandDistric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3 Fourth Avenue</w:t>
            </w:r>
          </w:p>
          <w:p>
            <w:pPr>
              <w:pStyle w:val="SchoolNameandDistric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Phoenixville Pa. 19460</w:t>
            </w:r>
          </w:p>
          <w:p>
            <w:pPr>
              <w:pStyle w:val="SchoolNameandDistrict"/>
              <w:ind w:right="1498" w:hanging="0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MargaretBucelli@comcast.net</w:t>
              </w:r>
            </w:hyperlink>
            <w:r>
              <w:rPr>
                <w:sz w:val="22"/>
                <w:szCs w:val="22"/>
              </w:rPr>
              <w:br/>
            </w:r>
          </w:p>
          <w:p>
            <w:pPr>
              <w:pStyle w:val="SchoolNameandDistrict"/>
              <w:rPr>
                <w:color w:val="800000"/>
                <w:sz w:val="24"/>
                <w:szCs w:val="24"/>
                <w:u w:val="single"/>
              </w:rPr>
            </w:pPr>
            <w:r>
              <w:rPr>
                <w:color w:val="800000"/>
                <w:sz w:val="24"/>
                <w:szCs w:val="24"/>
                <w:u w:val="single"/>
              </w:rPr>
              <w:t>Date:</w:t>
            </w: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color w:val="800000"/>
                <w:sz w:val="24"/>
                <w:szCs w:val="24"/>
                <w:u w:val="single"/>
              </w:rPr>
              <w:t>Child’s Name: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2052955</wp:posOffset>
                </wp:positionV>
                <wp:extent cx="9152890" cy="1494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These persons are allowed to pick-up my child (Picture ID is ALWAYS required): 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________________________________________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117.7pt;mso-wrap-distance-left:9.05pt;mso-wrap-distance-right:9.05pt;mso-wrap-distance-top:0pt;mso-wrap-distance-bottom:0pt;margin-top:161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These persons are allowed to pick-up my child (Picture ID is ALWAYS required):  </w:t>
                      </w:r>
                      <w:r>
                        <w:rPr>
                          <w:sz w:val="44"/>
                          <w:szCs w:val="44"/>
                        </w:rPr>
                        <w:t>________________________________________________________________</w:t>
                        <w:b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3881755</wp:posOffset>
                </wp:positionV>
                <wp:extent cx="91528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se persons are NEVER allowed to pick-up my child (court paperwork required):</w:t>
                              <w:b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117.7pt;mso-wrap-distance-left:9.05pt;mso-wrap-distance-right:9.05pt;mso-wrap-distance-top:0pt;mso-wrap-distance-bottom:0pt;margin-top:30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se persons are NEVER allowed to pick-up my child (court paperwork required):</w:t>
                        <w:b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909955</wp:posOffset>
                </wp:positionV>
                <wp:extent cx="90385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923290"/>
                        </a:xfrm>
                        <a:prstGeom prst="rect"/>
                        <a:solidFill>
                          <a:srgbClr val="EBEB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748665" cy="419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43" r="-2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66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/>
                                <w:sz w:val="48"/>
                                <w:szCs w:val="48"/>
                              </w:rPr>
                              <w:t xml:space="preserve">      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Safety Pick-up List of Persons to Pick-up Child</w:t>
                              <w:br/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>(Only those persons named on this page will be allowed to make pick-up)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EBFF" strokecolor="#000000" strokeweight="0pt" style="position:absolute;rotation:-0;width:711.7pt;height:72.7pt;mso-wrap-distance-left:9.05pt;mso-wrap-distance-right:9.05pt;mso-wrap-distance-top:0pt;mso-wrap-distance-bottom:0pt;margin-top:71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748665" cy="419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43" r="-2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66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entury Gothic"/>
                          <w:sz w:val="48"/>
                          <w:szCs w:val="48"/>
                        </w:rPr>
                        <w:t xml:space="preserve">        </w:t>
                      </w:r>
                      <w:r>
                        <w:rPr>
                          <w:sz w:val="48"/>
                          <w:szCs w:val="48"/>
                        </w:rPr>
                        <w:t>Safety Pick-up List of Persons to Pick-up Child</w:t>
                        <w:br/>
                        <w:t xml:space="preserve">                       </w:t>
                      </w:r>
                      <w:r>
                        <w:rPr>
                          <w:sz w:val="24"/>
                        </w:rPr>
                        <w:t>(Only those persons named on this page will be allowed to make pick-up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5596255</wp:posOffset>
                </wp:positionV>
                <wp:extent cx="9130665" cy="1129665"/>
                <wp:effectExtent l="0" t="0" r="22225" b="22225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lang w:val="en-US" w:eastAsia="en-US"/>
                              </w:rPr>
                              <w:t xml:space="preserve">Valid picture ID is required upon pick-up for all children to help ensure the safety of all children. Please be sure to alert any persons making pick-up to be ready and able to show picture ID. 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en-US" w:eastAsia="en-US"/>
                              </w:rPr>
                              <w:t>You can update this list at any time</w:t>
                            </w:r>
                            <w:r>
                              <w:rPr>
                                <w:i/>
                                <w:sz w:val="36"/>
                                <w:szCs w:val="36"/>
                                <w:lang w:val="en-US" w:eastAsia="en-US"/>
                              </w:rPr>
                              <w:t>.      Thank yo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90.7pt;mso-wrap-distance-left:9.05pt;mso-wrap-distance-right:9.05pt;mso-wrap-distance-top:0pt;mso-wrap-distance-bottom:0pt;margin-top:440.65pt;mso-position-vertical-relative:text;margin-left:-4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6"/>
                          <w:szCs w:val="36"/>
                          <w:lang w:val="en-US" w:eastAsia="en-US"/>
                        </w:rPr>
                        <w:t xml:space="preserve">Valid picture ID is required upon pick-up for all children to help ensure the safety of all children. Please be sure to alert any persons making pick-up to be ready and able to show picture ID.  </w:t>
                      </w:r>
                      <w:r>
                        <w:rPr>
                          <w:b/>
                          <w:i/>
                          <w:sz w:val="36"/>
                          <w:szCs w:val="36"/>
                          <w:lang w:val="en-US" w:eastAsia="en-US"/>
                        </w:rPr>
                        <w:t>You can update this list at any time</w:t>
                      </w:r>
                      <w:r>
                        <w:rPr>
                          <w:i/>
                          <w:sz w:val="36"/>
                          <w:szCs w:val="36"/>
                          <w:lang w:val="en-US" w:eastAsia="en-US"/>
                        </w:rPr>
                        <w:t>.      Thank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80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aps/>
      <w:szCs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caps/>
      <w:szCs w:val="16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talics">
    <w:name w:val="Italics"/>
    <w:basedOn w:val="Normal"/>
    <w:qFormat/>
    <w:pPr/>
    <w:rPr>
      <w:i/>
    </w:rPr>
  </w:style>
  <w:style w:type="paragraph" w:styleId="SchoolNameandDistrict">
    <w:name w:val="School Name and District"/>
    <w:basedOn w:val="Normal"/>
    <w:qFormat/>
    <w:pPr/>
    <w:rPr>
      <w:caps/>
      <w:color w:val="6981A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garetBucelli@comcast.net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ent survey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1:05:00Z</dcterms:created>
  <dc:creator>Margaret R. Bucelli</dc:creator>
  <dc:description/>
  <cp:keywords/>
  <dc:language>en-US</dc:language>
  <cp:lastModifiedBy>Margaret R. Bucelli</cp:lastModifiedBy>
  <cp:lastPrinted>2005-11-27T16:45:00Z</cp:lastPrinted>
  <dcterms:modified xsi:type="dcterms:W3CDTF">2006-04-23T19:02:00Z</dcterms:modified>
  <cp:revision>3</cp:revision>
  <dc:subject/>
  <dc:title>My Day in Childc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61033</vt:lpwstr>
  </property>
</Properties>
</file>