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rPr>
          <w:rFonts w:ascii="Century Schoolbook" w:hAnsi="Century Schoolbook" w:cs="Century Schoolbook"/>
          <w:sz w:val="40"/>
          <w:szCs w:val="40"/>
        </w:rPr>
      </w:pPr>
      <w:r>
        <w:rPr>
          <w:rFonts w:cs="Century Schoolbook" w:ascii="Century Schoolbook" w:hAnsi="Century Schoolbook"/>
          <w:sz w:val="40"/>
          <w:szCs w:val="40"/>
        </w:rPr>
        <w:t>Beginning Childcare Checklist</w:t>
      </w:r>
    </w:p>
    <w:p>
      <w:pPr>
        <w:pStyle w:val="Heading2"/>
        <w:rPr>
          <w:rFonts w:ascii="Century Schoolbook" w:hAnsi="Century Schoolbook" w:cs="Century Schoolbook"/>
          <w:sz w:val="40"/>
          <w:szCs w:val="40"/>
        </w:rPr>
      </w:pPr>
      <w:r>
        <w:rPr>
          <w:rFonts w:cs="Century Schoolbook" w:ascii="Century Schoolbook" w:hAnsi="Century Schoolbook"/>
          <w:sz w:val="40"/>
          <w:szCs w:val="40"/>
        </w:rPr>
      </w:r>
    </w:p>
    <w:p>
      <w:pPr>
        <w:pStyle w:val="Heading2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Heading2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drawing>
          <wp:inline distT="0" distB="0" distL="0" distR="0">
            <wp:extent cx="410845" cy="412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" cy="41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Schoolbook" w:ascii="Century Schoolbook" w:hAnsi="Century Schoolbook"/>
          <w:sz w:val="32"/>
          <w:szCs w:val="32"/>
        </w:rPr>
        <w:t>Must Be Completed and Returned Prior To First Day of Care</w:t>
      </w:r>
    </w:p>
    <w:p>
      <w:pPr>
        <w:pStyle w:val="Checklist1"/>
        <w:numPr>
          <w:ilvl w:val="0"/>
          <w:numId w:val="2"/>
        </w:numPr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  <w:t>Sign contract</w:t>
      </w:r>
    </w:p>
    <w:p>
      <w:pPr>
        <w:pStyle w:val="Checklist1"/>
        <w:numPr>
          <w:ilvl w:val="0"/>
          <w:numId w:val="2"/>
        </w:numPr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  <w:t>Obtain and submit immunizations records</w:t>
      </w:r>
    </w:p>
    <w:p>
      <w:pPr>
        <w:pStyle w:val="Checklist1"/>
        <w:numPr>
          <w:ilvl w:val="0"/>
          <w:numId w:val="2"/>
        </w:numPr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  <w:t>Complete all forms</w:t>
      </w:r>
    </w:p>
    <w:p>
      <w:pPr>
        <w:pStyle w:val="Checklist2"/>
        <w:numPr>
          <w:ilvl w:val="0"/>
          <w:numId w:val="2"/>
        </w:numPr>
        <w:ind w:left="1080" w:hanging="0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  <w:t>Emergency Contact and Medical Information Paper</w:t>
      </w:r>
    </w:p>
    <w:p>
      <w:pPr>
        <w:pStyle w:val="Checklist2"/>
        <w:numPr>
          <w:ilvl w:val="0"/>
          <w:numId w:val="2"/>
        </w:numPr>
        <w:ind w:left="1080" w:hanging="0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  <w:t>Parental Release Form for Medicine Dispensation</w:t>
      </w:r>
    </w:p>
    <w:p>
      <w:pPr>
        <w:pStyle w:val="Checklist2"/>
        <w:numPr>
          <w:ilvl w:val="0"/>
          <w:numId w:val="2"/>
        </w:numPr>
        <w:ind w:left="1080" w:hanging="0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  <w:t>Obtain letter from doctor for any prescription medication needing dispensation by our staff</w:t>
      </w:r>
    </w:p>
    <w:p>
      <w:pPr>
        <w:pStyle w:val="Checklist2"/>
        <w:numPr>
          <w:ilvl w:val="0"/>
          <w:numId w:val="2"/>
        </w:numPr>
        <w:ind w:left="1080" w:hanging="0"/>
        <w:rPr/>
      </w:pPr>
      <w:r>
        <w:rPr>
          <w:rFonts w:cs="Century Schoolbook" w:ascii="Century Schoolbook" w:hAnsi="Century Schoolbook"/>
          <w:sz w:val="28"/>
          <w:szCs w:val="28"/>
        </w:rPr>
        <w:t>Fill out and return at least 2 days in advance the Parent Information Sheet</w:t>
      </w:r>
    </w:p>
    <w:p>
      <w:pPr>
        <w:pStyle w:val="Checklist1"/>
        <w:numPr>
          <w:ilvl w:val="0"/>
          <w:numId w:val="2"/>
        </w:numPr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  <w:t>Submit payment for first (week, bi-week, or month—according to your needs/contract agreement)</w:t>
      </w:r>
    </w:p>
    <w:p>
      <w:pPr>
        <w:pStyle w:val="Checklist1"/>
        <w:numPr>
          <w:ilvl w:val="0"/>
          <w:numId w:val="2"/>
        </w:numPr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  <w:t>Submit payment deposit for first (week, bi-week, or month—according to your needs/contract agreement)</w:t>
      </w:r>
    </w:p>
    <w:p>
      <w:pPr>
        <w:pStyle w:val="Normal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Heading2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  <w:lang w:val="en-US" w:eastAsia="en-US"/>
        </w:rPr>
        <mc:AlternateContent>
          <mc:Choice Requires="wpg">
            <w:drawing>
              <wp:inline distT="0" distB="0" distL="0" distR="0">
                <wp:extent cx="409575" cy="40957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9680" cy="409680"/>
                          <a:chOff x="0" y="0"/>
                          <a:chExt cx="409680" cy="409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0968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47400" cy="40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9" h="2580">
                                <a:moveTo>
                                  <a:pt x="1113" y="2001"/>
                                </a:moveTo>
                                <a:lnTo>
                                  <a:pt x="1079" y="1966"/>
                                </a:lnTo>
                                <a:lnTo>
                                  <a:pt x="1048" y="1931"/>
                                </a:lnTo>
                                <a:lnTo>
                                  <a:pt x="1020" y="1894"/>
                                </a:lnTo>
                                <a:lnTo>
                                  <a:pt x="992" y="1855"/>
                                </a:lnTo>
                                <a:lnTo>
                                  <a:pt x="968" y="1817"/>
                                </a:lnTo>
                                <a:lnTo>
                                  <a:pt x="946" y="1779"/>
                                </a:lnTo>
                                <a:lnTo>
                                  <a:pt x="924" y="1738"/>
                                </a:lnTo>
                                <a:lnTo>
                                  <a:pt x="907" y="1697"/>
                                </a:lnTo>
                                <a:lnTo>
                                  <a:pt x="891" y="1656"/>
                                </a:lnTo>
                                <a:lnTo>
                                  <a:pt x="877" y="1614"/>
                                </a:lnTo>
                                <a:lnTo>
                                  <a:pt x="865" y="1570"/>
                                </a:lnTo>
                                <a:lnTo>
                                  <a:pt x="856" y="1526"/>
                                </a:lnTo>
                                <a:lnTo>
                                  <a:pt x="848" y="1481"/>
                                </a:lnTo>
                                <a:lnTo>
                                  <a:pt x="842" y="1435"/>
                                </a:lnTo>
                                <a:lnTo>
                                  <a:pt x="840" y="1387"/>
                                </a:lnTo>
                                <a:lnTo>
                                  <a:pt x="838" y="1339"/>
                                </a:lnTo>
                                <a:lnTo>
                                  <a:pt x="840" y="1292"/>
                                </a:lnTo>
                                <a:lnTo>
                                  <a:pt x="842" y="1244"/>
                                </a:lnTo>
                                <a:lnTo>
                                  <a:pt x="848" y="1198"/>
                                </a:lnTo>
                                <a:lnTo>
                                  <a:pt x="856" y="1153"/>
                                </a:lnTo>
                                <a:lnTo>
                                  <a:pt x="865" y="1110"/>
                                </a:lnTo>
                                <a:lnTo>
                                  <a:pt x="877" y="1066"/>
                                </a:lnTo>
                                <a:lnTo>
                                  <a:pt x="891" y="1024"/>
                                </a:lnTo>
                                <a:lnTo>
                                  <a:pt x="907" y="982"/>
                                </a:lnTo>
                                <a:lnTo>
                                  <a:pt x="924" y="941"/>
                                </a:lnTo>
                                <a:lnTo>
                                  <a:pt x="946" y="901"/>
                                </a:lnTo>
                                <a:lnTo>
                                  <a:pt x="968" y="862"/>
                                </a:lnTo>
                                <a:lnTo>
                                  <a:pt x="992" y="823"/>
                                </a:lnTo>
                                <a:lnTo>
                                  <a:pt x="1020" y="787"/>
                                </a:lnTo>
                                <a:lnTo>
                                  <a:pt x="1048" y="750"/>
                                </a:lnTo>
                                <a:lnTo>
                                  <a:pt x="1079" y="714"/>
                                </a:lnTo>
                                <a:lnTo>
                                  <a:pt x="1113" y="680"/>
                                </a:lnTo>
                                <a:lnTo>
                                  <a:pt x="1147" y="647"/>
                                </a:lnTo>
                                <a:lnTo>
                                  <a:pt x="1183" y="615"/>
                                </a:lnTo>
                                <a:lnTo>
                                  <a:pt x="1220" y="587"/>
                                </a:lnTo>
                                <a:lnTo>
                                  <a:pt x="1257" y="560"/>
                                </a:lnTo>
                                <a:lnTo>
                                  <a:pt x="1295" y="536"/>
                                </a:lnTo>
                                <a:lnTo>
                                  <a:pt x="1335" y="513"/>
                                </a:lnTo>
                                <a:lnTo>
                                  <a:pt x="1375" y="492"/>
                                </a:lnTo>
                                <a:lnTo>
                                  <a:pt x="1416" y="475"/>
                                </a:lnTo>
                                <a:lnTo>
                                  <a:pt x="1458" y="459"/>
                                </a:lnTo>
                                <a:lnTo>
                                  <a:pt x="1501" y="445"/>
                                </a:lnTo>
                                <a:lnTo>
                                  <a:pt x="1544" y="433"/>
                                </a:lnTo>
                                <a:lnTo>
                                  <a:pt x="1588" y="424"/>
                                </a:lnTo>
                                <a:lnTo>
                                  <a:pt x="1633" y="416"/>
                                </a:lnTo>
                                <a:lnTo>
                                  <a:pt x="1679" y="410"/>
                                </a:lnTo>
                                <a:lnTo>
                                  <a:pt x="1727" y="408"/>
                                </a:lnTo>
                                <a:lnTo>
                                  <a:pt x="1775" y="406"/>
                                </a:lnTo>
                                <a:lnTo>
                                  <a:pt x="1803" y="406"/>
                                </a:lnTo>
                                <a:lnTo>
                                  <a:pt x="1830" y="408"/>
                                </a:lnTo>
                                <a:lnTo>
                                  <a:pt x="1858" y="409"/>
                                </a:lnTo>
                                <a:lnTo>
                                  <a:pt x="1886" y="412"/>
                                </a:lnTo>
                                <a:lnTo>
                                  <a:pt x="1912" y="416"/>
                                </a:lnTo>
                                <a:lnTo>
                                  <a:pt x="1939" y="420"/>
                                </a:lnTo>
                                <a:lnTo>
                                  <a:pt x="1965" y="424"/>
                                </a:lnTo>
                                <a:lnTo>
                                  <a:pt x="1992" y="429"/>
                                </a:lnTo>
                                <a:lnTo>
                                  <a:pt x="2017" y="435"/>
                                </a:lnTo>
                                <a:lnTo>
                                  <a:pt x="2042" y="442"/>
                                </a:lnTo>
                                <a:lnTo>
                                  <a:pt x="2067" y="450"/>
                                </a:lnTo>
                                <a:lnTo>
                                  <a:pt x="2093" y="458"/>
                                </a:lnTo>
                                <a:lnTo>
                                  <a:pt x="2118" y="467"/>
                                </a:lnTo>
                                <a:lnTo>
                                  <a:pt x="2142" y="476"/>
                                </a:lnTo>
                                <a:lnTo>
                                  <a:pt x="2165" y="487"/>
                                </a:lnTo>
                                <a:lnTo>
                                  <a:pt x="2189" y="499"/>
                                </a:lnTo>
                                <a:lnTo>
                                  <a:pt x="2097" y="0"/>
                                </a:lnTo>
                                <a:lnTo>
                                  <a:pt x="2087" y="1"/>
                                </a:lnTo>
                                <a:lnTo>
                                  <a:pt x="2079" y="3"/>
                                </a:lnTo>
                                <a:lnTo>
                                  <a:pt x="2070" y="4"/>
                                </a:lnTo>
                                <a:lnTo>
                                  <a:pt x="2062" y="5"/>
                                </a:lnTo>
                                <a:lnTo>
                                  <a:pt x="2053" y="7"/>
                                </a:lnTo>
                                <a:lnTo>
                                  <a:pt x="2044" y="8"/>
                                </a:lnTo>
                                <a:lnTo>
                                  <a:pt x="2036" y="11"/>
                                </a:lnTo>
                                <a:lnTo>
                                  <a:pt x="2026" y="12"/>
                                </a:lnTo>
                                <a:lnTo>
                                  <a:pt x="1972" y="25"/>
                                </a:lnTo>
                                <a:lnTo>
                                  <a:pt x="1919" y="38"/>
                                </a:lnTo>
                                <a:lnTo>
                                  <a:pt x="1866" y="53"/>
                                </a:lnTo>
                                <a:lnTo>
                                  <a:pt x="1814" y="67"/>
                                </a:lnTo>
                                <a:lnTo>
                                  <a:pt x="1764" y="83"/>
                                </a:lnTo>
                                <a:lnTo>
                                  <a:pt x="1714" y="100"/>
                                </a:lnTo>
                                <a:lnTo>
                                  <a:pt x="1665" y="117"/>
                                </a:lnTo>
                                <a:lnTo>
                                  <a:pt x="1617" y="135"/>
                                </a:lnTo>
                                <a:lnTo>
                                  <a:pt x="1569" y="153"/>
                                </a:lnTo>
                                <a:lnTo>
                                  <a:pt x="1523" y="172"/>
                                </a:lnTo>
                                <a:lnTo>
                                  <a:pt x="1477" y="191"/>
                                </a:lnTo>
                                <a:lnTo>
                                  <a:pt x="1432" y="212"/>
                                </a:lnTo>
                                <a:lnTo>
                                  <a:pt x="1387" y="232"/>
                                </a:lnTo>
                                <a:lnTo>
                                  <a:pt x="1343" y="255"/>
                                </a:lnTo>
                                <a:lnTo>
                                  <a:pt x="1299" y="276"/>
                                </a:lnTo>
                                <a:lnTo>
                                  <a:pt x="1258" y="298"/>
                                </a:lnTo>
                                <a:lnTo>
                                  <a:pt x="1216" y="322"/>
                                </a:lnTo>
                                <a:lnTo>
                                  <a:pt x="1175" y="346"/>
                                </a:lnTo>
                                <a:lnTo>
                                  <a:pt x="1135" y="370"/>
                                </a:lnTo>
                                <a:lnTo>
                                  <a:pt x="1095" y="395"/>
                                </a:lnTo>
                                <a:lnTo>
                                  <a:pt x="1056" y="420"/>
                                </a:lnTo>
                                <a:lnTo>
                                  <a:pt x="1017" y="446"/>
                                </a:lnTo>
                                <a:lnTo>
                                  <a:pt x="980" y="472"/>
                                </a:lnTo>
                                <a:lnTo>
                                  <a:pt x="943" y="499"/>
                                </a:lnTo>
                                <a:lnTo>
                                  <a:pt x="906" y="527"/>
                                </a:lnTo>
                                <a:lnTo>
                                  <a:pt x="870" y="554"/>
                                </a:lnTo>
                                <a:lnTo>
                                  <a:pt x="836" y="582"/>
                                </a:lnTo>
                                <a:lnTo>
                                  <a:pt x="800" y="611"/>
                                </a:lnTo>
                                <a:lnTo>
                                  <a:pt x="767" y="640"/>
                                </a:lnTo>
                                <a:lnTo>
                                  <a:pt x="732" y="670"/>
                                </a:lnTo>
                                <a:lnTo>
                                  <a:pt x="699" y="701"/>
                                </a:lnTo>
                                <a:lnTo>
                                  <a:pt x="668" y="731"/>
                                </a:lnTo>
                                <a:lnTo>
                                  <a:pt x="617" y="781"/>
                                </a:lnTo>
                                <a:lnTo>
                                  <a:pt x="567" y="831"/>
                                </a:lnTo>
                                <a:lnTo>
                                  <a:pt x="519" y="884"/>
                                </a:lnTo>
                                <a:lnTo>
                                  <a:pt x="473" y="937"/>
                                </a:lnTo>
                                <a:lnTo>
                                  <a:pt x="428" y="990"/>
                                </a:lnTo>
                                <a:lnTo>
                                  <a:pt x="383" y="1045"/>
                                </a:lnTo>
                                <a:lnTo>
                                  <a:pt x="340" y="1101"/>
                                </a:lnTo>
                                <a:lnTo>
                                  <a:pt x="298" y="1156"/>
                                </a:lnTo>
                                <a:lnTo>
                                  <a:pt x="258" y="1214"/>
                                </a:lnTo>
                                <a:lnTo>
                                  <a:pt x="219" y="1272"/>
                                </a:lnTo>
                                <a:lnTo>
                                  <a:pt x="179" y="1330"/>
                                </a:lnTo>
                                <a:lnTo>
                                  <a:pt x="142" y="1390"/>
                                </a:lnTo>
                                <a:lnTo>
                                  <a:pt x="105" y="1450"/>
                                </a:lnTo>
                                <a:lnTo>
                                  <a:pt x="69" y="1511"/>
                                </a:lnTo>
                                <a:lnTo>
                                  <a:pt x="34" y="1572"/>
                                </a:lnTo>
                                <a:lnTo>
                                  <a:pt x="0" y="1634"/>
                                </a:lnTo>
                                <a:lnTo>
                                  <a:pt x="1632" y="2580"/>
                                </a:lnTo>
                                <a:lnTo>
                                  <a:pt x="1645" y="2558"/>
                                </a:lnTo>
                                <a:lnTo>
                                  <a:pt x="1657" y="2536"/>
                                </a:lnTo>
                                <a:lnTo>
                                  <a:pt x="1671" y="2515"/>
                                </a:lnTo>
                                <a:lnTo>
                                  <a:pt x="1685" y="2494"/>
                                </a:lnTo>
                                <a:lnTo>
                                  <a:pt x="1699" y="2473"/>
                                </a:lnTo>
                                <a:lnTo>
                                  <a:pt x="1714" y="2453"/>
                                </a:lnTo>
                                <a:lnTo>
                                  <a:pt x="1730" y="2434"/>
                                </a:lnTo>
                                <a:lnTo>
                                  <a:pt x="1746" y="2414"/>
                                </a:lnTo>
                                <a:lnTo>
                                  <a:pt x="1761" y="2394"/>
                                </a:lnTo>
                                <a:lnTo>
                                  <a:pt x="1779" y="2375"/>
                                </a:lnTo>
                                <a:lnTo>
                                  <a:pt x="1795" y="2356"/>
                                </a:lnTo>
                                <a:lnTo>
                                  <a:pt x="1813" y="2338"/>
                                </a:lnTo>
                                <a:lnTo>
                                  <a:pt x="1830" y="2320"/>
                                </a:lnTo>
                                <a:lnTo>
                                  <a:pt x="1849" y="2303"/>
                                </a:lnTo>
                                <a:lnTo>
                                  <a:pt x="1867" y="2286"/>
                                </a:lnTo>
                                <a:lnTo>
                                  <a:pt x="1886" y="2269"/>
                                </a:lnTo>
                                <a:lnTo>
                                  <a:pt x="1873" y="2270"/>
                                </a:lnTo>
                                <a:lnTo>
                                  <a:pt x="1860" y="2271"/>
                                </a:lnTo>
                                <a:lnTo>
                                  <a:pt x="1845" y="2273"/>
                                </a:lnTo>
                                <a:lnTo>
                                  <a:pt x="1832" y="2273"/>
                                </a:lnTo>
                                <a:lnTo>
                                  <a:pt x="1817" y="2274"/>
                                </a:lnTo>
                                <a:lnTo>
                                  <a:pt x="1804" y="2274"/>
                                </a:lnTo>
                                <a:lnTo>
                                  <a:pt x="1789" y="2274"/>
                                </a:lnTo>
                                <a:lnTo>
                                  <a:pt x="1775" y="2274"/>
                                </a:lnTo>
                                <a:lnTo>
                                  <a:pt x="1727" y="2273"/>
                                </a:lnTo>
                                <a:lnTo>
                                  <a:pt x="1679" y="2270"/>
                                </a:lnTo>
                                <a:lnTo>
                                  <a:pt x="1633" y="2265"/>
                                </a:lnTo>
                                <a:lnTo>
                                  <a:pt x="1588" y="2257"/>
                                </a:lnTo>
                                <a:lnTo>
                                  <a:pt x="1544" y="2247"/>
                                </a:lnTo>
                                <a:lnTo>
                                  <a:pt x="1501" y="2236"/>
                                </a:lnTo>
                                <a:lnTo>
                                  <a:pt x="1458" y="2221"/>
                                </a:lnTo>
                                <a:lnTo>
                                  <a:pt x="1416" y="2205"/>
                                </a:lnTo>
                                <a:lnTo>
                                  <a:pt x="1375" y="2188"/>
                                </a:lnTo>
                                <a:lnTo>
                                  <a:pt x="1335" y="2167"/>
                                </a:lnTo>
                                <a:lnTo>
                                  <a:pt x="1295" y="2145"/>
                                </a:lnTo>
                                <a:lnTo>
                                  <a:pt x="1257" y="2121"/>
                                </a:lnTo>
                                <a:lnTo>
                                  <a:pt x="1220" y="2093"/>
                                </a:lnTo>
                                <a:lnTo>
                                  <a:pt x="1183" y="2065"/>
                                </a:lnTo>
                                <a:lnTo>
                                  <a:pt x="1147" y="2034"/>
                                </a:lnTo>
                                <a:lnTo>
                                  <a:pt x="1113" y="20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004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" y="87120"/>
                            <a:ext cx="252720" cy="25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1" h="1585">
                                <a:moveTo>
                                  <a:pt x="1416" y="298"/>
                                </a:moveTo>
                                <a:lnTo>
                                  <a:pt x="720" y="1376"/>
                                </a:lnTo>
                                <a:lnTo>
                                  <a:pt x="210" y="964"/>
                                </a:lnTo>
                                <a:lnTo>
                                  <a:pt x="326" y="822"/>
                                </a:lnTo>
                                <a:lnTo>
                                  <a:pt x="329" y="824"/>
                                </a:lnTo>
                                <a:lnTo>
                                  <a:pt x="337" y="831"/>
                                </a:lnTo>
                                <a:lnTo>
                                  <a:pt x="350" y="840"/>
                                </a:lnTo>
                                <a:lnTo>
                                  <a:pt x="366" y="854"/>
                                </a:lnTo>
                                <a:lnTo>
                                  <a:pt x="386" y="871"/>
                                </a:lnTo>
                                <a:lnTo>
                                  <a:pt x="408" y="889"/>
                                </a:lnTo>
                                <a:lnTo>
                                  <a:pt x="435" y="909"/>
                                </a:lnTo>
                                <a:lnTo>
                                  <a:pt x="461" y="931"/>
                                </a:lnTo>
                                <a:lnTo>
                                  <a:pt x="489" y="954"/>
                                </a:lnTo>
                                <a:lnTo>
                                  <a:pt x="518" y="978"/>
                                </a:lnTo>
                                <a:lnTo>
                                  <a:pt x="547" y="1001"/>
                                </a:lnTo>
                                <a:lnTo>
                                  <a:pt x="576" y="1025"/>
                                </a:lnTo>
                                <a:lnTo>
                                  <a:pt x="604" y="1046"/>
                                </a:lnTo>
                                <a:lnTo>
                                  <a:pt x="631" y="1067"/>
                                </a:lnTo>
                                <a:lnTo>
                                  <a:pt x="655" y="1087"/>
                                </a:lnTo>
                                <a:lnTo>
                                  <a:pt x="676" y="1104"/>
                                </a:lnTo>
                                <a:lnTo>
                                  <a:pt x="696" y="1074"/>
                                </a:lnTo>
                                <a:lnTo>
                                  <a:pt x="722" y="1033"/>
                                </a:lnTo>
                                <a:lnTo>
                                  <a:pt x="755" y="982"/>
                                </a:lnTo>
                                <a:lnTo>
                                  <a:pt x="794" y="923"/>
                                </a:lnTo>
                                <a:lnTo>
                                  <a:pt x="836" y="857"/>
                                </a:lnTo>
                                <a:lnTo>
                                  <a:pt x="881" y="788"/>
                                </a:lnTo>
                                <a:lnTo>
                                  <a:pt x="929" y="715"/>
                                </a:lnTo>
                                <a:lnTo>
                                  <a:pt x="978" y="640"/>
                                </a:lnTo>
                                <a:lnTo>
                                  <a:pt x="1025" y="565"/>
                                </a:lnTo>
                                <a:lnTo>
                                  <a:pt x="1073" y="491"/>
                                </a:lnTo>
                                <a:lnTo>
                                  <a:pt x="1120" y="421"/>
                                </a:lnTo>
                                <a:lnTo>
                                  <a:pt x="1162" y="355"/>
                                </a:lnTo>
                                <a:lnTo>
                                  <a:pt x="1200" y="294"/>
                                </a:lnTo>
                                <a:lnTo>
                                  <a:pt x="1235" y="242"/>
                                </a:lnTo>
                                <a:lnTo>
                                  <a:pt x="1263" y="199"/>
                                </a:lnTo>
                                <a:lnTo>
                                  <a:pt x="1282" y="167"/>
                                </a:lnTo>
                                <a:lnTo>
                                  <a:pt x="1268" y="157"/>
                                </a:lnTo>
                                <a:lnTo>
                                  <a:pt x="1253" y="145"/>
                                </a:lnTo>
                                <a:lnTo>
                                  <a:pt x="1237" y="134"/>
                                </a:lnTo>
                                <a:lnTo>
                                  <a:pt x="1223" y="125"/>
                                </a:lnTo>
                                <a:lnTo>
                                  <a:pt x="1207" y="114"/>
                                </a:lnTo>
                                <a:lnTo>
                                  <a:pt x="1191" y="105"/>
                                </a:lnTo>
                                <a:lnTo>
                                  <a:pt x="1174" y="96"/>
                                </a:lnTo>
                                <a:lnTo>
                                  <a:pt x="1158" y="87"/>
                                </a:lnTo>
                                <a:lnTo>
                                  <a:pt x="1137" y="76"/>
                                </a:lnTo>
                                <a:lnTo>
                                  <a:pt x="1117" y="67"/>
                                </a:lnTo>
                                <a:lnTo>
                                  <a:pt x="1096" y="58"/>
                                </a:lnTo>
                                <a:lnTo>
                                  <a:pt x="1073" y="50"/>
                                </a:lnTo>
                                <a:lnTo>
                                  <a:pt x="1052" y="42"/>
                                </a:lnTo>
                                <a:lnTo>
                                  <a:pt x="1029" y="35"/>
                                </a:lnTo>
                                <a:lnTo>
                                  <a:pt x="1007" y="29"/>
                                </a:lnTo>
                                <a:lnTo>
                                  <a:pt x="984" y="22"/>
                                </a:lnTo>
                                <a:lnTo>
                                  <a:pt x="962" y="17"/>
                                </a:lnTo>
                                <a:lnTo>
                                  <a:pt x="938" y="13"/>
                                </a:lnTo>
                                <a:lnTo>
                                  <a:pt x="914" y="9"/>
                                </a:lnTo>
                                <a:lnTo>
                                  <a:pt x="892" y="5"/>
                                </a:lnTo>
                                <a:lnTo>
                                  <a:pt x="868" y="2"/>
                                </a:lnTo>
                                <a:lnTo>
                                  <a:pt x="844" y="1"/>
                                </a:lnTo>
                                <a:lnTo>
                                  <a:pt x="819" y="0"/>
                                </a:lnTo>
                                <a:lnTo>
                                  <a:pt x="795" y="0"/>
                                </a:lnTo>
                                <a:lnTo>
                                  <a:pt x="714" y="4"/>
                                </a:lnTo>
                                <a:lnTo>
                                  <a:pt x="635" y="16"/>
                                </a:lnTo>
                                <a:lnTo>
                                  <a:pt x="559" y="35"/>
                                </a:lnTo>
                                <a:lnTo>
                                  <a:pt x="486" y="62"/>
                                </a:lnTo>
                                <a:lnTo>
                                  <a:pt x="416" y="95"/>
                                </a:lnTo>
                                <a:lnTo>
                                  <a:pt x="351" y="136"/>
                                </a:lnTo>
                                <a:lnTo>
                                  <a:pt x="289" y="180"/>
                                </a:lnTo>
                                <a:lnTo>
                                  <a:pt x="233" y="232"/>
                                </a:lnTo>
                                <a:lnTo>
                                  <a:pt x="182" y="287"/>
                                </a:lnTo>
                                <a:lnTo>
                                  <a:pt x="137" y="349"/>
                                </a:lnTo>
                                <a:lnTo>
                                  <a:pt x="96" y="414"/>
                                </a:lnTo>
                                <a:lnTo>
                                  <a:pt x="63" y="484"/>
                                </a:lnTo>
                                <a:lnTo>
                                  <a:pt x="36" y="557"/>
                                </a:lnTo>
                                <a:lnTo>
                                  <a:pt x="16" y="632"/>
                                </a:lnTo>
                                <a:lnTo>
                                  <a:pt x="4" y="711"/>
                                </a:lnTo>
                                <a:lnTo>
                                  <a:pt x="0" y="791"/>
                                </a:lnTo>
                                <a:lnTo>
                                  <a:pt x="4" y="872"/>
                                </a:lnTo>
                                <a:lnTo>
                                  <a:pt x="16" y="951"/>
                                </a:lnTo>
                                <a:lnTo>
                                  <a:pt x="36" y="1028"/>
                                </a:lnTo>
                                <a:lnTo>
                                  <a:pt x="63" y="1100"/>
                                </a:lnTo>
                                <a:lnTo>
                                  <a:pt x="96" y="1170"/>
                                </a:lnTo>
                                <a:lnTo>
                                  <a:pt x="137" y="1235"/>
                                </a:lnTo>
                                <a:lnTo>
                                  <a:pt x="182" y="1296"/>
                                </a:lnTo>
                                <a:lnTo>
                                  <a:pt x="233" y="1352"/>
                                </a:lnTo>
                                <a:lnTo>
                                  <a:pt x="289" y="1404"/>
                                </a:lnTo>
                                <a:lnTo>
                                  <a:pt x="351" y="1449"/>
                                </a:lnTo>
                                <a:lnTo>
                                  <a:pt x="416" y="1488"/>
                                </a:lnTo>
                                <a:lnTo>
                                  <a:pt x="486" y="1523"/>
                                </a:lnTo>
                                <a:lnTo>
                                  <a:pt x="559" y="1549"/>
                                </a:lnTo>
                                <a:lnTo>
                                  <a:pt x="635" y="1569"/>
                                </a:lnTo>
                                <a:lnTo>
                                  <a:pt x="714" y="1581"/>
                                </a:lnTo>
                                <a:lnTo>
                                  <a:pt x="795" y="1585"/>
                                </a:lnTo>
                                <a:lnTo>
                                  <a:pt x="876" y="1581"/>
                                </a:lnTo>
                                <a:lnTo>
                                  <a:pt x="955" y="1569"/>
                                </a:lnTo>
                                <a:lnTo>
                                  <a:pt x="1032" y="1549"/>
                                </a:lnTo>
                                <a:lnTo>
                                  <a:pt x="1105" y="1523"/>
                                </a:lnTo>
                                <a:lnTo>
                                  <a:pt x="1175" y="1488"/>
                                </a:lnTo>
                                <a:lnTo>
                                  <a:pt x="1240" y="1449"/>
                                </a:lnTo>
                                <a:lnTo>
                                  <a:pt x="1301" y="1404"/>
                                </a:lnTo>
                                <a:lnTo>
                                  <a:pt x="1358" y="1352"/>
                                </a:lnTo>
                                <a:lnTo>
                                  <a:pt x="1410" y="1296"/>
                                </a:lnTo>
                                <a:lnTo>
                                  <a:pt x="1455" y="1235"/>
                                </a:lnTo>
                                <a:lnTo>
                                  <a:pt x="1494" y="1170"/>
                                </a:lnTo>
                                <a:lnTo>
                                  <a:pt x="1529" y="1100"/>
                                </a:lnTo>
                                <a:lnTo>
                                  <a:pt x="1555" y="1028"/>
                                </a:lnTo>
                                <a:lnTo>
                                  <a:pt x="1575" y="951"/>
                                </a:lnTo>
                                <a:lnTo>
                                  <a:pt x="1587" y="872"/>
                                </a:lnTo>
                                <a:lnTo>
                                  <a:pt x="1591" y="791"/>
                                </a:lnTo>
                                <a:lnTo>
                                  <a:pt x="1588" y="722"/>
                                </a:lnTo>
                                <a:lnTo>
                                  <a:pt x="1579" y="654"/>
                                </a:lnTo>
                                <a:lnTo>
                                  <a:pt x="1565" y="588"/>
                                </a:lnTo>
                                <a:lnTo>
                                  <a:pt x="1545" y="525"/>
                                </a:lnTo>
                                <a:lnTo>
                                  <a:pt x="1519" y="464"/>
                                </a:lnTo>
                                <a:lnTo>
                                  <a:pt x="1489" y="406"/>
                                </a:lnTo>
                                <a:lnTo>
                                  <a:pt x="1455" y="351"/>
                                </a:lnTo>
                                <a:lnTo>
                                  <a:pt x="1416" y="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004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.25pt;height:32.25pt" coordorigin="0,0" coordsize="645,645">
                <v:rect id="shape_0" stroked="f" o:allowincell="f" style="position:absolute;left:0;top:0;width:644;height:64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2189,2580" path="m1113,2001l1079,1966l1048,1931l1020,1894l992,1855l968,1817l946,1779l924,1738l907,1697l891,1656l877,1614l865,1570l856,1526l848,1481l842,1435l840,1387l838,1339l840,1292l842,1244l848,1198l856,1153l865,1110l877,1066l891,1024l907,982l924,941l946,901l968,862l992,823l1020,787l1048,750l1079,714l1113,680l1147,647l1183,615l1220,587l1257,560l1295,536l1335,513l1375,492l1416,475l1458,459l1501,445l1544,433l1588,424l1633,416l1679,410l1727,408l1775,406l1803,406l1830,408l1858,409l1886,412l1912,416l1939,420l1965,424l1992,429l2017,435l2042,442l2067,450l2093,458l2118,467l2142,476l2165,487l2189,499l2097,0l2087,1l2079,3l2070,4l2062,5l2053,7l2044,8l2036,11l2026,12l1972,25l1919,38l1866,53l1814,67l1764,83l1714,100l1665,117l1617,135l1569,153l1523,172l1477,191l1432,212l1387,232l1343,255l1299,276l1258,298l1216,322l1175,346l1135,370l1095,395l1056,420l1017,446l980,472l943,499l906,527l870,554l836,582l800,611l767,640l732,670l699,701l668,731l617,781l567,831l519,884l473,937l428,990l383,1045l340,1101l298,1156l258,1214l219,1272l179,1330l142,1390l105,1450l69,1511l34,1572l0,1634l1632,2580l1645,2558l1657,2536l1671,2515l1685,2494l1699,2473l1714,2453l1730,2434l1746,2414l1761,2394l1779,2375l1795,2356l1813,2338l1830,2320l1849,2303l1867,2286l1886,2269l1873,2270l1860,2271l1845,2273l1832,2273l1817,2274l1804,2274l1789,2274l1775,2274l1727,2273l1679,2270l1633,2265l1588,2257l1544,2247l1501,2236l1458,2221l1416,2205l1375,2188l1335,2167l1295,2145l1257,2121l1220,2093l1183,2065l1147,2034l1113,2001xe" fillcolor="#b20044" stroked="f" o:allowincell="f" style="position:absolute;left:0;top:0;width:546;height:644;mso-wrap-style:none;v-text-anchor:middle;mso-position-horizontal-relative:char">
                  <v:fill o:detectmouseclick="t" type="solid" color2="#4dffbb"/>
                  <v:stroke color="#3465a4" joinstyle="round" endcap="flat"/>
                  <w10:wrap type="none"/>
                </v:shape>
                <v:shape id="shape_0" coordsize="1591,1585" path="m1416,298l720,1376l210,964l326,822l329,824l337,831l350,840l366,854l386,871l408,889l435,909l461,931l489,954l518,978l547,1001l576,1025l604,1046l631,1067l655,1087l676,1104l696,1074l722,1033l755,982l794,923l836,857l881,788l929,715l978,640l1025,565l1073,491l1120,421l1162,355l1200,294l1235,242l1263,199l1282,167l1268,157l1253,145l1237,134l1223,125l1207,114l1191,105l1174,96l1158,87l1137,76l1117,67l1096,58l1073,50l1052,42l1029,35l1007,29l984,22l962,17l938,13l914,9l892,5l868,2l844,1l819,0l795,0l714,4l635,16l559,35l486,62l416,95l351,136l289,180l233,232l182,287l137,349l96,414l63,484l36,557l16,632l4,711l0,791l4,872l16,951l36,1028l63,1100l96,1170l137,1235l182,1296l233,1352l289,1404l351,1449l416,1488l486,1523l559,1549l635,1569l714,1581l795,1585l876,1581l955,1569l1032,1549l1105,1523l1175,1488l1240,1449l1301,1404l1358,1352l1410,1296l1455,1235l1494,1170l1529,1100l1555,1028l1575,951l1587,872l1591,791l1588,722l1579,654l1565,588l1545,525l1519,464l1489,406l1455,351l1416,298xe" fillcolor="#b20044" stroked="f" o:allowincell="f" style="position:absolute;left:247;top:137;width:397;height:395;mso-wrap-style:none;v-text-anchor:middle;mso-position-horizontal-relative:char">
                  <v:fill o:detectmouseclick="t" type="solid" color2="#4dffbb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entury Schoolbook" w:ascii="Century Schoolbook" w:hAnsi="Century Schoolbook"/>
          <w:sz w:val="32"/>
          <w:szCs w:val="32"/>
        </w:rPr>
        <w:t>Send On First Day—Items Will Be Kept Here</w:t>
      </w:r>
    </w:p>
    <w:p>
      <w:pPr>
        <w:pStyle w:val="Checklist1"/>
        <w:numPr>
          <w:ilvl w:val="0"/>
          <w:numId w:val="2"/>
        </w:numPr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  <w:t>Diapers (if worn)</w:t>
      </w:r>
    </w:p>
    <w:p>
      <w:pPr>
        <w:pStyle w:val="Checklist1"/>
        <w:numPr>
          <w:ilvl w:val="0"/>
          <w:numId w:val="2"/>
        </w:numPr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  <w:t xml:space="preserve">Wipes (if in diapers or potty-training); </w:t>
        <w:br/>
      </w:r>
      <w:r>
        <w:rPr>
          <w:rFonts w:cs="Century Schoolbook" w:ascii="Century Schoolbook" w:hAnsi="Century Schoolbook"/>
          <w:i/>
          <w:sz w:val="28"/>
          <w:szCs w:val="28"/>
        </w:rPr>
        <w:t>[if potty-training please buy flushable wipes]</w:t>
      </w:r>
    </w:p>
    <w:p>
      <w:pPr>
        <w:pStyle w:val="Checklist1"/>
        <w:numPr>
          <w:ilvl w:val="0"/>
          <w:numId w:val="2"/>
        </w:numPr>
        <w:rPr/>
      </w:pPr>
      <w:r>
        <w:rPr>
          <w:rFonts w:cs="Century Schoolbook" w:ascii="Century Schoolbook" w:hAnsi="Century Schoolbook"/>
          <w:sz w:val="28"/>
          <w:szCs w:val="28"/>
        </w:rPr>
        <w:t>Formula/Baby Juice/Baby Food (if used)</w:t>
      </w:r>
    </w:p>
    <w:p>
      <w:pPr>
        <w:pStyle w:val="Checklist1"/>
        <w:numPr>
          <w:ilvl w:val="0"/>
          <w:numId w:val="2"/>
        </w:numPr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  <w:t>1 Bottle and Bottle Liners (if used)</w:t>
      </w:r>
    </w:p>
    <w:p>
      <w:pPr>
        <w:pStyle w:val="Checklist1"/>
        <w:numPr>
          <w:ilvl w:val="0"/>
          <w:numId w:val="2"/>
        </w:numPr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  <w:t>Baby Ambesol (if near teething age)</w:t>
      </w:r>
    </w:p>
    <w:p>
      <w:pPr>
        <w:pStyle w:val="Checklist1"/>
        <w:numPr>
          <w:ilvl w:val="0"/>
          <w:numId w:val="2"/>
        </w:numPr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  <w:t>Baby/Infant/Children’s Motrin or Tylenol</w:t>
      </w:r>
    </w:p>
    <w:p>
      <w:pPr>
        <w:pStyle w:val="Checklist1"/>
        <w:numPr>
          <w:ilvl w:val="0"/>
          <w:numId w:val="2"/>
        </w:numPr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  <w:t>One Complete Set of Clothing in Case of Need</w:t>
      </w:r>
    </w:p>
    <w:p>
      <w:pPr>
        <w:pStyle w:val="Checklist1"/>
        <w:numPr>
          <w:ilvl w:val="0"/>
          <w:numId w:val="0"/>
        </w:numPr>
        <w:ind w:left="360" w:hanging="0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Have Questions? Give Us A Call At: 610-917-8381 Anytim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Welcome To TeddyBear Childcare – We Are Glad You Have Chosen To Become Part Of Our Famil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spacing w:before="240" w:after="60"/>
      <w:outlineLvl w:val="0"/>
    </w:pPr>
    <w:rPr>
      <w:rFonts w:cs="Arial"/>
      <w:b/>
      <w:bCs/>
      <w:color w:val="AE1939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color w:val="AE1939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Tahoma" w:hAnsi="Tahoma" w:cs="Arial"/>
      <w:b/>
      <w:bCs/>
      <w:szCs w:val="26"/>
    </w:rPr>
  </w:style>
  <w:style w:type="character" w:styleId="WW8Num1z0">
    <w:name w:val="WW8Num1z0"/>
    <w:qFormat/>
    <w:rPr>
      <w:rFonts w:ascii="Courier New" w:hAnsi="Courier New" w:cs="Courier New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Tahoma" w:hAnsi="Tahoma" w:cs="Arial"/>
      <w:b/>
      <w:bCs/>
      <w:iCs/>
      <w:color w:val="AE1939"/>
      <w:sz w:val="24"/>
      <w:szCs w:val="24"/>
      <w:lang w:val="en-US" w:bidi="ar-SA"/>
    </w:rPr>
  </w:style>
  <w:style w:type="character" w:styleId="CharChar">
    <w:name w:val=" Char Char"/>
    <w:basedOn w:val="DefaultParagraphFont"/>
    <w:qFormat/>
    <w:rPr>
      <w:rFonts w:ascii="Tahoma" w:hAnsi="Tahoma" w:cs="Arial"/>
      <w:b/>
      <w:bCs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ecklist2">
    <w:name w:val="Checklist2"/>
    <w:basedOn w:val="Normal"/>
    <w:qFormat/>
    <w:pPr>
      <w:numPr>
        <w:ilvl w:val="0"/>
        <w:numId w:val="2"/>
      </w:numPr>
      <w:tabs>
        <w:tab w:val="clear" w:pos="720"/>
        <w:tab w:val="left" w:pos="1080" w:leader="none"/>
      </w:tabs>
      <w:ind w:left="1080" w:hanging="0"/>
    </w:pPr>
    <w:rPr/>
  </w:style>
  <w:style w:type="paragraph" w:styleId="Checklist1">
    <w:name w:val="Checklist1"/>
    <w:basedOn w:val="Normal"/>
    <w:qFormat/>
    <w:pPr>
      <w:numPr>
        <w:ilvl w:val="0"/>
        <w:numId w:val="2"/>
      </w:numPr>
      <w:tabs>
        <w:tab w:val="clear" w:pos="720"/>
        <w:tab w:val="right" w:pos="7200" w:leader="underscor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ack-to-school checklist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5T23:53:00Z</dcterms:created>
  <dc:creator>Margaret R. Bucelli</dc:creator>
  <dc:description/>
  <cp:keywords/>
  <dc:language>en-US</dc:language>
  <cp:lastModifiedBy>Margaret R. Bucelli</cp:lastModifiedBy>
  <cp:lastPrinted>2001-06-21T09:52:00Z</cp:lastPrinted>
  <dcterms:modified xsi:type="dcterms:W3CDTF">2006-04-23T19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427631033</vt:lpwstr>
  </property>
</Properties>
</file>