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172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ents in order to avoid spreading out viruses to other children, my workers, and myself, we ask that you keep your child home if s/he is ill with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Chicken pox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Measles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Pink eye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Fever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Flu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Stomach virus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Earaches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Strep throat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Head lice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* Is inconsolable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* Rash (if we can't tell what it is) - A doctor's note may be requir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**If your child is too ill to attend school, they are too ill to attend childca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ratefully Yours,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Margaret R. Bucell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15:00Z</dcterms:created>
  <dc:creator>Margaret R. Bucelli</dc:creator>
  <dc:description/>
  <cp:keywords/>
  <dc:language>en-US</dc:language>
  <cp:lastModifiedBy>Margaret R. Bucelli</cp:lastModifiedBy>
  <cp:lastPrinted>2006-04-23T15:00:00Z</cp:lastPrinted>
  <dcterms:modified xsi:type="dcterms:W3CDTF">2006-04-23T19:00:00Z</dcterms:modified>
  <cp:revision>3</cp:revision>
  <dc:subject/>
  <dc:title> </dc:title>
</cp:coreProperties>
</file>