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Cs w:val="8"/>
        </w:rPr>
        <w:t>2000-2001 Öğretim Yılı 9. Sınıflar Seçm. Müzik Dersi Yazılı Soru Örnekleri</w:t>
      </w:r>
      <w:r>
        <w:rPr>
          <w:szCs w:val="8"/>
        </w:rPr>
        <w:t>;</w:t>
      </w:r>
    </w:p>
    <w:p>
      <w:pPr>
        <w:sectPr>
          <w:type w:val="nextPage"/>
          <w:pgSz w:w="11906" w:h="16838"/>
          <w:pgMar w:left="1417" w:right="1417" w:gutter="0" w:header="0" w:top="851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  <w:t>1-Gelişmiş bir dans kültürünün olduğu,özellikle kadınların şarkı söyleyerek dans ettikleri, dansların şarkı ve çalgı eşliğinde dramatik olarak yorumlandığı ilkçağ uygarlığı.</w:t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  <w:t>a)Mısır  b) Çin  c) Eski Yunan  d)Roma</w:t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  <w:t>2-İlk nota yazım örneklerinin bulunduğu "Samaveda" adlı kutsal kitap hangi uygarlığa aittir?</w:t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  <w:t>a)Mısır  b) İbrani  c) Hindistan  d)Çin</w:t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/>
      </w:pPr>
      <w:r>
        <w:rPr>
          <w:szCs w:val="8"/>
        </w:rPr>
        <w:t>3- İlk nota yazım örneklerinin bulunduğu Hint uygarlığına ait kutsal kitabın adı nedir?</w:t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  <w:t>a)Tevrat  b) Samaveda c) İncil  d)Etos</w:t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  <w:t>4-Anfiton şeklinde ilahi söyleme( Dinsel lider bir dize söyler, halk tekrar eder) hangi uygarlıkta vardı?</w:t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  <w:t>a)Mısır  b) İbrani  c) Hindistan  d)Çin</w:t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  <w:t>5-Hangi uygarlıkta müzik sadece askeri törenler için kullanılıyordu?</w:t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  <w:t>a)Roma  b) Çin c) Eski Yunan d)Mısır</w:t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  <w:t>6-Büyük korolar ve 300 kişilik orkestralara hangi uygarlıkta rastlanılyor?</w:t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  <w:t>a)Roma  b) Çin c) Eski Yunan d)Mısır</w:t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/>
      </w:pPr>
      <w:r>
        <w:rPr>
          <w:szCs w:val="8"/>
        </w:rPr>
        <w:t>7-Kiliseye çalgıların girmesinin yasaklandığı, müziğin gelişiminin durduğu çağ hangi çağdır?</w:t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  <w:t>a) Gotik Çağ  b) İlkçağ  c) Orta Çağ  d) Barok Çağ</w:t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  <w:t>8-Nota ve dizek kavramını müzik tarihine yerleştiren kişi kimdir?</w:t>
      </w:r>
    </w:p>
    <w:p>
      <w:pPr>
        <w:pStyle w:val="Normal"/>
        <w:rPr>
          <w:szCs w:val="8"/>
        </w:rPr>
      </w:pPr>
      <w:r>
        <w:rPr>
          <w:szCs w:val="8"/>
        </w:rPr>
        <w:t xml:space="preserve">a)Guido d'Arezzo    b)Aziz Ambrosius               c)Aziz Gregorius    d)John Dunstable </w:t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  <w:t>9-"Troubadour" nedir?</w:t>
      </w:r>
    </w:p>
    <w:p>
      <w:pPr>
        <w:pStyle w:val="Normal"/>
        <w:rPr>
          <w:szCs w:val="8"/>
        </w:rPr>
      </w:pPr>
      <w:r>
        <w:rPr>
          <w:szCs w:val="8"/>
        </w:rPr>
        <w:t>a)Bir müzik formu    b)Gezgin şarkıcı                  c)Kutsal kitap           d)Barok besteci</w:t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  <w:t>10- Org kaçıncı yüzyıldan itibaren kiliseye girmiştir?</w:t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  <w:t>a)5.yy.   b) 7.yy.   c) 10.yy.   d)11.yy.</w:t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  <w:t>11-Uyumlu şarkı söyleme biçimine ne ad verilir?</w:t>
      </w:r>
    </w:p>
    <w:p>
      <w:pPr>
        <w:pStyle w:val="Normal"/>
        <w:rPr/>
      </w:pPr>
      <w:r>
        <w:rPr>
          <w:szCs w:val="8"/>
        </w:rPr>
        <w:t>a)Troubadur  b) Kontrapunt c) Koro d)Organum</w:t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  <w:t>12-"Polyphony" ne demektir?</w:t>
      </w:r>
    </w:p>
    <w:p>
      <w:pPr>
        <w:pStyle w:val="Normal"/>
        <w:rPr>
          <w:szCs w:val="8"/>
        </w:rPr>
      </w:pPr>
      <w:r>
        <w:rPr>
          <w:szCs w:val="8"/>
        </w:rPr>
        <w:t>a)Çok seslilik      b) Tek seslilik                              c) İnsalcıllık        d)Derinlik</w:t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  <w:t>13-Çoksesliliğin başladığı, bestecilerin saraya sığınarak din dışı müzik yapmaya başladıkları, Kanon'un doğduğu, çağ hangi çağdır?</w:t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  <w:t>a)Rönesans  b) İlkçağ c) Ortaçağ d)Gotik çağ</w:t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  <w:t>14-Sanatçının kişisel duygularını dile getirip, kendini ve çevresini sorgulayabildiği, özgürlüğünün tadına vardığı dönem.</w:t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  <w:t>a)Rönesans  b) Barok c) Ortaçağ d)Gotik çağ</w:t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/>
      </w:pPr>
      <w:r>
        <w:rPr>
          <w:szCs w:val="8"/>
        </w:rPr>
        <w:t xml:space="preserve">15-Aşağıdakilerden hangisi Rönesans döneminin müziğinin özelliği </w:t>
      </w:r>
      <w:r>
        <w:rPr>
          <w:szCs w:val="8"/>
          <w:u w:val="single"/>
        </w:rPr>
        <w:t>değildir</w:t>
      </w:r>
      <w:r>
        <w:rPr>
          <w:szCs w:val="8"/>
        </w:rPr>
        <w:t>?</w:t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  <w:t xml:space="preserve">a)İnsalcıldır b) Özel duygular sıcak bir dille anlatılır </w:t>
      </w:r>
    </w:p>
    <w:p>
      <w:pPr>
        <w:pStyle w:val="Normal"/>
        <w:rPr>
          <w:szCs w:val="8"/>
        </w:rPr>
      </w:pPr>
      <w:r>
        <w:rPr>
          <w:szCs w:val="8"/>
        </w:rPr>
        <w:t>c)İnsan sesinden başka ses kullanmak yasaktır.</w:t>
      </w:r>
    </w:p>
    <w:p>
      <w:pPr>
        <w:pStyle w:val="Normal"/>
        <w:rPr>
          <w:szCs w:val="8"/>
        </w:rPr>
      </w:pPr>
      <w:r>
        <w:rPr>
          <w:szCs w:val="8"/>
        </w:rPr>
        <w:t>d)Din dışı koro eserleri(Madrigaller) bu dönemde doğmuştur.</w:t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  <w:t>16-Sahne eserlerinde perde açılmadan önce çalınan küçük eser.</w:t>
      </w:r>
    </w:p>
    <w:p>
      <w:pPr>
        <w:pStyle w:val="Normal"/>
        <w:rPr>
          <w:szCs w:val="8"/>
        </w:rPr>
      </w:pPr>
      <w:r>
        <w:rPr>
          <w:szCs w:val="8"/>
        </w:rPr>
        <w:t>a)Rondo     b) Sonat     c)Oratoryo    d) Uvertür</w:t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  <w:t>17-Üç çalgı için yazılmış oda müziği eseri.</w:t>
      </w:r>
    </w:p>
    <w:p>
      <w:pPr>
        <w:pStyle w:val="Normal"/>
        <w:rPr>
          <w:szCs w:val="8"/>
        </w:rPr>
      </w:pPr>
      <w:r>
        <w:rPr>
          <w:szCs w:val="8"/>
        </w:rPr>
        <w:t>a) Düo   b) Sextet    c) Trio      d)Kentet</w:t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  <w:t>18-İki çalgı için yazılmış oda müziği eseri.</w:t>
      </w:r>
    </w:p>
    <w:p>
      <w:pPr>
        <w:pStyle w:val="Normal"/>
        <w:rPr/>
      </w:pPr>
      <w:r>
        <w:rPr>
          <w:szCs w:val="8"/>
        </w:rPr>
        <w:t>a) Düo   b) Sextet    c) Trio      d)Kentet</w:t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  <w:t>19-Altı çalgı için yazılmış oda müziği eseri.</w:t>
      </w:r>
    </w:p>
    <w:p>
      <w:pPr>
        <w:pStyle w:val="Normal"/>
        <w:rPr>
          <w:szCs w:val="8"/>
        </w:rPr>
      </w:pPr>
      <w:r>
        <w:rPr>
          <w:szCs w:val="8"/>
        </w:rPr>
        <w:t>a) Düo   b) Sextet    c) Trio      d)Kentet</w:t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  <w:t>20-Beş çalgı için yazılmış oda müziği eseri.</w:t>
      </w:r>
    </w:p>
    <w:p>
      <w:pPr>
        <w:pStyle w:val="Normal"/>
        <w:rPr>
          <w:szCs w:val="8"/>
        </w:rPr>
      </w:pPr>
      <w:r>
        <w:rPr>
          <w:szCs w:val="8"/>
        </w:rPr>
        <w:t>a) Düo   b) Sextet    c) Trio      d)Kentet</w:t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  <w:t>21- Bir çalgı için yazılmış 3 veya 4 bölümlü eserdir. Solo çalgıya senfoni orkestrası eşlik eder.</w:t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  <w:t>a) Senfoni   b) Sonat    c) Konçerto     d)Rondo</w:t>
      </w:r>
    </w:p>
    <w:p>
      <w:pPr>
        <w:pStyle w:val="Normal"/>
        <w:rPr>
          <w:szCs w:val="8"/>
        </w:rPr>
      </w:pPr>
      <w:r>
        <w:rPr>
          <w:szCs w:val="8"/>
        </w:rPr>
        <w:t>22- Operada solo olarak söylenen şarkıya ne denir?</w:t>
      </w:r>
    </w:p>
    <w:p>
      <w:pPr>
        <w:pStyle w:val="Normal"/>
        <w:rPr>
          <w:szCs w:val="8"/>
        </w:rPr>
      </w:pPr>
      <w:r>
        <w:rPr>
          <w:szCs w:val="8"/>
        </w:rPr>
        <w:t>a) Arya   b) Resitatif    c) Libretto     d)Ansamble</w:t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  <w:t>23- Operada müzikal konuşmalara ne denir?</w:t>
      </w:r>
    </w:p>
    <w:p>
      <w:pPr>
        <w:pStyle w:val="Normal"/>
        <w:rPr/>
      </w:pPr>
      <w:r>
        <w:rPr>
          <w:szCs w:val="8"/>
        </w:rPr>
        <w:t>a) Arya   b) Resitatif    c) Libretto     d)Ansamble</w:t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  <w:t>24- Operanın metnine ne ad verilir?</w:t>
      </w:r>
    </w:p>
    <w:p>
      <w:pPr>
        <w:pStyle w:val="Normal"/>
        <w:rPr>
          <w:szCs w:val="8"/>
        </w:rPr>
      </w:pPr>
      <w:r>
        <w:rPr>
          <w:szCs w:val="8"/>
        </w:rPr>
        <w:t>a) Arya   b) Resitatif    c) Libretto     d)Ansamble</w:t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  <w:t>25- Bir konunun müzik eşliğinde hareket ve mimiklerle anlatılmasına ne ad verilir?</w:t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  <w:t>a) Kantat    b) Bale    c)Arya  d) Süit</w:t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  <w:t>26-Romantik hikaye veya macerayı anlatan şiir üzerine bestelenmiş şarkı.</w:t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  <w:t>a)Lied      b)Madrigal    c)Ballad       d)Romans</w:t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  <w:t>27-Operaya benzer ancak sahnede temsil edilmez. Kostüm ve dekor kullanılmaz. Konser gibi, solo, koro ve orkestra ile icra edilir.</w:t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/>
      </w:pPr>
      <w:r>
        <w:rPr>
          <w:szCs w:val="8"/>
        </w:rPr>
        <w:t>a)Uvertür  b) Madrigal  c)Nonet  d)Oratoryo</w:t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  <w:t>28-Bir çalgı için yazılmıştır, senfoni orkestrası yoktur. Bazen tek çalgıya piyano eşlik eder. 3 ve 4 bölümlü müzik formu.</w:t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  <w:t>a) Senfoni   b) Sonat    c) Konçerto     d)Rondo</w:t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  <w:t>29- Aşağıdaki aralık kaçlıdır?</w:t>
      </w:r>
    </w:p>
    <w:p>
      <w:pPr>
        <w:pStyle w:val="Normal"/>
        <w:rPr>
          <w:szCs w:val="8"/>
        </w:rPr>
      </w:pPr>
      <w:r>
        <w:rPr>
          <w:szCs w:val="8"/>
        </w:rPr>
        <w:object w:dxaOrig="2759" w:dyaOrig="10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6.35pt;height:33.2pt" filled="f" o:ole="">
            <v:imagedata r:id="rId3" o:title=""/>
          </v:shape>
          <o:OLEObject Type="Embed" ProgID="" ShapeID="ole_rId2" DrawAspect="Content" ObjectID="_932299612" r:id="rId2"/>
        </w:object>
      </w:r>
    </w:p>
    <w:p>
      <w:pPr>
        <w:pStyle w:val="Normal"/>
        <w:rPr>
          <w:szCs w:val="8"/>
        </w:rPr>
      </w:pPr>
      <w:r>
        <w:rPr>
          <w:szCs w:val="8"/>
        </w:rPr>
        <w:t>a) 5'li   b) 4'lü    c) 6'lı     d) 3'lü</w:t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  <w:t>30- Aşağıdaki aralık kaçlıdır?</w:t>
      </w:r>
    </w:p>
    <w:p>
      <w:pPr>
        <w:pStyle w:val="Normal"/>
        <w:rPr>
          <w:szCs w:val="8"/>
        </w:rPr>
      </w:pPr>
      <w:r>
        <w:rPr>
          <w:szCs w:val="8"/>
        </w:rPr>
        <w:object w:dxaOrig="2670" w:dyaOrig="88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6.35pt;height:28.8pt" filled="f" o:ole="">
            <v:imagedata r:id="rId5" o:title=""/>
          </v:shape>
          <o:OLEObject Type="Embed" ProgID="" ShapeID="ole_rId4" DrawAspect="Content" ObjectID="_1259926482" r:id="rId4"/>
        </w:object>
      </w:r>
    </w:p>
    <w:p>
      <w:pPr>
        <w:pStyle w:val="Normal"/>
        <w:rPr>
          <w:szCs w:val="8"/>
        </w:rPr>
      </w:pPr>
      <w:r>
        <w:rPr>
          <w:szCs w:val="8"/>
        </w:rPr>
        <w:t>a) 7'li   b) 5'li   c) 6'lı     d) 8'li</w:t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  <w:t>31- Aşağıdaki aralık kaçlıdır?</w:t>
      </w:r>
    </w:p>
    <w:p>
      <w:pPr>
        <w:pStyle w:val="Normal"/>
        <w:rPr>
          <w:szCs w:val="8"/>
        </w:rPr>
      </w:pPr>
      <w:r>
        <w:rPr>
          <w:szCs w:val="8"/>
        </w:rPr>
        <w:object w:dxaOrig="2684" w:dyaOrig="87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6.3pt;height:28.15pt" filled="f" o:ole="">
            <v:imagedata r:id="rId7" o:title=""/>
          </v:shape>
          <o:OLEObject Type="Embed" ProgID="" ShapeID="ole_rId6" DrawAspect="Content" ObjectID="_2072168298" r:id="rId6"/>
        </w:object>
      </w:r>
    </w:p>
    <w:p>
      <w:pPr>
        <w:pStyle w:val="Normal"/>
        <w:rPr>
          <w:szCs w:val="8"/>
        </w:rPr>
      </w:pPr>
      <w:r>
        <w:rPr>
          <w:szCs w:val="8"/>
        </w:rPr>
        <w:t>a) 3'lü   b) 4'lü   c) 2'li     d) 1'li</w:t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  <w:t>32- Aşağıdaki aralık kaçlıdır?</w:t>
      </w:r>
    </w:p>
    <w:p>
      <w:pPr>
        <w:pStyle w:val="Normal"/>
        <w:rPr>
          <w:szCs w:val="8"/>
        </w:rPr>
      </w:pPr>
      <w:r>
        <w:rPr>
          <w:szCs w:val="8"/>
        </w:rPr>
        <w:object w:dxaOrig="2654" w:dyaOrig="9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6.25pt;height:29.05pt" filled="f" o:ole="">
            <v:imagedata r:id="rId9" o:title=""/>
          </v:shape>
          <o:OLEObject Type="Embed" ProgID="" ShapeID="ole_rId8" DrawAspect="Content" ObjectID="_1484174209" r:id="rId8"/>
        </w:object>
      </w:r>
    </w:p>
    <w:p>
      <w:pPr>
        <w:pStyle w:val="Normal"/>
        <w:rPr>
          <w:szCs w:val="8"/>
        </w:rPr>
      </w:pPr>
      <w:r>
        <w:rPr>
          <w:szCs w:val="8"/>
        </w:rPr>
        <w:t>a) 8'li   b) 9'lu   c) 7'li     d) 1'li</w:t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  <w:t>33- Aşağıdaki aralık kaçlıdır?</w:t>
      </w:r>
    </w:p>
    <w:p>
      <w:pPr>
        <w:pStyle w:val="Normal"/>
        <w:rPr>
          <w:szCs w:val="8"/>
        </w:rPr>
      </w:pPr>
      <w:r>
        <w:rPr>
          <w:szCs w:val="8"/>
        </w:rPr>
        <w:object w:dxaOrig="2640" w:dyaOrig="9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6.3pt;height:29.2pt" filled="f" o:ole="">
            <v:imagedata r:id="rId11" o:title=""/>
          </v:shape>
          <o:OLEObject Type="Embed" ProgID="" ShapeID="ole_rId10" DrawAspect="Content" ObjectID="_982661810" r:id="rId10"/>
        </w:object>
      </w:r>
    </w:p>
    <w:p>
      <w:pPr>
        <w:pStyle w:val="Normal"/>
        <w:rPr>
          <w:szCs w:val="8"/>
        </w:rPr>
      </w:pPr>
      <w:r>
        <w:rPr>
          <w:szCs w:val="8"/>
        </w:rPr>
        <w:t>a)K2'li   b) B3'lü   c) B2'li     d) K3'lü</w:t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  <w:t>34- Aşağıdaki aralık kaçlıdır?</w:t>
      </w:r>
    </w:p>
    <w:p>
      <w:pPr>
        <w:pStyle w:val="Normal"/>
        <w:rPr>
          <w:szCs w:val="8"/>
        </w:rPr>
      </w:pPr>
      <w:r>
        <w:rPr>
          <w:szCs w:val="8"/>
        </w:rPr>
        <w:object w:dxaOrig="2624" w:dyaOrig="88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6.35pt;height:29pt" filled="f" o:ole="">
            <v:imagedata r:id="rId13" o:title=""/>
          </v:shape>
          <o:OLEObject Type="Embed" ProgID="" ShapeID="ole_rId12" DrawAspect="Content" ObjectID="_1380950381" r:id="rId12"/>
        </w:object>
      </w:r>
    </w:p>
    <w:p>
      <w:pPr>
        <w:pStyle w:val="Normal"/>
        <w:rPr/>
      </w:pPr>
      <w:r>
        <w:rPr>
          <w:szCs w:val="8"/>
        </w:rPr>
        <w:t>a)K2'li   b) B3'lü   c) B2'li     d) K3'lü</w:t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  <w:t>35- Müzikde D harfi hangi notayı simgeler?</w:t>
      </w:r>
    </w:p>
    <w:p>
      <w:pPr>
        <w:pStyle w:val="Normal"/>
        <w:rPr>
          <w:szCs w:val="8"/>
        </w:rPr>
      </w:pPr>
      <w:r>
        <w:rPr>
          <w:szCs w:val="8"/>
        </w:rPr>
        <w:t>a) Re      b) Do       c) La       d) Si</w:t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  <w:t>36- Müzikde E harfi hangi notayı simgeler?</w:t>
      </w:r>
    </w:p>
    <w:p>
      <w:pPr>
        <w:pStyle w:val="Normal"/>
        <w:rPr>
          <w:szCs w:val="8"/>
        </w:rPr>
      </w:pPr>
      <w:r>
        <w:rPr>
          <w:szCs w:val="8"/>
        </w:rPr>
        <w:t>a) Si      b) Re       c) Sol       d) Mi</w:t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  <w:t>37- Müzikde Sol notasının sembolü nedir?</w:t>
      </w:r>
    </w:p>
    <w:p>
      <w:pPr>
        <w:pStyle w:val="Normal"/>
        <w:rPr/>
      </w:pPr>
      <w:r>
        <w:rPr>
          <w:szCs w:val="8"/>
        </w:rPr>
        <w:t>a) A     b) C       c) F       d) G</w:t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  <w:t>38-Aşadaki müzik kurumlarından hangisi Atatürk zamanından sonra açılmıştır?</w:t>
      </w:r>
    </w:p>
    <w:p>
      <w:pPr>
        <w:pStyle w:val="Normal"/>
        <w:rPr>
          <w:szCs w:val="8"/>
        </w:rPr>
      </w:pPr>
      <w:r>
        <w:rPr>
          <w:szCs w:val="8"/>
        </w:rPr>
        <w:t>a)Buca Müzik Bölümü  b) Gazi Müzik Bölümü</w:t>
      </w:r>
    </w:p>
    <w:p>
      <w:pPr>
        <w:pStyle w:val="Normal"/>
        <w:rPr>
          <w:szCs w:val="8"/>
        </w:rPr>
      </w:pPr>
      <w:r>
        <w:rPr>
          <w:szCs w:val="8"/>
        </w:rPr>
        <w:t xml:space="preserve">c) İstanbul Konservatuarı  </w:t>
      </w:r>
    </w:p>
    <w:p>
      <w:pPr>
        <w:pStyle w:val="Normal"/>
        <w:rPr>
          <w:szCs w:val="8"/>
        </w:rPr>
      </w:pPr>
      <w:r>
        <w:rPr>
          <w:szCs w:val="8"/>
        </w:rPr>
        <w:t>d)Cumhurbaşkanlığı Senfoni Orkestrası.</w:t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  <w:t>39-Dizeğin 3. çizgisinde hangi nota bulunur?</w:t>
      </w:r>
    </w:p>
    <w:p>
      <w:pPr>
        <w:pStyle w:val="Normal"/>
        <w:rPr/>
      </w:pPr>
      <w:r>
        <w:rPr>
          <w:szCs w:val="8"/>
        </w:rPr>
        <w:t xml:space="preserve">a) Re  b) Si   c) La   d) ince do </w:t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  <w:t>40-Dizeğin 1. aralığında hangi nota bulunur?</w:t>
      </w:r>
    </w:p>
    <w:p>
      <w:pPr>
        <w:pStyle w:val="Normal"/>
        <w:rPr>
          <w:szCs w:val="8"/>
        </w:rPr>
      </w:pPr>
      <w:r>
        <w:rPr>
          <w:szCs w:val="8"/>
        </w:rPr>
        <w:t>a) Do  b) Mi   c) La   d) Fa</w:t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jc w:val="center"/>
        <w:rPr>
          <w:szCs w:val="8"/>
        </w:rPr>
      </w:pPr>
      <w:r>
        <w:rPr>
          <w:szCs w:val="8"/>
        </w:rPr>
        <w:t>Rıdvan Türkekul</w:t>
      </w:r>
    </w:p>
    <w:p>
      <w:pPr>
        <w:pStyle w:val="Normal"/>
        <w:jc w:val="center"/>
        <w:rPr>
          <w:szCs w:val="8"/>
        </w:rPr>
      </w:pPr>
      <w:r>
        <w:rPr>
          <w:szCs w:val="8"/>
        </w:rPr>
        <w:t>Müzik Dersi Öğretmeni</w:t>
      </w:r>
    </w:p>
    <w:p>
      <w:pPr>
        <w:pStyle w:val="Normal"/>
        <w:jc w:val="center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</w:r>
    </w:p>
    <w:sectPr>
      <w:type w:val="continuous"/>
      <w:pgSz w:w="11906" w:h="16838"/>
      <w:pgMar w:left="1417" w:right="1417" w:gutter="0" w:header="0" w:top="851" w:footer="0" w:bottom="1417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1T19:45:00Z</dcterms:created>
  <dc:creator>RIDVAN TÜRKEKUL</dc:creator>
  <dc:description/>
  <dc:language>en-US</dc:language>
  <cp:lastModifiedBy>RIDVAN TÜRKEKUL</cp:lastModifiedBy>
  <dcterms:modified xsi:type="dcterms:W3CDTF">2001-01-01T21:53:00Z</dcterms:modified>
  <cp:revision>5</cp:revision>
  <dc:subject/>
  <dc:title>2000-2001 Öğretim Yılı 9</dc:title>
</cp:coreProperties>
</file>