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A Nightmare on Elm Str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A Screenplay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Wes Cra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(MONTAG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IGHTMARE MUSIC THEME begins as we FADE UP on a SERIES OF SHOTS </w:t>
        <w:tab/>
        <w:t>all CLOSE and tea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-- A man's FEET, in shabby work shoes, stal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through a junk bin in a dark, fire-lit, ash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dusted place.  A huge BOILER ROOM is wha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is, although we only glimpse it piecem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Then we SEE a MAN'S HAND, dirty and nail-bitte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reach INTO FRAME and pick up a piece of MET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-- ANOTHER ANGLE as the HAND grabs a grime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WORKGLOVE and slashes at it with a stra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razor, until its fingertips ar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-- CLOSE ON SAME HANDS dumping four fishing kni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out of a filthy bag.  Their blades are th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curved, gleaming shar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-- MORE ANGLES, EVEN CLOSER.  We can HEAR the MAN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ab/>
        <w:t xml:space="preserve">     wheezing BREATHING, but we still haven't s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his face.  We never will.  We just SEE more me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being assembled with crude tools, into some s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of linkage -- a splayed, spidery sort of apparatu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against a background light of FIRE, and a d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rushing of STEAM and HEAVY, DARK ENER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-- And then we see this linage attached to the gl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-- Then the BLADES attached to all of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-- Then the MAN'S HAND slips into this glove-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aparatus, filling it out and transfor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it into an awesome, deadly claw-hand wit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four razor/talons gleaming at its blacken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fingertips.  Suddenly the HAND arches and STRI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FORWARD, SLASHING THROUGH a DARK CANVAS, tea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it to shre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OS ANGELES. NIGHT. (2nd Un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ULSATION OF LIGHT AND SHADOW.  MUSIC DROPS AWAY to a hushed </w:t>
        <w:tab/>
        <w:t xml:space="preserve">RUSHING OF WIND and DISTANT SIRENS.  CAMERA RACKS INTO FOCUS on a </w:t>
        <w:tab/>
        <w:t xml:space="preserve">HIGH PANORAMA of the San Fernando Valley, its night sky lit from </w:t>
        <w:tab/>
        <w:t>within by a strange GREENISH LIGHT.  TITLES BEG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TILTS DOWN and ZOOMS SWIFTLY into the valley's web of </w:t>
        <w:tab/>
        <w:t>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NCRETE PASSAGE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TLES CONTINUE as TINA GRAY, a strong girl of fifteen in a thin </w:t>
        <w:tab/>
        <w:t xml:space="preserve">night shift, moves towards us down a dark concrete corridor.  Her </w:t>
        <w:tab/>
        <w:t xml:space="preserve">steps quicken as TITLES appear in the portion of frame she leaves </w:t>
        <w:tab/>
        <w:t>f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ubliminal COLLAGE of SOUND threads in and out of the MUSIC.  </w:t>
        <w:tab/>
        <w:t xml:space="preserve">Distant insane LAUGHTER.  Slamming iron DOORS.  A bleating animal </w:t>
        <w:tab/>
        <w:t xml:space="preserve">CRY.  A LAMB, white and blank-faced, skitters across her path and </w:t>
        <w:tab/>
        <w:t>on into the dark.  No reason why it's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another SOUND, much nearer -- the slithering SCRAPE of </w:t>
        <w:tab/>
        <w:t xml:space="preserve">something like fingernails across slate.  It sets our teet on </w:t>
        <w:tab/>
        <w:t>edge, twists the MUSIC, and sends TINA run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ILER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TINA's a tiny figure running among huge boilers steam </w:t>
        <w:tab/>
        <w:t xml:space="preserve">pipes and catwalks -- a shadowed forest of iron and stone.  She </w:t>
        <w:tab/>
        <w:t xml:space="preserve">stops, listening intently as the SOUND of tiny hooves suddenly </w:t>
        <w:tab/>
        <w:t xml:space="preserve">turns into the rattle of DISTANT RAI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she hears RIPPING FABR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one is shouldering behind a ragged screen of dirty canvas, </w:t>
        <w:tab/>
        <w:t>approaching TI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 ON THE CANVAS.  The long curved fingerblades suddenly </w:t>
        <w:tab/>
        <w:t xml:space="preserve">punch through, flashing in the firelight, and begin ripping </w:t>
        <w:tab/>
        <w:t xml:space="preserve">through the thick fabric, as easily as scalpels through flesh.  </w:t>
        <w:tab/>
        <w:t>They make a hideous, extended RIPPING S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rushes away, hands over her 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ANGLE -- as the blinded girl stumbles backwards.  Then </w:t>
        <w:tab/>
        <w:t xml:space="preserve">the canvas flaps free.  The blades are gone.  The TITLES END, and </w:t>
        <w:tab/>
        <w:t>everything goes sil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CIRCLES until TINA's looking right into our eyes.  THe </w:t>
        <w:tab/>
        <w:t xml:space="preserve">light from a nearby boiler pours through her thin night dress, </w:t>
        <w:tab/>
        <w:t xml:space="preserve">leaving her naked and vulnerable.  Then a deep, ragged VOICE </w:t>
        <w:tab/>
        <w:t>whispers at her as CAMERA CLOSES IN ON HER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VOICE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e two, Freddie's coming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opens her mouth to scream but only a dry, yellow dust pours </w:t>
        <w:tab/>
        <w:t xml:space="preserve">out.  And at that precise moment a huge shadowy MAN with a grimey </w:t>
        <w:tab/>
        <w:t xml:space="preserve">red and yellow sweater and a weird hat pulled over his scarred </w:t>
        <w:tab/>
        <w:t xml:space="preserve">face lunges at her.  And it's his fingers that are tipped with </w:t>
        <w:tab/>
        <w:t xml:space="preserve">the long blades of steel, glinting in the boney light and giving </w:t>
        <w:tab/>
        <w:t>the hulk the look of an otherworldly preda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dodges away, her legs suddenly elephantine and slow.  The </w:t>
        <w:tab/>
        <w:t>MAN seizes the trailing hem of her nightgown and hauls her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USIC shrieks as TINA manages to tear free -- the MAN lurches </w:t>
        <w:tab/>
        <w:t>after her with a hoarse SHOUT as w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SMAS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convulses in bed with a SCREAM, loking around wildly.  </w:t>
        <w:tab/>
        <w:t>Someone is KNOCKING on her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OMAN'S VOICE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okay, Tina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'S MOTHER sticks her head in with a worried look.  TINA sits </w:t>
        <w:tab/>
        <w:t>up and blows out a breath, grog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a dream, Ma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more to her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mn dream, is a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, once attractive, ventures a step into the room.  A MAN </w:t>
        <w:tab/>
        <w:t xml:space="preserve">hovers BACKGROUND.  TINA's mother waves him away without looking, </w:t>
        <w:tab/>
        <w:t xml:space="preserve">shoving a strand of bleached hair from her eyes.  She appraises </w:t>
        <w:tab/>
        <w:t>her daugh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'S M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 dream, judging from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nods at TINA's nightshi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looks down at her nightgown, only now aware of the chill </w:t>
        <w:tab/>
        <w:t xml:space="preserve">penetrating it from the room.  There are four long slashes up its </w:t>
        <w:tab/>
        <w:t>middle, cleanly cut as if by scalpe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N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distant, annoy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coming back to the sack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  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'S M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ld your hor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er, to TIna as s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stands to lea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gotta cut your nails or st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 kind of dreaming, Tina. 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r the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 shuts the door behind her.  TINA looks back to her </w:t>
        <w:tab/>
        <w:t>nightg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uddenly snatches up the cross that hangs over her bed, her </w:t>
        <w:tab/>
        <w:t>face white as her sh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BURN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 FIRST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HILDREN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sing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e two, Freddie's coming for you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ree four better lock you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ive six grab your crucifix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GH SCHOOL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SHOT OF this large highschool and its crowds of </w:t>
        <w:tab/>
        <w:t xml:space="preserve">STUDENTS.  FOREGROUND, TINA climbs out of a cherry-red 1959 </w:t>
        <w:tab/>
        <w:t xml:space="preserve">Cadillac convertible with two other students, best friend NANCY </w:t>
        <w:tab/>
        <w:t>THOMPSON, and Nancy's boyfriend and owner of the car, GLEN LANT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EGROUND seeral GRADESCHOOLERS are playing jump-rope, and the </w:t>
        <w:tab/>
        <w:t>old ditty they sing continues unbroken from TINA's bed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PE JUMP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ven eight, gonna stay up lat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ne ten -- never sleep agai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VING ANGLE FAVORING NANCY.  She's a pretty girl in a letter </w:t>
        <w:tab/>
        <w:t xml:space="preserve">sweater, with an easy, athletic stride and the look of a natural </w:t>
        <w:tab/>
        <w:t xml:space="preserve">leader.  GLEN, holding her hand, wears one of the school's </w:t>
        <w:tab/>
        <w:t>football jerseys; a good-natured, bright kid.  Tina's in mid-</w:t>
        <w:tab/>
        <w:t>convers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ferring to kids' so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's what it reminded me of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 old jump rope s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udd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orst nightmare I ever h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wouldn't believ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tter of fact I had a bad drea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ast night myself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turns to NANCY, but before either can say more, ROD LANE, a </w:t>
        <w:tab/>
        <w:t xml:space="preserve">lean, Richard Gere sort in black leather and New Wave studs joins </w:t>
        <w:tab/>
        <w:t>up with them and interup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to Tin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d a hardon this morning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oke up, Tina.  Had your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ritten all over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cracks her gum with a look of withering indiffer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re's four letters in my na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.  How could there be ro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 your joint for four letter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uy's stopped in his tra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, up yours with a twirling law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w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cuts off across the la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 says the sweetest th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's nuts about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, nu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makes a face and rakes her fingernails across a tree as she </w:t>
        <w:tab/>
        <w:t>pas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yaw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yway, I'm too tired to wo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bout the creep.  Couldn't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ck to sleep at 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what you drea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get it, the point is, ever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ody has nightmares once in a wh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 big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ext time you have one,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ell yourself that's just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 is, right while you're hav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, y'know?  That's the tr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ce you do that, you wake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up.  At least it works for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looks at GLEN sharply.  He kisses NANCY and darts off for </w:t>
        <w:tab/>
        <w:t>c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!  You have a nightmare to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GLEN'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ybe we're gonna have the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arthquake.  They say things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ird just before tha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LLS ARE RINGING, and STUDENTS crowding; TINA and NANCY are </w:t>
        <w:tab/>
        <w:t>drawn into the cru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 VALLEY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A MODEST HOME; no car, just a couple of BIKES in the </w:t>
        <w:tab/>
        <w:t xml:space="preserve">drive.  Every light in the house and yard is turned on.  We HEAR </w:t>
        <w:tab/>
        <w:t>the rock group MADNESS played at a 'No adults home' volu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LEN, dialing.  Nancy and TINA are watching, gigg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can't believe his mother let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e over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.  Well, she didn't exactl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 shoves a cassette into TINA's Ghetto Bl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TIN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, I got this cousin who li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ear the airport, that it's ok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 me to stay with, right?  So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und this sound effects tape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corice Pizza, an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hone is answered.  GLEN jerks the tone arm off the record </w:t>
        <w:tab/>
        <w:t>with a SCRUPPT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lo, Mo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ushes the 'play' butt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, out here at Barry'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JET PLANE begins to make itself heard on the tape.  GLEN moves </w:t>
        <w:tab/>
        <w:t xml:space="preserve">the machine closer to the phone.  It's a big plane -- sounds like </w:t>
        <w:tab/>
        <w:t>a 747 coming in for a lan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uh?  Yeah, noisy as usual.  Gl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don't live here -- huh?  Yea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unt Eunice says hell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Jet is SCREAMING IN now, full flaps and howling like a </w:t>
        <w:tab/>
        <w:t xml:space="preserve">monstrous banshee.  NANCY and TINA dissolve into muffl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gg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shouting over the di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, right -- I'll call you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rning!  Right!  Huh?  Yeah, s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, huh?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the tape goes silent.  GLEN blanches.  Next moment </w:t>
        <w:tab/>
        <w:t xml:space="preserve">another ENGINE is heard, but this one of a FORD LOTUS screaming </w:t>
        <w:tab/>
        <w:t>by at 180 mp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cting to his moth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rea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Uh...some kid's drag ra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utside, I think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und effect changes abruptly to a SPEEDING SEDAN -- and the </w:t>
        <w:tab/>
        <w:t xml:space="preserve">ages-old SCREECH of BRAKES, last-second SCREAM and horrible </w:t>
        <w:tab/>
        <w:t xml:space="preserve">COLLISION.  NANCY gamely tries to find the right button to turn </w:t>
        <w:tab/>
        <w:t xml:space="preserve">it off, but misses.  There's a loud SCREEK of fast-forward mayhem </w:t>
        <w:tab/>
        <w:t>-- Glen improvises desper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sten, Mom, I got to go --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nk there's been an accident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ont -- I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jumps back from the cassette player -- WORLD WAR II bursts </w:t>
        <w:tab/>
        <w:t xml:space="preserve">out at top volume -- MACHINE GUNS, HAND GRENADES, DIVING BEARCATS </w:t>
        <w:tab/>
        <w:t xml:space="preserve">and SHOUTS of charging Huns.  GLEN makes a last-ditch dive and </w:t>
        <w:tab/>
        <w:t>flings the cassette out of the mach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essed silence at l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.  I'll call the police.  N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some neighbors having a figh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guess.  I'm fine, I'm fin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ll you in the morn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angs up and sag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orked like a ch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es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shoves another cassette in, and MICHAEL JACKSON'S 'THRILLER' </w:t>
        <w:tab/>
        <w:t xml:space="preserve">blasts from the STEREO.  The kids relax, the CAMERA GLIDES PAST </w:t>
        <w:tab/>
        <w:t>THEM TO THE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IND is moving the bare TREE BRANCH outside.  CAMERA PANS </w:t>
        <w:tab/>
        <w:t xml:space="preserve">BACK to the comfortably threadbare room, uneasy.  We see NANCY </w:t>
        <w:tab/>
        <w:t xml:space="preserve">poking at a flame in the hearth as TINA comes FOREGROUND to draw </w:t>
        <w:tab/>
        <w:t>the drap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ce to have a 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ally.  Turn 'er up a li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urns a nearby valve handle, and the gas fire climbs </w:t>
        <w:tab/>
        <w:t>brightly over its artificial log.  TINA joins her, hearte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ybe we should call Rod, have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e over too.  He might get jeal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 and I are done.  He's too muc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a mania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should join the Marines,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uld make something out of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a hand gren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laughs despite hereself.  NANCY bright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?  You've forgotten the b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ream.  Didn't I tell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shakes her head, wishing she had forgot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ll day long I been seeing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uy's weird face, and hea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ose fingernail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looks up with a flin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ingernail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links, laug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's amazing, you saying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 made me remember the dream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d last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look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you drea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reamed about this guy i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rty red and yellow swea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ream in color, y'know; 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lked into the room I was i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, right through the wa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it was smoke or somet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just stared at me.  Sor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...obscenely.  Then he wal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ut through the wall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ther side.  Like he'd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e to check me ou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ory has left the room deathly quiet.  Especially TINA seems </w:t>
        <w:tab/>
        <w:t>effec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what about fingernail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remembers, imitating the frightful coincid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scraped his fingern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long things -- actually,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re more like fingerknives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thing, like he'd made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mself?  Anyway, they m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horrible nois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mmita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ssssccrrrttt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pa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.  You dreamed abou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ame creep I did, Nanc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s stare at each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's im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ook at him.  He looks away, as if suddenly list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re's somebody out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sn't the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idn't hear anyth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there's an unmistakeable SOUND.  A distinct SCRAPING against </w:t>
        <w:tab/>
        <w:t xml:space="preserve">the house, just outside the window.  Something multiple, thin and </w:t>
        <w:tab/>
        <w:t xml:space="preserve">sharp.  Something like metal fingernails.  NANCY's mouth opens a </w:t>
        <w:tab/>
        <w:t>fraction of an in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ONT OF HOUS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FRONT DOOR as a BOLT UNLOCKS, a KEY TURNS, a CHAIN is </w:t>
        <w:tab/>
        <w:t>REMOVED.  At last the door swings open and GLEN swaggers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gonna punch out your ug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ghts, whoever you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 answer but a slight RUSTLE in the bushes.  GLEN does a 180 and </w:t>
        <w:tab/>
        <w:t xml:space="preserve">walks right back inside.  The girls prod him right back out, </w:t>
        <w:tab/>
        <w:t>giddy with giggling f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just a stupid c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n bring us back its t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whisk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s push him farther.  GLEN edges towards the shadows.  </w:t>
        <w:tab/>
        <w:t xml:space="preserve">Then the SCRITCHING again.  GLEN stops; TINA edges back into the </w:t>
        <w:tab/>
        <w:t>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yway, I don't have a ca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INTO THE SHADOWS.  Turned from the girls, GLEN sobers, </w:t>
        <w:tab/>
        <w:t xml:space="preserve">listening.  IN HIS POV we see the street.  Silent houses.  </w:t>
        <w:tab/>
        <w:t>Motionless trees on empty law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itty-kitty?  Chow chow ch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 a living, or dead, soul.  GLEN turns back to the girls with a </w:t>
        <w:tab/>
        <w:t xml:space="preserve">shrug.  Instantly, a large FIGURE pounces and throws him to the </w:t>
        <w:tab/>
        <w:t>ground with a SH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s SCREAM in panic and run for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RSE -- ROD leaps up and shouts like a sportscast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it's number thirty-six, 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ane, bringing Lantz down j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ree yards from the goal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rilliant tackle!  And the f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 wil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dances into the light, flashing a wild gypsy's grin at TINA.  </w:t>
        <w:tab/>
        <w:t>The girl's relieved and frightened at the same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 you doing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me to make up, no big d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r ma ho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course.  What'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takes the spindly hand rake he's found and scraps the house's </w:t>
        <w:tab/>
        <w:t xml:space="preserve">wall.  It makes a terrible SCRIIITCHING SOUND.  He grins and </w:t>
        <w:tab/>
        <w:t>tosses it a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tense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zes up the th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what's happening, an orgy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ybe a funeral, you dick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wheels, a knife suddenly in his hand, as if ready to take </w:t>
        <w:tab/>
        <w:t>Glen's throat out.  NANCY breaks betwe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-- Just a sleep-over date, R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Tina and me.  Glen was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ea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eyes GLEN, laughs and flips the knife closed and away, </w:t>
        <w:tab/>
        <w:t xml:space="preserve">putting his arm around TINA's shoulder and laughing as if it's </w:t>
        <w:tab/>
        <w:t>all a great jo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see his fac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r ma ain't home, is sh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Nancy &amp; Gl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 and Tina got stuff to discu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lls TINA inside without further ceremon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ROD's already got himself and TINA halfway through the living </w:t>
        <w:tab/>
        <w:t>room, heading into the darder part of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got her mother's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two got the r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BACK ON GLEN AND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should get out of he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darts to the front door, her blouse half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 -- you guys're hanging arou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ake laughing/whi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leave me alone with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unatic -- Pleeeeze,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disappears.  GLEN looks at NANCY.  Too inno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we'll guard her toge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rough the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moving clo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each others' arms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always sa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.  Not now.  I mea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're here for Tina 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 for oursel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kisses him lightly, then pushes him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rustra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y's she so bothered by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upid nightmare, anyw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cause he was scary, that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was scar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turns and looks a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you think it's weird,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me dreaming about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u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LEN looks away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NANCY stares clo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idn't have a bad dre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ast night, did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 gives her a funny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?  I don't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akes her inside.  Over the SOUNDS of locks falling shut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an old 50's CLOCK, one of those set into the black </w:t>
        <w:tab/>
        <w:t>plaster body of a stalking panther.  It's just past 2 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N the cold hearth and darkened living room to REVEAL GLEN on the </w:t>
        <w:tab/>
        <w:t xml:space="preserve">couch, cacooned in sheets.  He's listening miserably to the SOUNDS </w:t>
        <w:tab/>
        <w:t xml:space="preserve">OF LOVEMAKING coming from the next room.  TINA peaks, ROD howls.  </w:t>
        <w:tab/>
        <w:t>Then sil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rality su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MOTHER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a slightly larger room that TINA's.  Adult.  Female.  </w:t>
        <w:tab/>
        <w:t xml:space="preserve">Spare in its appointments.  THe streetlight throws the narrow bed </w:t>
        <w:tab/>
        <w:t xml:space="preserve">into broken shadow and light.  TINA AND ROD lie in each other's </w:t>
        <w:tab/>
        <w:t>arms in the middle of the big bed.  Sati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knew there was someth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bout you I lik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D yawns into the pillows, happ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feel better now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ngle man fix J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 more fight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 more figh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leep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od.  No more nightmare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ither of us th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lls the covers over his head.  He's almost out alre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n did you have a nightma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nder the blank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uys can have nightmares to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'know.  You ain't got a cor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 the fucking market or some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olls over, practically snoring, and pulls another cover over </w:t>
        <w:tab/>
        <w:t>his head.  A dirty red and yellow c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leep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re'd you get this snotty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NORES from ROD.  INA yawns, turns off the light and snuggles </w:t>
        <w:tab/>
        <w:t>against ROD, pulling the cover gingerly over herself,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MOVES across the room of the original nightmare to find </w:t>
        <w:tab/>
        <w:t xml:space="preserve">NANCY alone in TINA's bed, staring at the slanting ceiling above </w:t>
        <w:tab/>
        <w:t xml:space="preserve">the bed.  Thinking.  We can just hear her HEART beating.  She </w:t>
        <w:tab/>
        <w:t>sighs and turns on her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mediately the wall above her head turns a faint reddish hue, </w:t>
        <w:tab/>
        <w:t xml:space="preserve">with a broad yellow smear across its center.  All unseen by NANCY, </w:t>
        <w:tab/>
        <w:t>the wall begins to pulse in exact time with her heart's b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NANCY'S FACE.  She closes he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BACK UP ON THE CEILING JUST ABOVE HER HEAD.  SOMETHING </w:t>
        <w:tab/>
        <w:t xml:space="preserve">presses against the surface from the inside.  The plaster buldges </w:t>
        <w:tab/>
        <w:t xml:space="preserve">out as if suddenly elastic, taking the shape of the thing pressing </w:t>
        <w:tab/>
        <w:t xml:space="preserve">from inside -- taking the shape of a man's face.  The face opens </w:t>
        <w:tab/>
        <w:t>its mouth.  The knives rake through the sur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ON NANCY -- as plaster dust snows down o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jerks awake, sitting bolt upright.  The face retract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 -- the wall is norm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DOWN ON NANCY as she looks up to the ceiling, touching her </w:t>
        <w:tab/>
        <w:t>hair and feeling the plaster d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HER POV TO THE CEILING.  There are three parallel cuts </w:t>
        <w:tab/>
        <w:t xml:space="preserve">in the plaster there.  About eight inches long.  As if cut by </w:t>
        <w:tab/>
        <w:t>sharp knives.  Nothing el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on NANCY.  She draws the covers around her and shivers.  Eyes </w:t>
        <w:tab/>
        <w:t>wide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INA'S HOUS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 a car or person in sight.  A stricken breeze dies in the </w:t>
        <w:tab/>
        <w:t>tre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OOM IN on the window of the room where TINA sleeps.  By the time </w:t>
        <w:tab/>
        <w:t xml:space="preserve">we're FULL IN CLOSE on it, the air is agian still as death.  A </w:t>
        <w:tab/>
        <w:t xml:space="preserve">moment later a PEBBLE bounces off the plane.  The NIGHTMARE THEME </w:t>
        <w:tab/>
        <w:t>appears in the lower registers and holds its br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PEBBLE strikes, with a sharper R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MOTHER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TINA'S FACE as her eyes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RSE IN HER POV.  Another PEBBLE clatters off the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raises slow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NORES from ROD.  TINA sit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ST HER TO THE WINDOW.  The WIND MOVES AGAIN; the trees brush </w:t>
        <w:tab/>
        <w:t xml:space="preserve">past the window with their shadows.  THen another pebble.  RAP!  </w:t>
        <w:tab/>
        <w:t>TINA slips to the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INA'S BACK YARD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looks out on an old yard with a patch of bananna trees </w:t>
        <w:tab/>
        <w:t xml:space="preserve">rattling in the Santa Ana winds.  It seems deserted, though the </w:t>
        <w:tab/>
        <w:t>welling dark won't let her be sure.  Then another pebble -- PA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hitting with a sharp RACK FOC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LOW ANGLE TO WINDOW as TINA jumps back, startled.  She hadn't </w:t>
        <w:tab/>
        <w:t xml:space="preserve">seen that one coming.  But she's drawn back to the glass out of </w:t>
        <w:tab/>
        <w:t xml:space="preserve">curiousity, straining to see in the dark.  It's as if the stones </w:t>
        <w:tab/>
        <w:t>are materializing out of thin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MOTHER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P!  This time a heavier stone, and a thin crack bristles across </w:t>
        <w:tab/>
        <w:t>the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the fuck you think you a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ever you a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INA'S BACK YARD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 ANGLE ON THE REAR OF THE HOUSE.  A LIGHT COMES ON.  TINA </w:t>
        <w:tab/>
        <w:t>appears in the door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liste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body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can see through the backyard to a yawning gate and the back </w:t>
        <w:tab/>
        <w:t>alley.  No one there.  But a word is spoken, as if by w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arb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straightens, unable to swallow.  There's a ragged, obscene </w:t>
        <w:tab/>
        <w:t>GIGGLE.  Deep in the throat.  Phlegm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the hell i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charges across the yard and through the gate, the MUSIC </w:t>
        <w:tab/>
        <w:t>chasing af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 SERVICE ALLE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brakes in the middle of the alley and whirls around.  </w:t>
        <w:tab/>
        <w:t>Listening.  Shivering in the same thin slashed nightg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harp crank of METAL, and fifty feet down the alley the lid of </w:t>
        <w:tab/>
        <w:t xml:space="preserve">an ash can rolls from the dark like a huge tin coin and spirals </w:t>
        <w:tab/>
        <w:t>noisily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W REVERSE ACROSS LID TO TINA.  Despite herself she comes over </w:t>
        <w:tab/>
        <w:t>and touches it.  SHe comes up with long worms on her fi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 moment the exact same shambling MAN from her nightmare </w:t>
        <w:tab/>
        <w:t xml:space="preserve">staggers into view fifty feet begind her.  TINA falls back into </w:t>
        <w:tab/>
        <w:t xml:space="preserve">the shadows, shaking the worms off her fingers in repulsion.  THe </w:t>
        <w:tab/>
        <w:t xml:space="preserve">MAN turns and starts directly for her, something shining on his </w:t>
        <w:tab/>
        <w:t xml:space="preserve">right hand as he spreads his arms wide.  He starts scrapping the </w:t>
        <w:tab/>
        <w:t xml:space="preserve">steel FINGERNAILS along a cinderblock wall.  Orange sparks spurt </w:t>
        <w:tab/>
        <w:t xml:space="preserve">out -- his arms elongate until they reach from one side of the </w:t>
        <w:tab/>
        <w:t>alley to the other -- and TINA is cut off from her ho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HER as the SCRAPING of the blades gets louder and closer.  </w:t>
        <w:tab/>
        <w:t>She begins to shake uncontrollab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shit, please G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I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oftly, approac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is G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holds up his steel-tipped hand like a surgical-steel spider.  </w:t>
        <w:tab/>
        <w:t>TINA runs for her l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ANGLE IN THE ALLEY -- a terrifying, all-out footrace between </w:t>
        <w:tab/>
        <w:t xml:space="preserve">the girl and her pursuer.  THe MAN is fast; the distance between </w:t>
        <w:tab/>
        <w:t xml:space="preserve">them closes with each heartbeat.  TINA overturns ashcans -- claws </w:t>
        <w:tab/>
        <w:t xml:space="preserve">her way through a rotten back fence, hammers against a window.  </w:t>
        <w:tab/>
        <w:t xml:space="preserve">Ashen FACES appear, recoil, pull curtains closed and disappear in </w:t>
        <w:tab/>
        <w:t>f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INA'S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runs out onto front lawns, SCREAMING for help.  No help </w:t>
        <w:tab/>
        <w:t xml:space="preserve">comes.  In fact, the only response is for all the porch lights on </w:t>
        <w:tab/>
        <w:t xml:space="preserve">the block to be turned off.  THe MAN roars out from behind a tree </w:t>
        <w:tab/>
        <w:t xml:space="preserve">-- a tree too narrow to have hidden him -- nearly upon the girl!  </w:t>
        <w:tab/>
        <w:t xml:space="preserve">TINA runs in panic -- at last making her own home, only to be </w:t>
        <w:tab/>
        <w:t>trapped against its locked front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mmers against its thick w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!  Open the door --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N slows.  He has TINA now and know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still awake.  Nancy ca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a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turns and looks full at the approaching MAN.  Smudged by deep </w:t>
        <w:tab/>
        <w:t xml:space="preserve">shadow, he's beg and hideous.  He wears the same dirty yellow </w:t>
        <w:tab/>
        <w:t xml:space="preserve">sweater from the first nightmare -- from the wall-hanging and </w:t>
        <w:tab/>
        <w:t xml:space="preserve">blanket oo -- and has the same sagging hat and leering grin over </w:t>
        <w:tab/>
        <w:t>his misshapen face.  And on his fingers are the steel tal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HIM as he takes the blade on the end of his right index </w:t>
        <w:tab/>
        <w:t xml:space="preserve">finger and lopes off one of the fingers of his left hand.  Then </w:t>
        <w:tab/>
        <w:t xml:space="preserve">another.  We SEE the PIECES OF FINGERS fall past TINA's face in </w:t>
        <w:tab/>
        <w:t>SLOW MO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THE GROUND of the FINGERS squirming on the ground, one </w:t>
        <w:tab/>
        <w:t>flopping onto TINA's naked fo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leaps back, sickened, and begins stamping on them as if they </w:t>
        <w:tab/>
        <w:t>were huge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N snaps up his arm and the FINGERS fly back into place on </w:t>
        <w:tab/>
        <w:t xml:space="preserve">his hand.  He leers at TINA -- then suddenly lunges at her, </w:t>
        <w:tab/>
        <w:t>sweeping with the cutting han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's no weak sister -- blocks his arm, deflecting the spines and </w:t>
        <w:tab/>
        <w:t xml:space="preserve">grabs the MAN's ugly face with her other hand.  BUt the face only </w:t>
        <w:tab/>
        <w:t xml:space="preserve">slides off to the bone.  THe MAN presses in, and TINA contorts in </w:t>
        <w:tab/>
        <w:t xml:space="preserve">horror as the knives slash across her shoulder -- cutting her </w:t>
        <w:tab/>
        <w:t>deep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A staggers backward, GROANING, her foot now inexplicably caught </w:t>
        <w:tab/>
        <w:t xml:space="preserve">in bedclothes!  She falls over her bed's conformter, twists away </w:t>
        <w:tab/>
        <w:t xml:space="preserve">from the man and, like a child, pulls the cover over her!  THe </w:t>
        <w:tab/>
        <w:t xml:space="preserve">skull-faced MAN crushes down, and there's a fierce grappling -- </w:t>
        <w:tab/>
        <w:t xml:space="preserve">punctuated by his GRUNTS and the girl's DEAFENING SCREAMS -- and </w:t>
        <w:tab/>
        <w:t xml:space="preserve">they both become totally wrapped in the comforter -- until they're </w:t>
        <w:tab/>
        <w:t>beneath it, fighting for life and d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D lurches up into CLOSE UP in the lightless bedroom, half-</w:t>
        <w:tab/>
        <w:t xml:space="preserve">awakened by the tremendous struggle somewhere, somehow inside the </w:t>
        <w:tab/>
        <w:t>dark bed.  ROD grabs groggily, lifting the blank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HIS POV we glimpse the dark underside of the blanket -- see TWO </w:t>
        <w:tab/>
        <w:t xml:space="preserve">SHADOWY FIGURES flailing and clawing under teh bedspread -- TINA </w:t>
        <w:tab/>
        <w:t xml:space="preserve">and the MAN -- or a shape that could be a man -- raging against </w:t>
        <w:tab/>
        <w:t>each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drops the blanket and leaps from the bed, scared full awake </w:t>
        <w:tab/>
        <w:t xml:space="preserve">and terrified.  Then the horrible TINA's GASPS change to the CRIES </w:t>
        <w:tab/>
        <w:t xml:space="preserve">of a terribly wounded victim.  ROD instantly jerks back the </w:t>
        <w:tab/>
        <w:t>bedspr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HIS POV we SEE TINA struggling and flailing along on the </w:t>
        <w:tab/>
        <w:t>sheets, the MAN nowhere in s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-tina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TINA -- eyes turned inward to her tormentor -- give an </w:t>
        <w:tab/>
        <w:t xml:space="preserve">awful jolt -- her arms and legs are spraddled as if by </w:t>
        <w:tab/>
        <w:t xml:space="preserve">overwhelming force and pinned to the bed.  Next instant, her </w:t>
        <w:tab/>
        <w:t xml:space="preserve">nightgown flies apart and four long gashes chase across her torso.  </w:t>
        <w:tab/>
        <w:t xml:space="preserve">From no visible instruments!  A huge irrigation of blood floods </w:t>
        <w:tab/>
        <w:t>the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rrified, ROD dives for the light -- but at the same moment </w:t>
        <w:tab/>
        <w:t xml:space="preserve">something invisible grabs TINA, wielding her body in the air and </w:t>
        <w:tab/>
        <w:t xml:space="preserve">bringing it around in a swift blow that knocks ROD crashing into </w:t>
        <w:tab/>
        <w:t>the light -- smashing it to b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 ON HIM as he struggles around.  In the blue FLASHES OF </w:t>
        <w:tab/>
        <w:t xml:space="preserve">ELECTRICITY ROD sees TINA sliding up the bedroom wall in a dark </w:t>
        <w:tab/>
        <w:t>smear, dragged feet firs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ON ROD -- paralized by terro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TINA's DYING EYES -- moving with her up the wall and </w:t>
        <w:tab/>
        <w:t xml:space="preserve">bumping around the corner onto the ceiling.  She's just looking at </w:t>
        <w:tab/>
        <w:t>who's dragging her, eyes glaz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HER POV -- to the shadowy, horrenously ugly MAN </w:t>
        <w:tab/>
        <w:t xml:space="preserve">dragging her with fierce glee across the ceiling, literally </w:t>
        <w:tab/>
        <w:t xml:space="preserve">swabbing the ceiling with her bloody body.  SEEN in FORCED </w:t>
        <w:tab/>
        <w:t xml:space="preserve">PERSPECTIVE, the SHOT carries her across a great distance without </w:t>
        <w:tab/>
        <w:t>seeming to get anywhere -- as if the ceiling is an endless pl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DOWN ON ROD -- on his hands and knees -- the lamp next to </w:t>
        <w:tab/>
        <w:t xml:space="preserve">him blurting blue SPARKS and STROBING the nightmare room.  ROD's </w:t>
        <w:tab/>
        <w:t>screaming up at TINA's invisible tormen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's going on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na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HIS POV -- as the body falls like a sack of rocks onto </w:t>
        <w:tab/>
        <w:t xml:space="preserve">the devestated bed, in SLOW MOTION, striking with a huge splash of </w:t>
        <w:tab/>
        <w:t xml:space="preserve">blood.  A sick, awful GIGGLE floats around the room, then ECHOES </w:t>
        <w:tab/>
        <w:t xml:space="preserve">off into infinity.  ROD staggers up, staring around as if hoping </w:t>
        <w:tab/>
        <w:t>to see this phant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motherfucker!  I'll kill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 tha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is sitting straight up in bed, terrified.  The CRIES of ROD </w:t>
        <w:tab/>
        <w:t xml:space="preserve">are ringing through the whole house.  She forces herself to mo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bolting from the bed despite her terror and sense of dr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flies into the dark hall -- crashing directly into SOMEONE </w:t>
        <w:tab/>
        <w:t xml:space="preserve">who lurches out of the dark before her.  She SCREAMS and jumps </w:t>
        <w:tab/>
        <w:t>bac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's going on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 -- jeez -- Glen!  Rod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e ap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 (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sobb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ll kill 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grabs the door; it's locked; she pounds on it.  BAM!  BAM!  </w:t>
        <w:tab/>
        <w:t>BA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gs fall into sudden, awful silence on the other side.  GLEN's </w:t>
        <w:tab/>
        <w:t>voice cracks with f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l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, you better not hurt Tina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erupts into terrible HOARSE LAUGHTER AND SOBBING.  Then they </w:t>
        <w:tab/>
        <w:t>hear BREAKING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 barrelsinto the door like the football player he is.  THe </w:t>
        <w:tab/>
        <w:t>frame splinters and they're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INA'S MOTHER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inside the door NANCY slips and goes down hard.  GLEN finds </w:t>
        <w:tab/>
        <w:t>her in the dark more by touch than s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.  Something slippering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ver he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eel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na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 answer.  THe room is quiet as a tomb.  Except for a steady </w:t>
        <w:tab/>
        <w:t>DRIPPING, from all over.  Then GLEN finds a LIGHT S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CLICK the devastation is revealed.  There's BLOOD </w:t>
        <w:tab/>
        <w:t xml:space="preserve">everywhere:  up the walls, over the clawed ceiling, soaking the </w:t>
        <w:tab/>
        <w:t xml:space="preserve">killing floor of the bed, and pooling in the dark red puddle where </w:t>
        <w:tab/>
        <w:t>NANCY has slipped and fal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shi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wobbles up and sees TINA in the center of the ravaged bed.  </w:t>
        <w:tab/>
        <w:t xml:space="preserve">Unmistakeably and utterly dead.  NANCY presses against the wall, </w:t>
        <w:tab/>
        <w:t>then contorts and chok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umb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...I'm gonna call the cop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bursts from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NANCY.  She turns away from the body in rpulsion, </w:t>
        <w:tab/>
        <w:t xml:space="preserve">sticking her head through the shattered window ROD LANE used for </w:t>
        <w:tab/>
        <w:t>his escape, sucking in the cold night air and moa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/IN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RED LIGHTS and SIREN as an unmarked POLICE CAR speeds </w:t>
        <w:tab/>
        <w:t>to the cur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T DON THOMPSON, a decent- looking man in his mid-40's, exits and </w:t>
        <w:tab/>
        <w:t xml:space="preserve">punches a cigarette from his pack.  His shaken aide, a uniformed </w:t>
        <w:tab/>
        <w:t xml:space="preserve">patrolman named PARKER, greets him.  (CAMERA FOLLOWS them from the </w:t>
        <w:tab/>
        <w:t xml:space="preserve">car straight into the station and eventually to THOMPSON's </w:t>
        <w:tab/>
        <w:t>OFFICE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eutenant THompson.  Sorry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ke you, bu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d've canned your ass if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dn't.  What you go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RKER stumbles to open the door for THOMPSON as the man bulls </w:t>
        <w:tab/>
        <w:t>into the station at a furious 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r name was Tina Gray. 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 her home.  Father aband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en years ago, mother's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Vegas with a boyfriend.  We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rying to reach her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T THOMPSON grimaces as if he knows the s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's the Coroner got to s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thing like a razor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weapon, but nothin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und on the sce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is already to the desk officer SERGEANT GARCIA.  The big </w:t>
        <w:tab/>
        <w:t>MAN shoves him a sheaf of paper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RGEAN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a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eautenant.  You know wh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re is sh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RGEAN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put her in your offic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KER scurries af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ooks like her boyfriend d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.  Rod Lane.  Musician typ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rrests for brawling, dop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errific.  What the hell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doing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lived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mean h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T THOMPSON'S OFFIC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enters his office and confronts NANCY and her mother, </w:t>
        <w:tab/>
        <w:t>MARGE THOMP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mean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ccusingly, to M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 was she doing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THOMPSON is in her middle thirties; a good-looking woman </w:t>
        <w:tab/>
        <w:t>despite the hour and circumstan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lo to you, too, Dona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stops, the steam suddenly out of him.  THe girl is a </w:t>
        <w:tab/>
        <w:t>wreck and he winces to se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r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glances at PARKER and the other UNIFORMED COPS who are in </w:t>
        <w:tab/>
        <w:t xml:space="preserve">the room.  As a man they head for the door.  There's no question </w:t>
        <w:tab/>
        <w:t xml:space="preserve">who the boss is here.  THOMPSON turns to NANCY.  She fumbles a </w:t>
        <w:tab/>
        <w:t>sm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you doing, pa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.  Hi, d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's dress is dark with dried blood, her skin clammy and the </w:t>
        <w:tab/>
        <w:t xml:space="preserve">color of paste.  MARGE shoots her ex-husband a worried glance.  </w:t>
        <w:tab/>
        <w:t>THOMPSON pulls a chair close to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want to get into this 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d knows you need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o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I'd sure would like to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 you were do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acked up with three other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the middle of the nigh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specially a delinquent lun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L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wea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's not a lunat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got a sane explanation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he di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 is shreddin a Kleenex, staring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pparantly he was crazy jeal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 said they'd had a figh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 and Ti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 wasn't that seriou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ybe you don't think murd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riou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its bolt upright in her chair, her eyes flas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was my best friend! 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are say I don't take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eath seriousl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er, near tea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just meant their figh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ren't that se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 holds the woman's eyes a moment, then look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her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dreamed this would happe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had a nightmare about somebo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rying to kill her, last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's why we were there; she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fraid to sleep 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ear splashes off the arm of her c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been through enough for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.  You have her stat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ther and daughter rise; THOMPSON raps on the door and PARKER </w:t>
        <w:tab/>
        <w:t>open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M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suggest you keep a little be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rack of her -- she's still a ki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'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wheels on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think I knew there were bo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re!?  You try rais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eenager 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she and hte girl are gone.  THOMPSON glares at PAR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, to PARK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 they get home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KER shoves his hands in his pockets.  ON HIS FACE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KITCHEN. 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BURN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THE SECOND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MARGE THOMPSON opening a new bottle of gin, pouring </w:t>
        <w:tab/>
        <w:t xml:space="preserve">herself a careful shot, drinking it, then chasing it with coffee.  </w:t>
        <w:tab/>
        <w:t>Nearby a TV drones the morning news.  We can't yet see the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V NEWSCASTER (OS/FIL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the headlines this morn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local teenage girls was brut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urdered during an all-night par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TURNS, startled, seeing NANCY coming down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 looks a little better than she did in the Police Station, </w:t>
        <w:tab/>
        <w:t xml:space="preserve">but her eyes are still red-rimmed, and a vacant stress masks her </w:t>
        <w:tab/>
        <w:t>face.  She looks to the TV.  St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V NEWSCASTER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olice say the victim, fifteen-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-old Christina Grey, had quarre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arlier with her boyfriend, 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ane, a punk rocker with a his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delinquency.  Lane is now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bject of a city-wide manh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ccording t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V PICTURE has begun featuring a HANDHELD NEWSREEL SHOT of a </w:t>
        <w:tab/>
        <w:t xml:space="preserve">dark rubber BODY BAG being carried to a CORONER'S VAN.  Just </w:t>
        <w:tab/>
        <w:t xml:space="preserve">before the thing is lifted inside, TINA's bloodied, white ARM </w:t>
        <w:tab/>
        <w:t xml:space="preserve">slips from its zippered side and lolls into the dark night air.  A </w:t>
        <w:tab/>
        <w:t xml:space="preserve">man rudely shaoves it back inside and pulls the zipper up the rest </w:t>
        <w:tab/>
        <w:t>of the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-- as NANCY pales visible.  MARGE darts to the TV and slaps </w:t>
        <w:tab/>
        <w:t xml:space="preserve">it off, then turning to NANCY.  She looks at the girl a moment, </w:t>
        <w:tab/>
        <w:t>then goes to her and hugs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kin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re you think you're g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ch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could hear you tossi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urning all night, kiddo.  You'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 business going to sch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pulls away, determi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gotta go to school, M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lease.  Otherewise I'll j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t up there and go craz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r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tudies her face a mo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d you slee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ll sleep in study hall, prom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d rather keep busy, you kn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absently drains the woman's coffee cup -- then pecks her </w:t>
        <w:tab/>
        <w:t>chee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 home af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 home after.  See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watches the firl disappear outside, then lights a cigarette </w:t>
        <w:tab/>
        <w:t>from the one already burning in her fi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slips back in, subtle but tense as we TRACK with NANCY as </w:t>
        <w:tab/>
        <w:t xml:space="preserve">she walks alone down a sidewalk edged with thick flowering </w:t>
        <w:tab/>
        <w:t xml:space="preserve">Oleander.  She cocks her head, puzzled, as if sensing something.  </w:t>
        <w:tab/>
        <w:t>MUSIC mounts.  NANCY looks across the str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HER POV.  A MAN is over there in dark clothes, reading </w:t>
        <w:tab/>
        <w:t>a newspaper, but really watching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hrugs and continues on, then stops and looks back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HER POV we SEE the MAN i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 moment -- with a MUSIC STING -- a BLOODIED HAND jumps out </w:t>
        <w:tab/>
        <w:t xml:space="preserve">from the opposite direction, clamps over NANCY's mouth and drags </w:t>
        <w:tab/>
        <w:t>her into the bus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BUSHES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truggles, twisting against the powerful assail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WIDER ANGLE REVEALS ROD LANE -- barefoot, clad only in jeans and </w:t>
        <w:tab/>
        <w:t xml:space="preserve">leather jacket, still caked with dark blood.  The rest of his skin </w:t>
        <w:tab/>
        <w:t>is pale as a ghost'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not gonna hurt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leases her warily.  NANCY makes no move to run or scream, </w:t>
        <w:tab/>
        <w:t xml:space="preserve">even though several STUDENTS pass on the nearby sidewalk.  This </w:t>
        <w:tab/>
        <w:t>reassures ROD just a li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r old man thinks I did i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h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doesn't know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eyeing the bl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uldn't you chang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cops were all over my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iv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'll kill me for s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bady's gonna kill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uns his hands down his face, trying to believe that.  The two </w:t>
        <w:tab/>
        <w:t>study each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never touche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were screaming like craz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ays this without accusation, just cool observ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one else was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door was locked from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D grabs her hard.  His muscular body ten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look at me like I'm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ind of fucking fruitcake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thing, I'm warning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VOICE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rining, Mr L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jerks round.  NANCY's father, his .38 leveled right at </w:t>
        <w:tab/>
        <w:t>ROD's belly, eases out of the bus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w just step away from her, 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your ass depended o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warning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backs away, looking once at NANCY with a look of terrible </w:t>
        <w:tab/>
        <w:t>sadness.  Then he dives out of the bushes and runs like h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snaps his revolver to fire -- but instinctively NANCY </w:t>
        <w:tab/>
        <w:t>jumps betwe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jerks his gun into the air, fu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esus -- are you crazy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lunges past the gir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races like a frightened animal across the lawns -- but is soon </w:t>
        <w:tab/>
        <w:t xml:space="preserve">cut off by the PLANECLOTHESMAN NANCY saw watching her before -- </w:t>
        <w:tab/>
        <w:t xml:space="preserve">and then TWO UNIFORMED POLICEMEN, who close from another angle.  </w:t>
        <w:tab/>
        <w:t xml:space="preserve">The chase is short and pitifully off-balance, and ROD is soon </w:t>
        <w:tab/>
        <w:t xml:space="preserve">wrestled to the ground.  Next moment one of the cops is holding </w:t>
        <w:tab/>
        <w:t xml:space="preserve">ROD's knife into the air for THOMPSON to see.  THOMPSON looks at </w:t>
        <w:tab/>
        <w:t xml:space="preserve">NANCY, as if to say 'I told you.'  Background, ROD's SHOUTS can be </w:t>
        <w:tab/>
        <w:t>heard as he's shoved into a SQUAD C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idn't do it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idn't kill her,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's door slams and ROD is gone.  NANCY turns to her father, </w:t>
        <w:tab/>
        <w:t>liv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used me, dadd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exaspera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 you doing going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chool today, anyway --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ther told me you didn't 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ep last nigh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pins angrily and walk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!  He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she just keeps go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LASSROOM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an ENGLISH TEACHER and CLASS, NANCY among the kids, </w:t>
        <w:tab/>
        <w:t>trying to concentr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A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ccording to Shakespeare,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 something operating in N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erhaps inside human nature itself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 was rotten -- a canker,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pu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EACHER's eyes glance across the room.  ANGLE ON NANCY; </w:t>
        <w:tab/>
        <w:t>yawning but list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ACHER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course Hamlet's respons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, and to his mother's li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 to continually probe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d -- just like the gravedigger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lways trying to get beneath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rface.  THe same was true i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fferent way in Julius Caes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on, go ahea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nods to a SURFER who's been waiting uncomfortably in front of </w:t>
        <w:tab/>
        <w:t xml:space="preserve">the class.  He squints at his book and begins, the recitation a </w:t>
        <w:tab/>
        <w:t xml:space="preserve">struggle between baked and salted brain adn the poetry of the </w:t>
        <w:tab/>
        <w:t>B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URF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 alou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Uh, in the most high and pal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ate of Rom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ISEGUY STUDENT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lifornia's the most high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almy state, 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URFER halts with a grin; KIDS snic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NGLISH TEA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glares them back into silence.  The SURFER starts over, as we </w:t>
        <w:tab/>
        <w:t>CUT TO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's nodding off now, barely able to keep her eyes open in the </w:t>
        <w:tab/>
        <w:t>warm, close boredom of the class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URFER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the most high and palmy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Rome, a little ere the mighti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lius fe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ANCY's head p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forward; she jerks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back up, barely awak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graves stood tenatles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sheeted dead did squeak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ibber in the Roman stree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's head has sunk again, eyelids drawn as if by enormous </w:t>
        <w:tab/>
        <w:t xml:space="preserve">weight.  By the time her cheek's against the desk, the SURFER's </w:t>
        <w:tab/>
        <w:t xml:space="preserve">VOICE is ECHOED and DISTANT.  But another voice, TINA's, is very </w:t>
        <w:tab/>
        <w:t>near, very much present.  A sad, thin plai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gives a start.  Her eyes lock onto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.  TILTED SIDEWAYS, IN HER HEAD's POV, we look straight out </w:t>
        <w:tab/>
        <w:t xml:space="preserve">through the open doorway of the classroom into the hall.  There, </w:t>
        <w:tab/>
        <w:t xml:space="preserve">standing in a black pool of fluid, is a full-sized rubber body </w:t>
        <w:tab/>
        <w:t xml:space="preserve">bag.  Dark red and yellow.  Weaving slightly, the merest </w:t>
        <w:tab/>
        <w:t>suggesting of movement withi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ON NANCY, sitting upright, wiping the sleep from her eyes, </w:t>
        <w:tab/>
        <w:t xml:space="preserve">shaking her head like a punchy prozefighter.  She looks back out </w:t>
        <w:tab/>
        <w:t>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'NORMAL' POV -- the hallway is empty.  But there's a </w:t>
        <w:tab/>
        <w:t>dark smear on its floor t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looks nervously towards the rest of the class. No one else </w:t>
        <w:tab/>
        <w:t xml:space="preserve">has noticed a thing outside the door.  All are dumbly spellbound </w:t>
        <w:tab/>
        <w:t xml:space="preserve">by the SURFER, who now recites like a deep-voiced robot, his face </w:t>
        <w:tab/>
        <w:t>wreathed by white 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URF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 God, I could be bounded i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utshell and count myself a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infinite space, were i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 I have bad dream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BACK ON NANCY.  She slips from her seat, eye warily on the </w:t>
        <w:tab/>
        <w:t xml:space="preserve">teacher and class. But no one turns as she disappears through the </w:t>
        <w:tab/>
        <w:t>door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CHOOL HALLWAY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turns and looks both directions.  No sign of any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ista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whells and sees the bag, prone on the tiles at the far end </w:t>
        <w:tab/>
        <w:t xml:space="preserve">of the hall, at the end of long snail's trail of slime.  A pale </w:t>
        <w:tab/>
        <w:t xml:space="preserve">invisible gravity, the bag slides out of sight into an </w:t>
        <w:tab/>
        <w:t>intersecting corrid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na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tarts running for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AT THE CORNER as NANCY races blindly around the turn and </w:t>
        <w:tab/>
        <w:t xml:space="preserve">smashes straight into a BODY lunging at her from the opposite </w:t>
        <w:tab/>
        <w:t>direction!  Both go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AT THE FLOOR.  A dazed freshman HALLGUARD cranks herself up </w:t>
        <w:tab/>
        <w:t xml:space="preserve">on one elbow.  She wears a plastic plaque on her red and yellow </w:t>
        <w:tab/>
        <w:t xml:space="preserve">sweater that reads 'Hall Guard'.  Her nose is bleeding from the </w:t>
        <w:tab/>
        <w:t>impa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ALLGU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-you're not supposed to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-where's your pass -- you go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as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leaps u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crew your stupid pas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urns -- sees the body bag halfway down this darker, narrower </w:t>
        <w:tab/>
        <w:t xml:space="preserve">hall, upright again.  But just as she sees it, it tips and pitches </w:t>
        <w:tab/>
        <w:t xml:space="preserve">headlong through a doorway -- like some godawful rotten tree </w:t>
        <w:tab/>
        <w:t xml:space="preserve">finally timbering down.  She can hear the slickening CRUNCHING of </w:t>
        <w:tab/>
        <w:t>it falling down a long flight of 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runs for it again.  The HALLGUARD staggers up FOREGROUND, </w:t>
        <w:tab/>
        <w:t>bleeding profusely from her eyes and 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ALLGU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, no running in the hall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ALLGUARD raises her hand and we see it's tipped with long </w:t>
        <w:tab/>
        <w:t>metal spik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ANGLE AT THE DOOR as NANCY runs up.  NANCY turns to check </w:t>
        <w:tab/>
        <w:t xml:space="preserve">out the HALLGUARD.  She's vanished.  NANCY turns and looks down </w:t>
        <w:tab/>
        <w:t xml:space="preserve">through the open door.  THe MUSIC sweeps through a strange, </w:t>
        <w:tab/>
        <w:t xml:space="preserve">brooding movement of strings, mounting towards the NIGHTMARE </w:t>
        <w:tab/>
        <w:t>THE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 STAIRW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edges into the stairwell and looks down.  Looks like there's </w:t>
        <w:tab/>
        <w:t xml:space="preserve">a fire somewhere down there,  from the way the orange light </w:t>
        <w:tab/>
        <w:t>dances.  But there's only a low WHITE NO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na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answer.  NANCY starts down the 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ILER ROOM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comes off the stairs into a dank boiler room.  The smear </w:t>
        <w:tab/>
        <w:t xml:space="preserve">trail is there.  It runs behind a cracking, red-hot boiler the </w:t>
        <w:tab/>
        <w:t xml:space="preserve">size of a diesel locomotive.  Everything about the place feels </w:t>
        <w:tab/>
        <w:t xml:space="preserve">dreadfully wrong, and the MUSIC is deep into the NIGHTMARE THEME </w:t>
        <w:tab/>
        <w:t>when it pau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NANCY.  Slow terror moves into her face.  There's a low, </w:t>
        <w:tab/>
        <w:t>sinister GIGG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HER POV -- we see a tangle of pipes, shadows, and the </w:t>
        <w:tab/>
        <w:t xml:space="preserve">tainted fire of the huge boiler.  Then from behind this, deeply </w:t>
        <w:tab/>
        <w:t xml:space="preserve">shadowed but still identifiable, steps TINA's KILLER.  The same </w:t>
        <w:tab/>
        <w:t xml:space="preserve">filthy red and yellow sweater and slouch hat, the same melted face </w:t>
        <w:tab/>
        <w:t xml:space="preserve">twisting into a smile, the same GARBLED LAUGH as he slides the </w:t>
        <w:tab/>
        <w:t xml:space="preserve">long blades from beneath his shirt and fans them on the ends of </w:t>
        <w:tab/>
        <w:t>his bony fi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are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na get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eering MAN brings the bloodied scalpel-fingernails across his </w:t>
        <w:tab/>
        <w:t xml:space="preserve">own chest, splitting a nipple.  Yellow fluid pours out.  MAGGOTS </w:t>
        <w:tab/>
        <w:t>and WO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forgets the question -- jerks around and flees in blind </w:t>
        <w:tab/>
        <w:t>panic into the first opening she sees -- a dark pipe tunn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IPE TUNN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IN THE NARROW PASSAGEWAY.  In the BACKGROUND the killer </w:t>
        <w:tab/>
        <w:t>shambles towards her; FOREGROUND NANCY breaks into a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ller sprints -- NANCY tears ahead into dark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flees deeper and deeper into the labyrinth of steaming, </w:t>
        <w:tab/>
        <w:t xml:space="preserve">SIZZLING pipes, squeezing through smaller and smaller openings.  </w:t>
        <w:tab/>
        <w:t xml:space="preserve">The killer is just yards behind her, and soon she's trapped, just </w:t>
        <w:tab/>
        <w:t>as TINA was before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resses her back to the wet bricks.  There's no hope of </w:t>
        <w:tab/>
        <w:t xml:space="preserve">fighting him off, form NANCY is not as strong as TINA.  But she is </w:t>
        <w:tab/>
        <w:t xml:space="preserve">smart as hell, and thinking even in this nightmare.  So by the </w:t>
        <w:tab/>
        <w:t xml:space="preserve">time the creep has raised his knives to strike, NANCY has realized </w:t>
        <w:tab/>
        <w:t xml:space="preserve">something.  She wheels and shoves her arm against one of the </w:t>
        <w:tab/>
        <w:t xml:space="preserve">scalding steam pipes.  In the same split second we HEAR her flesh </w:t>
        <w:tab/>
        <w:t>scald,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CU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ENGLISH CLASS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lurches up SCRAMING, arm raised to ward off the invisible </w:t>
        <w:tab/>
        <w:t xml:space="preserve">blow, books clattering to the floor -- other GIRLS nearby SCREAM </w:t>
        <w:tab/>
        <w:t xml:space="preserve">in surprise as she stumbles over them.  Then she stops, confused </w:t>
        <w:tab/>
        <w:t>and groggy from the nightm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ANGLE.  EVERYBODY is staring at NANCY as if she's gone mad.  </w:t>
        <w:tab/>
        <w:t xml:space="preserve">The ENGLISH TEACHER rushes over, herself frightened by the terror </w:t>
        <w:tab/>
        <w:t>in the girl's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A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 -- Okay, THompson!  Ever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ng's all right now --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jerks around with panicked eyes, expecting the killer to </w:t>
        <w:tab/>
        <w:t xml:space="preserve">leap from any direction.  BUt there's only the sea of staring </w:t>
        <w:tab/>
        <w:t>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begins methodically picking up her boo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A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ll call your m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!  No, really, I'm fine.  I'll g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raight home.  I'm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marches for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A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'll need a hall pas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the girl'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HE SCHOOL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walks out of the building, shaken.  Then she pauses at one </w:t>
        <w:tab/>
        <w:t xml:space="preserve">of the big pine trees out front, stops and rests her head against </w:t>
        <w:tab/>
        <w:t xml:space="preserve">its bark, teeth set.  NANCY starts to shake, and next second she's </w:t>
        <w:tab/>
        <w:t>sobbing like a broken-hearted, frightened chi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she shakes herself silent.  Wipes the tears away with a slash </w:t>
        <w:tab/>
        <w:t xml:space="preserve">of sleeve.  She rubs her arm absently, lost in thought, then </w:t>
        <w:tab/>
        <w:t xml:space="preserve">reacts in surprise and pain.  SHe lifts her arm and stares at the </w:t>
        <w:tab/>
        <w:t>spot she's tou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ERT ON HER ARM and the BURN there; about the size and shape of </w:t>
        <w:tab/>
        <w:t>a half-doll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DER ON NANCY.  Utterly, chillingly conf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, aginst the tree inches from NANCY, turns to her and say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uldn't get back to sl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t 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you drea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 BUSY STREET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is walking quickly, head erect, jaw set.  Then she enters </w:t>
        <w:tab/>
        <w:t>her father's Police St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VAN NUYS POLICE STATION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crosses directly to GARCI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y dad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RCIA looks up from his paper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RGEAN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euten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T THOMPSON emerges from another room, uneasy to see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ecide to take a day off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l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d, I want to see Rod L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doesn't miss a b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ly family allowed, Nancy. 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now the dr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want to talk to him a seco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's danger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on't know he did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, I know, thanks to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wn testimony, that he w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ocked in a room with a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went in alive and c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ut in a rubber ba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flinches; her father shows the first signs of color in his </w:t>
        <w:tab/>
        <w:t>n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just want to talk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, low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lease.  D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shifts almost imperceptibly towards GARCIA, then turns </w:t>
        <w:tab/>
        <w:t>back to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ke it f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DISSOLVE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ELL AREA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GUARD exits pushing a cart.  NANCY waits warily until he's gone, </w:t>
        <w:tab/>
        <w:t xml:space="preserve">then looks back to ROD LANE.  ROD looks more like a captured </w:t>
        <w:tab/>
        <w:t xml:space="preserve">coyote than a human; haggard, ribbed, expecting poisoned bait.  </w:t>
        <w:tab/>
        <w:t>His hair is wet, his clothes are borrowed jeans and work shi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then what happene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told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luctan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 was dark, but I'm sure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 someone else in there,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covers with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rea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could somebody g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covers with you gu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ithout you knowing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RO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the fuck do I kn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expect you to belie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tudies his encrypted eyes.  Surprisingly, she looks like </w:t>
        <w:tab/>
        <w:t>she just might believe him.  She leans closer with a new thou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he look like?  You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look at hi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ll then how can you s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body else was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cause somebody cut her.  Wh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at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w the place is so quiet you can hear heartbea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body cut her while you watch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you don't know what he loo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D smiles an insane smile, stuck with a reality no one will bu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couldn't see the fuc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could just see the cu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ppening, all at o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gives a t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you mean 'all at once'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mean, it was as if there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ur razors cutting her 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ame time.  BUt invisible raz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just...opened u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now he's picking at a clot of dark blood on his jacket, as if </w:t>
        <w:tab/>
        <w:t xml:space="preserve">it was a scab on his own body.  Then he catches NANCY watching and </w:t>
        <w:tab/>
        <w:t xml:space="preserve">turns away to the back of the cell.  He smashes his fist into the </w:t>
        <w:tab/>
        <w:t>wall -- bone-crushing blows that scare the wits out of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ops, and his fist is dripping blood as he says in a small, </w:t>
        <w:tab/>
        <w:t>sad 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probably could've saved 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I'd moved sooner...But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ought it was just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mare, like the one I h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night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re...was this guy who ha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nives for finger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NANCY, unable to swallow the gorge rising in her throat.  </w:t>
        <w:tab/>
        <w:t>ROD turns to her, and to his surprise she's ash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D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 you think I did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/NANCY'S HOM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ESTABLISHING SHOT as a spooky WIND sets a DOG BARKING </w:t>
        <w:tab/>
        <w:t xml:space="preserve">down the block.  A CAR goes by, then this pleasant residential </w:t>
        <w:tab/>
        <w:t xml:space="preserve">street falls into silence.  CAMERA has MOVED IN on NANCY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ll-tended two-story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KITCHE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use is in shadow.  Alone, MARGE scrapes the last of the </w:t>
        <w:tab/>
        <w:t xml:space="preserve">evening's dishes and slips them into the dishwasher.  Neither she </w:t>
        <w:tab/>
        <w:t xml:space="preserve">nor her daughter has touched the food.  But MARGE is well into a </w:t>
        <w:tab/>
        <w:t xml:space="preserve">bottle of gin; her appetite for that is growing, right along with </w:t>
        <w:tab/>
        <w:t>her dread.  She turns and looks up the stairs, cal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, don't fall asleep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on'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into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UPSTAIRS BATH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's in the tub, so drowsy she can hardly rinse without falling </w:t>
        <w:tab/>
        <w:t>asleep.  The water in the tub is opaque with suds.  Luxu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 ANGLE, AT WATER LEVEL ON NANCY.  Her eyes droop.  She </w:t>
        <w:tab/>
        <w:t xml:space="preserve">slides closer to the surface of the water, letting its heat sooth </w:t>
        <w:tab/>
        <w:t xml:space="preserve">her nerves.  Her eyes stare straight up, glazed, her breathing </w:t>
        <w:tab/>
        <w:t>deep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, across to her legs, crooked, one knee on each side of the </w:t>
        <w:tab/>
        <w:t xml:space="preserve">tub.  THere's a ripple in the water between.  Then something tiny </w:t>
        <w:tab/>
        <w:t xml:space="preserve">and shiny breaks the surface between them.  It pops up with a </w:t>
        <w:tab/>
        <w:t xml:space="preserve">slithering MUSIC CUE and catches a sliver of light.  Then it </w:t>
        <w:tab/>
        <w:t>begins to r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gher and higher it rises, soon accompanied by another, then two </w:t>
        <w:tab/>
        <w:t xml:space="preserve">more shining, gleaming blades, and then the full glove and dark </w:t>
        <w:tab/>
        <w:t xml:space="preserve">hairy hand and then the wrist and arm, straight up like an evil </w:t>
        <w:tab/>
        <w:t xml:space="preserve">sapling between the girl's knees, the knives bloosoming into a </w:t>
        <w:tab/>
        <w:t xml:space="preserve">bright flower of razor sharp steel in the air, moving over the </w:t>
        <w:tab/>
        <w:t>girl's belly.  The hand rears back, the claws arch to stri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OS/APPROAC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raps on the door.  The instant she does NANCY jerks up, </w:t>
        <w:tab/>
        <w:t xml:space="preserve">opening her eyes groggily.  The dark wet arm, hand and knifes are </w:t>
        <w:tab/>
        <w:t>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through the doo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're not falling asleep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re you?  You could drown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ther, for petesak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 happens all the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righ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ve got some warm milk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ady for you.  Why don'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mp into be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gonna turn on your electr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lanket, too.  C'mon,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hen she's gon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another r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rm mile.  Gro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lides down to water level again, and sings softly, </w:t>
        <w:tab/>
        <w:t>thoughtfully to he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e, two, Freddie's coming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, three, four, beter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r door, five, six, grab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rucifix, seven eight gon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ay up late, nine, ten, n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ep agai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xt instant she's jerked with incredible violence straight </w:t>
        <w:tab/>
        <w:t xml:space="preserve">down beneath the surface of the tub -- as if the bottom had </w:t>
        <w:tab/>
        <w:t>suddenly dropped out and she was in a bottomless we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UNDERWATER SHOT. 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ING UP PAST HER ANKLES we SEE NANCY pulled sharply down into </w:t>
        <w:tab/>
        <w:t xml:space="preserve">really deep water, the dim light of the surface and bathroom </w:t>
        <w:tab/>
        <w:t xml:space="preserve">beyond receding with each yank.  And yet she somehow flails and </w:t>
        <w:tab/>
        <w:t xml:space="preserve">gasps and struggles back towards the surface, managing by pure </w:t>
        <w:tab/>
        <w:t>panic to break the surface with her hand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 OUTSIDE BATH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rushes to the door and listens, alarmed at the wild </w:t>
        <w:tab/>
        <w:t>SPLASHING audible through the locked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! 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UNDERWATER SHO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's VOICE reaches to the girl, who thrusts up through main </w:t>
        <w:tab/>
        <w:t>force and breaks the surface with her head and shoulde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THTU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asping and choking, NANCY breaks the surface of her bathwater, </w:t>
        <w:tab/>
        <w:t xml:space="preserve">like a drowning sailer getting one last chance.  Her mother's </w:t>
        <w:tab/>
        <w:t xml:space="preserve">VOICE booms over her, ECHOED and frantic -- and hte loud BANGING </w:t>
        <w:tab/>
        <w:t xml:space="preserve">on the door finally opens her eyes.  She turns and calls gasping </w:t>
        <w:tab/>
        <w:t>to her moth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mm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ON THE DOOR -- as MARGE, using the old hangar through the </w:t>
        <w:tab/>
        <w:t xml:space="preserve">doorhandle trick, makes it into the room.  SHe rushes across to </w:t>
        <w:tab/>
        <w:t xml:space="preserve">the tub.  NANCY is staggering up in the bathwater, again with </w:t>
        <w:tab/>
        <w:t>solid porcelin beneath her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told you!  Hundreds of peo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year drown like tha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ther throws a towel around the gasping girl, helps her from </w:t>
        <w:tab/>
        <w:t xml:space="preserve">the tub and begins drying her like a child.  NANCY looks like </w:t>
        <w:tab/>
        <w:t>she's lparalized with some sort of weird dr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r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t believing i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a minu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bed with you, c'm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rushes out to get the room ready.  NANCY turns and looks at </w:t>
        <w:tab/>
        <w:t xml:space="preserve">herself in the cabinet mirror, then opens the medicine chest and </w:t>
        <w:tab/>
        <w:t>begins a quick, furtive sea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 as she takes out the box of No Doze and slips it into her </w:t>
        <w:tab/>
        <w:t>rob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emereges from the bathroom yawning.  MARGE follows as the </w:t>
        <w:tab/>
        <w:t>girl plods obediently to her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 television, for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mework, no phone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, Mother.  Yes, M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, M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no school tomorrow, ei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take a little vacation, rela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rest fro a ch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s, Mother.  G'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offers a smile, and a little yellow p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ake this, it'll help you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pops it in her mouth and swallows obediently.  MARGE leans </w:t>
        <w:tab/>
        <w:t>to her with a ki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ep tight, don't l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dbugs b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goes out, relieved.  NANCY closes the door, leans against it </w:t>
        <w:tab/>
        <w:t xml:space="preserve">and spits the pill into her hand.  She tosses it straight out her </w:t>
        <w:tab/>
        <w:t>window and takes a NoDo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UP ON INSERT OF TELEVISION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ONSTER MOVIE in BLACK AND WHITE.  NO SOUND from the 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LL BACK to REVEAL NANCY propped in bed, furtively watching.  Or </w:t>
        <w:tab/>
        <w:t>is she just thinking?  A bedside CLOCK reads 12:45 p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 YAWNS.  She shakes herself violently and sits up </w:t>
        <w:tab/>
        <w:t>straighter, forcing herself to concentrate on the mov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TELEVISION SCREEN.  A DIVER struggles to keep facing a </w:t>
        <w:tab/>
        <w:t>large circling sha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NANCY. Her eyes droop shut -- then she jerks awake, rattling </w:t>
        <w:tab/>
        <w:t xml:space="preserve">her head as if it were a radio drifting off station.  She tumbles </w:t>
        <w:tab/>
        <w:t xml:space="preserve">out of bed, throws open the windwo and takes a deep breath f the </w:t>
        <w:tab/>
        <w:t>cool night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NANCY'S HOUSE AND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GH ANGLE, AT SECOND-STORY LEVEL.  NANCY looks directl across the </w:t>
        <w:tab/>
        <w:t xml:space="preserve">street to a lighted, open window.  Its curtains, sucked out and </w:t>
        <w:tab/>
        <w:t xml:space="preserve">waving in the night breeze, give the only motion to the deserted </w:t>
        <w:tab/>
        <w:t>str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someone pitches out of the dark at her.  NANCY gives a YEL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n  clamps her hand over her mouth as she recognizes GLEN, </w:t>
        <w:tab/>
        <w:t>balanced precariously on the rose trellis outside her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rry!  Saw your light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ought I'd see how you w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ets herself together, bar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times I wish you didn't l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 across the str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ut up and let me in.  You 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and on a rose trellis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re fe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looks over her shoulder to be sure her mother hasn't heard.  </w:t>
        <w:tab/>
        <w:t xml:space="preserve">GLEN's already through her window and planted on her bed.  NANCY </w:t>
        <w:tab/>
        <w:t>points to a c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you don't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 crosses to the chair and plop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.  I heard you freaked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English class to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no maliciousness in his voice, and the familiar frankness </w:t>
        <w:tab/>
        <w:t>is actually comforting to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uess I d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ven't slept, have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 re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ries to smile, but can't fake it very well.  GLEN looks her </w:t>
        <w:tab/>
        <w:t>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lookdead and rained on,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wnat the ugly truth. 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you do to your ar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hrugs, trying to keep it casu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rned myself in English c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zards a look in a mirror, and her jaw d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'god, I look twenty years o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urning back to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have any weird dreams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pt like a r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lea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ll at least I have an obje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ll to bounce this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believe it's possible to dre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bout what's going to happe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believe in the Boogey Ma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e, two, Freddie's com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 you?  No.  Rod killed Ti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's a fruitcake and yu know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believe in any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believe in you, m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ck and Roll.  And I'm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o sure about you l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thi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sten, I've got a crazy fav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a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GL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Uh-oh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nothing hard or any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just going to... lo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 someone, and... I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to be sort of a gu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 makes the Twilight Zone s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thi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comes very close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won't screw up, righ?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an, a whole lot might dep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y she's looking at him gives him the cre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I won't screw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akes a deep breath.  Then without another word turns off </w:t>
        <w:tab/>
        <w:t>the TV and the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IN DAR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esus, it's dark in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hh.  Now listen, here's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're gonna d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NANCY, still in her pajamas, walking through the </w:t>
        <w:tab/>
        <w:t xml:space="preserve">shadowy streets ear her home, listening for the slightest sound.  </w:t>
        <w:tab/>
        <w:t xml:space="preserve">We MOVE with her.  But nothing, not even the dog barking earlier, </w:t>
        <w:tab/>
        <w:t xml:space="preserve">is there now.  NANCY peers into the darkness of lawns and trees </w:t>
        <w:tab/>
        <w:t>behin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age whis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still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ross the street and a distance away, GLEN steps from behind a </w:t>
        <w:tab/>
        <w:t>t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.  S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checking -- keep ou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gh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 throws up his hands in exasperation and walks back out of </w:t>
        <w:tab/>
        <w:t xml:space="preserve">sight.  NANCY turns and looks down between the houses, deep into a </w:t>
        <w:tab/>
        <w:t>dark alleyway.  Then she forces herself to walk into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LLE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VING WITH HER as she makes herself go deeper and deeper into </w:t>
        <w:tab/>
        <w:t xml:space="preserve">shadows.  Each time she pauses and waits, the MUSIC grows more </w:t>
        <w:tab/>
        <w:t xml:space="preserve">threatening and expectant.  The feeling is of immense tension -- </w:t>
        <w:tab/>
        <w:t xml:space="preserve">we're sure the killer will come screaming out on her at any </w:t>
        <w:tab/>
        <w:t>seco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he doesn't.  In fact absolutely nothing happens, and NANCY </w:t>
        <w:tab/>
        <w:t xml:space="preserve">emerges from the far end of the alley unscathed.  The only thing </w:t>
        <w:tab/>
        <w:t>strange is that she now finds herself looking across the mal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lice Station.  It takes her a little by surprise; it just </w:t>
        <w:tab/>
        <w:t>seems to have appea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creeps into the NIGHTMARE THEME as NANCY whispers hoarsely </w:t>
        <w:tab/>
        <w:t>back down the dark all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ill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LLE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only HEAR teh DISTANT VOICE, slightly ECHO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'S VOICE (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yaw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ill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 your toes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tares into the dark trying to see him, but she can't.  She </w:t>
        <w:tab/>
        <w:t>turns back and makes up her mind to move without him in s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MOUNTS as we MOVE WITH NANCY across the lawns to the police </w:t>
        <w:tab/>
        <w:t xml:space="preserve">station, creeping to the first lighted window she sees.  It's a </w:t>
        <w:tab/>
        <w:t xml:space="preserve">low, barred basement window, and NANCY reacts as soon as she looks </w:t>
        <w:tab/>
        <w:t>through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OD'S CELL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'S POV down into ROD LANE's cell.  The boy is on his rough </w:t>
        <w:tab/>
        <w:t xml:space="preserve">cot, twitching in disturbed sleep.  And a long SHADOW is sliding </w:t>
        <w:tab/>
        <w:t>across the w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ig SHAPE appears in the shadowed corridor outside the boy's </w:t>
        <w:tab/>
        <w:t xml:space="preserve">cell, and as IT walks closer NANCY can barely see it's the </w:t>
        <w:tab/>
        <w:t xml:space="preserve">shambling, grimly scarred man with the filthy red and yellow </w:t>
        <w:tab/>
        <w:t xml:space="preserve">sweater and strange slouch hat pulled across his brow.  The KILLER </w:t>
        <w:tab/>
        <w:t>from all of their nightma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is giant shadow of a man passes through the bars of the </w:t>
        <w:tab/>
        <w:t xml:space="preserve">cell, like so much evil Jello.  Halfway through he pauses, turning </w:t>
        <w:tab/>
        <w:t xml:space="preserve">to check over his shoulder.  We see the bars clearly penetrating </w:t>
        <w:tab/>
        <w:t xml:space="preserve">his body, going in his head, passing out his ankles.  Then he </w:t>
        <w:tab/>
        <w:t xml:space="preserve">turns back to ROD and moves forward, and within another heartbeat </w:t>
        <w:tab/>
        <w:t>is beside the bo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draws back sharply, swallowing in terror.  She looks behind </w:t>
        <w:tab/>
        <w:t>her for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ans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u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reet is absolutely deserted.  THere is no motion, and no </w:t>
        <w:tab/>
        <w:t xml:space="preserve">sound save one:  the distant but unmistakeable sound of GLEN </w:t>
        <w:tab/>
        <w:t>SNO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eat of silence after the shout's echoes die, then the steady, </w:t>
        <w:tab/>
        <w:t xml:space="preserve">boyish SNORES again.  NANCY swears under her breath and jerks back </w:t>
        <w:tab/>
        <w:t>around, forcing herself to look again into ROD's c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OD'S C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HER POV -- the killer picks up ROD's bedsheet and tests it </w:t>
        <w:tab/>
        <w:t xml:space="preserve">between his powerful hands.  Without thinking, NANCY bangs against </w:t>
        <w:tab/>
        <w:t>the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!  Look ou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LLER wheels around, locking eyes with NANCY.  The girl goes </w:t>
        <w:tab/>
        <w:t xml:space="preserve">white.  The man's face is in the light, and it's horrible -- </w:t>
        <w:tab/>
        <w:t>seething with hatred and a twisted, insane intellig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ld of those eyes is only broken when ROD rols up on an elbow </w:t>
        <w:tab/>
        <w:t xml:space="preserve">with a deep, troubled GROAN.  The instant ROD does this, the </w:t>
        <w:tab/>
        <w:t xml:space="preserve">KILLER fades into the shadows in the cell.  But even then his eyes </w:t>
        <w:tab/>
        <w:t>hold on NANCY's until the last second he's vi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looks around the cell groggily, runs his fingers through his </w:t>
        <w:tab/>
        <w:t xml:space="preserve">matted hair, then collapses back on his pillow.  No matter how </w:t>
        <w:tab/>
        <w:t xml:space="preserve">hard NANCY screams, ROD never once looks at the window.  He just </w:t>
        <w:tab/>
        <w:t xml:space="preserve">pulls the twisted covers about his shoulders and succumbs once </w:t>
        <w:tab/>
        <w:t>more to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now the bed sheet is no longer on the bed.  THe KILLER, </w:t>
        <w:tab/>
        <w:t xml:space="preserve">materializing out of the shadow again, is holding it between his </w:t>
        <w:tab/>
        <w:t xml:space="preserve">hands like a garrote.  He looks up and leers at NANCY, then moves </w:t>
        <w:tab/>
        <w:t>for R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BACK ON NANCY.  She pounds on the window, then turns in </w:t>
        <w:tab/>
        <w:t>frustration and yells into the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back to the cell in despe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OD'S C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NANCY'S POV we look into a cell that is quite deserted save for </w:t>
        <w:tab/>
        <w:t>ROD.  Sleeping peacefu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puls back from the window, stun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swea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NANCY feels utterly exposed.  SHe shivers, chilled and </w:t>
        <w:tab/>
        <w:t xml:space="preserve">vulnerable to the bone in her thin night clothes.  SHe can't move.  </w:t>
        <w:tab/>
        <w:t xml:space="preserve">It's as if some great nerve between her instincts and bady had </w:t>
        <w:tab/>
        <w:t xml:space="preserve">been severed.  And she hears the SOUND behind her.  A sort of </w:t>
        <w:tab/>
        <w:t>filling-vibrating Scrriiitch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sneaks in -- the unmistakeable NIGHTMARE THEME, creeping </w:t>
        <w:tab/>
        <w:t>over her.  NANCY forces herself, by sheer wil, to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head of her perhaps twenty-five feet, covered with a thick </w:t>
        <w:tab/>
        <w:t xml:space="preserve">plastic body bag through which we can barely see her face, is </w:t>
        <w:tab/>
        <w:t xml:space="preserve">TINA.  Standing square in the middle of the street.  A dark ooze </w:t>
        <w:tab/>
        <w:t xml:space="preserve">of BLACK EELS roil out of its bottom, and at its top, the zipper </w:t>
        <w:tab/>
        <w:t xml:space="preserve">CHATTERS down and the greenish-white face of TINA lolls out.  SHe </w:t>
        <w:tab/>
        <w:t xml:space="preserve">gestures, supplicating, her watery eyes desperate to convey some </w:t>
        <w:tab/>
        <w:t>desperate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USIC FALLS TO A HU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backs away, eyes streaming t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, where are you!  Wake u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EP RAGGED VOICE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wists around in horror at the same instant the KILLER grabs </w:t>
        <w:tab/>
        <w:t xml:space="preserve">for her face with his knife-fingers!  The girl  intinctively </w:t>
        <w:tab/>
        <w:t>pitches back, then scrambles up and runs like he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!  Glen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VING WITH NANCY at full gallop, running blind.  She crashes </w:t>
        <w:tab/>
        <w:t xml:space="preserve">through a sawhorse into a new sidewalk, sinking into th ewet </w:t>
        <w:tab/>
        <w:t xml:space="preserve">cement over her ankles.  The stuff sticks to her legs in long </w:t>
        <w:tab/>
        <w:t>gluey globs and she can barely pull her feet lo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LLER looms nearby, mocking her -- his scalpel claws gleaming </w:t>
        <w:tab/>
        <w:t xml:space="preserve">in the streeetlight.  He just misses the girl as she wrenches free </w:t>
        <w:tab/>
        <w:t>and flees again, now so winded she can only sta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VING WITH THEM.  Tim after time NANCY just barely manages o </w:t>
        <w:tab/>
        <w:t xml:space="preserve">elude the shadowy form, leaping from his reach by inches and </w:t>
        <w:tab/>
        <w:t xml:space="preserve">pouring on more steam.  It's too close to even bother screaming </w:t>
        <w:tab/>
        <w:t xml:space="preserve">now; and besides, theat would take breath she doesn't have.  THe </w:t>
        <w:tab/>
        <w:t>only SOUND is of RUNNING FOOTSTES, RASPING BREATH and the KNIFE-</w:t>
        <w:tab/>
        <w:t>FINGERS WHISTLING through the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NANCY'S HOM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ears across her front lawn and into the open front door of </w:t>
        <w:tab/>
        <w:t xml:space="preserve">her home, SLAMMING it with all her might.  There's a tremendously </w:t>
        <w:tab/>
        <w:t xml:space="preserve">satisfying CONCUSSION of wood against dorrframe, and the LOCKS </w:t>
        <w:tab/>
        <w:t>fall sh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nn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her voice is garbled as if she's under water, and there's no </w:t>
        <w:tab/>
        <w:t xml:space="preserve">answer.  The only clue to Glen being there at all is his distant </w:t>
        <w:tab/>
        <w:t>SNORING.  Innocent.  Persistent.  D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tops, breath in shreds, face smeared with dirt and tears </w:t>
        <w:tab/>
        <w:t xml:space="preserve">something is clawing the window in the dark of the kitchen.  NANCY </w:t>
        <w:tab/>
        <w:t>looks and catches the MAN prying at the glass with his big knife-</w:t>
        <w:tab/>
        <w:t xml:space="preserve">fingers, the shrp blades SIZZLING against the edges of the glass </w:t>
        <w:tab/>
        <w:t xml:space="preserve">as they crack it away from the frame.  NANCY runs upstairs in </w:t>
        <w:tab/>
        <w:t>blind pan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darts into her unlit bedroom, slams the door and locks it.  </w:t>
        <w:tab/>
        <w:t>Safe at l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listens at the door.  Nothing.  She crosses to her bed.  Next </w:t>
        <w:tab/>
        <w:t xml:space="preserve">second the KILLER dives through her window and seizes her in a </w:t>
        <w:tab/>
        <w:t>shower of shattered glas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wists and manages to grab the wrist of his knife hand with </w:t>
        <w:tab/>
        <w:t>both of hers, barely keeping the blades from her thro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fall backwards in a terrible, gasping struggle, crashing </w:t>
        <w:tab/>
        <w:t xml:space="preserve">onto NANCY's bed.  Her grip is broken -- the MAN stabs -- NANCY </w:t>
        <w:tab/>
        <w:t xml:space="preserve">twists away, backed into a corner of bed and walls.  Defenseless, </w:t>
        <w:tab/>
        <w:t xml:space="preserve">she snatches a pillow up; the KILLER lashes out -- disemboweling </w:t>
        <w:tab/>
        <w:t xml:space="preserve">the pilow and sending a great gush of feathers flying.  NANCY </w:t>
        <w:tab/>
        <w:t>dives for escape in a virtual blizz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LLER manages to snare her with his other hand, and the two </w:t>
        <w:tab/>
        <w:t xml:space="preserve">crash across the bedside table to the floor, the table and all its </w:t>
        <w:tab/>
        <w:t>contents cascading around them in a whiteout of feath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AT FLOOR LEVEL -- CLOSE ON NANCY's AND THE KILLER's HEADS.  </w:t>
        <w:tab/>
        <w:t xml:space="preserve">The blades inch towards the girl's face -- the drool of the </w:t>
        <w:tab/>
        <w:t xml:space="preserve">grizzled shadow with the horribly scarrred face spills into her </w:t>
        <w:tab/>
        <w:t>eyes.  Feathers are everywhere; MUSIC is absolutely insan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just when the points of steel are less than an inch from her </w:t>
        <w:tab/>
        <w:t xml:space="preserve">eyes, the old fashioned alarm clock thrown to the floor next to </w:t>
        <w:tab/>
        <w:t>NANCY's head goes off with a jarring RINGGGGGG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antly the MUSIC STOPS.  ANd a moment later the room is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as NANCY reels up, blinded by the sudden light, SCREAMING </w:t>
        <w:tab/>
        <w:t>AND FIGHTING on her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GLEN, lurching from his own sleep at the frightening </w:t>
        <w:tab/>
        <w:t xml:space="preserve">noise.  He discovers NANCY pressed in terror against her </w:t>
        <w:tab/>
        <w:t>headboard, clutching a pillow like a drowning woman would a stra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an intact pillow, and there isn't a feather in s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tares incredulously at GLEN, then around the room, </w:t>
        <w:tab/>
        <w:t xml:space="preserve">untangling herself from her bedclothes.  Wary and furious, her </w:t>
        <w:tab/>
        <w:t>voice hoar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, you bastar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looks at his friend in groggy alarm.  SHe's absolutely </w:t>
        <w:tab/>
        <w:t>livid, more angry than he's ever seen her, and more str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I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aches for her -- she flattens against the wall, eyes hard, </w:t>
        <w:tab/>
        <w:t>and terribly hurt,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asked you to do just one 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stay awake and watch m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wake me if it looked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as having a bad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eyes wil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you.  You shit -- what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o -- you fall aslee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ops herself, wiping a bit of her lip, alarmed at how out of </w:t>
        <w:tab/>
        <w:t xml:space="preserve">control she's become.  And suddenly she breaks, sinking into her </w:t>
        <w:tab/>
        <w:t>torn bedclothes and rubbing her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mostly to her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must be going nut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mother's door opens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composes her voice as best she c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s, moth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's flip-flops approach outside the door.  GLEN barrels out </w:t>
        <w:tab/>
        <w:t xml:space="preserve">the window -- NANCY dives for the bed, jams off thelight and </w:t>
        <w:tab/>
        <w:t xml:space="preserve">disappears under the covers.  MARGE, bleary eyed herself, opens </w:t>
        <w:tab/>
        <w:t>the door and flicks on the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ea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.  Just had a little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falling right back to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... You need anything, just c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closes the door.  NANCY immediately sits up and looks at the </w:t>
        <w:tab/>
        <w:t xml:space="preserve">window.  A single bone-white feather floats down in the moonlight.  </w:t>
        <w:tab/>
        <w:t>Then it's sucked outside and i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's CADILLAC CONVERTABLE careens into the parking lot and </w:t>
        <w:tab/>
        <w:t xml:space="preserve">SCREECHES to a stop.  GLEN and NANCY jump out and head for the </w:t>
        <w:tab/>
        <w:t>st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mind telling me what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ing 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races into the station without answe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I see.  That makes it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erfectly cl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goes straight to the SERGEANT's de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arcia, I want to see 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ane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RCIA win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G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thought when I took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 shift I'd have pe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quiet for a ch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urgent, we've gotta see R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G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three in the 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r mother know you're out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at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aking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course -- look, at least 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ck and look at him.  Just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he's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RCIA glances at G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aking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have reason to think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ight be something weird go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no argument on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jumps around at the sound of her father's voice.  LT </w:t>
        <w:tab/>
        <w:t>THOMPSON emerges from his office, rumpled and yaw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d -- what you doing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 so happens I work her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re's an unsolved murder.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like unsolved murd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specially ones my daught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ixed up in -- hwat ar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ing here at this hour? 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pposed to be getting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sten, sir, this is se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 had a nightmare about R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ing in danger, or somet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so she think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trails off, loosing it under LT THOMPSON's glare.  Besides, he </w:t>
        <w:tab/>
        <w:t xml:space="preserve">doesn't know exactly what the hell's really going on himself.  </w:t>
        <w:tab/>
        <w:t>GARCIA puts his beefy hand on NANCY'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just want to see if he's oka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G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ake my word for it, Nancy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uy's sleeping like a baby.  H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 going anyw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ELL BLOCK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ROD in his cell.  He's asleep, all right, but not safely </w:t>
        <w:tab/>
        <w:t xml:space="preserve">so.  His bedsheet has come alive.  It twitches, pulsates, then </w:t>
        <w:tab/>
        <w:t>snakes towards his thro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 stirs, the sheet falls still; ROD slips into deeper sleep, and </w:t>
        <w:tab/>
        <w:t>the sheet moves again, completing the noose around his ne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OK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makes a move for the cell bloc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isn't you average nightma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ddy -- damn 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oor's locked; she hauls on it in despe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w look, Nancy, don't pus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.  You've already rubbed my n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sex, drugs and violence --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art throwing in insanit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kaes that one to heart.  She wheels on him and pleads, her </w:t>
        <w:tab/>
        <w:t>intensity sobering even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go back and check -- plea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n takes a beat, then shrugs and nods towards SGT GARCI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Garcia.  WHat the h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G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eeling in his pock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w where'd I put hte ke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mumbles backs towards his desk.  MUSIC BUILDS as we HOLD ON </w:t>
        <w:tab/>
        <w:t>NANCY'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OD'S CELL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a terrible SNAP ROD's sheet jerks tight around his neck.  The </w:t>
        <w:tab/>
        <w:t xml:space="preserve">startled teenager is hauled upright -- eyes popping, face purple.  </w:t>
        <w:tab/>
        <w:t xml:space="preserve">He claws at the steet, but despite his strenght he can't get his </w:t>
        <w:tab/>
        <w:t xml:space="preserve">fingers between the noose and his windpipe.  He's dragged </w:t>
        <w:tab/>
        <w:t>backwards across the c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OK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ARCIA finally has the keys.  Urged on by NANCY he fumbles with </w:t>
        <w:tab/>
        <w:t>the 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OD'S CELL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D's being dragged backward's, gasping and struggling in vain </w:t>
        <w:tab/>
        <w:t xml:space="preserve">against the powerful pull -- fight across his cell and up the </w:t>
        <w:tab/>
        <w:t xml:space="preserve">wall, too.  He clutches blindly at his throat at the far end of </w:t>
        <w:tab/>
        <w:t xml:space="preserve">the sheet coils around the bars of the high window.  Then there's </w:t>
        <w:tab/>
        <w:t xml:space="preserve">a powerful wrench of the sheet, and ROD's neck SNAPS.  The kid's </w:t>
        <w:tab/>
        <w:t>body sags lifel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THROUGH THE BARS as NANY, GLEN, LT THOMPSON and GARCIA </w:t>
        <w:tab/>
        <w:t>appear in the corridor outside, the girl sprinting a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it's too late; NANCY sinks back in horror as her father and </w:t>
        <w:tab/>
        <w:t>GARCIA rush into the c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imme a hand, damm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, pale as the sheet that's killed ROD, climbs to the bars and </w:t>
        <w:tab/>
        <w:t xml:space="preserve">unties the knot.  ROD slides down over the SERGEANT's shoulders, </w:t>
        <w:tab/>
        <w:t>limp as a marrionette with its strings slas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G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ddam loco kid -- he did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ve t'do that -- Madre dio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lay ROD at NANCY's feet; a strange Pieta.  NANCY's father </w:t>
        <w:tab/>
        <w:t>looks at her in spooked suspic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'd you know he was gonna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ays no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OREST LAWN CEMETERY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BURN 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 FOURTH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DE UP ON a stark afternoon.  On a hill of sere grass overlooking </w:t>
        <w:tab/>
        <w:t>the valley, the casket of ROD LANE is lowered into its gr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mall group of FAMILY and FRIENDS watches soberly as the </w:t>
        <w:tab/>
        <w:t>MINISTER raises his hand in benedi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INI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shes to ashes, dust to d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y God be with this young man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u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FACES of MARGE, LT THOMPSON, TINA's MOTHER and ROD's </w:t>
        <w:tab/>
        <w:t xml:space="preserve">PARENTS.  Just for a second or two, in looks too rapid for an </w:t>
        <w:tab/>
        <w:t xml:space="preserve">outsider to even notice, these adults exchange looks.  Furtive, </w:t>
        <w:tab/>
        <w:t xml:space="preserve">quick glances that suggest an immense something that they all </w:t>
        <w:tab/>
        <w:t xml:space="preserve">share, something beyond even this second death among their </w:t>
        <w:tab/>
        <w:t xml:space="preserve">children.  THen they are all staring ahead again, as if the others </w:t>
        <w:tab/>
        <w:t>weren't even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INISTER (CONTD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s life and his death attes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Scripture's warning that he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ves by the sword shall die b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sw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ON GLEN, watch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, standing alone, not believing it for a minu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INISTER (CONTD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let us recall also our Lord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dmonition that we 'Judge no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est we be judged.'  Let u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ttempt only to love.  And ma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od Lane rest in pe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men to that mu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urners walk away from the grave, MARGE among them.  She </w:t>
        <w:tab/>
        <w:t xml:space="preserve">pauses near a MAN and two WOMEN in black -- TINA's MOTHER, ROD's </w:t>
        <w:tab/>
        <w:t>PARENTS.  They almost, it seems, speak.  Then MARGE hurries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MOVE WITH HER as she's joined by LT THOMPSON.  Both are worn </w:t>
        <w:tab/>
        <w:t xml:space="preserve">and on edge.  THOMPSON absently lights another cigarette, offering </w:t>
        <w:tab/>
        <w:t>one to MAR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's Nancy d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think she's slept si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na d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er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always been a delic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lights her cigarette, attempting some sort of </w:t>
        <w:tab/>
        <w:t>nonchal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tougher than you thi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y idea how she knew Rod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na kill himself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.  All I know is, this remi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 too much of ten years a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blows a plume of smoke against the hard sky and looks </w:t>
        <w:tab/>
        <w:t>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.  Well... Let's not sta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gging up bodies just beca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're in a cemet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ives her a look that could cut stone.  MARGE toses down her </w:t>
        <w:tab/>
        <w:t xml:space="preserve">cigarete and crosses to NANCY.  The girl is simply staring offf </w:t>
        <w:tab/>
        <w:t>over the vall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very gen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me to go home, ba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moves her awy from the brink of the h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CEMETERY PARKING AREA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opens the door of the station wagon for NANCY.  NANCY turns </w:t>
        <w:tab/>
        <w:t>to them both, speaking in a still, small 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killer's still loo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has a wild, Cassandra aspect that sends a chill right up </w:t>
        <w:tab/>
        <w:t>MARGE's sp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saying somebody else ki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ina?  Wh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miles a weird sort of sm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know who he is.  BUt h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rned, he wears a weird hat,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d and yellow sweater, re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rty, and he uses some sor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nifes he's got made into a s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...glove.  Like giant finger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NANCY has described this monster from her dream, unseen by her, </w:t>
        <w:tab/>
        <w:t xml:space="preserve">the faces of MARGE and LT THOMPSON have drained completely of </w:t>
        <w:tab/>
        <w:t>col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, even, to M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think you should keep 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t home a few days.  'Till sh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ally over the sh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got something bett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NA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gonna get you help, ba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no one will threaten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y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akes the girl by the arm and guides her into the car, locking </w:t>
        <w:tab/>
        <w:t xml:space="preserve">the door from outside.  NANCY never taking her eyes from her </w:t>
        <w:tab/>
        <w:t>father's as the car bears her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BURN 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 FIFTH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UCLA SCHOOL OF MEDICINE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UP ON UCLA's WESTWOOD CAMPUS and PAN TO SIG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UCLA SCHOOL OF MEDIC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INSTITUTE FO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STUDY OF SLEEP DISOR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 LABORATORY SLEEPING CHA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NURSE applies sencors to the head, breast, arms, and fingers of </w:t>
        <w:tab/>
        <w:t xml:space="preserve">NANCY THOMPSON.  The girl is lying on a simple broad cot, in her </w:t>
        <w:tab/>
        <w:t xml:space="preserve">pajamas.  The room is subdued in color and holds only this single </w:t>
        <w:tab/>
        <w:t xml:space="preserve">bed.  A large mirror set into one wall hides an observation room </w:t>
        <w:tab/>
        <w:t>beyo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I just don't feel...re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sleep yet.  Please, do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ve t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, REVEALING DR SAMUEL KING, a young, curly-haired internist; </w:t>
        <w:tab/>
        <w:t xml:space="preserve">intelligent and wry.  He treats NANCY at all times like a young </w:t>
        <w:tab/>
        <w:t>adult, never patronizing.  He winks as the NURSE finis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worry, you're not gon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hange into Bride of Frankenste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</w:t>
        <w:tab/>
        <w:t xml:space="preserve">    or any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manages a smile, but she's hagard and visibly thinner.  </w:t>
        <w:tab/>
        <w:t>MARGE, background, looks downright distrau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 have any severe child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llnesses?  Scarlet Fev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gh temperatures -- concussion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, no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means, did you ever drop 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 my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octor and girl share a nervous laugh;  MARGE doesn't even </w:t>
        <w:tab/>
        <w:t>sm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mares are expected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sychological trauma. 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orry, they go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sure as hell hope s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see why you could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give me a pil to keep 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om dream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veryone's got to dream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you don't dream, you g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e drills his fi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at his temp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ll s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're just simple tes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.  We'll both be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ook, I know it's been fright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ning, I know your dream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med real.  But...it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. 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lease, Nancy.  Trust 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 gauges her mother, the doctor, the situation very </w:t>
        <w:tab/>
        <w:t>carefully.  Then lowers he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not you I don't tr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ives up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.  Let's do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eatly relieved, MARGE gives NANCY a goodnight kiss, then follows </w:t>
        <w:tab/>
        <w:t xml:space="preserve">the doctor through a doorway near the mirror.  As soon as her </w:t>
        <w:tab/>
        <w:t xml:space="preserve">mother is out of sight, NANCY's eyes drift to the mirror itself.  </w:t>
        <w:tab/>
        <w:t>In its reflection she sees herself looking back, alone on the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</w:t>
        <w:tab/>
        <w:tab/>
        <w:t>DISSOLVE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E OBSERVATION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and DR KING overlook NANCY's sleeping chamber through the </w:t>
        <w:tab/>
        <w:t xml:space="preserve">one-way mirror.  And KINGmonitors the girl even more closely with </w:t>
        <w:tab/>
        <w:t xml:space="preserve">a bank of instruments -- a mass of glowing dials, graphs and </w:t>
        <w:tab/>
        <w:t>meters.  His manner with MARGE is slightly more so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long's this been going 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nce the murder.  She was f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fore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 to worry.  No signs of path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logy in Nancy's EEG or 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ate.  I'd guess what we've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s a normal young girl who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ppens to have gone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wo days of h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just made her think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r dreams are rea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ING adjusts a dial, watching the EKG like a haw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ver hear the old BUddhist t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bout the King who dreamed 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 a beggar who dreamed 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 a k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twitches.  THen there's a slight alteration in the sound of </w:t>
        <w:tab/>
        <w:t>the EKG.  KING nods in satisfa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good.  She's a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mmensely reliev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nk G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RISES SOLEMNLY, MAJESTICALLY into a haunting transition as </w:t>
        <w:tab/>
        <w:t>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ONTAGE OF SHOTS, of the EKG GRAPH, its inky needles calming, or </w:t>
        <w:tab/>
        <w:t xml:space="preserve">a METER tracing the quieting of NANCY's pulse, and of OTHER </w:t>
        <w:tab/>
        <w:t xml:space="preserve">INSTRUMENTS, indicating life processes we can only guess.  All </w:t>
        <w:tab/>
        <w:t>smoothing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NANCY on TV MONITOR, asleep like the child she is.  </w:t>
        <w:tab/>
        <w:t>Inno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lights a cigarette, angry at her helpless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 are dreams, anyw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ysteries.  Incredible bo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okus pokus.  Truth is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ill don't know what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re or where they come fr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s for nightmare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eans clo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d you know that in the la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ree years twenty Philipi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fugees in California d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the middle fo nightmare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 from heart attacks, ei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 just d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ives a "Ah don' know" shrug.  MARGE looks out into the </w:t>
        <w:tab/>
        <w:t xml:space="preserve">sleeping room.  NANCY is a motionless bundle in the middle of the </w:t>
        <w:tab/>
        <w:t>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ON A NEEDLE on an EKG dipping to a lower rea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DER ANGLE -- the mother and DOCTOR watc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happened?  That need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ank like a r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entering deep sleep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art rate's a little high d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anxiety, but otherwise sh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cely relaxed.  All norm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could dream at any time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 now she's like a d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 the bottom of an ocean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e's mapped yet.  Waiting to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 what show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E SLEEPIGN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an see NANCY drift from the initial stage, over the brink into </w:t>
        <w:tab/>
        <w:t xml:space="preserve">deep slee.  Her hair falls into her eyes; her face relaxes; her </w:t>
        <w:tab/>
        <w:t xml:space="preserve">shoulders curl round her like comforters.  THE MUSIC DEEPENS, and </w:t>
        <w:tab/>
        <w:t>begins to hint at the tones of the NIGHTMARE THE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NTROL ROOM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 KING and MARGE watch the instruments' every m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the machines begins a slight CHIRPING.  KING scans it, </w:t>
        <w:tab/>
        <w:t>liking what he se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she's started to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eans forward in his chair, like a pilot starting an instrument </w:t>
        <w:tab/>
        <w:t xml:space="preserve">approach.  MARGE THOMPSON licks her dry lips, fightining a turn of </w:t>
        <w:tab/>
        <w:t>nause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can you tel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.E.M.'s.  Rapid eye move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eyes follow the drea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ir movement picks up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rods a dial with his pencil and scribbles the time on a note </w:t>
        <w:tab/>
        <w:t>p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ta Waves are slowing,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dreaming, all 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good one,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watches the TV MONITOR.  It's in extra-close on NANCY's eyes </w:t>
        <w:tab/>
        <w:t xml:space="preserve">-- and they're darting beneath the lids, reacting to events lost </w:t>
        <w:tab/>
        <w:t>behind a skein of flesh and neur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ING points to a moving graph.  A needle's begun waving lazily </w:t>
        <w:tab/>
        <w:t>between plus and minus three.  The DOCTOR nods, 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ypical dream parameter. 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mare, now, would be plus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inus five or six; she's j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round three poin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ops.  Outside, visible through the glass, NANCY twists </w:t>
        <w:tab/>
        <w:t xml:space="preserve">around.  Eyes still closed, she's nevertheless holding her head in </w:t>
        <w:tab/>
        <w:t xml:space="preserve">the attitude of prey listening to the first faint sound of the </w:t>
        <w:tab/>
        <w:t>predator's appro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looks from her daugeter to the DOCTOR, color draining from </w:t>
        <w:tab/>
        <w:t>her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's this?  S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wake or aslee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edle of the graph gives a jagged pitch up, plunges, then </w:t>
        <w:tab/>
        <w:t xml:space="preserve">surges well above the eight mark.  A strange MUSIC CUE -- disonant </w:t>
        <w:tab/>
        <w:t xml:space="preserve">and threatening, creeps in -- the NIGHTMARE THEME slurred into </w:t>
        <w:tab/>
        <w:t xml:space="preserve">awful minors and weird disonance.  KING stares at the gauge in </w:t>
        <w:tab/>
        <w:t>disbelief, rapping his finger on its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n't be.  It never g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high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needle swings even higher, beh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esus H. Chr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's cut off by the high-pitched KEENING of the girl, the SOUND </w:t>
        <w:tab/>
        <w:t xml:space="preserve">cutting through the double thickness of the glass like a lasar.  A </w:t>
        <w:tab/>
        <w:t xml:space="preserve">warning BEEPER has begun, the instruments light up like a </w:t>
        <w:tab/>
        <w:t xml:space="preserve">Christmas tree -- and outside in the sleepign room, NANCY is </w:t>
        <w:tab/>
        <w:t>contorting as if shot through with a thousand volts.  KING kn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 his chair in his sprint for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LEEPING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OCTOR and MARGE come in on the run -- NANCY's flainling and </w:t>
        <w:tab/>
        <w:t xml:space="preserve">screaming as if the devil himself were after her.  KING grabs her </w:t>
        <w:tab/>
        <w:t>to shake her 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NANCY (eyes open) -- lookin in terror -- SOUND ECHOED </w:t>
        <w:tab/>
        <w:t>STRANG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HER POV -- dressed in KING's clothes -- the horribly scarred </w:t>
        <w:tab/>
        <w:t>MAN reaches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-- (NANCY's eyes closed in sleep) as the girl's fist shoots </w:t>
        <w:tab/>
        <w:t>out with incredible force and knocks DR KING fly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NURSE and MARGE both descend on h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gain in her SLEEPING POV we see the MAN stagger fo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ON NANCY -- (still in her nightmare) -- fighting like a </w:t>
        <w:tab/>
        <w:t xml:space="preserve">tiger with both MARGE and the NURSE -- sending the NURSE sprawling </w:t>
        <w:tab/>
        <w:t>-- leaving MARGE hanging on for dear l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the stunned DOCTOR fumbling with a hyperdermic needle, </w:t>
        <w:tab/>
        <w:t xml:space="preserve">spilling most of the stuff on himself with his shaking hands -- </w:t>
        <w:tab/>
        <w:t xml:space="preserve">the SCREAMS AND CURSES of NANCY are deafening and worthy of a </w:t>
        <w:tab/>
        <w:t xml:space="preserve">stevador fighting off his worst enemy.  Stranger still, her hair </w:t>
        <w:tab/>
        <w:t xml:space="preserve">is electrified, standing on end and greying before their very </w:t>
        <w:tab/>
        <w:t>ey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creams at the top of her lu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!!!  IT'S MOM -- NANCY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 deep bolt of psychic power smacks through the girl, and her </w:t>
        <w:tab/>
        <w:t xml:space="preserve">eyes flap open -- they're glazed with terror and fury, but open.  </w:t>
        <w:tab/>
        <w:t>NANCY's 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ares around like a cornered animal in the middle of the bed, </w:t>
        <w:tab/>
        <w:t xml:space="preserve">her purple face gasping out gut-wrenchign SOBS.  The NURSE and </w:t>
        <w:tab/>
        <w:t xml:space="preserve">MARGE dare to go back in and hold the sweat-drenched girl as DR </w:t>
        <w:tab/>
        <w:t>KING comes for her with the need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w, this is just going to l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relax and sleep, Na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incredible swiftness, NANCY backhands the hypodermic into a </w:t>
        <w:tab/>
        <w:t>far wall, shattering it into a million pie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.  That's enough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eyes are windows straight into white fire as she locks into </w:t>
        <w:tab/>
        <w:t>KING'S face.  He dabs his splidt lip, swallowing painfu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kid.  Okay.  Fair en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holds out his hand.  NANCY at last takes it, and sags back into </w:t>
        <w:tab/>
        <w:t>her pillow, exhausted.  Then KING comes up with blood on his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ares at it, dumbfounded, then at the girl.  Across her left </w:t>
        <w:tab/>
        <w:t xml:space="preserve">forearm, a deep gash is bleeding freely, as if made by a very </w:t>
        <w:tab/>
        <w:t>sharp instru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 my god, oh my g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 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the NUR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the k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URSE scrambles away as the DOCTOR claps his hand over the </w:t>
        <w:tab/>
        <w:t xml:space="preserve">wounds.  He looks into NANCY's face.  What he sees frightens him </w:t>
        <w:tab/>
        <w:t xml:space="preserve">even more:  NANCY's haunted, ghost-like eyes turn from him to her </w:t>
        <w:tab/>
        <w:t xml:space="preserve">mother, and a terrible, chilling smile opens across NANCY's white </w:t>
        <w:tab/>
        <w:t>l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believe th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ulls her free arm from beneath the sheets and reveals a </w:t>
        <w:tab/>
        <w:t xml:space="preserve">strange hat, filthy and worn -- the KILLER's hat.  The sight of it </w:t>
        <w:tab/>
        <w:t>frightens MARGE more than anything that's come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eathly pa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re the hell you get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fixes her with Xray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grabbed it off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stares at the hat as if it held her whole future, and her </w:t>
        <w:tab/>
        <w:t>future was a ho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NANCY'S HOUSE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BURN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 SIXTH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UP ON NANCY'S HOUSE, early 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KITCHEN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is on the telephone, the dirty hat in her hand.  Nearby is a </w:t>
        <w:tab/>
        <w:t>nearly empty bottle of g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said she snatched it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s head in a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iste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, I'm not crazy, I've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damn thing in my han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iste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know we did, we a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(hears NANC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approac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tta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hangs up and stuffs the hat and bottle into a drawer, </w:t>
        <w:tab/>
        <w:t>screening the action with her body.  NANCY en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now the girl has an extraordinary look.  Her hair is ashen, her </w:t>
        <w:tab/>
        <w:t xml:space="preserve">skin transluscent, and eyes dark-ringed.  Her forearm is heavily </w:t>
        <w:tab/>
        <w:t xml:space="preserve">bandaged over the slashes.  In short, instead of the girl next </w:t>
        <w:tab/>
        <w:t xml:space="preserve">door, we now could be looking at the lunatic from the next cell.  </w:t>
        <w:tab/>
        <w:t xml:space="preserve">MARGE, though she does her best to hide it, is downright </w:t>
        <w:tab/>
        <w:t>frightened of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idn't sleep, did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doctor says you hav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ep or you'l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pours herself a cup of black coff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 even crazi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think you're go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razy -- and stop drink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 damn coffe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d you ask Daddy to hav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t examine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threw that filthy thing awa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know what you're try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prove with it, bu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comes closer, her eyes shining with a new sure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I learned at the dre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linic, that's what I'm tr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prove.  Rod didn't kill Tina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he didn't hang him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this guy -- he's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us in our d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that's just not realit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rious, NANCY janks open the drawer before MARGE can stop her and </w:t>
        <w:tab/>
        <w:t>spills the bottle and hat onto the coun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grabs away the bottle protectively -- but it's the hat NANCY </w:t>
        <w:tab/>
        <w:t xml:space="preserve">goes for.  She waves it triumphantly -- demonicall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real, Mamma.  Feel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orrifi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ut that damned thing dow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lunges for it -- NANCY leaps out of rea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s name is even in it -- writt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 in here -- Fred Krueg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ed Krueger!  You know wh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s, Mamma?  You better tell 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use now he's after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wallows, then persists in the l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, trust your mother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ce -- you'll feel better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on as you slee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hoots a hard humorless laugh, holding up her slashed 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call this feeling bett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r should I grab a bottl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veg out with you -- avoi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verything happening to 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y just getting good and loade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laps her h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sing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ed Krueger can't be after you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 -- he's dea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oom falls silent, both women staring at the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, ra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ed Krueger is dead.  Dea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e.  Believe me, I know. 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 to bed.  I order you, go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natches the hat away.  NANCY is furious, betra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knew about him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time, and you've been ac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he was someone I made u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pull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're sick, Nancy.  Imagin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ngs.  You need to sleep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as simple as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wheels and smashes MARGE's bottle of gin in the si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crew slee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NANCY runs past her mother for the front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 -- it's only a nightma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turns in the door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's enoug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door SLAM,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CU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HAKESPEARE BRIDGE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A NEIGHBORHOOD STREET.  We hear GLEN's VOICE and PAN UP </w:t>
        <w:tab/>
        <w:t xml:space="preserve">to REVEAL NANCY and GLEN high above, two tiny figures walking </w:t>
        <w:tab/>
        <w:t xml:space="preserve">across this strange white bridge in old Los Angeles.  CAMERA </w:t>
        <w:tab/>
        <w:t>BEGINS A SLOW Z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never I get nervous I 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if you can't do that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Used to.  Not any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 jams more Big Mack into his face.  By now our ZOOM reveals </w:t>
        <w:tab/>
        <w:t xml:space="preserve">he's attacking a huge bag of Big Macks, and furtively eyeing </w:t>
        <w:tab/>
        <w:t xml:space="preserve">NANCY.  The girl's hair is startlingly white in the sunlight.  </w:t>
        <w:tab/>
        <w:t>She's reading a book, hardly paying atten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ever read about the Balin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y of dream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 got a whole system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ll 'dream skills'.  So,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have a nightmare,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stance like falling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stead of screaming and gett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uts, you say, okay, I'm gon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ke up my mind that I 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to a magic world where I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something special, lik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oem or s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rins hope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 get all their art lit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om dreams.  Just wake up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rite it down.  Dreamski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ops, seeing the look on NANCY's face.  Our ZOOM is much </w:t>
        <w:tab/>
        <w:t>closer now, a wide medium, and still coming in on the k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what if they meet a mon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their dream?  Then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 turn their back o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rins hope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akes away its energ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 disapp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happens if they don't 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rug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guess those people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ke up to tell what happ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r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leans over the railing, poking her face back into her book.  </w:t>
        <w:tab/>
        <w:t xml:space="preserve">GLEN tips its cover and reads its title.  OUR ZOOM IS STILL MOVING </w:t>
        <w:tab/>
        <w:t>CLOSER, a MEDIUM CLOSE UP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'Booby Traps and Improvis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ti-personel Devices'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found it at this n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rvivalist bookstore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Ventur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oc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ll what you reading it fo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R ZOOM LOCKS IN ON A TIGHT TWO ON THEIR FACES, NANCY's grimly </w:t>
        <w:tab/>
        <w:t>determi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into surviv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walks away, OUT OF FRAME, leaving GLEN watching after her in </w:t>
        <w:tab/>
        <w:t>astonish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starting to scar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ving shit out of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/NANCY'S HOME/EV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ACROSS NANCY's "TREE LAWN", the grass between the sidewalk </w:t>
        <w:tab/>
        <w:t xml:space="preserve">and the street, in the general direction of GLEN's home.  This </w:t>
        <w:tab/>
        <w:t>ANGLE doesn't quite reveal NANCY's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EGROUND is a utility truck in which a half dozen Hispanic </w:t>
        <w:tab/>
        <w:t xml:space="preserve">WORKERS are loading tools, extension cords and hardware.  They </w:t>
        <w:tab/>
        <w:t>look like they've put in one hell of a hard day's 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appears and hands a check to the FOREMAN of the crew, a </w:t>
        <w:tab/>
        <w:t>white guy in clean coveralls and a gold chain.  he scrutinize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RE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the oth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forks over a wad of cash, hands trembling in her half-drunk, </w:t>
        <w:tab/>
        <w:t>helpless r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re's you mask and gu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OREMAN counts the money swif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R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bust my chops, l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the city found out I p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'em in without inside rel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d loose my lice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hoves the money in his pocket and climbs in his truck.  MARGE </w:t>
        <w:tab/>
        <w:t>EXITS FRAME for her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N WITH THE TRUCK as it pulls away, THEN PICK UP NANCY, walking </w:t>
        <w:tab/>
        <w:t xml:space="preserve">across the street from the corner.  Alone. Dispirited.  She lifts </w:t>
        <w:tab/>
        <w:t>her eyes to her home and stops in her tra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 gros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NING TO REVEAL THE HOUSE as NANCY walks across her front yard.  </w:t>
        <w:tab/>
        <w:t xml:space="preserve">Every single window has been covered with brand-new ornamental </w:t>
        <w:tab/>
        <w:t>iron bars, bolted deeply into their fra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, AT A WINDOW.  NANCY gives a set of bars a powerful shake.  </w:t>
        <w:tab/>
        <w:t xml:space="preserve">They don't budge.  Then the girl looks up and sees even the window </w:t>
        <w:tab/>
        <w:t xml:space="preserve">to her second floor bedroom is barred.  And the rose trellis has </w:t>
        <w:tab/>
        <w:t xml:space="preserve">been ripped down and heaped at the foundation in a tangle of wood, </w:t>
        <w:tab/>
        <w:t>thorns and broken flow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RGE'S ROOM. EV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THE DOORWAY INTO THE HALL.  easy listening MUSIC wafts </w:t>
        <w:tab/>
        <w:t>through the air.  NANCY appears in the door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m, what's with the bars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to MARGE, propped against the headboard of her bed, a </w:t>
        <w:tab/>
        <w:t xml:space="preserve">crooked shadow in the gloom.  A fresh bottle of Gin glints in her </w:t>
        <w:tab/>
        <w:t>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Mo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s crosses and reaches gently for the bottle.  MARGE </w:t>
        <w:tab/>
        <w:t>snatches it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's'min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rocks the bottle in her a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's with the bar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'cur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its on the bed, a surprining compassion entering her 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om, I want to know wha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now about Fred Kru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ead and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ant to know how, wher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you don't tell me, I'm go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call da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gives a laugh -- a rasping chachination from deep in her </w:t>
        <w:tab/>
        <w:t>ch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r father the cop.  That'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od 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l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get Fred Krueger.  You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nt to know, believe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 want to know.  He'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ead and gone -- he's after 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if I sleep he'll get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ve got to know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blinks at her a moment, then cracks a terrible, crooked </w:t>
        <w:tab/>
        <w:t>gr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ll 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CELLAR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drags NANCY headlong down the cellar stairs and across the </w:t>
        <w:tab/>
        <w:t xml:space="preserve">room with a crazy fury, twisting her down near the foundation.  </w:t>
        <w:tab/>
        <w:t xml:space="preserve">And she thrusts her fac so close to her daughter's that NANCY </w:t>
        <w:tab/>
        <w:t>reels from the alcoh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want to know who F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rueger was?  He was a filth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hild killer who got at le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wenty kids, kids from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rea, kids we all knew. 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rove us all crazy when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dn't know who was doing 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it was even worse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 caugh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draws herself up with a sh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 lawyers got fat and the jud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t famous, but someone forgo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gn the search warrant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 place, and Fred 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</w:t>
        <w:tab/>
        <w:t xml:space="preserve">    was free, just like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he's aliv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miles grim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wouldn've stopped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stard would've got 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ids first chance he go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 found nearly ten bod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his boiler room as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.  But the law could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uch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mention of "boiler room", NANCY gives a shake.  MARGE </w:t>
        <w:tab/>
        <w:t xml:space="preserve">misses this, too busy taking a pull on the bottle that's never </w:t>
        <w:tab/>
        <w:t>left her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was needed were some pr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itizens willing to do what h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be d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reels slowly, looking at NANCY is defi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ush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did you do, moth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cradles the bo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nch of us parents tracked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wn after they let him go.  F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m in an old boiler room,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before.  Saw him lying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that caked red and yellow swe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always wore, drunk an' asl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ith his weird knives by his sid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reading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 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reaches over and taps a dusty two-gallon jug of gasoline </w:t>
        <w:tab/>
        <w:t>near the lawn m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poured gasoline all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place, left a trail ou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or, locked the door, the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mimes striking a mat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OSH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arms shoot up and her eyes go wide with the light of that </w:t>
        <w:tab/>
        <w:t>fire.  There's awe in her voice.  Then she drops her a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hushed, remember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just when it seemed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ven the devil could l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n there any more -- he crash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ut like a banshee, all on f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-- swinging those fingerkni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very which direction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creaming he... he was go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get us by killing all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id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ops with a sudden quake and drinks for a long moment.  But </w:t>
        <w:tab/>
        <w:t xml:space="preserve">the intake doesn't hide the image.  Her face bathed in tears, she </w:t>
        <w:tab/>
        <w:t>looks at her daughter and shakes her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re were all those men, Nanc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ven your father, oh yes, 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m.  But none could do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d to be done -- Krueger roll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screaming so loud the who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ate could hear -- no one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ake your father's gun and k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m good and proper except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weeps her hand across the air in a terrific slash, then </w:t>
        <w:tab/>
        <w:t xml:space="preserve">stops, her hand shaking, her voice hoarse and terrified.  She </w:t>
        <w:tab/>
        <w:t>looks at her daughter, begg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he's dead Nan.  He ca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you.  Mommy kille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someone who started this film at a very young seventeen, </w:t>
        <w:tab/>
        <w:t xml:space="preserve">NANCY's now the battle-tempered veteran as she takes her mother in </w:t>
        <w:tab/>
        <w:t>her arms and rocks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was there?  Were Tina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arents there?  Were Rod'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ag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re, and Glen's.  All of 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ut that's in the past 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by.  Really.  It's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ly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even took his kni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 twists around and opens the door on an old furnace -- a </w:t>
        <w:tab/>
        <w:t xml:space="preserve">furnace unused since the newer gas one nearby was put in.  SHe </w:t>
        <w:tab/>
        <w:t xml:space="preserve">fishes inside the cavity -- as then we hear a touch of the </w:t>
        <w:tab/>
        <w:t xml:space="preserve">familiar 'SCRRIITCH'.  Next moment she pulls out an object wrapped </w:t>
        <w:tab/>
        <w:t xml:space="preserve">in rags, opens it and displays the long, rusted blades and their </w:t>
        <w:tab/>
        <w:t>glove-like apparat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tares at the damn things, chil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ll these years you've kep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ngs buried down here?  In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wn hou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roof he's declawed.  As for hi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buried him good and d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shoves the knives into their hiding place, closes the little </w:t>
        <w:tab/>
        <w:t>iron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's okay, you can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urches up and staggers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hivers and looks down at her arm.  The cut beneath her </w:t>
        <w:tab/>
        <w:t xml:space="preserve">bandage has begun to bleed again.  And from inside the furnace, as </w:t>
        <w:tab/>
        <w:t xml:space="preserve">if from deep below, the PULSING of the boundless nightmare-boiler </w:t>
        <w:tab/>
        <w:t>room can be faintly he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 ON THE STREET AND BOTH HOUSES, GLEN's on the right, NANCY's </w:t>
        <w:tab/>
        <w:t xml:space="preserve">on the left.  A TELEPHONE RINGS.  ZOOM IN ON GLEN's UPSTAIRS </w:t>
        <w:tab/>
        <w:t>BEDROOM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&amp; NANCY'S BEDROOMS - INTERCU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, yawning, crosses and picks up his teleph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l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teleph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.  Hi, how y'd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looks out the window and touches her 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ine.  Stand by your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I can see you.  you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million mile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lighted window across the way, she can SEE GLEN move into </w:t>
        <w:tab/>
        <w:t xml:space="preserve">sight.  In his shot, we can SEE NANCY step into her window begind </w:t>
        <w:tab/>
        <w:t>the b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uch be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heard your ma went ape a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curity store today.  You lo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the Prisoner of Zenda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thing.  How long's it b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nce you slep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ing up on the seventh day. 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I checked Guiness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cord's eleven, and I'll be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 if I hav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sten, I... I know who he 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kill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, and if he gets me, I'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retty sure you're nex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 is appal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!?  Why would anyone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ill me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ask -- just give me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p nailing this guy when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ring him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 pa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ring him out of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y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you plan to do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like I did the hat. 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a hold of the sucker when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ke me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witching back to a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comfortable re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it a minute, you can't b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one out of a drea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I can't, then you all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lax, because it'll just b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mple case of me being nu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can save you the trou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're nutty as a fruitc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love you any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od, then you won't mind cold-co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guy when I bring him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mplicity it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heard me.  I grab him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ream -- you see me struggl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you wake me up.  We both c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ut, you cold cock the fuck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we got him.  Clever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crazy?  Hit him with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're a jock.  You must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baseball bat or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e to my window at mid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meanwhil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ea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anwhile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anwhile whatever you 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n't fall asleep.  Mid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ngs up.  GLEN's eyes bug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ly shit!  Midnight.  Base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ts and boogemen.  Unfu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HE VALLEY AND HILLS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GH, WIDE SHOT.  The moon is above the horizon.  A cool wind </w:t>
        <w:tab/>
        <w:t xml:space="preserve">slides a bank of white fog inland.  The valley and its lights </w:t>
        <w:tab/>
        <w:t xml:space="preserve">stretch forever, an endless net of illumination and darkness.  A </w:t>
        <w:tab/>
        <w:t>coyote HOWLS on the dark h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alm frond scuttles across the center of the parking lot.  LT </w:t>
        <w:tab/>
        <w:t>THOMPSON arrives in an unmarked c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P (pass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eutenant Thompson --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oing in at this ti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n't sleep, thought I'd c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reak up the poker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P laughs and goes his way.  THOMPSON's smile evapora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OLICE STATIO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enters and checks the log.  Nearby, SGT GARCIA pours </w:t>
        <w:tab/>
        <w:t>coff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RGEAN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it was any more quiet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uld hear owls far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s quiet, isn't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RGEANT GARC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o casu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's your gir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looks at the Desk Sergeant a moment, then tosses down the </w:t>
        <w:tab/>
        <w:t>lo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's sensible.  SHe'll sl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oner or l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ighborhood is utterly still, most of the homes already dark.  </w:t>
        <w:tab/>
        <w:t>But not NANCY's.  Or GLEN'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OOM TO GLEN'S LIGHTED LIVING ROOM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's father watches eleven o'clock news, a dreary FILM CLIP </w:t>
        <w:tab/>
        <w:t>(STOCK) of war and refugees in a far-awy l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 LANTZ takes a pull on his Bu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'd think they'd have som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ng 'bout the Lane kid ha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m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S LANTZ walks through the room, drying her hands on a dishtow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ybe we're all making more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f it than we shou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heads upstairs.  MR LANTZ pops the automatic tuner.  CARSON </w:t>
        <w:tab/>
        <w:t>blinks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ARSON (TV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ouldn't touch that lin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ten foot p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 MCMAHON and the AUDIENCE laugh in de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HOUSE/UPSTAIRS CORRIDOR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S LANTZ comes along the upstairs hall and knocks gently at the </w:t>
        <w:tab/>
        <w:t>closed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?  you all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uts her ear to the door and list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 hone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ans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 lies sprawled across the bed, long legs flung over the end, </w:t>
        <w:tab/>
        <w:t>head not vi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mother enters.  She looks at the boy, turns off the TV.  Looks </w:t>
        <w:tab/>
        <w:t xml:space="preserve">at him again.  From this angle she can see his head, earphones </w:t>
        <w:tab/>
        <w:t xml:space="preserve">crammed over it rasping their tinny noise.  But no movement from </w:t>
        <w:tab/>
        <w:t xml:space="preserve">the kid at all.  MRS LANTZ crosses and pokes him in the ribs.  </w:t>
        <w:tab/>
        <w:t>GLEN lurches up, arms windmil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u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focuses his eyes, takes off his earph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can you listen to Carso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record at the same ti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 swings his legs over the edge of the bed and shakes his head </w:t>
        <w:tab/>
        <w:t>to clear the cobweb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sn't listening to the tub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watching.  Miss N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merica's supposed to be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ll how you gonna hear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say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cares what she say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ther give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should get ot sleep so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.  It's almost mid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odness knows we've all h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nough of a time the last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y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ill, Mom...in a wh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guys turning 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retty so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MOTHER sighs and goes out, closing the door behind her.  GLEN </w:t>
        <w:tab/>
        <w:t>flips the TV back on and glances at the c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ERT OF CLOCK.  It's 11:4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GLEN's face.  He clamps the earphones back on, and turns </w:t>
        <w:tab/>
        <w:t xml:space="preserve">the volume up high.  The MUSIC is so loud we can hear it </w:t>
        <w:tab/>
        <w:t>resonating inside his sku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MOVES PAST GLEN to his eindow, then ZOOMS through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/NANCY'S HOUS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TINUE ZOOMING into the LIGHTED window of NANCY's barred second </w:t>
        <w:tab/>
        <w:t>floor bedroo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MARGE, weaving on the edge of NANCY's bed, stroking the </w:t>
        <w:tab/>
        <w:t xml:space="preserve">girl's hair.  NANCY's still something of a wreck, but less than </w:t>
        <w:tab/>
        <w:t>MAR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'll go away, take a va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your hair colored nic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y it was.  No one will 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niff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is whole room smells of coffe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'kn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gathers up NANCY's coffee cups and empty NoDoz boxes, leans </w:t>
        <w:tab/>
        <w:t>down and kisses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all over now, baby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mare's over.  Ple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nods her head, half stubborn, half sadly.  She can barely </w:t>
        <w:tab/>
        <w:t>keep her eyes open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crunches intoher pillow.  MARGE smiles haggardly and shuts </w:t>
        <w:tab/>
        <w:t>off the light, taking the coffee pot with her as she lea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-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smiles, relieved.  The girl pulls the blanket around her </w:t>
        <w:tab/>
        <w:t xml:space="preserve">shoulders.  Her eyes flutter closed, her breathing becomes regular </w:t>
        <w:tab/>
        <w:t xml:space="preserve">and deep.  Once again she's the litle girl MARGE fantasizes she </w:t>
        <w:tab/>
        <w:t>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ther tiptoes out of the room, closing the door behind her.  </w:t>
        <w:tab/>
        <w:t xml:space="preserve">HOLD ON NANCY's sleeping face as the DOOR CLOSES.  Her eyes remain </w:t>
        <w:tab/>
        <w:t>closed another beat, then open w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quietly jumps out of bed and shakes herself savagely to </w:t>
        <w:tab/>
        <w:t>scatter the sleep settling so quick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ill in the dark, she fishes a full electric coffepot from under </w:t>
        <w:tab/>
        <w:t xml:space="preserve">her bed and pours herself a fresh fix into a mug she digs from </w:t>
        <w:tab/>
        <w:t xml:space="preserve">beneath her pillow.  The face illuminated by the neon light on the </w:t>
        <w:tab/>
        <w:t>pot is set in absolute determ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drains the cup, then crosses to her closet, retrieves a </w:t>
        <w:tab/>
        <w:t xml:space="preserve">pitcher of ice water from behind a heap of clothes and splashes </w:t>
        <w:tab/>
        <w:t xml:space="preserve">her eyes and the back of her neck.  That done she eases open her </w:t>
        <w:tab/>
        <w:t xml:space="preserve">window and presses her face to the bars, sucking in cool night air </w:t>
        <w:tab/>
        <w:t>until every shred of sleep is gone from her b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she starts pulling on clot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HOUSE/DOWNSTAIRS. NIGHT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ON MARGE as she checks the lock on the backdoor.  Fi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IN THE LIVING ROOM as she pads through the darkened house, </w:t>
        <w:tab/>
        <w:t xml:space="preserve">feels her way to a wall of shelves and takes down a book.  Then </w:t>
        <w:tab/>
        <w:t xml:space="preserve">another, and a third.  Then reaches in and fishes out a bottle of </w:t>
        <w:tab/>
        <w:t>g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NANCY'S HOUSE AND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ky has gathered in greater darkness.  LOW, DISTANT THUNDER </w:t>
        <w:tab/>
        <w:t>rolls around the horizon like a great dr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NANCY'S HOUSE from across the street.  The moon glints </w:t>
        <w:tab/>
        <w:t xml:space="preserve">off the barred windows. CAMERA ZOOMS to NANCY's window.  The </w:t>
        <w:tab/>
        <w:t xml:space="preserve">imprisoned girl hovers in the darkness behind the grill like a </w:t>
        <w:tab/>
        <w:t xml:space="preserve">ghost, her eyes turned towards GLEN's.  Then she switches to </w:t>
        <w:tab/>
        <w:t>something much CLOSER TO CAMERA ANGLE, and she draw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ON GLEN's father, standing on the front porch of his home, </w:t>
        <w:tab/>
        <w:t xml:space="preserve">also in the shadows, looking straight across and up at NANCY.  He </w:t>
        <w:tab/>
        <w:t>draws on his cigarette; his face glows 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pulls down the sh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's father grinds the cigarette beneath his sho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ouldn't st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man turns our SHOT WIDENS TO REVEAL MRS LANT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now what I think?  I thin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 kid's some kinda lunat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 spoons more sweetness into her mouth and rubs her </w:t>
        <w:tab/>
        <w:t>fore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ouldn't say such a thing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poor child.  If you mea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rs, Marge's just being cautiou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r being alone and Nancy ac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nervous l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 rises and pulls him gently towards the living room.  As </w:t>
        <w:tab/>
        <w:t>he goes inside he takes one last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ll, she ain't gonna hang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ur boy no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ce the two are inside, the door is lo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NANCY's face.  VERY CLOSE.  Her eyes stare ahead, red-</w:t>
        <w:tab/>
        <w:t xml:space="preserve">rimmed, anxious.  She picks absently at the thick bandage covering </w:t>
        <w:tab/>
        <w:t xml:space="preserve">her forearm.  The long cuts from Fred Krueger's fingers are </w:t>
        <w:tab/>
        <w:t xml:space="preserve">bleeding agin, but she doesn't even care anymore.  Too late to </w:t>
        <w:tab/>
        <w:t>sweat the small stuff.  She crosse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bedside table with the nearly empty Pyrex coffee maker, the </w:t>
        <w:tab/>
        <w:t xml:space="preserve">empty cup and the empty box of No-Doz, is her old fashioned alarm </w:t>
        <w:tab/>
        <w:t>clock, and a ph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pours herself the last of the coffee and drinks it to the </w:t>
        <w:tab/>
        <w:t>dregs, then looks to the c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ERT CLOCK -- ten minutes to mid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's eyes go to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.  Fully clothed and in a jacket now, she creeps to the door </w:t>
        <w:tab/>
        <w:t>and cracks it, just to make sure.  Then freez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 OUTSIDE NANCY'S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NANCY'S POV though the door we see MARGE, rummaging around in </w:t>
        <w:tab/>
        <w:t xml:space="preserve">the linen closet not fifteen feet away.  There's no way NANCY can </w:t>
        <w:tab/>
        <w:t xml:space="preserve">get past her.  The woman pulls out a full bottle of gin in </w:t>
        <w:tab/>
        <w:t>satisfaction and begins fumbling with its c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eases the door closed again and sinks to the key hole, </w:t>
        <w:tab/>
        <w:t>watching through it with a sinking he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very quiet, very inten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ng on GLE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, coat now on, goes to his window, chec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'S POV -- NANCY'S porch is deserted; front door closed, lights </w:t>
        <w:tab/>
        <w:t>out.  No sign of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EN shrugs, takes off his jacket and plops back onto his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ll, I'm not gonna ris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neaking out until she do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ts the earphones back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solutely frustrated, NANCY turns from the keyhole to the window.  </w:t>
        <w:tab/>
        <w:t>She opens the blind and eases back the curt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NANCY'S POV THROUGH THE BARS we ZOOM directly across to GLEN's </w:t>
        <w:tab/>
        <w:t>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EN lies on his bed, fully clothed, earphones over his ears, </w:t>
        <w:tab/>
        <w:t>CARSON droning from the TV.  And the boy's eyes begin to droo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picks up her phone, bites her lip, then begins dia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GHT ON PHONE as it begins RINGING lou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SHOT, revealing GLEN asleep BACKGROUND, the MUSIC still LOUD </w:t>
        <w:tab/>
        <w:t>in his earph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NGING here, too, just as MR LANTZ is turning out the lights for </w:t>
        <w:tab/>
        <w:t>bed.  he stops in the dark, scow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 at this hou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fuses to turn the light back on.  His wife picks her way to </w:t>
        <w:tab/>
        <w:t>the teleph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l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istens, frow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</w:t>
        <w:tab/>
        <w:tab/>
        <w:t xml:space="preserve"> sligh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... Hold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vers the mouthpie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her.  She wants to talk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ather crosses to the telephone, suspic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whisper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bout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to ph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's this about, Nanc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istens, covers up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 LANTZ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e says it's private.  Ve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rivate and very import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 LANTZ grabs the telephone from his wife and barks into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's asleep.  Talk to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morrow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LAMS down the telephone with a grunt of satisfaction to his </w:t>
        <w:tab/>
        <w:t>w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got to be firm with kid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s 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as a refinement he takes the phone off the hook and lays it </w:t>
        <w:tab/>
        <w:t>on the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dials again.  This time she gets a BUSY SIGNAL.  She slams </w:t>
        <w:tab/>
        <w:t>the phone down in frustration and looks out the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.  Don't fall aslee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goes and sits on the bed, propping her chin on her fists.  </w:t>
        <w:tab/>
        <w:t>yawns.  The TELEPHONE R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natches i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HER, ZOOMING EVEN CLOSER ON HER EAR AND THE EARPIECE as </w:t>
        <w:tab/>
        <w:t>we HEAR the awful SCRITCHING SCRAPE of STEEL FINGERKNI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laps the phone down as if it were diseased -- then, in pure </w:t>
        <w:tab/>
        <w:t>rage, rips the thing's cord from the w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ent instantly, she puts the receiver  back on the cradle and </w:t>
        <w:tab/>
        <w:t>lays it on her bed, chiding he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rilliant.  Now what if 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ll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wraps the phone cord around the useless machine and puts it on </w:t>
        <w:tab/>
        <w:t xml:space="preserve">her bed, then sneaks back to the door.  This timeshe gives an </w:t>
        <w:tab/>
        <w:t>expression of relief, and opens the door.  MARGE i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the TELEPHONE RINGS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MOVES IN ON NANCY as she turns slow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HER POV.  THE TELEPHONE RINGS again, despite the fact </w:t>
        <w:tab/>
        <w:t xml:space="preserve">that the end of its yanked-out cord is clearly visible.  The </w:t>
        <w:tab/>
        <w:t>NIGHTMARE MUSIC THEME slips right up our spi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ON NANCY.  She starts to shake.  She goes to the telephone as </w:t>
        <w:tab/>
        <w:t xml:space="preserve">we WIDEN, unwraps it as it RINGS even louder.  She's shaking so </w:t>
        <w:tab/>
        <w:t xml:space="preserve">hard by now she can barely manage to lift the receiver.  MOVE IN </w:t>
        <w:tab/>
        <w:t xml:space="preserve">CLOSE ON HER, so close we can HEAR her teeth chattering as she </w:t>
        <w:tab/>
        <w:t>brings the phone to her 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l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unmistakeable VOICE of FRED KRUEGER comes over the phone, </w:t>
        <w:tab/>
        <w:t>garbled by time and unknown dimensions, but clear en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RUEGER (FIL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riumpha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your boyfriend n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THE MOUTHPIECE.  It's changed from a normal telephone </w:t>
        <w:tab/>
        <w:t xml:space="preserve">mouthpiece to an actual mouth -- Fred Krueger's mouuth -- and his </w:t>
        <w:tab/>
        <w:t xml:space="preserve">long, slick tongue flicks out and darts into the startled girl's </w:t>
        <w:tab/>
        <w:t>mout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-- as NANCY explodes from her micro-dream -- absolutely mad.  </w:t>
        <w:tab/>
        <w:t xml:space="preserve">She jerks the telephone away from her and smashes it against her </w:t>
        <w:tab/>
        <w:t xml:space="preserve">wall, then attacks it with her feet and hands, smashing it to </w:t>
        <w:tab/>
        <w:t>smithere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THE TELEPHONE PIECES.  Normal pieces of a normal </w:t>
        <w:tab/>
        <w:t>teleph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inches herself hard -- until tears come and her flesh is </w:t>
        <w:tab/>
        <w:t>nearly blee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awake, I am awake. 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 a dream!  I a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tops, realizing what Krueger me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y boyfriend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barrels down the stairs and across the darkened living room </w:t>
        <w:tab/>
        <w:t>to the front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takes her a moment of tugging and fumbling to realize the </w:t>
        <w:tab/>
        <w:t>deadbolt is locked from inside.  And there's no key in it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races to a porch window and throws it open, shaking and </w:t>
        <w:tab/>
        <w:t xml:space="preserve">banging on the bars like a mad woman.  But there's no getting </w:t>
        <w:tab/>
        <w:t xml:space="preserve">through.  She staggers back. stymied and furious.  Then somebody </w:t>
        <w:tab/>
        <w:t>moves behind her in the da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VOICE (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o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jumps around in shock.  Her mother has posted herself on the </w:t>
        <w:tab/>
        <w:t>couch with her bo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uriou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ive me the key, m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even have it on 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forge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rd is final.  NANCY runs past the woman to the back door, to </w:t>
        <w:tab/>
        <w:t xml:space="preserve">one window after the other, shaking bars and slamming locks and </w:t>
        <w:tab/>
        <w:t xml:space="preserve">SCREAMING in teenage fury.  But it's no good.  The house is her </w:t>
        <w:tab/>
        <w:t>pri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runk satisfa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aid the guy damn good to m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re you stayed put.  You ai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in' nowhere, kid. 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na sleep tonight if it k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clenches her fists and screams at the top of her lungs, a </w:t>
        <w:tab/>
        <w:t>heart-wrenching, eardrum-breaking cry of love in despai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EENNNNN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SMAS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GLEN'S FROM DIRECTLY ABOVE.  The MUSIC is tinny from the </w:t>
        <w:tab/>
        <w:t xml:space="preserve">earphones, the TV SOUND DIDTANT AND ECHOED.  The boy is breathing </w:t>
        <w:tab/>
        <w:t xml:space="preserve">deeply now, slowly and gently.  Then, unmistakeably, ge begins to </w:t>
        <w:tab/>
        <w:t>SNORE.  Very faintly, far in the background, we can hear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len!!  Don't fall asleeeeee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PULLS BACK AND STRAIGHT UP as the SNORES merge with a </w:t>
        <w:tab/>
        <w:t xml:space="preserve">weird, unsettling MUSIC CUE.  The boy lies sprawled, still </w:t>
        <w:tab/>
        <w:t xml:space="preserve">clothed, in the middle of his bed.  Save for the bedside lamp, the </w:t>
        <w:tab/>
        <w:t>room is da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LL WIDE ANGLE FROM THIS HIGH SPOT looking down at him as from </w:t>
        <w:tab/>
        <w:t xml:space="preserve">the eyes of some great fly hung on the ceiling.  THE MUSIC REACHES </w:t>
        <w:tab/>
        <w:t>A TERRIFYING PITCH OF ANTICIPATION -- THEN STOPS ABRUP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a heartbeat's pause.  Then with tremendous force, two </w:t>
        <w:tab/>
        <w:t xml:space="preserve">powerful arms shoot up beneath the red and yellow bedspread and </w:t>
        <w:tab/>
        <w:t>grab GLEN around the wais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 moment the young man's body is dragged straight down into the </w:t>
        <w:tab/>
        <w:t xml:space="preserve">bed, as if some huge beast had grabbed him and heaved him down!  </w:t>
        <w:tab/>
        <w:t xml:space="preserve">His feet and his arms shoot up -- there's another hauling yank -- </w:t>
        <w:tab/>
        <w:t xml:space="preserve">and the boy disappears except for his hands and fingers -- down </w:t>
        <w:tab/>
        <w:t xml:space="preserve">into the pit in the middle of the bed!  His hands are last to go, </w:t>
        <w:tab/>
        <w:t xml:space="preserve">clawing for a hold.  But soon they vanish as well, dragging </w:t>
        <w:tab/>
        <w:t xml:space="preserve">blankets and dedsheets, wires and stereo across the caved-in bed </w:t>
        <w:tab/>
        <w:t>and into the aby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HIDEOUS SCREECHING of MUSIC jamming in with GLEN'S ECHOING </w:t>
        <w:tab/>
        <w:t>SCREAMS -- then an unholy, sudden sil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 moment what's left of GLEN is vomited up from the pit of the </w:t>
        <w:tab/>
        <w:t xml:space="preserve">nightmare bed...a horrible mess of blood and bone and hair and </w:t>
        <w:tab/>
        <w:t xml:space="preserve">wires...streaming out and over the bed.  Then the pit in the bed </w:t>
        <w:tab/>
        <w:t>is gone as if it were never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awn by the terribly scrams and struggle, GLEN's mother bursts </w:t>
        <w:tab/>
        <w:t xml:space="preserve">into the room.  The women stares for one moment of horrified </w:t>
        <w:tab/>
        <w:t xml:space="preserve">disbelief, then reels back and lets out th emost god-awful SCREAM </w:t>
        <w:tab/>
        <w:t>imaginable.  The cry splits the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UND of the SCREAM CROSS-FADES WITH the WAIL of the AMBULANCE </w:t>
        <w:tab/>
        <w:t xml:space="preserve">as it screeches to a halt at the curb, followed by two BLACK AND </w:t>
        <w:tab/>
        <w:t xml:space="preserve">WHITES and an UNMARKED CAR.  Uniformed POLICEMEN spill out </w:t>
        <w:tab/>
        <w:t>FORE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T THOMPSON and PARKER exit the unmarked car.  By habit or by </w:t>
        <w:tab/>
        <w:t xml:space="preserve">premonition THOMPSON glances at the house that was his home.  His </w:t>
        <w:tab/>
        <w:t xml:space="preserve">eye is caught by a movement; his daughter is at her upstairs </w:t>
        <w:tab/>
        <w:t xml:space="preserve">window, white-haired, hollow-eyed, looking down on him through her </w:t>
        <w:tab/>
        <w:t>bars.  She gives a little w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nerved, THOMPSON waves back, then walks rapidly for GLEN's home.  </w:t>
        <w:tab/>
        <w:t xml:space="preserve">MR LANTZ, pale as a ghost himself, waits on the porch; we can hear </w:t>
        <w:tab/>
        <w:t>the mother's WAILING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NANCY'S BIG OLD WINDUP ALARM CLOCK.  Its big and little </w:t>
        <w:tab/>
        <w:t>hands sweep together at mid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 BURN 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 FIFTH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a BABBLE of POLICE RADIOS, SIRENS WINDING DOWN, RUNNING </w:t>
        <w:tab/>
        <w:t xml:space="preserve">FOOT-STEPS, SHOUTS, NEIGHBORHOOD KIDS and DOGS BARKING as CAMERA </w:t>
        <w:tab/>
        <w:t>LIFTS TO NANCY'S FACE.  Set.  Unafraid.  Ruthl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 pulls the window shade on it all, then looks at her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, Krueger, you bast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 play in your cou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LIVING ROOM/NANCY'S KITCHEN -- INTERCU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T THOMPSON is halfway across the living room when he stops.  </w:t>
        <w:tab/>
        <w:t xml:space="preserve">Something dark and red is welling from a crack in the ceiling.  </w:t>
        <w:tab/>
        <w:t xml:space="preserve">One of his men is rigging a bucket beneah to catch the leaking.  </w:t>
        <w:tab/>
        <w:t>The telephone rings and PARKER picks i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eutenant.  It's your daugh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ays it's urg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turns away from the dripp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ell her I'm not here, t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Uh, she just saw you, si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nods, crosses and picks up the telephone.  SCREEN SPLITS; </w:t>
        <w:tab/>
        <w:t>we see bo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lo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 daddy.  I know what happe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n you know more than I d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haven't even been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uess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know he's dead though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debates, then admit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eah, apparantly he's d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the hell'd you kn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ear coarses down NANCY's cheek, but her voice remains fi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ve got a proposition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.  Listen very carefull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le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, I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lease.  I'm gonna g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 guy who did it and b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  <w:tab/>
        <w:tab/>
        <w:tab/>
        <w:t xml:space="preserve">    him to you.  I just need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 be right there to arres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tell me who did i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ll go get him, ba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ed Krueger did it, Dadd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only I can get him. 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y nightmare he comes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etective flinches at the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re'd you hear about Krueg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presses, very firm, very ratio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-- I want you to come over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break the door down exact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wenty minutes from now -- c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do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re, bu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at'll be exactly half pa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idnight.  Time for me to 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sleep and fi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re, sure, honey.  You j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o that -- get yourself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leep -- that's what I've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aying all a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you'll be here to c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m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eutenant -- they're wai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</w:t>
        <w:tab/>
        <w:t xml:space="preserve">   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waves curtly, still speaking to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ure, okay, I'll be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w you just turn in and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me rest, sweetheart.  Ple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ea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hangs up.  LT THOMPSON starts upstairs.  But then he stops, </w:t>
        <w:tab/>
        <w:t xml:space="preserve">and as an afterthought he could never really explain, turns to </w:t>
        <w:tab/>
        <w:t>PAR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outside and watch her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you see anything funny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'Anything funny' like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shakes his head, embaras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don't know -- but one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 sure, I don't want 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ing over here.  She's wa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oo far gone to be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ndle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PARKER exits, ANGLE CUTS TO NANCY'S KITCHEN as the girl hangs </w:t>
        <w:tab/>
        <w:t xml:space="preserve">up and sinks back agiainst the wall, trapped by her own </w:t>
        <w:tab/>
        <w:t>resolution.  She looks at her w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ERT -- five past midnight.  NANCY switches modes to stopwatch </w:t>
        <w:tab/>
        <w:t>and sets the COUNTDOWN going at twenty-five minu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T THOMPSON steps into GLEN's room, anxious to be done with it.  </w:t>
        <w:tab/>
        <w:t xml:space="preserve">He hits a wall of stench and horror even before he takes it in </w:t>
        <w:tab/>
        <w:t xml:space="preserve">with his eyes, and as soon as he sees the bed he claps his hand </w:t>
        <w:tab/>
        <w:t>over his mouth, pivots and walks right back into the hall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ags against the wall, unable to look at the COPS who hover </w:t>
        <w:tab/>
        <w:t>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P #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a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 did tha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eutenant?  There ain't 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head le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ddamed if I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ries to straight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's the Coronor s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P #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's in the john puking si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saw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ELLAR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pulls tools and hardware out with grim resolution.  Hammer, </w:t>
        <w:tab/>
        <w:t xml:space="preserve">nails, spools of wire, an old square of heavy fishneting, some old </w:t>
        <w:tab/>
        <w:t xml:space="preserve">shotgun shells, a file -- referring only once to the booklet in </w:t>
        <w:tab/>
        <w:t>her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rely able to control her shaking hands, NANCY starts stringing </w:t>
        <w:tab/>
        <w:t xml:space="preserve">off the spool of wire across the living room, crying and swearing </w:t>
        <w:tab/>
        <w:t>at the same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SOLVE TO HER HANDS wrapping bare lamp wire around two </w:t>
        <w:tab/>
        <w:t xml:space="preserve">thumbtacks stuck into the insides of the pinchers of a common </w:t>
        <w:tab/>
        <w:t>wooden clothespin.  The wire goes OFF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ANGLE as she insersts a Lifesaver between the two prongs.  </w:t>
        <w:tab/>
        <w:t xml:space="preserve">One end of the fishline is tied to the lifesaver.  The whole now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stretched taut about three inches off the living room carp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NANCY carefully filing a hole in a LIGHTBUL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 HER pouring powder and shot from shotgun shells into the </w:t>
        <w:tab/>
        <w:t>opening in the bulb until it's full, then sealing it with t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SOLVE TO HER screwing the bulb back into the floor lamp, and </w:t>
        <w:tab/>
        <w:t>placing the thing near the foot of the 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UPSTAIRS HALLWA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NANCY completes installing a sturdy sliding bolt to the outside </w:t>
        <w:tab/>
        <w:t>of her own bedroom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NANCY screws a hinge into the wall directly above her door.  </w:t>
        <w:tab/>
        <w:t xml:space="preserve">Attached to the hinge is the shank of something -- some kind of </w:t>
        <w:tab/>
        <w:t xml:space="preserve">tool.  We can't see what it is because CAMERA never quite frames </w:t>
        <w:tab/>
        <w:t>the whole 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NANCY tiptoes to her mother's door and peeks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RGE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lies propped in her bed looking back at NANCY.  Her </w:t>
        <w:tab/>
        <w:t xml:space="preserve">drunkeness has been altered by the SIRENS and BABBLE outside into </w:t>
        <w:tab/>
        <w:t>a sort of comatose clar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uess I should'n'a don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sleep now, M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Just wanted to protect you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.  Just wanted to prot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 slides over on her side.  NANCY smooths her hair, covers her </w:t>
        <w:tab/>
        <w:t>as she would a child, then exit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 enters, turns out her bedside light, slips out of her </w:t>
        <w:tab/>
        <w:t>dress and puts on her nightgown.  Then she kneels by her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w I lay me down to sleep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pray the Lord my soul to k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f I should die before I wak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pray the Lord my soul to t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ets into bed and pulls the blankets to her ch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NANCY's face.  She stares straight up at the ceiling for </w:t>
        <w:tab/>
        <w:t>a long moment, then closes he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T THOMPSON trudges down the stais and confronts GLEN'S FA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know it's hard to think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time like this, Walter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n you think of anyone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uld've done such a 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ather stares away, his voice low and du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 don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looks at theman, baff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o?  Who did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ru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rueg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ather gives him the strangest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d to've done it.  No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lse was in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ow you know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ause I thought glen w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na sneak out to se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unatic daughter, that's w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 I locked him in his roo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ettign 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orry.  Anyways, the door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ill locked when we hear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bli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aybe god's punishing us a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much lower and har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eep you head -- this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ucking flesh and blood ki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e're talking ab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LANT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ke Rod Lan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voice calls down from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P #2 (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ieutenant Thompson.  Coro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ants to show you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gives MR LANTZ one final look, then heads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DOWNSTAIRS. NANCY'S HOUS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W ANGLE UP STAIRS as NANCY appears at head.  As she comes </w:t>
        <w:tab/>
        <w:t xml:space="preserve">downstairs, CAMERA MOVES WITH HER through the hallway to the </w:t>
        <w:tab/>
        <w:t>cellar door.  She opens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CELLAR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appears at top of these stairs, hesitates, then come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as NANCY approaches center of room, stops in CU, then turns </w:t>
        <w:tab/>
        <w:t xml:space="preserve">eyes.  We HEAR the distant SOUND of the boiler room now, faint but </w:t>
        <w:tab/>
        <w:t xml:space="preserve">unmistakeable.  NANCY MOVES, and CAMERA PANS HER to the cellar's </w:t>
        <w:tab/>
        <w:t xml:space="preserve">side WALL, where another, new doorway is REVEALED.  NANCY opens </w:t>
        <w:tab/>
        <w:t xml:space="preserve">this door and looks down.  FIRELIGHT is on NANCY's face now, and </w:t>
        <w:tab/>
        <w:t xml:space="preserve">the SOUND of the Boiler Room is very clear.  NANCY goes through </w:t>
        <w:tab/>
        <w:t>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ILER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decends like Orpheus into hell, but without wepon save her </w:t>
        <w:tab/>
        <w:t>w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decends a steel stair to the lowest level, then hears the </w:t>
        <w:tab/>
        <w:t xml:space="preserve">SOUND of the knives from donw another shaft.  She sees there's an </w:t>
        <w:tab/>
        <w:t>even deeper place down there.  She start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gain, and then again, NANCY decends, each ladder narrower or more </w:t>
        <w:tab/>
        <w:t xml:space="preserve">twisting, each level deeper, wetter, darker, more airless.  Soon </w:t>
        <w:tab/>
        <w:t xml:space="preserve">she's gasping for air, but still she pushes herself on.  She </w:t>
        <w:tab/>
        <w:t xml:space="preserve">doesn't stop until she breaks out at last at the very bottom of </w:t>
        <w:tab/>
        <w:t>the place, a wet, firelit sump deep in the bowels of the pl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NOW PANS AROUND WITH HER, and for the first time we SEE the </w:t>
        <w:tab/>
        <w:t>vast maul of the empty boiler behin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ares at it.  It's seething with some dark WIND that soughs </w:t>
        <w:tab/>
        <w:t>and whines like a huge dying do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crosses to it, touching the pile of old, coal-dusted dirt at </w:t>
        <w:tab/>
        <w:t>its base.  It looks almost like an old gr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urns suddenly, listening.  Then, hearing nothing, she looks </w:t>
        <w:tab/>
        <w:t>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'S POV as she picks up GLEN's earph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as she suddenly drops them, staring at her fingers.  They're </w:t>
        <w:tab/>
        <w:t>dripping bl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's another B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ERT ON NANCY'S WATCH -- the COUNT-DOWN a blur of black digits </w:t>
        <w:tab/>
        <w:t xml:space="preserve">counting down to zero.  They've just crossed the ten minute </w:t>
        <w:tab/>
        <w:t>wa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NANCY'S FACE.  She speaks into the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e out and show yourself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bast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 sooner are these words off her lips than the huge bulk of FRED </w:t>
        <w:tab/>
        <w:t xml:space="preserve">KRUEGER lurches up behind her!  The man is even more hideous </w:t>
        <w:tab/>
        <w:t xml:space="preserve">hatless, his bald head and tormented face veiled in skeins of </w:t>
        <w:tab/>
        <w:t>ruined flesh, his ragged teeth barred, the great spider of razor-</w:t>
        <w:tab/>
        <w:t>blades flashing from his fingert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eaps, but the girl leaps just as fast, a fierce jump, that </w:t>
        <w:tab/>
        <w:t xml:space="preserve">sends her out over black space and down into a huge, dark sump of </w:t>
        <w:tab/>
        <w:t>black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HE HEAVENS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ANGLE ON NANCY as she curves like a swan though her apogee, </w:t>
        <w:tab/>
        <w:t xml:space="preserve">and begins falling, diving, planing through black air, the wind </w:t>
        <w:tab/>
        <w:t xml:space="preserve">ripping at her hair and eyes.  Suddenly the complex, glittering </w:t>
        <w:tab/>
        <w:t xml:space="preserve">skein of light that is the San Fernando Valley seen from the air </w:t>
        <w:tab/>
        <w:t xml:space="preserve">slides INTO FRAME, and we see she's falling from high, high over </w:t>
        <w:tab/>
        <w:t>the ear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falls, falls in slow motion against the spinning lights, </w:t>
        <w:tab/>
        <w:t>free as a sky diver freefalling -- a giddy, acrophobic plu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NANCY'S HOUS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crashes suddenly out of the night and into a hedge just </w:t>
        <w:tab/>
        <w:t xml:space="preserve">outside her own front door, rolling out at its bottom scratched </w:t>
        <w:tab/>
        <w:t xml:space="preserve">and bloodied.  If she were in any normal reality she'd be a mass </w:t>
        <w:tab/>
        <w:t xml:space="preserve">of broken bones -- but somehow she's able to claw her way up and </w:t>
        <w:tab/>
        <w:t>look at her watch once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ERT.  Just a few seconds from zer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aggers for her house's front door -- but a moment later </w:t>
        <w:tab/>
        <w:t xml:space="preserve">KRUEGER crashes down atop her!  NANCY struggles to her knees just </w:t>
        <w:tab/>
        <w:t xml:space="preserve">as the man lunges with that godawful handful of blades.  But </w:t>
        <w:tab/>
        <w:t xml:space="preserve">instead of running, she ducks inside the deadly grab and seizes </w:t>
        <w:tab/>
        <w:t>him in a desperate bearhu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urprise move sends him pitching backwards, her still on him -</w:t>
        <w:tab/>
        <w:t xml:space="preserve">-and they fall into the jumble of torn-down trellis of roses </w:t>
        <w:tab/>
        <w:t xml:space="preserve">beneath her window.  Almost at that very second we HEAR the </w:t>
        <w:tab/>
        <w:t>jarring, deafening RINGING of NANCY's alarm clo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SMAS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prawls out of her bed onto the floor, twisting from the </w:t>
        <w:tab/>
        <w:t xml:space="preserve">jabs of the already vanished thorns, briars and brush.  Gasping, </w:t>
        <w:tab/>
        <w:t xml:space="preserve">she takes a second to get her bearings, and sees next instant that </w:t>
        <w:tab/>
        <w:t xml:space="preserve">she's actually lyig on the surface of a wall, half-way up over her </w:t>
        <w:tab/>
        <w:t xml:space="preserve">bed, in a crazy half-dream, half-waking gravity mistake.  </w:t>
        <w:tab/>
        <w:t>Instantly she plunges to the bed like a sack of rock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THE BED as she recovers quick as she can, snatching up </w:t>
        <w:tab/>
        <w:t>the net, ready for an assault from any dir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the room is emp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rdly able to catch her breath, her hair tangled, her nightgown </w:t>
        <w:tab/>
        <w:t xml:space="preserve">torn, she drops the net.  She sits on the bd, turns on the bedside </w:t>
        <w:tab/>
        <w:t>lamp and re-examins her room.  no one there but he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a terrible blow, despite the fact that she's safe.  Her face </w:t>
        <w:tab/>
        <w:t xml:space="preserve">is covered with tears, she's shaking and reathless.  She rattles </w:t>
        <w:tab/>
        <w:t>her head in confusion and despair, realizing her own mad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'm crazy after a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at very instant FRED KRUEGER leaps up from the far side of </w:t>
        <w:tab/>
        <w:t>the bed with an EXPLOSIVE SHOUT of rag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unges across the table for her, missing by inches as NANCY </w:t>
        <w:tab/>
        <w:t xml:space="preserve">pitches backwards and scrambles for the window.  But she's stopped </w:t>
        <w:tab/>
        <w:t>by the b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RUEGER, incredibly fast, regains his feet and leaps again -- the </w:t>
        <w:tab/>
        <w:t xml:space="preserve">girl wheels and shatters the coffeepot over his head.  As he </w:t>
        <w:tab/>
        <w:t xml:space="preserve">crashes backwards NANCY flings open the door of her room and dives </w:t>
        <w:tab/>
        <w:t>through -- only to rebound off someone on the other sid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GE, knocked flying by NANCY's charge, hits the floor hard, </w:t>
        <w:tab/>
        <w:t xml:space="preserve">knocking the wind out of herself.  NNCY sees what she's done, </w:t>
        <w:tab/>
        <w:t xml:space="preserve">jumps over the body and slams the door and throws the new bolt </w:t>
        <w:tab/>
        <w:t xml:space="preserve">home.  Next instant she gingerly ties a string to the door's knob, </w:t>
        <w:tab/>
        <w:t xml:space="preserve">a string that trails down from the ceiling, attached to something </w:t>
        <w:tab/>
        <w:t>up there that's still just barely out of s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 instant she's dragging her MOTHER towards the woman's bedroom </w:t>
        <w:tab/>
        <w:t>as fast as she c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RUEGER is already splintering the doorway behind her as NANCY </w:t>
        <w:tab/>
        <w:t xml:space="preserve">dips and makes it into MARGE's room, SLAMMING the DOOR behind her </w:t>
        <w:tab/>
        <w:t>and locking it in a fla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NIAC breaks the bolt and rips open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in the very act of doing this he of course unknowingly pulls </w:t>
        <w:tab/>
        <w:t>the string attached to the outside doorknob with terrific fo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ANGLE ON THE CEILING.  The string jerks against a single-</w:t>
        <w:tab/>
        <w:t xml:space="preserve">edged razor, which in turn cuts a tight wind of cord holding a </w:t>
        <w:tab/>
        <w:t>heavy wedge of steel to the ce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as the thing falls free, pivoting at the hinge at the far </w:t>
        <w:tab/>
        <w:t xml:space="preserve">end of its handle, and drives straight into KRUEGER's groin with a </w:t>
        <w:tab/>
        <w:t xml:space="preserve">terrific blow.  As he catapaults backwards withan incredulous </w:t>
        <w:tab/>
        <w:t xml:space="preserve">shriek, the twenty pound sledge hammer swings back and reveals to </w:t>
        <w:tab/>
        <w:t>the camera just what it i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DOWN ON KRUEGER, clawwing his way up despite his agony, </w:t>
        <w:tab/>
        <w:t>lurching and cursing forward like an enraged bu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ANGLE IN THE HALLWAY as KRUEGER roars out -- only to </w:t>
        <w:tab/>
        <w:t xml:space="preserve">immediately strike the length of WIRE strung across the hallway, </w:t>
        <w:tab/>
        <w:t xml:space="preserve">catching it just above the thigh.  He carwheels head-over-heels </w:t>
        <w:tab/>
        <w:t>and lands flat on his ba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tantly the DOOR to NANCY's MOTHER's bedroom flies open and </w:t>
        <w:tab/>
        <w:t xml:space="preserve">NANCY brings a brass lamp down over KRUEGER's head with all her </w:t>
        <w:tab/>
        <w:t>might!  It sounds like a line-drive caroming off a metal flagp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LAMS the DOOR as KRUEGER struggles up, clutching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nraged, the huge man CRASHES against the door with terrific </w:t>
        <w:tab/>
        <w:t xml:space="preserve">force, and rears back and starts smashign against the door like </w:t>
        <w:tab/>
        <w:t>the utter homocidal lunatic that he 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/NANCY'S HOM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GH ANGLE at the second floor level.  NANCY jerks open the window </w:t>
        <w:tab/>
        <w:t xml:space="preserve">to her MOTHER's bedroom and jams her face to the bars.  The </w:t>
        <w:tab/>
        <w:t xml:space="preserve">AMBULANCE is pulling away with a tremendous WAIL of its SIREN as </w:t>
        <w:tab/>
        <w:t>NANCY SCREAMS down, trying to make herself he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lp!  Hey -- Daddy -- I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im trapped!  Where are you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the street.  PARKER, assigned to guard the house, sees </w:t>
        <w:tab/>
        <w:t xml:space="preserve">NANCY -- hair white, eyes wide -- pounding on the bars and </w:t>
        <w:tab/>
        <w:t xml:space="preserve">screaming like a lunatic.  But her meaning is utterly lost in the </w:t>
        <w:tab/>
        <w:t>noise of the ambulance next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yelling up at 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verything's going to be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ight!  Everything's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ntro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at the window.  Close on NANCY's face, incredulous at his </w:t>
        <w:tab/>
        <w:t>respo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my father, you asshol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KER does a little take.  That almost sounded s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 (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heard what I said!  Now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ck inside or I'll tell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her the DOOR SPLINTERS.  NANCY whirls around just in time </w:t>
        <w:tab/>
        <w:t xml:space="preserve">to see KRUEGER bull in!  NANCY's eyes go wide -- she's trapped </w:t>
        <w:tab/>
        <w:t xml:space="preserve">against the bars and has nowhere to go.  The man bunches his </w:t>
        <w:tab/>
        <w:t xml:space="preserve">knives into a single thick blade and rushes her, stabbing.  NANCY </w:t>
        <w:tab/>
        <w:t>closes her ey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from OUT OF FRAME MARGE leaps between the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blocks the charge perfectly -- blockign the knives.  Both she </w:t>
        <w:tab/>
        <w:t xml:space="preserve">and NANCY are slammed backwards against the bars behind.  MARGE, </w:t>
        <w:tab/>
        <w:t xml:space="preserve">thought she is drunk, is hanging onto KRUEGER's weapon hand, </w:t>
        <w:tab/>
        <w:t>keeping the knives inside herself, away from her daught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 -- for god's sake's ru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NANCY turns ot teh window instead, screaming for her fa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ddy!  Where are 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RKER, just about to turn back to the business at GLEN's house, </w:t>
        <w:tab/>
        <w:t xml:space="preserve">sees NANCY and SOMEONE else fall just inside the window.  </w:t>
        <w:tab/>
        <w:t>Something begins to dawn on the man.  Just a li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oor woman's got her hands fu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ith that kid.  Maybe I bet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ell the lieuten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urns and jogs towards GLEN's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RGE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KRUEGER, hauling MARGE up in rage, knocking her senseless </w:t>
        <w:tab/>
        <w:t xml:space="preserve">across her bed and climbing after her with his knives raised.  </w:t>
        <w:tab/>
        <w:t xml:space="preserve">NANCY wheels behind him and whams him in the kidneys with her </w:t>
        <w:tab/>
        <w:t xml:space="preserve">fists, spilling him back off the bed, then running past him for </w:t>
        <w:tab/>
        <w:t xml:space="preserve">the door.  She makes it to safety, then turning back.  She flips </w:t>
        <w:tab/>
        <w:t>the monster the bird, her eyes wild with pain and fu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 fuckface -- can't catch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ait works -- KRUEGER leaves MARGE and howls after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UPSTAIRS HALLWA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NANCY clears he hall and make sth estairs, KRUEGER lurches </w:t>
        <w:tab/>
        <w:t>through the shattered doorway afte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 careens down the stairs, across the room and to the front </w:t>
        <w:tab/>
        <w:t>door, banging against it with terrified fu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</w:t>
        <w:tab/>
        <w:tab/>
        <w:t>(screa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Come on -- he's in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ddy!  Don't let him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me to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her the huge MAN is thumping down the stairs, KNOCKING </w:t>
        <w:tab/>
        <w:t xml:space="preserve">THINGS OVER, SCRAPING his LONG STEEL FINGERNAILS along the wall </w:t>
        <w:tab/>
        <w:t>with a horrible soun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flings a heavy ash tray through the porch window and screams </w:t>
        <w:tab/>
        <w:t>through the b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ELLLPPP!!!  Daddyyyyyyy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RUEGER, bloody and spewwing threats, staggers for her -- NANCY </w:t>
        <w:tab/>
        <w:t>dives behind the cou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KRUEGER'S EET as they hit another w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the Lifesaver jerking out -- the clothespin snapping </w:t>
        <w:tab/>
        <w:t>together, completing the circuit with a CRACKLING SPA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ON THE EXPLOSION that rips out of the floor lamp next to </w:t>
        <w:tab/>
        <w:t>KRUEGER and knocks him sprawling acros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peeks out from behind the couch.  The man lies in a smoking </w:t>
        <w:tab/>
        <w:t>heap.  NANCY runs to the windows and screams out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 -- Daddy!  Hey!  I go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astar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RUEGER roars up behind her -- she throws herself sideways -- he </w:t>
        <w:tab/>
        <w:t>crashes into the window frame, smashing glass and wood to b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turns SCREAMING and runs deeper into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ELLAR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careens down the stairs, throwing on the lights, the man </w:t>
        <w:tab/>
        <w:t>thundering afte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AT THE FAR END OF THE CELLAR.  NANCY brakes at the wall.  </w:t>
        <w:tab/>
        <w:t>Nowhere left to h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CRAPING of the blades against brick turns her to see the huge </w:t>
        <w:tab/>
        <w:t>killer holding his knife-laden fingers up fo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Ready for the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NANCY -- she ducks behind the furnace -- comes out the other </w:t>
        <w:tab/>
        <w:t xml:space="preserve">side with the big jug of gasoline and lets KRUEGER have it </w:t>
        <w:tab/>
        <w:t xml:space="preserve">straight over the head.  The heavy container shatters, showering </w:t>
        <w:tab/>
        <w:t>its contents over every square inch of the 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agers backwards with a ROAR of fury, NANCY screaming after </w:t>
        <w:tab/>
        <w:t xml:space="preserve">him with a box of kitchen matches.  Before the man can realize </w:t>
        <w:tab/>
        <w:t xml:space="preserve">what she's up to, she ignites the whole box and throws it in </w:t>
        <w:tab/>
        <w:t>KRUEGER'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a blinding WHOOSH -- and KRUEGER goes up in a terrific </w:t>
        <w:tab/>
        <w:t xml:space="preserve">BALL OF FIRE.  Faster than a flash the girl runs past the howling </w:t>
        <w:tab/>
        <w:t xml:space="preserve">maniac and makes for the stairs, KRUEGER after her in full pyrrhic </w:t>
        <w:tab/>
        <w:t>r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ANCY'S KITCHEN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holds the heavy door until the precisely right moment.  Just </w:t>
        <w:tab/>
        <w:t xml:space="preserve">as the burning, blind monster tops the stairs, NANCY brings the </w:t>
        <w:tab/>
        <w:t xml:space="preserve">heavy oak door round with all her might and catches him in a great </w:t>
        <w:tab/>
        <w:t xml:space="preserve">RINGING CONCUSSION.  It sends him windmilling backwards and down </w:t>
        <w:tab/>
        <w:t>the stairs in an ass-over-teakettle sprawl of sparks and fla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lams the door and throws the deadbolt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 sooner does she accomplish this than the man is SLAMMING again </w:t>
        <w:tab/>
        <w:t>and again against the door from the cell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errible SCREAMS and CURSES PEAK, THEN GROW WEAKER AND MORE </w:t>
        <w:tab/>
        <w:t>GARBLED.  Then there's just sil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taggers, half blind, from the kitch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room begins seething SMOKE from every pore,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LEN'S UPSTAIRS HALLWAY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RONER steps out of the bathroom peeling bloody rubber </w:t>
        <w:tab/>
        <w:t>gloves.  Pale and swea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RO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und you something, Dona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ould remind you of someth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n shoves out his hand to LT THOMPSON.  THOMPSON stares at it </w:t>
        <w:tab/>
        <w:t xml:space="preserve">without touching it.  A long, thin steel blade, razor sharp, </w:t>
        <w:tab/>
        <w:t>attached to some sort of ring and armature -- broken off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RONER gives a sweaty, grim sm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RONER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ly place I ever heard of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 thing before was ten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go.  Remember that fu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ed Krueg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T THOMPSON has just knocked PARKER sprawling in his race to the </w:t>
        <w:tab/>
        <w:t>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 -- your daughter's act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inda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HOMPSON's g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trang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NANCY'S HOME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ASH as NANCY breaks another window and presses against the bars.  </w:t>
        <w:tab/>
        <w:t>She sees her father bursting out the front door of Glen's hou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AD!  GET US OUTTA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h, Jesus --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his m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y!  We got a fi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ON NANCY'S FRONT DOOR.  Many MEN batter the door down as </w:t>
        <w:tab/>
        <w:t xml:space="preserve">black smoke pours from the windows and NANCY's SCREAMS and SHOUTS </w:t>
        <w:tab/>
        <w:t xml:space="preserve">fill the air.  Within the moments they've destroyed the door and </w:t>
        <w:tab/>
        <w:t xml:space="preserve">LT THOMPSON has pulled his daughter into the safety of his arms.  </w:t>
        <w:tab/>
        <w:t xml:space="preserve">But NANCY immediately fights free and darts right back to the </w:t>
        <w:tab/>
        <w:t xml:space="preserve">front door -- beckoning him to follow -- gesturing like a wild </w:t>
        <w:tab/>
        <w:t>wo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NANC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got him -- I got Fred Krueg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stares at his wild little girl in astonishment, then runs </w:t>
        <w:tab/>
        <w:t>in after her.  The others follow, coughing and cho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collides with NANCY as she brakes, frozen.  THE SMOKE IS </w:t>
        <w:tab/>
        <w:t xml:space="preserve">BELCHING OUT OF THE CELLAR, but whoever was locked in there </w:t>
        <w:tab/>
        <w:t>certainly isn't now.  The door is flat on the kitchen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at the hell you talking abou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wheels without answering.  A series of tiny, isolated fires </w:t>
        <w:tab/>
        <w:t>burn across the living room and up the stairs.  Firest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's after Mo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darts across the living room, following the flaming footprints </w:t>
        <w:tab/>
        <w:t>of FRED KRUEGER up the stairs before THOMPSON can stop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T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NC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RGE'S BEDROOM.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TOPS IN THE SPLINTERED DOORWAY -- a ragged gold-red light </w:t>
        <w:tab/>
        <w:t>splashing her horrified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RSE IN HER POV -- FRED KRUEGER, literally a man of fire, has a </w:t>
        <w:tab/>
        <w:t xml:space="preserve">screaming MARGE pinned to the bed and is crawling all over her!  </w:t>
        <w:tab/>
        <w:t xml:space="preserve">NANCY gives a banshee's howl, snatches up a chair and brings it </w:t>
        <w:tab/>
        <w:t>down over the back of the firey beast, stunning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the time LT THOMPSON races into the room NANCY's seized a heavy </w:t>
        <w:tab/>
        <w:t xml:space="preserve">blanket and has thrown it over both of them, fighting the flames.  </w:t>
        <w:tab/>
        <w:t xml:space="preserve">The father joins his daughter without a second thought, heaving </w:t>
        <w:tab/>
        <w:t xml:space="preserve">another blanket over the bed and smothering the last of the </w:t>
        <w:tab/>
        <w:t>fla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e's under there!  Watch 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MPSON pushes the girl back -- yanks out his .38 and pulls off </w:t>
        <w:tab/>
        <w:t xml:space="preserve">the first cover.  No movement.  He pulls back a second one, ready </w:t>
        <w:tab/>
        <w:t>to fire.  But the only thing he sees is the blackened half-</w:t>
        <w:tab/>
        <w:t xml:space="preserve">skeleton of his ex-wife, smoking and seething and sinking into the </w:t>
        <w:tab/>
        <w:t xml:space="preserve">fluid-like mattress, sinking right down through it as if she were </w:t>
        <w:tab/>
        <w:t xml:space="preserve">sinking into a lake.  A blackened, gnarled hand goes last, then </w:t>
        <w:tab/>
        <w:t xml:space="preserve">the bed solidifies over the place she's disappeared.  And it's as </w:t>
        <w:tab/>
        <w:t>if no one was ever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turns and looks at LT THOMPSON, her face white as her </w:t>
        <w:tab/>
        <w:t xml:space="preserve">ghostly hair.  THOMPSON shoves his .38 back in its holster and </w:t>
        <w:tab/>
        <w:t xml:space="preserve">finds a cigarette, his hands shaking so badly he can barely </w:t>
        <w:tab/>
        <w:t>man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w do you believe 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RKER barges in.  The room is filled with smoke, the bed is </w:t>
        <w:tab/>
        <w:t>stripped, but other than that, the place seems norm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find hi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oking clo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at THOMPS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T THOMPSON just walks by him.  PARKER chases af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KER (CONTD O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ir -- here, let me ligh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or you -- Lieutenant?  W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happene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, ON NANCY alone in the room.  She turns and looks at the </w:t>
        <w:tab/>
        <w:t xml:space="preserve">bed.  MUSIC slips in and builds.  The bed has changed color.  It's </w:t>
        <w:tab/>
        <w:t>now an ash-darkened red and ye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 ON NANCY from the direction of the bed.  MUSIC SUDDENLY </w:t>
        <w:tab/>
        <w:t xml:space="preserve">STOPS, and the surface of the red and yellow bed gets a bump in </w:t>
        <w:tab/>
        <w:t xml:space="preserve">its center that keeps raising, raising until it's a hump that's a </w:t>
        <w:tab/>
        <w:t>head and shoulders, still raising until it looms over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FRED KRUEGER's entire shape sweeps up into the yellow and red </w:t>
        <w:tab/>
        <w:t>mass -- and the garish head, smoking and seething, pops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W ANGLE -- KRUEGER, a burned, sizzling black hump of a killer, </w:t>
        <w:tab/>
        <w:t>clumps onto the floor between NANCY and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falls absoltely still, and her face goes through a strange, </w:t>
        <w:tab/>
        <w:t>almost sublime trans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know you're there, Kru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and face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think you was gonna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way from 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hakes her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know you too well 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RUEGER smiles bitterly.  Coming clo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d now you di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a SLICKERING RATTLE at his side, and he raises the only </w:t>
        <w:tab/>
        <w:t>thing on him not charred -- the gleaming steel tal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NCY simply shakes her head again, as if seeing a light at the </w:t>
        <w:tab/>
        <w:t xml:space="preserve">end of her long, long tunnel.  And the way she says the words, </w:t>
        <w:tab/>
        <w:t>they might be appearing o the inside of he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t's too late, Krueger.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know the secret now --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s just a dream, too --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t alive -- the whole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s a dream -- so fuck off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want my mother and frie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RUEGER grins insanely, confused and amused at the same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</w:t>
        <w:tab/>
        <w:tab/>
        <w:t>(even, fir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take back every bi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energy I ever gave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're nothing. 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n she turns her back on him.  KRUEGER bunches his fingers, </w:t>
        <w:tab/>
        <w:t xml:space="preserve">producing a single ragged bundle of razor talons nd raises his </w:t>
        <w:tab/>
        <w:t>hand over the back of her head and n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closes her eyes and steps to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HER HAND, touching the door kno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KRUEGER'S KNIFE-FINGERS poi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BUILDS then SHRIEKS as KRUEGER stabs down, right through </w:t>
        <w:tab/>
        <w:t xml:space="preserve">NANCY -- as if she were an optical illusion -- loosing his balance </w:t>
        <w:tab/>
        <w:t>and falling down, down, down...  And he's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NANCY'S FRONT DOOR AS NANCY jerks it open and blinks in  </w:t>
        <w:tab/>
        <w:t xml:space="preserve">the bright, diffused light.  The MUSIC FADES on a transitional </w:t>
        <w:tab/>
        <w:t>note, into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hear BI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ILDREN play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rly morning SO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her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d, it's b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sticks her head out, squinting, and nods.  So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na burn off soon or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ouldn't be so b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turns and looks her mother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eeling bett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ey say you've bottomed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when you can't rememb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ght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er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o more drinking, Baby, sudde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just don't feel lik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any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ouches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(CONT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dn't keep you up last nigh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did I?  You look a litt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pee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sm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ah.  Just slept heav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 gives a wave and goes off.  MARGE calls af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 y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turns and wa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AN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e y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ON NANCY as she walks to the curb.  The whole scene is </w:t>
        <w:tab/>
        <w:t xml:space="preserve">wrapped in an unseasonal tule fog, bright yet diffuse.  We notice </w:t>
        <w:tab/>
        <w:t xml:space="preserve">that NANCY's house no longer has bars on its windows.  Then we see </w:t>
        <w:tab/>
        <w:t xml:space="preserve">a familiar convertible pull up at the curb, top down.  TINA and </w:t>
        <w:tab/>
        <w:t xml:space="preserve">ROD are in the back seat.  They all wave to MARGE as NANCY climbs </w:t>
        <w:tab/>
        <w:t>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You believe this fo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augh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I believe anything's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A slaps five with NA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Lookin' good, gir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INSIDE THE CONVERTIBLE.  GLEN slips into the seat next to </w:t>
        <w:tab/>
        <w:t xml:space="preserve">NANCY.  Someone else is driving, it seems.  NANCY looks up to the </w:t>
        <w:tab/>
        <w:t xml:space="preserve">DRIVER.  The big MAN turns and grins at NANCY, a terrible, </w:t>
        <w:tab/>
        <w:t>scarred, hideous leer of a grin -- FRED KRUEGER's gri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BACK OUTSIDE THE CONVERTIBLE as its top clamps over the kids </w:t>
        <w:tab/>
        <w:t xml:space="preserve">within -- a bright red and yellow top that closes as fast and hard </w:t>
        <w:tab/>
        <w:t xml:space="preserve">as a beartrap!  NANCY's frightened face flies to the window, </w:t>
        <w:tab/>
        <w:t xml:space="preserve">pressing against the thick glass as the car roars away from the </w:t>
        <w:tab/>
        <w:t>curb and into the thick fo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PANS TO a group of LITTLE GIRLS, half-hidden by the fog, </w:t>
        <w:tab/>
        <w:t>jumping rope and singing gay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IR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One tw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reddy's coming for 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Three fou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Better lock your doo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Five six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et your Crucifi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Seven eigh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Gonna stay up lat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ine t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Never sleep agai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CROSSFADES WITH THIS SONG, expanding the simple tune to </w:t>
        <w:tab/>
        <w:t xml:space="preserve">symphonic, boundless dimensions as the little girls fade into </w:t>
        <w:tab/>
        <w:t>thein air, and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LL END TITLES.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cript Provided By:  The Stoned Page  http://www.flash.net/~vi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