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</w:t>
        <w:tab/>
        <w:tab/>
        <w:t xml:space="preserve">A Nightmare on Elm Street 2: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Freddy's Reve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A Screenplay B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avid Chask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GIN MAIN TITLE SEQU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UBURBAN HOUSING DEVELOPMENT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ig, yellow SCHOOL BUS pulls up to a corner and discharges a </w:t>
        <w:tab/>
        <w:t xml:space="preserve">group of TEENAGERS.  It's one of those fantastic spring afternoons </w:t>
        <w:tab/>
        <w:t xml:space="preserve">and the kids take to their freedom like they were just sprung from </w:t>
        <w:tab/>
        <w:t>Leavenwor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'night, Joe...Have a good weekend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S DRIVER doesn't answer but nods and smiles as they deboard.  </w:t>
        <w:tab/>
        <w:t xml:space="preserve">He is a pleasant looking elderly man, wearing a khaki work shirt, </w:t>
        <w:tab/>
        <w:t>a matching cap and chewing on an unlit, twenty-five cent stogi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OORS fold shut, the GEARS GRIND and the bus continues along </w:t>
        <w:tab/>
        <w:t>its rou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CHOOL BUS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le there are only about a dozen kids on the bus, the noise </w:t>
        <w:tab/>
        <w:t xml:space="preserve">level is deafening.  GIRLS are yapping, GUYS are horsing around, </w:t>
        <w:tab/>
        <w:t xml:space="preserve">someone is fiddling with a ghetto-blaster, trying to decide among </w:t>
        <w:tab/>
        <w:t>several loud st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UBURBAN STREET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s turns a corner, taking them out of the development and </w:t>
        <w:tab/>
        <w:t xml:space="preserve">past some older, less identical looking residences spaced more </w:t>
        <w:tab/>
        <w:t>widely a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CHOOL BUS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river downshifts the old heap, pulls the wheel over to the </w:t>
        <w:tab/>
        <w:t>curb and reaches over to push the door lever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IDS file out down he aisle, some of them wishing him well as they </w:t>
        <w:tab/>
        <w:t>le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gears grind again and the bus pulls away.  We see that </w:t>
        <w:tab/>
        <w:t xml:space="preserve">there are only a few KIDS remaining:  TWO GIRLS sit together </w:t>
        <w:tab/>
        <w:t>toward the center and a lone, nerdy-looking BOY sits at the r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RIVER is in front of an aluminum divider and, except for the </w:t>
        <w:tab/>
        <w:t>top of his cap, cannot be s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 MAIN TITLE SEQU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THREE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girls are pretty, teen-fashionable and just a little </w:t>
        <w:tab/>
        <w:t>immature.  One of them turns back to look over her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R ANGLE - THE BO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oor kid.  About 17, four-eyes, bad skin, lousy posture and an </w:t>
        <w:tab/>
        <w:t xml:space="preserve">obvious inferiority complex.  He's sweating profussely and he </w:t>
        <w:tab/>
        <w:t xml:space="preserve">stands slightly to unlatch and lower the window.  He pulls down on </w:t>
        <w:tab/>
        <w:t>it with all his strength but it is hopelessly stu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its back down and sighs.  Suddenly, he feels the girl's stare.  </w:t>
        <w:tab/>
        <w:t xml:space="preserve">he doesn't turn but sends his eyes over to see who's goggling at </w:t>
        <w:tab/>
        <w:t>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GIRLS - JESSE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irst girl turns back to her friend to whisper something.  The </w:t>
        <w:tab/>
        <w:t>friend turns around to see for her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oy stares forward now and catches her glance direc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s shift quickly in their seats to face forard and let out </w:t>
        <w:tab/>
        <w:t>with an uncontrollable rush of mean gigg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 is clearly embarrassed now and looks down at the books in </w:t>
        <w:tab/>
        <w:t>his l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hear the engine REVVING - the bus seems to be picking up spe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e of the girls stands, ready to get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RL'S POV OUT WINDOW: EXT. STR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OTHER, her PRE-SCHOOL CHILD on a TRICYCLE and their DOG wait </w:t>
        <w:tab/>
        <w:t>for the bus to discharge the gir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s speeds past the waiting group, to their amaz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andind girl's jaw drops open as they shoot by a familiar </w:t>
        <w:tab/>
        <w:t>looking intersection and continue to pick up spe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IRST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her frien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 to driv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that war our sto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s turns a sharp corner and the first girl almost falls.  The </w:t>
        <w:tab/>
        <w:t>second girl grips onto the seatback and lifts herself to her f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COND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 to the driv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Joe!  Our sto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POV - THE FRONT OF THE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unseen driver ignores the calls and continues picking up </w:t>
        <w:tab/>
        <w:t xml:space="preserve">speed.  We might notice that his hat has changed; in place of the </w:t>
        <w:tab/>
        <w:t>cap, we can see the top of a BATTERED OLD FEDOR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COND GIRL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let us off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WO-LANE STREET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ky has suddenly turned; a wave of threatening clouds sweeps </w:t>
        <w:tab/>
        <w:t xml:space="preserve">overhead and the WIND is churning a planting of roadside weeping </w:t>
        <w:tab/>
        <w:t>willows into a tangled mess of yellow tendr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s WHINES near the top end of third, all of its FLASHERS are </w:t>
        <w:tab/>
        <w:t xml:space="preserve">going like the dashboard was having a major coronary.  It passes </w:t>
        <w:tab/>
        <w:t>the last house and heads into open terr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ECOND GIRL steps into the aisle and starts making her way </w:t>
        <w:tab/>
        <w:t>toward the front of the co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COND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nder her breat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f old far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tops suddenly and GASPS as she wa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RIVER'S A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merge to throw the floorshift into fourth.  His hand is clad in a </w:t>
        <w:tab/>
        <w:t>strange GLOVE that tip his fingers with a menacing set of RAZOR-</w:t>
        <w:tab/>
        <w:t>SHARP, STEEL TALONS.  His sleeve is charred and smok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s SWERVES WILDLY as it skids around a corner, throwing its </w:t>
        <w:tab/>
        <w:t xml:space="preserve">few passengers into collision courses with the walls and each </w:t>
        <w:tab/>
        <w:t>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LASH OF LIGHTNING crashes through the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DESERT LANDSCA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lightning subsides, the sky is dark.  The BUS SCREAMS </w:t>
        <w:tab/>
        <w:t xml:space="preserve">along, banging through rocks and ditches, CRASHING through a wall </w:t>
        <w:tab/>
        <w:t xml:space="preserve">of overgrown brambles.  Thick clouds of steam pour out from under </w:t>
        <w:tab/>
        <w:t>he hood and stream back along toward the rear of the vehi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O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lding o to his seatback and watching out the window in terror as </w:t>
        <w:tab/>
        <w:t>trees TEAR loose from the ground i the bus'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a LOUD RUMBLING and the bus begins to shake as if the </w:t>
        <w:tab/>
        <w:t>planet itself is splitting in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kidding across the desert landscape, being THROWN to and fro </w:t>
        <w:tab/>
        <w:t>laterally, at the mercy of the shuddering landsca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 FRONT WHE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tire smacks into a jagged boulder, SNAPPING the wheel from </w:t>
        <w:tab/>
        <w:t>its ax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FRONT 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UNCING to a violent halt, the bumer digging a long trench into </w:t>
        <w:tab/>
        <w:t>the ear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DS pick themselves up from the floor.  It is very hot and </w:t>
        <w:tab/>
        <w:t xml:space="preserve">smoky inside.  They have moved closer together now, sweating, </w:t>
        <w:tab/>
        <w:t xml:space="preserve">scared. Frantically, the boy tries to open a window, but it will </w:t>
        <w:tab/>
        <w:t>not bud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out the window and gas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V FROM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ROUND below begins to SPLIT apart and tumble into a deep </w:t>
        <w:tab/>
        <w:t>fissure that is encirling the b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MOOR, THE BUS C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and is IMPLODING all around it; huge chunks of the earth's </w:t>
        <w:tab/>
        <w:t xml:space="preserve">crust are shearing themselves loose from the edges of the fissure </w:t>
        <w:tab/>
        <w:t>and tumbling into obliv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moments, the bus is stranded on the narrow tip of a towering </w:t>
        <w:tab/>
        <w:t>ridge of crumbling st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s teeters precariously, tasting the smoky abyss in every </w:t>
        <w:tab/>
        <w:t>dir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ECOND GIRL is on al fours in the aisle.  She looks up toward </w:t>
        <w:tab/>
        <w:t>the driver's s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COND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eeing some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hideou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crambles to her feet and begins backing off.  The floor of </w:t>
        <w:tab/>
        <w:t xml:space="preserve">the bus shifts dangerously, throwing the girl into the edge of one </w:t>
        <w:tab/>
        <w:t>of the sea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makes his way toward the back.  We don'g see his face but he </w:t>
        <w:tab/>
        <w:t xml:space="preserve">is dressed in a filthy green and red sweater.  In the B.G., the </w:t>
        <w:tab/>
        <w:t xml:space="preserve">dashboard instruments are sparking and sending thick black fumes </w:t>
        <w:tab/>
        <w:t xml:space="preserve">toward the ceiling.  SMOKE is rising off his body as if he just </w:t>
        <w:tab/>
        <w:t xml:space="preserve">stepped out of some horrible fire.  A small patch of skin on his </w:t>
        <w:tab/>
        <w:t xml:space="preserve">hand sizzles and pops and drips a molten glob of flesh that burns </w:t>
        <w:tab/>
        <w:t>a small hole in a seat cush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Razor-Talons sweep along the tops of the seat-backs CUTTING </w:t>
        <w:tab/>
        <w:t xml:space="preserve">deep gashes into the green vinyl upholstery and SCRAPING horribly </w:t>
        <w:tab/>
        <w:t>over the tubular steel support po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O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rrified.  Lookign first at the awful talons, then out the window </w:t>
        <w:tab/>
        <w:t>at the DEADLY DROP and back at the bus dri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GIR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weating, panicking.  They back away, going from window to window, </w:t>
        <w:tab/>
        <w:t xml:space="preserve">trying desperately to pull them down.  They're all locked tight.  </w:t>
        <w:tab/>
        <w:t xml:space="preserve">One reaches for the emergence door leer at the rear of the bus.  </w:t>
        <w:tab/>
        <w:t>It comes off in her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ds huddle together, petrified, screaming, as the driver is </w:t>
        <w:tab/>
        <w:t>upon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: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ifts the awful, talonned glove in f.g.  Behind, obscured by </w:t>
        <w:tab/>
        <w:t xml:space="preserve">smoke, we see, for an instant, his fce -- the face of FREDDY.  he </w:t>
        <w:tab/>
        <w:t>raises his weapon arm higher and STRIK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 SMAS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KITCHEN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a steel blade cutting into red flesh.  We PULL BACK and </w:t>
        <w:tab/>
        <w:t>see that it is MOM, slicing a tomato at the kitchen coun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is an all-American family; along with a MOM, there's a DAD </w:t>
        <w:tab/>
        <w:t xml:space="preserve">and a kid sister named NGELA and they ll are having breakfast </w:t>
        <w:tab/>
        <w:t>toge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oment later, there is a muffled, OFF-CAMERA SCREAM.  Mom looks </w:t>
        <w:tab/>
        <w:t xml:space="preserve">up.  We can also make out the RINGING of an alarm clock in another </w:t>
        <w:tab/>
        <w:t>part of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ELA jumps slightly at the scream.  She's a pretty little </w:t>
        <w:tab/>
        <w:t>eleven-year old, genuinely cute, not precoc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M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can't Jesse wake up like ever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dy el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ush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hh.  He must've had another night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JESSE'S ROOM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'S BED. An alarm clock RINGS LOU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WALSH (17) is sitting up in bed.  He's sweaty and scared and </w:t>
        <w:tab/>
        <w:t xml:space="preserve">disoriented as he slams his hand down on the alarm and tries to </w:t>
        <w:tab/>
        <w:t>shake the nightmare out of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that he's the boy on the bus only he's not half-bad looking </w:t>
        <w:tab/>
        <w:t xml:space="preserve">- far from nerdy.  he has no skin problems and he doesn't wear </w:t>
        <w:tab/>
        <w:t>glasses and his body's in good sha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gets out of bed, still shaky from the dream, and we see that </w:t>
        <w:tab/>
        <w:t xml:space="preserve">his bedroom is littered with cardboard cartons - most of them open </w:t>
        <w:tab/>
        <w:t>and half-empty.  He trips over a carton on his way to his jea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KITCHEN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 is at the stove cooking eggs for her family.  She looks up, </w:t>
        <w:tab/>
        <w:t>worried, as Jesse comes in and heads for the refrigera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mumb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Mo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utting on a smi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Morning, hon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ours himself a GLASS OF MILK from the fridge.  He joins Dad </w:t>
        <w:tab/>
        <w:t>and Angela family at the breakfast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ot your room straightened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yawn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getting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only been living here six wee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  I want that room unpack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comes over with some eggs for D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t some eggs...Angela, what ar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is struggling to put her hand deep into a box of FU-MAN CHEWS </w:t>
        <w:tab/>
        <w:t>breakfast cer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rustrat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trying to get the Fu-Man Finger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inted on the box is a cartoon caricature of the Oriental doctor </w:t>
        <w:tab/>
        <w:t xml:space="preserve">pointing to a bowl of his product with one of his long, sharp </w:t>
        <w:tab/>
        <w:t xml:space="preserve">fingernails.  there's a burst above the product name that reads:  </w:t>
        <w:tab/>
        <w:t xml:space="preserve">"FREE INSIDE - FU-MAN FINGERS" and shows a drawing of a hand </w:t>
        <w:tab/>
        <w:t xml:space="preserve">wearing several extra-long, red plastic fingernails on its </w:t>
        <w:tab/>
        <w:t>fingert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 lets Angela go o with her search and turns back to Jesse, </w:t>
        <w:tab/>
        <w:t>waiting for his ans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gg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rubs his temples.  He was away for a minute but he's back </w:t>
        <w:tab/>
        <w:t>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...uh, no, just some milk, M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eyes him suspic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ah, I'm fine.  Just really h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it's war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sh you'd call someone to check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air conditioning, K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efensiv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what's wrong with the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ditioning - just needs a shot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eon, is 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's fixin' something again.  H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e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be a smart 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hort silence as they all look back to their pla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, school going al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rug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I gu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ing friend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looking around for some escape - this interrogation is </w:t>
        <w:tab/>
        <w:t>getting a little too person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you know how it i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grabs onto the prize at the botto of the box and gives a yank.  </w:t>
        <w:tab/>
        <w:t xml:space="preserve">A bagful of Fu Man Fingers come out in her hand along with half </w:t>
        <w:tab/>
        <w:t>the box of cer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 DOORBELL RI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 turns to answer the door, but Jesse immediately jumps up and </w:t>
        <w:tab/>
        <w:t>cuts her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Lisa - I gotta get to sch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 after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's Lisa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Jesse is gone; just a kitchen door, swinging in his 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FOYER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JESSE opens the front door to LISA POLETTI (17).  She is facing </w:t>
        <w:tab/>
        <w:t xml:space="preserve">the street and she turns around when she hears the door open.  Not </w:t>
        <w:tab/>
        <w:t xml:space="preserve">a knock-out but real pretty, with an intelligence and sweetness </w:t>
        <w:tab/>
        <w:t>about her -- she is truly lov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miles and Jesse's eyes ligh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WALSH HOUSE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walk to JESSE'S CAR - a beat-up, blue Falcon parked curb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rate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r timing was perfect - I w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ting the third degree in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co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, no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opens Lisa's car door for her.  She steps in and sits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C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interior is worse than the body.  The upholstery is torn to </w:t>
        <w:tab/>
        <w:t xml:space="preserve">shreds, the dashboard is cracked and peeling and there's a big </w:t>
        <w:tab/>
        <w:t xml:space="preserve">hole where the radio used to be.  A cheap, A.M. transistor radio </w:t>
        <w:tab/>
        <w:t>hangs by its wrist strap from the rear-view mir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hops in and shifts around to get comfortable, and reaches </w:t>
        <w:tab/>
        <w:t>under the dash to pull out a couple of bare wi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watches him routinely twist the wires together, am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n't you afraid somebody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al your car like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reposterous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this car.  Are you kidd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its up again and reaches for a toggle switch that has been </w:t>
        <w:tab/>
        <w:t>crudely drilled into the dash.  He flicks the sw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moves his finger to another alien button in the dash and </w:t>
        <w:tab/>
        <w:t xml:space="preserve">pushes it.  The STARTER turns over slowly, the engine BACKFIRES </w:t>
        <w:tab/>
        <w:t>and the car starts noisi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gives her the "thumbs up" as if he were a World War I Ace </w:t>
        <w:tab/>
        <w:t xml:space="preserve">and puts the car into gear.  It BUCKS and FARTS and rumbles up the </w:t>
        <w:tab/>
        <w:t>str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OL - REAR, WALSH HOUSE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floats on a FOAM CHAIR in the middle of the rather run-down </w:t>
        <w:tab/>
        <w:t xml:space="preserve">pool, sipping coffee from a MUG bearing the word "DAD".  He looks </w:t>
        <w:tab/>
        <w:t xml:space="preserve">over his domain with satisfaction and inhales a deep breath of </w:t>
        <w:tab/>
        <w:t>fresh, suburban s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comes out the back door.  She looks just a bit worr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n, shouldn't you be getting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fice?  It's almost n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soon as i finish my coffee.  I'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joying my pool right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ips his coffe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our new house.  Don't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ighs heavi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course I do, K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e problem, Shir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ointing behind 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just I'll be a lot happier wh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finish taking down those b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PANS UP AND ZOOMS IN to reveal BARS ON THE UPPER WINDOWS -- </w:t>
        <w:tab/>
        <w:t xml:space="preserve">this is the old Thompson house, replete with the security </w:t>
        <w:tab/>
        <w:t>paraphernalia that kept Nancy Thompson prisoner five years pri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ople that lived here before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been truly parano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IGH SCHOOL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stablishing shot of school, shot from parking lot with JESSE'S </w:t>
        <w:tab/>
        <w:t xml:space="preserve">CAR in f.g.  School is in session, so the only students we see are </w:t>
        <w:tab/>
        <w:t>TWO CLASS-CUTTERS leaning against a car passing a JOI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IGHT SCHOOL PRACTICE FIELD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ntramural SOFTBALL GAME is in progress.  COACH SCHNEIDER, a </w:t>
        <w:tab/>
        <w:t>nasty looking ex-Marine, stands behind home plate as an ump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is covering second b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NNY GRADY, a tough-looking wise-ass type, steps up to the plate.  </w:t>
        <w:tab/>
        <w:t xml:space="preserve">He knocks the mud off his sneakers with his bat and takes his </w:t>
        <w:tab/>
        <w:t>st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lances over to the adjacent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S are in the middle of archery instru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is there, mighty tempting looking in her little, powder blue </w:t>
        <w:tab/>
        <w:t xml:space="preserve">gym suit, a quiver strapped to her shoulder and a longbow in her </w:t>
        <w:tab/>
        <w:t>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RRY, a dizzy, Bloomingdale's-punk, steps up alongside Lisa as </w:t>
        <w:tab/>
        <w:t>the latter catches Jesse's st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CHNEIDER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ik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Lisa, re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made any moves y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smiles and waves to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side to Ker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only know him a few weeks, Ke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wave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TO LISA AND 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he needs a push 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turns to face the target, slides an arrow into the nocking </w:t>
        <w:tab/>
        <w:t>point, draws back the bowstring and lets the arrow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TAR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a bull's-ey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A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gets hold of a perfect pitch and sends it flying over the </w:t>
        <w:tab/>
        <w:t>head of the PITC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TO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O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ll skids off the side of his head and the kid collap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TEAMMATES rush to his side and help Jesse to his feet.  He's </w:t>
        <w:tab/>
        <w:t xml:space="preserve">more embarrassed than hurt and he waves away any over-attention.  </w:t>
        <w:tab/>
        <w:t>COACH SHNEIDER joins the circle of bodies aroun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I'm f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alking a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pay attention, next ti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re-takes his position on the b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you oughta try something a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e your speed, Walsh.  Like knit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just now realizes that it was Grady who scored a double off </w:t>
        <w:tab/>
        <w:t xml:space="preserve">his skull.  He's standing just off the bag, harassing Jesse while </w:t>
        <w:tab/>
        <w:t>waiting to be hit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lipping him the bir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nit this, Gr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sneers and gives him the "JACK-OFF" sig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tosses an "ITALIAN SALUTE", slapping one hand into the crook </w:t>
        <w:tab/>
        <w:t>of his arm and throwing up "THE FINGER" for good meas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grabs his own crotch and points to it obscen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PIT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ends one over the plate, the BATTER catches it dead-center and </w:t>
        <w:tab/>
        <w:t>POUNDS it back to left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makes a break for third, only to be forced back by teh LEFT </w:t>
        <w:tab/>
        <w:t>FIELDER tossing the ball to the THIRD BASE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glove up to receive the throw as Grady STEAMS towards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ll snaps into Jesse's mitt and Grady turns on his ankles to </w:t>
        <w:tab/>
        <w:t>shoot back to thi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and the third baseman toss the ball between, each time </w:t>
        <w:tab/>
        <w:t xml:space="preserve">moving closer in toward Grady.  Grady switches directions with the </w:t>
        <w:tab/>
        <w:t>ball, trapped between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dives into a HEAD-FIRST SLIDE, trying to sneak past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woops down and tags him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orougly aggravated, Grady rises to his feet by reaching out and </w:t>
        <w:tab/>
        <w:t xml:space="preserve">grabbing onto Jesse's gym shorts and yanking them down to his </w:t>
        <w:tab/>
        <w:t>ankles, revealing jesse's bare buns-in-a-jockstrap to the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lunges for Grady, trips over his shorts and the two of them </w:t>
        <w:tab/>
        <w:t>begin rolling around in the dirt, duking it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GIRLS IN THE NEXT 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ching the wrestling match with aus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 AND 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tries like hell to repress some laugh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ut 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SC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ushing his way through a crowd of laughing, cheering SPECTATORS </w:t>
        <w:tab/>
        <w:t>and jumping in to break up the scuff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ifts both boys up by their ne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 boys, assume the positi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ACH'S OFFICE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hneider is at his desk.  TWO BOYS carrying gym bags pass outside </w:t>
        <w:tab/>
        <w:t xml:space="preserve">the Coach's office.  They wave to him through the WIRE-GLASS </w:t>
        <w:tab/>
        <w:t>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Night Co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hneider gives them a cold gl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checks his watch, gets up and goes to a window to look out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OV - THE PRACTICE 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and GRADY, side by side in the center of the baseball </w:t>
        <w:tab/>
        <w:t xml:space="preserve">diamond.  They are in "front-leaning rest" position, the cruel and </w:t>
        <w:tab/>
        <w:t xml:space="preserve">painful frozen pushup that ends halfway to the ground with elbows </w:t>
        <w:tab/>
        <w:t>b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don't know how long they've been out there but it's probably </w:t>
        <w:tab/>
        <w:t xml:space="preserve">hours.  It seems just a little darker out and a lonely wind is </w:t>
        <w:tab/>
        <w:t>blowing around their arms and le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B.G., KIDS are filing out of the building - some sop to </w:t>
        <w:tab/>
        <w:t>look out at the two boys, point and snic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LISA among the kids.  She stops for a moment and views the </w:t>
        <w:tab/>
        <w:t>scene with concer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 AND 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are dirty, their shirts are ripped and Jesse has a tiny </w:t>
        <w:tab/>
        <w:t>bruise over his chee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ey're tired too.  The muscles in their arms are twitching </w:t>
        <w:tab/>
        <w:t xml:space="preserve">convulsively and they talk to each other between groans and </w:t>
        <w:tab/>
        <w:t>through teeth clenched with p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hear the OFF-CAMERA SOUND of several busses pulling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much longer you figure he'll k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 out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ld be all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ding in the Coach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dire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y gets his rocks off like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gs out in queer S &amp; M joi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wntown.  Likes prettyboys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outa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doesn't pursue it.  Instead, he looks around and tries to </w:t>
        <w:tab/>
        <w:t>think of some small-tal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n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, what about you and that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r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bout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wo got a thing going, or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a neighbor, I drive her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e giving you any carfare fo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d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ot a problem with me, Grad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rug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w. Just killing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 A WHISTLE BL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CO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essed in his street clothes, crossing the field toward the </w:t>
        <w:tab/>
        <w:t>faculty parking lot.  He pulls the whistle from his mo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the boy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 boys, hit the show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YS LOCKER ROOM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and GRADY stand at opposite ends of a row of lockers and </w:t>
        <w:tab/>
        <w:t xml:space="preserve">change into their street clothes.  Their movements are slow and </w:t>
        <w:tab/>
        <w:t>cumbersome - like a pair of creaky old m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n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, you live around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ighs weari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too far.  My folks bought a pl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 on Elm Str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stops buttoning his shirt and looks up at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m Street?  You telling me you mov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o that big white house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rs on the window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wh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shakes his head and tucks his shirtails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it, you can tell your old man he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real chum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 are you talking abou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've only been trying to unloa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dump for five years.  T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ce is bad news.  Some chick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cked in there by her mothe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e went crazy.  She watched 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oyfriend get butchered by som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niac in the house across the street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 poor drunken momma took her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fe right inside your front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tares dubiously at Gr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ith a nervous laug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full of 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ulls his knapsack from the locker shelf, slams the door </w:t>
        <w:tab/>
        <w:t>shut and walk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miles mischievously and shuts his own locker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CHOOL PARKING LOT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'S CAR is parked among a handful of others.  LISA leans </w:t>
        <w:tab/>
        <w:t>against the front fender, waithing patien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teps out of the building and spots her.  he hurries across </w:t>
        <w:tab/>
        <w:t>the l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Jesse approa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urprised to see 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!  You didn't have to wa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okay, I wanted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aises an eyebrow as he opens the door for her.  He likes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Jesse slides in beside her and STARTS the eng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looks him over.  He looks like he's been through the mill a </w:t>
        <w:tab/>
        <w:t>couple of ti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yeah, s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look at your ey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lifts his chin to show off the tiny bruise over his </w:t>
        <w:tab/>
        <w:t xml:space="preserve">cheekbone.  He looks almost a little proud of it - like it's an </w:t>
        <w:tab/>
        <w:t>old war wound.  Lisa touches it tender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houldn't be fighting with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o, Grady?  Grady's alright, he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a hot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ean a shit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augh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uns the engine and they pull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WALSH HOUSE - ESTABLISHING SHO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very late.  The house is dark and even the crickets have hit </w:t>
        <w:tab/>
        <w:t>the s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JESSE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's having trouble sleeping.  He turns over on different sides </w:t>
        <w:tab/>
        <w:t xml:space="preserve">and punches up his pillow a couple of times, stares into space and </w:t>
        <w:tab/>
        <w:t>finally sit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ets out of bed, pulls on a pair of pants and ex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ITC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enters.  The room is lit only by the glow of a three quarter </w:t>
        <w:tab/>
        <w:t>mo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gains his composure and steps over to the sink to pull off an </w:t>
        <w:tab/>
        <w:t>absurd length of paper towe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it just when Jesse does;  a GROTESQUE FACE has been peering </w:t>
        <w:tab/>
        <w:t xml:space="preserve">into the window all this time.  It disappears from view on Jesse's </w:t>
        <w:tab/>
        <w:t>DOUBLE T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tops for a moment to slow down his heart.  He takes a deep </w:t>
        <w:tab/>
        <w:t>breath and steps up to the back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opens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IDE OF WALSH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opens the gate and enters.  It is really quiet; not even </w:t>
        <w:tab/>
        <w:t>night-so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rains to see past the shrubbery that surrounds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oarse whis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ad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a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better be you, you son of a bitc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hear an awful sound from somewhere - WOOD RIPPIG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makes his way cautiously along the side of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notices a red-orange LIGHT is flickering from behind a cellar </w:t>
        <w:tab/>
        <w:t>window.  He gets down on his hands and knees to investig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ELLAR - HI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NTRUDER is bent over by the furnace, lit only by a raging fire </w:t>
        <w:tab/>
        <w:t xml:space="preserve">in the fire-box.  He puts his hand right into the flames and </w:t>
        <w:tab/>
        <w:t xml:space="preserve">begins digging for something way in the back of the furnace.  We </w:t>
        <w:tab/>
        <w:t xml:space="preserve">can't see his face but he is dressed in a filthy green and red </w:t>
        <w:tab/>
        <w:t>striped sweater and a battered 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ulls out a bundle of rags, sets it on top of the furnace and </w:t>
        <w:tab/>
        <w:t>proceeds to unwrap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etrifi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y shi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ands up and looks around frantically.  He doesn't know what </w:t>
        <w:tab/>
        <w:t>to d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ear tear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y shi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urries out the gate that leads to the front of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enters the house and scans the foyer.  He heads toward the</w:t>
        <w:tab/>
        <w:t xml:space="preserve"> </w:t>
        <w:tab/>
        <w:t xml:space="preserve">cellar door.  It is ajar -- the LOCKHAS BEEN SPLINTERED AS IF BY A </w:t>
        <w:tab/>
        <w:t xml:space="preserve">HUGE WRECKING BAR -- and we can hear the ROAR of the furnace from </w:t>
        <w:tab/>
        <w:t>be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icks his head inside the cellar door and peeks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HADOW OF A FIGURE; movement on the cellar w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eathing heavily.  Brain whir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A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ulls the basement door closed and holds it shut tight, </w:t>
        <w:tab/>
        <w:t>practically hyper-ventila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crea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around frantic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thing inside starts to pull the cellar door open.  Jesse tries </w:t>
        <w:tab/>
        <w:t xml:space="preserve">to hold it shut, but the inexorable force continues to inch it </w:t>
        <w:tab/>
        <w:t>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lets go and bolts toward the foyer.  FREDDY is standing in </w:t>
        <w:tab/>
        <w:t>his path, a sick smile on his scarred face.  He flashes his razor-</w:t>
        <w:tab/>
        <w:t>knives at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inister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dy can't help you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tries to make a break for it but Freddy is too fast.  His </w:t>
        <w:tab/>
        <w:t>un-taloned hand gets an iron grip on Jesse's shirt coll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been waiting five years for you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.  We got special work to do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me.  Things are really gonna h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truggles to get free.  Freddy tightens his iron grip and </w:t>
        <w:tab/>
        <w:t xml:space="preserve">fans his talons threateningly.  Jesse's head stretches back from </w:t>
        <w:tab/>
        <w:t>the chocking p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do real good together, you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hurls Jesse against the w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ot the bod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offs his h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ot the bra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that, Freddy removes his hat.  There is no skull under there </w:t>
        <w:tab/>
        <w:t>- just a pulsating mass of blody BRAIN MA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lets out an agonized SC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JESSE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JESSE, still in bed but his entire body arched backwards over </w:t>
        <w:tab/>
        <w:t xml:space="preserve">the mattress.  His scream continues until he collapses back down </w:t>
        <w:tab/>
        <w:t>into the she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HIS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flies open and DAD crashes into the room, followed by MOM.  </w:t>
        <w:tab/>
        <w:t xml:space="preserve">They go to his bedside and stare at him as he pants and coughs his </w:t>
        <w:tab/>
        <w:t>way back to conscious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we should call a doc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 I'm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its up to prov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ly.  Just a bad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IGH SCHOOL BIOLOGY CLASSROOM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rather bored looking group of STUDENTS is listening with little </w:t>
        <w:tab/>
        <w:t xml:space="preserve">interest to the droning of their teacher, MR ABLE, who is </w:t>
        <w:tab/>
        <w:t>lecturing them from the front of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, to review, the solid wast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utrients that are not absorb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ning of the stomach, the la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stine, the small intestine -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imentary canal - are passed 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ough the col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 A FAKE FA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UGHTER from the c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LE looks up crossly from his notes until the laughs trail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ABLE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ntinu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iquid nutrients are then carr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ough an elaborate system of filter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ided by the pancreas, liver and g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add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GIRLS at the back of the room look at each other.  One puts </w:t>
        <w:tab/>
        <w:t>her finger in her mouth and pretends to ga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Able DRONES on in the B.G., we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's having a hell of a time keeping his eyes open.  His head bobs </w:t>
        <w:tab/>
        <w:t>intermittently as he starts to nod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nudges a CLASSMATE at the next desk to look over toward Jesse.  </w:t>
        <w:tab/>
        <w:t>They snic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, THEIR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dding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TO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collected in the bladder to be expe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a later time.  And this entire proc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kept moving through "the circula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ystem", the center of which i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the he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beat, he reaches under his lab table and plunks a BLOODY </w:t>
        <w:tab/>
        <w:t>CALF'S HEART down right in the center of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hear DISGUSTED GROANS from the c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Four chambers, just like the hu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rt, re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le describes the path by sticking his index finger into each </w:t>
        <w:tab/>
        <w:t>orif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the body, through the right auric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the right ventricle and ou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lmonary artery to the lu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TO JESSE, ASL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articularly ugly and ferocious looking SNAKE is wrapping itself </w:t>
        <w:tab/>
        <w:t>around his arm, making its way toward Jesse'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e wakes up slowly and looks down groggily toward his a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N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s wide and emitsa long demonic hi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creams and hastily begins pulling the reptile away from </w:t>
        <w:tab/>
        <w:t>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nding next to Jesse, he pulls the snake off his arm and drops </w:t>
        <w:tab/>
        <w:t>it into a nearby ta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 want to play with animals, M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lsh, join the circ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UFFAWS from the c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looks around, bewildered and embarras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pots GRADY, grinning wid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HE WALSH HOUSE - LIVING ROOM - EARLY EV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fortable and very suburban.  A major color T.V. takes up the </w:t>
        <w:tab/>
        <w:t>wall opposite a pair of His and Hers Barcalou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is watching The Six O'clock News on the tube and fanning </w:t>
        <w:tab/>
        <w:t>himself with a T.V. Gu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 sits on the couch with ANGELA, helping her with a jigsaw </w:t>
        <w:tab/>
        <w:t>puzz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PARAKEETS are fluttering around inside a cage near the entry </w:t>
        <w:tab/>
        <w:t>into the dining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bounces down the stairway, a rolled towel tucked under his </w:t>
        <w:tab/>
        <w:t>a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stares at him angrily then turns back to the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CROSSES in front of the set on his way out of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re you g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out for a wh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ing his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you I want that room unpa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gg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come on Da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ointing towar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stair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's about to protest but Dad cuts him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rm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turns around, mumbles something under his breath and stomps </w:t>
        <w:tab/>
        <w:t>back 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EARLY EV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air of glass sliders lead from the house onto a stretch of </w:t>
        <w:tab/>
        <w:t xml:space="preserve">patio that surrounds a gorgeous built-in swimming pool.  The patio </w:t>
        <w:tab/>
        <w:t xml:space="preserve">is dotted with all the amenities of backyard recreation: a gas </w:t>
        <w:tab/>
        <w:t xml:space="preserve">bar-b-que grill, a wet-bar, plenty of pipe furniture and even a </w:t>
        <w:tab/>
        <w:t xml:space="preserve">pair of free-standing cabanas.  The entire set-up is contained by </w:t>
        <w:tab/>
        <w:t>a six-foot, chain link security f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steps out of the cabana, wearing a swim suit.  She tosses her </w:t>
        <w:tab/>
        <w:t>towel onto a nearby chair and crosses to the diving bo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bounces lightly and jumps off, cutting gracefully through the </w:t>
        <w:tab/>
        <w:t>water and coming up in the center of the p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S. POLETTI, a pleasant looking woman in her late 40's, slides </w:t>
        <w:tab/>
        <w:t>open the patio doors and pokes her head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a Jesse on the ph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..tha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swims to the edge of the pool and hoists herself up.  She </w:t>
        <w:tab/>
        <w:t xml:space="preserve">throws the towel over her shoulders and picks up a wireless phone </w:t>
        <w:tab/>
        <w:t>from a low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, hi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, diappoint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...that's okay.  Sorry you ca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 understand.  Parents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al pains...I'll see you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ning, the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hangs up and frow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JESSE'S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tands at the foot of the bed, surveying the job unhappily </w:t>
        <w:tab/>
        <w:t>and trying to figure out where to 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nally, he pulls a SHOE BOX from inside a larger carton, places </w:t>
        <w:tab/>
        <w:t>it on his desk and lifts the l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full of cassette tapes.  He rifles through them, selecting </w:t>
        <w:tab/>
        <w:t>one and popping it inot a PORTABLE CASSETTE PLAYER on the des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shes the "play" button.  The tape is ROCK AND RO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usic gets him moving a bit.  He surveys the room, then goes </w:t>
        <w:tab/>
        <w:t>to A CARTON NEAR THE BOOKSHELVES.  He reaches deep into the near-</w:t>
        <w:tab/>
        <w:t xml:space="preserve">empty carton and pulls out a stack of books which he plops on the </w:t>
        <w:tab/>
        <w:t xml:space="preserve">shelves next to other books already unpacked.  He tosses the </w:t>
        <w:tab/>
        <w:t>carton a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's getting into the music now as he spins around to face the </w:t>
        <w:tab/>
        <w:t xml:space="preserve">bureau.  He opens a SMALL POX on the bureau while be-bopping along </w:t>
        <w:tab/>
        <w:t xml:space="preserve">and pulls out a PAIR OF SUNGLASSES which he puts on, practically </w:t>
        <w:tab/>
        <w:t xml:space="preserve">dancing.  He dumps the contents of the box haphazardly into a </w:t>
        <w:tab/>
        <w:t>bureau dra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opens a large bureau drawer.  He grbs a nearby box and dumps </w:t>
        <w:tab/>
        <w:t xml:space="preserve">it into the large drawer, smoothing it over perfunctorily with his </w:t>
        <w:tab/>
        <w:t xml:space="preserve">hands.  A Stetson cowboy hat is on top.  He drops it on his head </w:t>
        <w:tab/>
        <w:t>and pulls it down low over his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 FULL LENGTH MI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teps into frame to get a look at himself.  He likes what he </w:t>
        <w:tab/>
        <w:t>sees as he mimes a guitar riff along with the mus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one smooth move, in rhythm with the music, he seings around and </w:t>
        <w:tab/>
        <w:t xml:space="preserve">moves to the desk.  He dumps a SMALL BOX OF PENCILS AND SUPPLIES </w:t>
        <w:tab/>
        <w:t xml:space="preserve">into the desk drawer.  As an afterthought, he grabs a couple of </w:t>
        <w:tab/>
        <w:t xml:space="preserve">pencils out of the drawer and drums a few beats on the desk with </w:t>
        <w:tab/>
        <w:t>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hoves the pencils up his nostrils, tucks his thumbs under his </w:t>
        <w:tab/>
        <w:t xml:space="preserve">armpits and waves his elbows like he's doing the "Funky Chicken".  </w:t>
        <w:tab/>
        <w:t>Silly stuff that one owuld only do behind closed do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pins around, throwing his arms out and stopping ddead in his </w:t>
        <w:tab/>
        <w:t>tra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and MOM are standing in his doorway.  Mom looks horrified.  </w:t>
        <w:tab/>
        <w:t>Lisa represses a gigg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reaches over and knocks timidly on the open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hastily pulls the pencils out of his nose and dives for the </w:t>
        <w:tab/>
        <w:t xml:space="preserve">stereo to turn it off.  Beet-red, he tosses the hat and sun </w:t>
        <w:tab/>
        <w:t>glasses onto the bed and tries to look nonchal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embarras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looks to Mom who takes the hint and turns to leave.  Lisa </w:t>
        <w:tab/>
        <w:t>takes a step into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hen Mom is ou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ran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ld her you invited me over. 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ess I should have called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the embarrassment, he's glad to see her.  He puts the </w:t>
        <w:tab/>
        <w:t>pencils in the desk drawer and shut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that's okay.  I was just...unpack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casually steps over to a carton and peeks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igured you might like some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leasantly surpri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'S ROOM - L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oom is shaping up nicely with only a few boxes remai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ulls a bundle wrapped in newspapers from a carton.  He </w:t>
        <w:tab/>
        <w:t>tears away the paper, revealing a baseball troph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laces it on a conspicuous corner of his dres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reaches into the box, retrieves an aerosol can and looks at </w:t>
        <w:tab/>
        <w:t>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medicated spray for JOCK 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does this g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grabs the can from her hand and puts it down on the dresser </w:t>
        <w:tab/>
        <w:t>behind the troph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mortifi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's a box of sweaters over the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f you want to put them up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o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is anxious to pitch in.  She nods good-naturedly and steps </w:t>
        <w:tab/>
        <w:t>over to her assign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 THE CLOS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Lisa opens the door and pulls an overhead chain to switch on </w:t>
        <w:tab/>
        <w:t>the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she drags a chair over, lifts a pile of sweaters from an open </w:t>
        <w:tab/>
        <w:t xml:space="preserve">box, steps up on the chair and stacks them on a shelf.  She starts </w:t>
        <w:tab/>
        <w:t xml:space="preserve">to step back down when something catches her attention in  the </w:t>
        <w:tab/>
        <w:t>back corner of the sh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reaches in and pulls out a small, red leatherbound b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teps over to look a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O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out two-thirds the size of an average paperback, it has a </w:t>
        <w:tab/>
        <w:t xml:space="preserve">matching leather thong that snaps into a small latch on the front </w:t>
        <w:tab/>
        <w:t>and opens the b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Nancy Thompson, 1428 Elm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oking up at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this thing is five years o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teps over and looks over her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h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ing her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h-uh.  Before my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a few pa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"February 17th - My birtday.  Daddy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ame by today with a big ol' stuff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ar for me.  He took me to di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a movie and when we got back, 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Mother had another one of thei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ghts.  He left angry.  I wish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 stop fighting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waves the diary away, uninterested.  He crosses back to </w:t>
        <w:tab/>
        <w:t>continue unpack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it's sa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ynic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aumas of a ten-year o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leafs through a few more pages, stops and begins reading with </w:t>
        <w:tab/>
        <w:t>widening eyes.  She glances at Jesse and smiles impish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"March 7th - Glen asked me to slee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ith him again.  I can't yet - 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ke him, I want to make him happ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I'm not sure that I love him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can't sleep with someone I do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ve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typical.  I hope she did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xpect to make the best seller li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this 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ignores him and scans the p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nding somet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w, listen to thi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"Sometimes, when I'm lying here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d, I can see Glen, in his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ross the way, getting read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d.  His body is slim and smoo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 know I shouldn't watch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part of me that wants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ces me to.  That's when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aken.  That's when I want to 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him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suddenly interested.  He walks over and Lisa hands him </w:t>
        <w:tab/>
        <w:t>the diary with the page open to that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ads it and quickly turns the page.  He frowns and turns </w:t>
        <w:tab/>
        <w:t>another, then an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nother coupl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pag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, she skipped a wee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March 15 - he comes to me at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rrible.  Ugly.  Dirty.  Und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ets with me, tearing at my night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wn with his steel claw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's voice trails off on "claw" and a chill of vague </w:t>
        <w:tab/>
        <w:t xml:space="preserve">recognition goes through him.  He checks the cover of te book and </w:t>
        <w:tab/>
        <w:t>flips back a few pa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moves closer to read over his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composes himself and looks back at the b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His name is Fred and he keeps t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to the boiler room.  He want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ll me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almost shivers.  He turns the page, and he freez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DI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hows her the page.  There is one sentence scrawled across </w:t>
        <w:tab/>
        <w:t>the next entry.  Lisa read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Tina is dead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 AND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ook at each other, spooked.  He turns the p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Rod's been killed - he got R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Glen and me now.  Can't f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leep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's face turns ashen as he looks up at Lis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ding; cover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Grady told me today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people that lived here last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rl went crazy - saw her boyfri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killed in the house acros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ee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is interrupted by Mom, poking her head into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heer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's it g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instinctively hides the diary behind hi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over the room, impressed at the progr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s great!  Thought you might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ake a break - got some cold c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wn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looks at Lisa to see what she wants to d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looks over at Jese's alarm clock.  THe time is 8 P.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anding up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thanks.  I better get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 a major paper due the end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e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ucking back o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, it's there if you change y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waits for her to le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Lis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su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s sour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ld His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righten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, I'll see you in the morning,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ointing to the dia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t stuff.  Let me know how it tur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opens the door fo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walk you down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LIVING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 wraps the night-cover over the BIRD CAGE.  She steps past </w:t>
        <w:tab/>
        <w:t xml:space="preserve">ANGELA on the couch and crosses in front of DAD, in his recliver, </w:t>
        <w:tab/>
        <w:t xml:space="preserve">vegetating in front of the tube.  SHe sits and loosens her collar </w:t>
        <w:tab/>
        <w:t>a b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hifts uncomfortably and wipes some beaded sweat from his upper </w:t>
        <w:tab/>
        <w:t>l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ittle warm in here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gets up from his chair.  His shirt is sticky with </w:t>
        <w:tab/>
        <w:t>per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teps in from the dining room, a glass of milk in his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ing up at Jesse.  She puts a finger to her l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hh...The birds are sleep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notices the intense heat in the room immediately.  His eyes </w:t>
        <w:tab/>
        <w:t>widen portenti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thermost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stound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97 degrees in 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lls off the coverplate and starts fiddling with the coi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a LOUD SQUAWK from the other side of the room makes </w:t>
        <w:tab/>
        <w:t>everyone look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uts his milk down on he T.V. and hurries over to the cage, </w:t>
        <w:tab/>
        <w:t>ripping the cover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IRD C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series of HORRIBLE CRIES as one of the budgies proceeds to </w:t>
        <w:tab/>
        <w:t>rip up the neck of the other one with his sharp bea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ER ANG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throws open the door and tries to pull the attacking bird </w:t>
        <w:tab/>
        <w:t xml:space="preserve">off his victim.  the vicious one continues the rabid attacks on </w:t>
        <w:tab/>
        <w:t>Jesse's hand, drawing bl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Jesse pulls his arm out, the bird flies out into the living </w:t>
        <w:tab/>
        <w:t xml:space="preserve">room, roaring a repetitive WAR-CRY that is eerie and unnatural for </w:t>
        <w:tab/>
        <w:t>something that siz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 and DAD jump to their feet.  ANGELA starts screaming at the </w:t>
        <w:tab/>
        <w:t>top of her lu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I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circles around the ceiling and then DIVES for Dad, cutting a </w:t>
        <w:tab/>
        <w:t xml:space="preserve">deep gash under his eye.  It seems much larger than it was before </w:t>
        <w:tab/>
        <w:t>- maybe twice its original siz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crea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a broom or someth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: LIVING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dashes out of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IRD swoops down, heading for Angela but crashing into the </w:t>
        <w:tab/>
        <w:t>shade of a table lamp, knocking it to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flutters to the ceiling and hovers near a light fixture.  Its </w:t>
        <w:tab/>
        <w:t xml:space="preserve">beak and most of its head is covered in blood and it opens its </w:t>
        <w:tab/>
        <w:t>mouth to emit a gutteral grow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returns with a broom and hands it to D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Dad approaches and lifts the broom to his shoulder, the bird </w:t>
        <w:tab/>
        <w:t>screams agai and dives for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throws his arm out to block the attack.  The bird reverses </w:t>
        <w:tab/>
        <w:t>direction and Dad swings in mid-air with the b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misses, demolishing the remaining table lamp inst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I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hovers again in the air, seemingly without any means of </w:t>
        <w:tab/>
        <w:t xml:space="preserve">support, PUFFING UP, GROWING ANGRIER, MORE DEMONIC.  Then, just as </w:t>
        <w:tab/>
        <w:t xml:space="preserve">it seems ready for a last lethal attack, there is a loud BANG and </w:t>
        <w:tab/>
        <w:t>the bird literally EXPLODES into FLAMES in mid-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amily looks at one another in horror and disbelief.  The only </w:t>
        <w:tab/>
        <w:t xml:space="preserve">sound in the room is ANGELA, attached to her mother's leg and </w:t>
        <w:tab/>
        <w:t>whimpering quie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KITCHEN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AS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</w:t>
        <w:tab/>
        <w:t xml:space="preserve">dumps an odd assortment of home handyan tools on the kitchen </w:t>
        <w:tab/>
        <w:t xml:space="preserve">table.  He picks through them, selecting a pipe wrench and a screw </w:t>
        <w:tab/>
        <w:t>dri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crosses to the stove.  We see Mom in the B.G., standing, not </w:t>
        <w:tab/>
        <w:t>quite cowering, still in shock from the bird at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leaning on the counter, next to the range, watching his </w:t>
        <w:tab/>
        <w:t>father's determined mo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leans into the appliance and attempts to pull it away from the </w:t>
        <w:tab/>
        <w:t>wall, probably tearing six or seven ligaments in the proc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ter several tries, he stops and looks up at his 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me with this th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ot the gas, Da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ngri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tell me it's not the ga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yanks on the stove with more vehem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tell me it's not the gas! 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ther thought she smelled g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imid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n't sure, Ke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M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 then, what is it?  Bird rabie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cheap seed you've been buy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senting th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pleas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 then?  There's got to be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planation.  Animals just don't bu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o flames for no reas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 it sure isn't leaky gas pip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stands up suddenly, CRACKING his head on the edge of the range </w:t>
        <w:tab/>
        <w:t>h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ncern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groans in pain, he's suddenly hit with a revelation.  He </w:t>
        <w:tab/>
        <w:t>points an accusatory finger at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et this all up, didn't you? 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your sick joke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talking abou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what I'm talking about. 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use, a fire cracker?  A ch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mb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is angry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have to listen to thi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orms out of the kitch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back 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pse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looks blankly at the wrench in his trembling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..I don't know, Shir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used to be a good k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JESSE'S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rk again, sleeping soun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ME - SECOND FLOOR HALLWA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emerges from his room and eases the door shut as quietly as </w:t>
        <w:tab/>
        <w:t xml:space="preserve">possible.  He stops to listen for any signs of his parents being </w:t>
        <w:tab/>
        <w:t>a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SNORES FROM BEHIND THEIR BEDROOM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eps lightly past their room adn toward the head of the </w:t>
        <w:tab/>
        <w:t>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FOLLOW Jesse as he descends the stairs into the darkened fo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ELLAR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tops there, momentarily losing his ner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inally turns the knob and opens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ME - CELLA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pulls an overhead chain, flooding the cellar with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just as he saw it in his dream but devoid of any intru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eps up the the furnace, squats down and opens the firebox </w:t>
        <w:tab/>
        <w:t xml:space="preserve">door.  He reaches in.  To his horror, he feels something and pulls </w:t>
        <w:tab/>
        <w:t>out an object, wrapped in ra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unwraps it.  An old, beat leather glove with a row of rusty </w:t>
        <w:tab/>
        <w:t>knife blades protruding from the fing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, the furnace switches on with a RO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AMES are leaping out of the firebo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aughing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t enough for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reels a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is just across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: the glo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ahead, Jesse.  Try it on for siz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looks at the glove.  The blades are no longer rusted but </w:t>
        <w:tab/>
        <w:t>gleaming and shar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hrows the weapon to the floor.  Freddy moves in clo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 you wan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need you to finish my work.  Let 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each you, Jesse.  We'll have fu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like my little trick with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r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advances.  Jesse steps behind a stack of cart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ll for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aug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 Jesse.  Come to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ushes over a stack of cartons in his path and dives for the </w:t>
        <w:tab/>
        <w:t>ste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fway up he misses his footing and slips, tumbling back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Jesse comes to at the foot of the cellar steps.  The furnace </w:t>
        <w:tab/>
        <w:t xml:space="preserve">has stopped and Freddy is gone.  As he gets to his feet, he </w:t>
        <w:tab/>
        <w:t>noti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L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e floor, where he dropped it as shiny and new as the day it </w:t>
        <w:tab/>
        <w:t>was m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KITCHEN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, DAD, and ANGELA are all at the breakfast table, picking at </w:t>
        <w:tab/>
        <w:t>their food; none of them is particularly hungry this mo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enters and heads wordlessly to a coffee pot on the stove.  </w:t>
        <w:tab/>
        <w:t>he pours himself a cup and turns abound to face his fami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and Dad are making an extra effort to avoid each other's eye </w:t>
        <w:tab/>
        <w:t>conta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's still feeling bad, drawing little circles in a puddle of </w:t>
        <w:tab/>
        <w:t>maple syrup with a corner of her waff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Dad, sudden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id it take them five years to s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house, Da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shrugs his shoulders uncomfortab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  COuldn't get the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ice, I supp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you don't know anything about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urder across the street and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razy girl who lived here - wh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w the whole 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looks at Dad.  This is all news to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esti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, coming clea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told me something about it, yea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ifference does it mak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eels Mom's stare and finally turns to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come on, Shirl, how'd you thi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got such a good dea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ten - all old houses have sto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d they tell you she went total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of her mind - that they ha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t her away?  And that her m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lled herself in our living roo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lides up to M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my, I'm sca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mforting 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hhhh.  Jesse and Daddy are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ing believe, sweethe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think we should be tal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this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turns back to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dicating Angel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ee what you're doing?  Now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want to hear another wo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bout it.  There's nothing wr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this hou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up from Angela and sniffs the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burn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and Dad oth look toward the counter-to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OASTER, THEIR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OWING RED-HOT and then, not just smokey toast but FLAMES leaping </w:t>
        <w:tab/>
        <w:t>out of the bread slo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 gasps and Dad jumps to his feet, grabs a dish-towel and begins </w:t>
        <w:tab/>
        <w:t>beating out the f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turns white as he watches the sce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turns white as he watches the sce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turns away from the smoldering toaster, tosses the towel aside </w:t>
        <w:tab/>
        <w:t>and heads back toward the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aziest damn thing I ever saw - was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n plugged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uts his cut down hard on the counter and walks out.  THe </w:t>
        <w:tab/>
        <w:t>screen door slams behin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looks at Dad, horrified as Anglea clings to ehr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MC DONALD'S PARKING LOT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JESSE'S C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JESSE unrolls the bundle of rags he found the night before and </w:t>
        <w:tab/>
        <w:t xml:space="preserve">lets the finger knives drop with a CLATTER on the seat between </w:t>
        <w:tab/>
        <w:t>himself and LIS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Lisa's side of the dashboard we see the remnants of a big, </w:t>
        <w:tab/>
        <w:t xml:space="preserve">fast-food breakfast;  Egg McMuffin, danish, orange juice and </w:t>
        <w:tab/>
        <w:t xml:space="preserve">coffee.  Jesse nurses a cup of joe as Lisa picks up the glove and </w:t>
        <w:tab/>
        <w:t>examines it with inter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amazing!  Your dream told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this wa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it was more like, you know, sleep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lking.  All I know is I woke up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ellar floor next to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eaches into his knapsack and pulls out the di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get about going back to sleep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.  I was up all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more inten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inished reading this.  It gets re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azy towards the end, after all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th stuff.  But then she said som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 really freaky - about her m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king her down to the basement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w her the gl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's totally sucked in to the story, wide-eyes and waiting for </w:t>
        <w:tab/>
        <w:t xml:space="preserve">more.  She offers a french fry to Jesse.  He shakes his head.  She </w:t>
        <w:tab/>
        <w:t>pops it into her mouth and nods for Jesse to go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when she started talking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ed Krue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ed Krueger.  The guy in her drea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o's coming to kill her.  Seems 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a real guy, ten years before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nt around kidnapping kid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lling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emits a long, windy whist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CHOOL CORRIDOR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IDS are at their lockers, taking off their jackets and getting </w:t>
        <w:tab/>
        <w:t>together everything they'll need for the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 AND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y walk down the hall toge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you were having a premonition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.  You know, like those gu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o help the police solve crime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ind missing people.  You ever ha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thing like this happen befo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thinks abou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n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Ne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hink that's what it 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hought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top in the middle of the corrid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I look at that diary for a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l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raises his eyebrows vaguely, reaches in his bag and hands </w:t>
        <w:tab/>
        <w:t>over the b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aking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fore she can go on, they are interrupted by a squeaky voice to </w:t>
        <w:tab/>
        <w:t xml:space="preserve">their side.  At the sound of it, Lisa displays annoyed </w:t>
        <w:tab/>
        <w:t>recogni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, gu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ER ANG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, Ke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Lis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got your invitation yesterday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cute guys gonna be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ired sig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of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r dad picking the music agai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mi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's trying to keep him up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looks at Lisa quizzic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ast party I had, Dad insisted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ying nothing but Benny Good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cords all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lass bell R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leans over and kisses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see you later,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kiss takes him by surprise as she walks off with Ke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 after 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ay be late.  Baseball practic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IGH SCHOOL PRACTICE FIELD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chool TEAM has been split up into two sides.  There's an air </w:t>
        <w:tab/>
        <w:t>of excitement about - like it's a close game, drawing to an 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is on third, waiting to be hit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ITCHER winds and thr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A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wing and a miss.  SCHNEIDER calls him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osses the bat aside, disguste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is on deck.  As he approaches the plat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 TEAMATE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t out.  Up to you, Wal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neers like they might as well just concede the game now and go </w:t>
        <w:tab/>
        <w:t>home ear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ITCHER sends one right down the midd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lets it go and Schneider calls a stri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chokes up a bit on the bat and takes his st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perfect pitch and Jesse lets it go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ik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slaps himself in the face and shakes his head pitifu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ITCHER throws an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time, Jese catches it perfectly, SLAMMING it down the middle </w:t>
        <w:tab/>
        <w:t>for a solid 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scores amid cheers and slaps on the back.  JESSE holds up at </w:t>
        <w:tab/>
        <w:t>fir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Y'S LOCKER ROOM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at the end of a row of lockers.  He pulls off his shirt </w:t>
        <w:tab/>
        <w:t xml:space="preserve">and tosses it in the locker, takes down a towel and sets it down </w:t>
        <w:tab/>
        <w:t>on the bench next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ral BOYS pass by on their way to their lockers or the showers, </w:t>
        <w:tab/>
        <w:t>giving Jesse the thumbs-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game, Walsh...Way to go, Wal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approaches and goes to his own locker, down a few from </w:t>
        <w:tab/>
        <w:t>Jesse'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lops down on the bench and slowly pulls off his sneakers.  </w:t>
        <w:tab/>
        <w:t>He stops to rub his aching shoul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n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it that ball pretty good, Wal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s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told you to choke up that w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Dad.  He played in the minor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while, when he got out of colle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mpres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sh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continue undressing in silence.  As Jesse speaks, COACH </w:t>
        <w:tab/>
        <w:t>SCHNEIDER steps up behind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neider shouldn't have called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on that dou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well, Schneider's got a sti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 his ass to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augh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neider's always got a stick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hneider smiles wickedly as he places his hands on the two boys' </w:t>
        <w:tab/>
        <w:t>shoul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THLETIC FIELD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and GRADY trudge along at somewhere between a job and a </w:t>
        <w:tab/>
        <w:t xml:space="preserve">stumble.  They talk to each other with words that are punctuated </w:t>
        <w:tab/>
        <w:t>by huffs, puffs and side-stit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utious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remember your dreams, Grad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the wet o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hoots him a condescending sneer and decides not to pursue </w:t>
        <w:tab/>
        <w:t>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CHOOL PARKING LOT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ot is practically empty with most of the students on heir way </w:t>
        <w:tab/>
        <w:t>home by now.  Jesse's car is parked in the cen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is leaning on the car, waiting with a stack of books at her </w:t>
        <w:tab/>
        <w:t>side.  She looks up as Jesse approa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rry.  Schneider id it to me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just got here myself.  Wen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blic Libr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roud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ut four class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opens the door for her.  She picks up the books and climbs in.  </w:t>
        <w:tab/>
        <w:t>Jesse runs around to the other side and slides in beside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dicating the book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all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sear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e kisses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n intriguing win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, let's go for a r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IGHWAY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lue Falcon rolls down the high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driving as LISA re-stacks some of the books on her lap </w:t>
        <w:tab/>
        <w:t>and begins leafing through 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convinced you've had a genu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sychic vi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looks over at her inquisitiv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first I wasn't sure becaus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aid that you never had anyting lik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ast night happen before.  But 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und out that most people ha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otential for tuning in to "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world" and neve do.  It h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mething to do with the environ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 like they have to be in a 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sending sign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a haunted house, right?  I do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ieve in ghos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n't have to.  You jus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lieve in ener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hifts in her seat to face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tens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, you got electricity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dy,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I know...synapses neuro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heat and chemical rea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does it all go when you di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- into the air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pp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ointing up a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e a left at this corn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turns at the inters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about "essential energy"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ul.  Does that go into the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o?  You think there's a goo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ergy and a bab energ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nfus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re we g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miles mysterious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 surpr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BANDONED POWER PLANT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old generating plant, big enough to have served what was once a </w:t>
        <w:tab/>
        <w:t xml:space="preserve">small town but rundown and obsolete now.  the place is charred and </w:t>
        <w:tab/>
        <w:t xml:space="preserve">the grounds are littered with rubble - as if there'd been a fire </w:t>
        <w:tab/>
        <w:t>there long a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ntrance to the plant is boarded up and plastered with "NO </w:t>
        <w:tab/>
        <w:t xml:space="preserve">TRESPASSING" signs.  Many of the boards are missing, providing </w:t>
        <w:tab/>
        <w:t xml:space="preserve">easy access for the scores of vandals who had torn through there </w:t>
        <w:tab/>
        <w:t>at one time or an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are no windows at ground level but the top of the building </w:t>
        <w:tab/>
        <w:t xml:space="preserve">is lined with many multi-paned frames; all of them are either </w:t>
        <w:tab/>
        <w:t>cracked or mis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'S CAR pulls into frame and he and LISA get out and look the </w:t>
        <w:tab/>
        <w:t>place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this plac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excided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 in the diary - Nancy sa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she kept finding herself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boiler room?  Fred Kru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ked here.  It's an old power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nt - a steam generato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ulls out several papers and hands them to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PAP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eroxes of newspaper artic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EADLINE reads:  "SPRINGWOOD SLASHER ARRESTED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id some reading up on our frien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ed Krue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leafs through the papers.  Each one is a front page from a </w:t>
        <w:tab/>
        <w:t>local newspap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DLINE: "KRUEGER FREED ON TECHNICALITY!  D.A. RESIGNS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DLINE: "JUSTICE DONE - KRUEGER KILLED BY MOB!  SPRINGW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SLASHER DIES IN HELLISH INFERNO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ucks in his br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ENTRANCEWAY, ABANDONED POWERPLANT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and Lisa climb between a pair of boards and step in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walks toward the center of the plant, fascin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OWERPL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can see the remnants of a large boiler room.  Big steel pipes </w:t>
        <w:tab/>
        <w:t xml:space="preserve">jut out of the floor in a tangle of elbows and valves and a </w:t>
        <w:tab/>
        <w:t xml:space="preserve">clutter of debris.  A one-story holdig tank rises above a concrete </w:t>
        <w:tab/>
        <w:t xml:space="preserve">pit and is met on top by a mze of catwalks, just under the </w:t>
        <w:tab/>
        <w:t>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though most of the ceiling has burned away, the interior is </w:t>
        <w:tab/>
        <w:t xml:space="preserve">surprisingly intact for a derelict building and the overhead light </w:t>
        <w:tab/>
        <w:t xml:space="preserve">distracts form any intrinsic creepiness the place would possess </w:t>
        <w:tab/>
        <w:t>after da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teps in behind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olemn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kidnapped twenty kids and brou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 all here to di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gives herself a chill but shakes it off and turns to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, you feeling any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 you mea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ought you might be able to m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conn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hrugs his shoulders and puts his hands to the side of his </w:t>
        <w:tab/>
        <w:t>mo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ghosts in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, cut it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what am I supposed to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  Concentrate or som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hifts his legs and stares up at the ceiling.  He closes his </w:t>
        <w:tab/>
        <w:t>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ill concentrat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eel like a je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hh.  Just concentr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walks around in a small circle, keeping hsi head up and his </w:t>
        <w:tab/>
        <w:t>eyes clo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es his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h-u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walks slowly across the room, almost in a trance, until he </w:t>
        <w:tab/>
        <w:t xml:space="preserve">comes to a board leaning up against the foot of the mesh-iron </w:t>
        <w:tab/>
        <w:t>stairway that leads up to the catwal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is hand reaches over to touch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ping over next to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lls the board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ARGE RAT, in her nest, WITH HER YOUNG, SNARLS a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and Lisa jump into each other's a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BANDONED POWERPLANT - LATE AFTERNO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and LISA walk along the outskirts of the building to a </w:t>
        <w:tab/>
        <w:t xml:space="preserve">pretty cluster of shade trees nearby.  Lisa hoists herself up on a </w:t>
        <w:tab/>
        <w:t>boulder and looks at the bui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appointe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not finding any bogey me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mi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get over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is disappointed - She wanted to find some bogey m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comes up close to her and they stare at each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n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re sensitive.  I mean you sen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the rat was there.  And I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l something about you. 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eel like I know what you're think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moves in closer an puts his arms on her shoul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uggestiv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(ignoring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sugges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it only happens when you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leeping - that's the way it wa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ncy, wasn't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w, there's an idea we can take of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.  Maybe we should drive ou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ach tonight and lay out a cou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blankets an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ink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til I fall a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ly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ybe we can do that.  Strict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ientific, of cour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moves in until their lips are almost touc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ncy went bonkers from this 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ouldn't be afraid of being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n the beach with a potenti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unatic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hostbusters are fearl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kiss.  Not little friendly pecks like before -- this is the </w:t>
        <w:tab/>
        <w:t xml:space="preserve">real thing.  Jesse drops his arms to her waist and she opens her </w:t>
        <w:tab/>
        <w:t>legs so that he can get in real cl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Jesse groans in pain and stands upright, tearing from </w:t>
        <w:tab/>
        <w:t xml:space="preserve">their embrace.  For the briefest instant, we can see protrusions </w:t>
        <w:tab/>
        <w:t>grow and subside on his forehead and the side of hi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 - What's wro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olding his stoma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a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- a sharp p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watches his helplessly.  Finally, the agony lifts from </w:t>
        <w:tab/>
        <w:t>Jesse's face.  He straighten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gone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Jess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puts her arms aroun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, this is no good.  You've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get some sleep, Jesse.  You'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 to get some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JESSE'S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in bed, tossing restlessly adn panting heavily.  He is </w:t>
        <w:tab/>
        <w:t xml:space="preserve">drenched with sweat and continues to perspire profusely as he sits </w:t>
        <w:tab/>
        <w:t>up and turns on his bedside lam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hunderhead is RUMBLING somewhere near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LASTIC SHADE OF THE LAMP is mel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cans the room picking out various indications of the intense </w:t>
        <w:tab/>
        <w:t xml:space="preserve">heat that is surrounding him; A CANDLE on his bookshelf collapses </w:t>
        <w:tab/>
        <w:t xml:space="preserve">into a puddle of wax, the LAMINATED TOP OF THE NIGHT-TABLE is </w:t>
        <w:tab/>
        <w:t xml:space="preserve">bubbling, an UNSHEATHED RECORD ALBUM hangs over the corner of the </w:t>
        <w:tab/>
        <w:t xml:space="preserve">desk, his PORTABLE STEREO has caved in the center - a Daliesque </w:t>
        <w:tab/>
        <w:t>tablea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SCRA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gets out of bed, crossing to the desk.  The scraping sound </w:t>
        <w:tab/>
        <w:t>intensif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THE DRA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Jesse opens it.  Inside, THE GLOVE, fingers moving, </w:t>
        <w:tab/>
        <w:t xml:space="preserve">independently, unattached, scraping little cuts in the bottom of </w:t>
        <w:tab/>
        <w:t>the dra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amming the drawer sh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A SWISHING SOUND, FOLLOWED BY A THUMP, AGAIN AND A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STAIRS HALL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, barefoot and wearing only a pair of jeans and an unbuttoned </w:t>
        <w:tab/>
        <w:t xml:space="preserve">shirt, steps up to the door to Angela's room.  The sound is coming </w:t>
        <w:tab/>
        <w:t>from inside.  He opens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ELA is standing in the middle of the floor, in her nightgown, </w:t>
        <w:tab/>
        <w:t xml:space="preserve">seemingly oblivious to the heat.  She is jumping rope and </w:t>
        <w:tab/>
        <w:t>chant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, two, Freddy's coming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, PETRIF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NGELA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ee, four, better lock your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ees her brother staring at her.  She doesn't stop jumping but </w:t>
        <w:tab/>
        <w:t>smiles and continues her jing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ve, six, grab your crucifix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LAMS the door sh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ITC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enters, looks out the windows.  A huge bolt of LIGHTNING </w:t>
        <w:tab/>
        <w:t xml:space="preserve">RIPS through the night sky; a multiple flash f blue light strobes </w:t>
        <w:tab/>
        <w:t>through the kitchen followed by a CRACK of intense THU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FLASH OF LIGHTNING cuts across the kitchen itself, </w:t>
        <w:tab/>
        <w:t xml:space="preserve">SHATTERING SOME DISHES on the counter-top, leaving a plume of </w:t>
        <w:tab/>
        <w:t>BLACK SMO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DOWNTOWN STREE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ain continues to come down in buckets.  Jesse enters shot and </w:t>
        <w:tab/>
        <w:t xml:space="preserve">walks, unprotected in his drenched jeans and shirt and seemingly </w:t>
        <w:tab/>
        <w:t>without any knowledge of where he is go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eets are totally emp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DON'S PLAC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eedy tavern on a badly lit corn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teps into fr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ares at the place before stepping up to 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DON'S PLAC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oughest looking bar in the entire city.  The place is packed </w:t>
        <w:tab/>
        <w:t xml:space="preserve">with PROSTITUTES, PIMPS, TRAVELING SALESMEN, a couple of </w:t>
        <w:tab/>
        <w:t xml:space="preserve">TRANSVESTITES and a generous delegation of the leather and chain </w:t>
        <w:tab/>
        <w:t>contingenc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enters and crosses to the bar amid a few stares.  He sits on </w:t>
        <w:tab/>
        <w:t>a st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rtender draws a cold beer and presents it to Jesse.  As the </w:t>
        <w:tab/>
        <w:t>bartender turns away, Jesse reaches for the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HAND slaps down on his wrist and holds it tigh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ACH SCHNEIDER is standing over him.  He's wearing a muscle </w:t>
        <w:tab/>
        <w:t xml:space="preserve">shirt, a gold chain around his neck and he has a sick grin on his </w:t>
        <w:tab/>
        <w:t>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YMNASIU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barefoot, jogging arund the outer edge of the gym floor </w:t>
        <w:tab/>
        <w:t>and looking as if he's about to collapse from exhaus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aning against a wall of the gym, watching Jesse 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Jesse comes around for another lap, Schneider reaches out and </w:t>
        <w:tab/>
        <w:t xml:space="preserve">grabs him, throwing him into a wall of folding wooden bleachers.  </w:t>
        <w:tab/>
        <w:t>Jesse is dazed, ready to dro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ark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t the show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YS LOCKER ROOM - SHOWER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turns on one of the faucets and lets the hot water hit him </w:t>
        <w:tab/>
        <w:t>full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ACH'S OFFIC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NEIDER turns to a huge, padlocked cabinet on the w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unlocks it and opens the doors.  It is filled with a variety of </w:t>
        <w:tab/>
        <w:t>athletic equipment:  dumbbells, jump-ropes and volley balls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hneider selects a pair of jump-ropes from the cabinet and sets </w:t>
        <w:tab/>
        <w:t>them down on his des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istinct PING makes him look up.  He goes to the door and looks </w:t>
        <w:tab/>
        <w:t>out into the h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WER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continues showe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ACH'S OFF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hneider turns back to his office.  There is ANOTHER P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TENNIS RACQUET hanging on the wall has two broken strings.  TWO </w:t>
        <w:tab/>
        <w:t>MORE STRINGS SMOKE, THEN SNAP with a p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ASKETBALL leaps off a shelf of the equipmnt cabinet and bounce </w:t>
        <w:tab/>
        <w:t>on the floor at Schneider's f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hneider bends down to pick it up and TWO MORE BALLS jump out </w:t>
        <w:tab/>
        <w:t>onto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OURTH BALL flies out and knocks over a TROPHY on his des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hneider hits the deck when a DUMBBELL streaks across the office </w:t>
        <w:tab/>
        <w:t>and SLAMS into the window, cracking the thick wired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makes his way to the cabinet by crawling along the floor as </w:t>
        <w:tab/>
        <w:t>BASKETBALLS, VOLLEYBALLS, even a MEDICINE BALL fly over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eaches up to close the cabinet do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JUMP-ROPE on the desk unravels like a harpoon line and wraps an </w:t>
        <w:tab/>
        <w:t xml:space="preserve">end of itself around Schneider's wrist.  The other end pulls hard </w:t>
        <w:tab/>
        <w:t>and yanks Schneider off bal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reaches up to close the cabinet do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JUMP-ROPE on the desk unravels like a harpoon line and wraps an </w:t>
        <w:tab/>
        <w:t xml:space="preserve">end of itself around Schneider's wrist.  The other end pulls hard </w:t>
        <w:tab/>
        <w:t>and yanks Schneider off bal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reaches with his free arm to unwrap his wrist, the SECOND </w:t>
        <w:tab/>
        <w:t xml:space="preserve">ROPE rockets off the desk top and secures itself to his other </w:t>
        <w:tab/>
        <w:t>wr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The office door opens by itself.  The ropes drag Schneider </w:t>
        <w:tab/>
        <w:t>screaming from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WER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turns as the shower head next to the one he is using, </w:t>
        <w:tab/>
        <w:t xml:space="preserve">gurgles and suddenly comes on full.  And suddenly, all the showers </w:t>
        <w:tab/>
        <w:t>are on, spewing water and st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Schneider's screams as he is dragged into the room, </w:t>
        <w:tab/>
        <w:t xml:space="preserve">through great puddles of water and against the tiled wall opposite </w:t>
        <w:tab/>
        <w:t>Jesse.  The showers on this side ar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 watches in horror as the ropes shoot up to two adjacent </w:t>
        <w:tab/>
        <w:t xml:space="preserve">shower nozzles and hoist the Coach into a helpless spread-eagle, </w:t>
        <w:tab/>
        <w:t xml:space="preserve">facing the wall.  His clothes shear from his body like sheets of </w:t>
        <w:tab/>
        <w:t>tissue pap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TACK OF TOWE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es to life, snapping in mid-air at Schneider's butt and back.  </w:t>
        <w:tab/>
        <w:t>As they hit him, they draw bl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room fills with great clouds of steam until he is nearly </w:t>
        <w:tab/>
        <w:t>obscured; just a dark human form in the corner of the shower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 ON 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 figure in a green and red sweater and a battered fedora, cuts </w:t>
        <w:tab/>
        <w:t xml:space="preserve">through the clouds, CACKLING and throwing his weapon-arm back like </w:t>
        <w:tab/>
        <w:t>a World Series pitcher about to lob a fast b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hneider screams painfully as the knives cut four long tears in </w:t>
        <w:tab/>
        <w:t xml:space="preserve">him, starting at the top of his naked back, cutting through his </w:t>
        <w:tab/>
        <w:t>fle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eapon arm STRIKES AGAIN.  Schneider screams, goes lim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DE-ANGLE: SCHNE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LOOD begins to flow out of all the shower heads on Schneider's </w:t>
        <w:tab/>
        <w:t>side.  Schneider hangs limply from the shower h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MURDER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 DOLLIES IN FAST to reveal it is JESSE.  He sc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lifts his hand into frame.  He is wearing Freddy's bloodied </w:t>
        <w:tab/>
        <w:t>gl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Oh God, n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lowly drops to his knees, sloshing in a crimson puddle, and </w:t>
        <w:tab/>
        <w:t>stares up to the heav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crea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 SMAS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FOYE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the DOORBELL RINGING repeatedly until the lights flick on </w:t>
        <w:tab/>
        <w:t>and DAD hurries to the door, wrapping a robe over his pajam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OV AS HE OPENS THE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POLICEMEN in rain slickers stand on either side of Jesse.  he </w:t>
        <w:tab/>
        <w:t xml:space="preserve">is naked but is wrapped in a blanket.  His hair is soaked and </w:t>
        <w:tab/>
        <w:t>dripping over hi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1st POLICE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belong to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can't believe what he's looking at.  He just nods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2nd Policeman gives Jesse a slight push across the threshold.  </w:t>
        <w:tab/>
        <w:t>He stumbles into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1st POLICE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 found him wandering out on the Highway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ked.  Keep a leash on him, will ya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ITCHEN - A TEA KETTLE WHIST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M takes the kettle from the stove and pours it into a mug.  She </w:t>
        <w:tab/>
        <w:t>steeps the teabag as she crosses to the tabl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 awake, holding the blanket tightly around his neck, takes the </w:t>
        <w:tab/>
        <w:t>cup from his m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paces the floor angri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we're gonna put our card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ble, here and now.  There's not go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be any retribution - no fire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imstone.  I only have two ques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you'll answer them and we'll all 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bed,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nods weak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 What are you taking and who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etting it fro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norts and shakes his head ironic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taking drugs, D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M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I go to bed no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uches his chee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tender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...go a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tries to burn a hole through him with his eyes as Jesse gets </w:t>
        <w:tab/>
        <w:t>up from the table and leaves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double-hinged doors slap clsoed behind him, Dad turns to </w:t>
        <w:tab/>
        <w:t>Mom without a change of expres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 question about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on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WALSH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is standing on a ladder, unbolting a set of security bars from </w:t>
        <w:tab/>
        <w:t>the 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watches from above as JESSE runs out the door, followed by M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, please, let's talk about thi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l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okay.  Just leave me al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walks over to his car and climbs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turns to Dad who is watching the scene curi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needs professional help.  I thi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should take him to a psychiatr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cen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nuts or something? 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hell is that going to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!  I just know he nee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and we don't know how to g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to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d shifts on the ladder and begins to prot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quelching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fight me on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tomps back toward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 after 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needs a kick in the but, is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needs.  He needs a method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inic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hrows back a dirty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blow it out your ass, K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that, Dad loses his footing on the ladder and drops down </w:t>
        <w:tab/>
        <w:t>several ru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OAD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's car travels slowly and turns onto a tree-lined str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drives silently with LISA looking over at him, up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pse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you stop and tell me what's wro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aring straight a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fine.  Nothing's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ndeter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idn't say more than two word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the whole way here.  You had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mare, didn't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I had a bad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to talk about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Dad thinks I'm on drugs, my 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s I'm crazy and I'm not sure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agree with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IGH SCHOOL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Jesse's car pulls into the l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y turn a corner.  Jesse jams on the brak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POV - THE GYMNASIUM 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distance.  A crowd of STUDENTS is gathered in a ring about </w:t>
        <w:tab/>
        <w:t>three-deep outside the doors leading to the practice fiel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C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G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hrows open the door, jumps out and runs toward the crow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wildered, Lisa does likewise, running after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y get closer, they can see that the entire area is cordoned </w:t>
        <w:tab/>
        <w:t>of with red plastic ribb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RAL POLICEMEN and OFFICIALS are coming in and out of the </w:t>
        <w:tab/>
        <w:t>bui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TEACHER is trying to disperse the students, clapping his hands </w:t>
        <w:tab/>
        <w:t>together and pushing through the rubber-neck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A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 gang, let's move al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tops at the edge of the barricade cranes his neck to see </w:t>
        <w:tab/>
        <w:t>what's going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spots Jesse and runs over to his side.  Jesse is turning </w:t>
        <w:tab/>
        <w:t>white as he watches the scene and listens to Grady's recap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y shit, man.  Where have you bee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ckin' Schneider got wasted last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wallows hard to regain his composure.  Lisa arrives at his </w:t>
        <w:tab/>
        <w:t>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Jesus.  I'm gonna be s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gnores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must've been working late and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uitcake came in and sliced him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a kielbasa.  In the shower!  Le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oody footprints all over th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clamps his hand over his mouth and breaks for some bushes </w:t>
        <w:tab/>
        <w:t>against the bui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looks at a horrified Lisa and gives a puzzled shr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CHOOL CAFETERIA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FOOD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and KERRY are on the lunch line, sliding their trays along </w:t>
        <w:tab/>
        <w:t xml:space="preserve">the rails.  Kerry is wearing a walkman with the volume truned way </w:t>
        <w:tab/>
        <w:t>up - we can almost make out the s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as something this morning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Schneider, I me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nods and takes a plate of macaroni and cheese from one of the </w:t>
        <w:tab/>
        <w:t>KITCHEN STAFF.  She doesn't want to talk abou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 sure took it bad, didn't h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shrugs and moves her tray away from Kerry's, toward the </w:t>
        <w:tab/>
        <w:t>CASHI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rry picks up a piece of cake from a shelf and slides ehr tray </w:t>
        <w:tab/>
        <w:t>down until she's next to Lisa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DINING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sitting at a table, a tray of food in front of him, </w:t>
        <w:tab/>
        <w:t>untouc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glances up at GRADY as he sits down next to him and starts </w:t>
        <w:tab/>
        <w:t>digging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ith his mouth ful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, I'm sorry about Schneider, 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idn't know you were so clo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doesn't qualify that with a respo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to go out to a movie or some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night?  Get your mind off thing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hakes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comes over to the table with her tray and sits down next to </w:t>
        <w:tab/>
        <w:t>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rry follows and sits next to Gr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, gu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(to Grady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coquettish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, Ronny.  You going to Lisa's par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morrow n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ithout looking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from his foo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.  I'm groun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co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throwin' my grandmother dow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light of 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rry, taking him seriously, nods grav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looks at Jesse's tray of untouched f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hould eat something - you'll fe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hung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sh you'd talk to me.  We can fig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out, you know.  We can figure it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ge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nothing to figure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Lisa, disgusted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wasting your time, the guy'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sket c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, Gr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pushes his tray a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want me to shut up?  Fine, I'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, that's fine.  See you aroun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gets up and storms away from the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, deeply pained, looks at Jesse.  Jesse avoids her stare until </w:t>
        <w:tab/>
        <w:t xml:space="preserve">he just drops his head into his hands and tries not to cry in </w:t>
        <w:tab/>
        <w:t>front of his frie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composes himself quickly and digs his fork into his lunch, </w:t>
        <w:tab/>
        <w:t>choking down some macaron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KITCHEN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, her MOTHER and FATHER are sitting, eating dinner.  Lisa's </w:t>
        <w:tab/>
        <w:t>mind is not at the table with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Lis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ought some nice strawberries a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rm today.  We can have some sh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ke for your friends tomorr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looks up an dsmiles blan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lso wangled a promise out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cowls sligh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olit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gonna stay out of your way tomorr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going ou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going to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at her husb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r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WALSH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iet.  The lights inside are all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BASEMEN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FOOTSTEPS and we TRAVEL with the sound along the floor to </w:t>
        <w:tab/>
        <w:t>the foot of the basement ste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RUDER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climbs the steps and approaches the door to the main part of </w:t>
        <w:tab/>
        <w:t>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MERA is moving faster now, leaping the top steps and </w:t>
        <w:tab/>
        <w:t>CRASHING through the doorway and onto the foyer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crosses the FOYER adn begins climbing the stairs to the bedroom </w:t>
        <w:tab/>
        <w:t>level.  It stops at Angela's room and opens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ELA sleeps soundly, peacefu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crosses over to the bed, a menacing SHADOW creeps over her </w:t>
        <w:tab/>
        <w:t xml:space="preserve">form.  The taloned glove pulls down on the blankets and she shifts </w:t>
        <w:tab/>
        <w:t>position in the center of the bed, innocent and vulner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the SHADOW of the intruder on the wall...it moves in close </w:t>
        <w:tab/>
        <w:t>to the sleeping child and emits a guttural, inhuman VOIC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INTRUDER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ke up, little gir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eyes flutter open.  She looks up at the intruder and sm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NGE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leepi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ime is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now see that it's JESSE standing over her.  he's in his </w:t>
        <w:tab/>
        <w:t xml:space="preserve">underpants, drenched with sweat and hunched over as if all the </w:t>
        <w:tab/>
        <w:t>muscles in his body were twisted around each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ound of Angela's voice softens him.  He slowly straghtens up </w:t>
        <w:tab/>
        <w:t>and looks about the room as if wondering how he got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imself agai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late...go back to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nods and closes her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tarts to pull the covers back over her and stops sudden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right hand is wearing the GL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JESSE'S 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esk lamp and a late movie on the T.V. are the only sources of </w:t>
        <w:tab/>
        <w:t>light in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that the bed is rumpled and empty and we PAN across the </w:t>
        <w:tab/>
        <w:t xml:space="preserve">room, to JESSE, sitting on the floor in front of the door, knees </w:t>
        <w:tab/>
        <w:t xml:space="preserve">up against his chest, trying with all his strength to stay awake.  </w:t>
        <w:tab/>
        <w:t xml:space="preserve">He has a mug of black coffee in his hand and a pot of java at his </w:t>
        <w:tab/>
        <w:t>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tops off his cup and reaches into the breast pocket of his </w:t>
        <w:tab/>
        <w:t>shirt, withdrawing a small vial of pi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BOTTLE OF NO-DO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ips the cap off with his teeth and dumps half the bottle into </w:t>
        <w:tab/>
        <w:t>his coff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WALSH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ark, dreary day.  There are no morning sounds except for the </w:t>
        <w:tab/>
        <w:t xml:space="preserve">SQUEAKING of an old rattle-trap bicycle as an overweight PAPER BOY </w:t>
        <w:tab/>
        <w:t>swings by and lobs the morning edition over the la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aper skids off the front steps and into the gard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ALSH HOUSE - FOYER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walks down the steps.  He looks ragged and exhausted and </w:t>
        <w:tab/>
        <w:t>worse that e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SIDE THE KITC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ops before going through the double-hinged door to push his </w:t>
        <w:tab/>
        <w:t>hair back and forces a well rested, easy-going gu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KITC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and ANGELA are sitting at the table.  MOM is pouring some </w:t>
        <w:tab/>
        <w:t>coffee into a couple of cu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en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'd you sleep, honey,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m gives him a quick gl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looking a little better to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D looks at Jesse's pale skin, the light stubble on his chin and </w:t>
        <w:tab/>
        <w:t>his dark, bloodshot eyes and turns to Mom as if she's nu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ntire pool area has been done up to the max.  Japanese </w:t>
        <w:tab/>
        <w:t xml:space="preserve">lanterns have been strung up above the fence, a long table, </w:t>
        <w:tab/>
        <w:t xml:space="preserve">covered with festively arranged salads and condiments, stretches </w:t>
        <w:tab/>
        <w:t xml:space="preserve">across the patio in front of the sliders and a Benny Goodman dance </w:t>
        <w:tab/>
        <w:t xml:space="preserve">tune is blaring through some outdoor speakers.  An all-too-bright </w:t>
        <w:tab/>
        <w:t>underwater light makes the blue water shimmer crystal-cl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core of nubile GIRLS in scanty swimsuits and athletic GUYS in </w:t>
        <w:tab/>
        <w:t xml:space="preserve">cut-offs and trunks, scamper around, eating, swimming and horsing </w:t>
        <w:tab/>
        <w:t>a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nding over the gas grill, wearing a "Kiss the Cook" chefs hat </w:t>
        <w:tab/>
        <w:t>and apron, cooking up a mess of hanburgers and hot do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MRS. POLETTI AND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pping out of the house through the sliders, carrying more </w:t>
        <w:tab/>
        <w:t>plates of food out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BO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unces once on the diving board and CANNONBALLS into the center </w:t>
        <w:tab/>
        <w:t xml:space="preserve">of the pool, SPLASHING everything within a fifteen foot radius </w:t>
        <w:tab/>
        <w:t>includ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o spins around from the grill, anno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watch it t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turns to her mother, mortif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s. Poletti hands her the platter she is holding and gives Lisa a </w:t>
        <w:tab/>
        <w:t xml:space="preserve">reassuring squeeze on the shoulder before leaving her side and </w:t>
        <w:tab/>
        <w:t>crossing toward her husb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turns her attention to JESSE, at the far corner of the patio, </w:t>
        <w:tab/>
        <w:t>sitting in a lounger, alone.  He looks worried and detac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back toward the gr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S. POLETTI is pulling her husband away, against his will.  He </w:t>
        <w:tab/>
        <w:t xml:space="preserve">finally relents and beckons a BOY over.  He turns his spatula over </w:t>
        <w:tab/>
        <w:t xml:space="preserve">to him, surrenders his chef's hat and allows Lisa's mom to escort </w:t>
        <w:tab/>
        <w:t>him back toward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, LISA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finally gets up and crosses toward the cabanas, going inside </w:t>
        <w:tab/>
        <w:t>and shutting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TO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er mother and father appro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going up to bed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rate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, M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Poletti clearly doesn't like this arrangement.  He looks </w:t>
        <w:tab/>
        <w:t>behind him at all the horny young boys and turns back to Lis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ern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elve-thiry, Miss.  No l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s agreeab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elve-thirty.  I prom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s. Poletti takes her husband by the arm again and leads him up </w:t>
        <w:tab/>
        <w:t>to the sliders.  He turns around before going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don't forget to lock the g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night, Da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Poletti is half-led, half-pushed through the doorway.  mrs. </w:t>
        <w:tab/>
        <w:t>Poletti pulls the slider closed behind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ABANA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roomy dressing area with an open shower stall at the back.  </w:t>
        <w:tab/>
        <w:t xml:space="preserve">There's a wide, wooden bench along one wall, covered with clothing </w:t>
        <w:tab/>
        <w:t>and towe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stands in the center of the room, putting his pants on.  He </w:t>
        <w:tab/>
        <w:t>is shirtless and shoel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 A KNOCK ON THE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 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hesitates, uncomfor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out in a minu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CAB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waits for Jesse.  Finally, he unlatches the door.  his shirt </w:t>
        <w:tab/>
        <w:t>is on, unbuttoned.  Lisa steps into the cab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AB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shuts the door behind her.  The two look at each other a </w:t>
        <w:tab/>
        <w:t>moment.  Then Jesse looks away and continues buttoning his shi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I better go.  I'm just not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tonight.  I'm so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won't you talk to 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you leave me alone?  Ple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crosses to the bench and sits to put on his sho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re not being fair to me.  I'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orried about you and I want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you get through this 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are you gonna do?  How are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nna help?  I'm losing my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reaking dow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want to have you watch me f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goes to Jesse.  She puts a comforting arm on his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okay,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takes her hand and holds it tight.  She sits beside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hok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afraid to go to sleep, I'm afrai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ay awake - I'm ruining your part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gonna put me away for s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ll figure it out together.  We'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y up all night if we have to. 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n't let anything happen to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look into each others eyes.  Lisa kisses him ever so gently, </w:t>
        <w:tab/>
        <w:t>then again.  he kisses her.  Their kisses grow hungri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ve conquers fear and they embrace fully, kissing passiona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OL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EE BOYS are huddled together, looking up at the Poletti's </w:t>
        <w:tab/>
        <w:t>bedroom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Y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second, n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EDROOM WINDOW, THEIR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ights FLICK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Y ONE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ty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WET B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one reaches over to the stereo, pops out the Benny Goodman </w:t>
        <w:tab/>
        <w:t xml:space="preserve">cassette and flicks the radio on.  Van Halen BLASTS out of the </w:t>
        <w:tab/>
        <w:t>speak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pool, up to her neck with a HUNK.  They both look up as the </w:t>
        <w:tab/>
        <w:t xml:space="preserve">music changes.  The top of her bathing suit floats up to the </w:t>
        <w:tab/>
        <w:t>sur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wow, Van Hal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THE POLETTI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sound of the music, Mr. Poletti sits up in bed, angri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s. Poletti puts an arm on his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e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them have their fun, Hon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s. poletti pulls out a pair of earplugs and hands them to Mr. </w:t>
        <w:tab/>
        <w:t xml:space="preserve">Poletti, who grumbles, sticks them in his ear and drops back down </w:t>
        <w:tab/>
        <w:t>into his pil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body switches off the lights to general appla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TO KERRY AND THE HU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re in a steamy embrace when the underwater lights go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st of her suit pops up out of the 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SOME BUS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 COUPLE pulls out a red wagon, stashed in the shrubbery and </w:t>
        <w:tab/>
        <w:t>loaded with be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ABANA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and LISA rolling around on the floor, a lot of heavy </w:t>
        <w:tab/>
        <w:t>petting; not doing it but serious, heated stuff just the s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HAND, wrapped around Lisa's wrist, pinning it gently to the </w:t>
        <w:tab/>
        <w:t>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eyes closed; feeling him - definitely feeling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TWO-SHOT,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about to take down Lisa's swimsuit top when an ungodly </w:t>
        <w:tab/>
        <w:t xml:space="preserve">long iridescent serpent-like TONGUE flicks a foot out of his </w:t>
        <w:tab/>
        <w:t>mouth, wiggles and flicks back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moans lasciviously, not his own v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ushes himself away from Lisa and scrambles to his feet.  </w:t>
        <w:tab/>
        <w:t>Lisa, unaware of what happened, is puzzled and up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tting up on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wro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tucks in his shirt and buttons his pants.  he is visibly </w:t>
        <w:tab/>
        <w:t>shak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see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just looks at him, helples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lips out the cabana door and shut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gets up slowly.  She's profoundly worr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RADY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is sleeping on his back, dead to the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, a hand clamps down over his mou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ight flicks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ER ANGLE:  GRADY'S BED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JESSE.  A window is open in the B.G., teh curtains in </w:t>
        <w:tab/>
        <w:t>disarr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ifts his hand from Grady's mouth and Grady scrambles out of </w:t>
        <w:tab/>
        <w:t>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oars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Christ, you scared the shit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doing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otta let me stay here tonight, Gr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nuts or some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ten to me, Grady, this is ser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really weird is happening. 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rted out like just bad dreams but i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ting real b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is tired and cranky and he doesn't want ot hear t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w, will you get out of here!  Go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a sleeping pill or someth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lops back down on his bed and puts his arm over his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fact, take a whole bottle and do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ld a fav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its on the edge of the b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illed Schneider, Grad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lifts his arm from his eyes and stares at Jesse </w:t>
        <w:tab/>
        <w:t>preposter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it wasn't me - I was ther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s like something inside of m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oving me around.  Then last ni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made me go into my sister's ro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tonight, with Lisa in the caba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ere...on the floor - I fel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ppening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grabs Grady's a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nted me to kill them, Grad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continues his dumbfounded st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n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fucked in the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cared, Grady.  I know it sou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razy.  But, there's something try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get into my 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ne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only thing trying to get into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dy is female and waiting for you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cabana floor.  And you want to sl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me.  Go fig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, I don't care if you believe 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no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believe you.  You had some sc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eams,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rustrat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es his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- everything's all 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uddenly ang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ifference does it make?  I'm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ouble here.  I need your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lets that sink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of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kay, schmuck.  What do you want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ust watch me.  If anything weir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appens - like if I start dream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ird or try to walk out of he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gotta try to bring me out of 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me over the head if you hav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don't let me le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looks down at the floor, sighs, and nods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Grad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look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fall aslee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underwater lights are still off, the music has calmed down a </w:t>
        <w:tab/>
        <w:t>bit and most of the KIDS are more into necking than swimm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BODIES are rolled up in a blanket together.  From a short </w:t>
        <w:tab/>
        <w:t>SQUEAL, we can deduce that it's KERRY and her HU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R-B-QUE BOY has remained steadfast at his post although his </w:t>
        <w:tab/>
        <w:t xml:space="preserve">GIRLFRIEND has joined him and he's paying more attention to her </w:t>
        <w:tab/>
        <w:t>than the hotdogs on the gr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itting on one of the lounges, her eyes are red from crying.  </w:t>
        <w:tab/>
        <w:t>She's being comforted by a girlfriend, PAT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T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on't you just call hi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ear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on't talk to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T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you're not doing him or your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good sitting here and worry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looks at her fri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houd go see him, but...I don't kn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party and a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T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encouraging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ahead.  I'll hold down the f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etting up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, Patty.  You're a p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GRADY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is sitting up in bed, staring at the T.V.  He turns to </w:t>
        <w:tab/>
        <w:t>JESSE, slumped in a nearby chair, a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switches off the TV with the remo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weet dreams, bu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turns off the READING LIGHT by the bed.  He gives a final </w:t>
        <w:tab/>
        <w:t xml:space="preserve">look at Jesse before he pushes the whole thing out of his mind </w:t>
        <w:tab/>
        <w:t>with a disgusted wave of his arm and lays back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, his eyes open wid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ad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MUMBLES an obscenity and turns over on his side to face </w:t>
        <w:tab/>
        <w:t>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happening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turns the reading light back on in time to see Jesse DOUBLE </w:t>
        <w:tab/>
        <w:t xml:space="preserve">OVER and curl up in obviously incredible pain, falling to his </w:t>
        <w:tab/>
        <w:t xml:space="preserve">knees.  He flails out as if 1000 volts were going through his body </w:t>
        <w:tab/>
        <w:t>and begins to choke on his tongu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scrambles out of bed and dances around Jesse, not knowing </w:t>
        <w:tab/>
        <w:t>what to d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'S H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e raises it and his fingers spread widely ap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ur steel RAZOR-KNIVES tear out from withing the tips of Jesse's </w:t>
        <w:tab/>
        <w:t>fingers like long, bloody switchblad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stands by helplessly as Jesse WRIT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then it is like some crazed beast in Jesse's gut, tearing its </w:t>
        <w:tab/>
        <w:t xml:space="preserve">way out of his skin like someone stepping through a thick, latex </w:t>
        <w:tab/>
        <w:t>fil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is skin peels away, thousands of capillaries pull apart, </w:t>
        <w:tab/>
        <w:t>spraying blood everywhere in a fine, almost powdery m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ransformation is almost complete when FRED KRUEGER's body </w:t>
        <w:tab/>
        <w:t xml:space="preserve">steps out of the red cloud.  All that is left of Jesse is his </w:t>
        <w:tab/>
        <w:t xml:space="preserve">SCREAMING FACE, plastered like a grisly ruber mask over Freddy's </w:t>
        <w:tab/>
        <w:t>own disfigured fe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y backs away toward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crea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 No!  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ands up with an evil smile, all there now, and puts on his </w:t>
        <w:tab/>
        <w:t>battered 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: GRADY'S BED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y tries desperately to get out, but the door won't open.  </w:t>
        <w:tab/>
        <w:t xml:space="preserve">Freddy cackles evilly as he cuts off Grady's screams by grabbing </w:t>
        <w:tab/>
        <w:t xml:space="preserve">his throat with his unarmed hand.  he pushes Grady up against the </w:t>
        <w:tab/>
        <w:t>door and lifts him off the floor like he was hanging a pi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MUFFLED CALLS from outside the door - the off-camera cries </w:t>
        <w:tab/>
        <w:t>of concerned PAR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OORKNOB RATT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y try to get in the room to check on their 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OM, BOOM, BOO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ist, hammering against the door behind Grady's head - his </w:t>
        <w:tab/>
        <w:t>father trying to get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GRADY (O.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going on?  Open the door, Ronn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draws back his knife-hand and prepares to plunge it into </w:t>
        <w:tab/>
        <w:t>Grady's stomach like he was spearing a pot ro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SIDE THE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and MRS. GRADY, in their nightclothes.  Mrs. Grady stands with </w:t>
        <w:tab/>
        <w:t xml:space="preserve">her hands over her mouth as Mr. Grady grabs the know again and </w:t>
        <w:tab/>
        <w:t>BANGS his fist repeatedly against teh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wing force into his cutting arm.  We CUT before impac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SIDE THE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Grady SCREAM as the steel blades cut through his body and </w:t>
        <w:tab/>
        <w:t xml:space="preserve">poke out through the door like it was made of balsa.  They wiggle </w:t>
        <w:tab/>
        <w:t>slightly to pull free and are retracted with an ungodly SQUEA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s. Grady sc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Grady throws his shoulder with all his might against the door.  </w:t>
        <w:tab/>
        <w:t xml:space="preserve">A second excruciating SCREAM inside, and the knives cut through </w:t>
        <w:tab/>
        <w:t xml:space="preserve">the door, inches from Mr. Grady's head.  When they pull out, blood </w:t>
        <w:tab/>
        <w:t xml:space="preserve">is soaking through the knife holes - it looks as if the door </w:t>
        <w:tab/>
        <w:t>itself is blee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eathing his last few gas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GRADY'S PAR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watch in stunned hor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GRA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inks slowly to the floor, d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watches as his victim slides into a heap on the floor.  </w:t>
        <w:tab/>
        <w:t xml:space="preserve">Only we see now that it isn't Freddy anymore but Jesse again, </w:t>
        <w:tab/>
        <w:t xml:space="preserve">panting exhaustedly and dripping Grady's blood from just under his </w:t>
        <w:tab/>
        <w:t xml:space="preserve">elbow to the sharp points of the razor-tipped glove he wears on </w:t>
        <w:tab/>
        <w:t>his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OOR is budging open against Grady's body - a little more with </w:t>
        <w:tab/>
        <w:t>each crash of Mr. Grady's shoulder against the other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coming to - himself again, and he views what he has done </w:t>
        <w:tab/>
        <w:t>to his best friend with terror crazed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eye catches his own reflection in a full length mirror on the </w:t>
        <w:tab/>
        <w:t>wall.  The image reflected is of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(backing away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the bod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 No!  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creaming towar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mirro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on of a bitch!  You killed hi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hurls the glove at the mirror, cracking it.  Freddy's </w:t>
        <w:tab/>
        <w:t xml:space="preserve">mocking image, however, remains.  The last SOUND we hear is a </w:t>
        <w:tab/>
        <w:t>demonic mix of Jesse's own screams and Freddy's cackling la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FOYE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has changed into a white shirt and a pair of cut-offs.  She </w:t>
        <w:tab/>
        <w:t xml:space="preserve">hurries downstairs, buttoning up her shirt and crosses the foyer </w:t>
        <w:tab/>
        <w:t>floor to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opens the door and JESSE collapses in her arms.  He is bloody, </w:t>
        <w:tab/>
        <w:t>bruised and his clothes are torn and dir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renzi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, God - what happene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yperventilat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illed him!  I killed hi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draws him in close, trying to comfort him.  She looks at his </w:t>
        <w:tab/>
        <w:t>bloody a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Christ, you're hur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eeping n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illed Grady.  I killed Grady, Lis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killed Schneider.  Oh my God, he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ide m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looks around, frantically as she holds Jesse tightly against </w:t>
        <w:tab/>
        <w:t>her 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, Jes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just waiting to take me. 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?  Who's doing this to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at her as if she should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ed Krue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sychotic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's been trying to get hold of 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use me.  He needs me to get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his world into ours...He's gon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me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Jesse.  This isn't happe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gotta be everything you'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n in -- Schneider and the di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the glove -- only it's 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xed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shes away from her, frustr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!  Christ, how can I make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derstand?  He tried to make me 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gela last night!  Look at the bl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my hand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begins to so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God.  I did that to Grad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uddenly coheren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realiz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owns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puts her arms around him.  SHe strokes his head, trying to </w:t>
        <w:tab/>
        <w:t>calm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gonna let anyone take you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.  There's got to be a reason.  We'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gure it out toge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, something makes Lisa sto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a minut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eads Jesse toward the study entryway and opens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in here for me.  I'll be right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goes into the study.  Lisa hurries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R-B-QUE BOY has left his post entirely.  He is sitting on a </w:t>
        <w:tab/>
        <w:t xml:space="preserve">nearby bench with his GIRLFRIEND on his lap and his chef's hat </w:t>
        <w:tab/>
        <w:t>askew on the back of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, the girl points toward the gr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IRLFRI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loo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kid looks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OV - THE GR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latter of hot dogs on an attached cutting board.  The hot dogs </w:t>
        <w:tab/>
        <w:t xml:space="preserve">are exploding, bursting into flames, one by one until the whole </w:t>
        <w:tab/>
        <w:t>plate is engulf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AR-B-Q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y Sh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jumps up, picks up the flaming platter with his hands and </w:t>
        <w:tab/>
        <w:t xml:space="preserve">tosses it like a hot potato onto the cooking grid, slamming the </w:t>
        <w:tab/>
        <w:t>lid down with a CRA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 of the WITNESSES hoot and laugh and there's a scattering of </w:t>
        <w:tab/>
        <w:t>appla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fore Bar-b-que can take a bow for his bravery, his attention is </w:t>
        <w:tab/>
        <w:t>drawn to the sound of rapid POPP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AGON OF BEER on the ground near some bushes.  The pull tabs </w:t>
        <w:tab/>
        <w:t xml:space="preserve">are popping off and geisers of brew are shooting up toward the </w:t>
        <w:tab/>
        <w:t>sk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STUD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opens up the DIARY.  JESSE looks over her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Nancy said - her last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He is evil itself.  I know now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brought him into my world.  We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, gave him all the energy he nee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r screams were all he needed. 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ll take it back - Deny him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up at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wasn't craz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e holds up the boo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this really happe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 figh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looks confus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 what I said?  About g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nergy and bad energy?  He thri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bad energy.  Hate, anger, f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is bad energ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ve been afraid of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uddenly winces in painand puts his hand to his stom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anick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God, he's coming ba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Lis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out of here, Lisa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indow SLAMS shut and LO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ightened, looks behind her and back to Jesse, frantic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ght it, Jes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NT DOOR, FOY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eadbolt turns with a loud SN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THE POLETTI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bedroom door LATCHES firm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. POLETTI sits up with a 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as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GATE -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arge padlock swings around and SNAPS sh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STUD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doubled over in pain.  Lisa has her hands on his </w:t>
        <w:tab/>
        <w:t xml:space="preserve">shoulders, shaking him, trying to bring him out of it.  The heat </w:t>
        <w:tab/>
        <w:t xml:space="preserve">has become intense in teh room; they are both sweating profusely </w:t>
        <w:tab/>
        <w:t>and their clothes cling to their wet bod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reated him - you can destroy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lives off your fear.  Fight him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ain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ny bubbles are rising to the top of the aquarium tank and the </w:t>
        <w:tab/>
        <w:t>angelfish float on the surface of the water, poac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THE POLETTI'S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POLETTI is standing inside the door in an open robe, tugging </w:t>
        <w:tab/>
        <w:t>on the knob as MRS POLETTI joins him at his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, too is drenched with sweat and the heat has steamed up all the </w:t>
        <w:tab/>
        <w:t>interior 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ock's jamme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there is a BLAST OF MUSIC as a bedside CLOCK RADIO comes </w:t>
        <w:tab/>
        <w:t xml:space="preserve">to life an immediatly begins melting in the center.  The music </w:t>
        <w:tab/>
        <w:t xml:space="preserve">GROANS to a stop after less than a bar and the amber dial-lamp </w:t>
        <w:tab/>
        <w:t>d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RRY and HUNK in the pool again.  Steam is rising off the surface </w:t>
        <w:tab/>
        <w:t>and the water seems a bit rough for a swimming p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erry calls out to no one in particul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can somebody turn down the heat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STUD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is writhing on the floor as LISA jumps around him, </w:t>
        <w:tab/>
        <w:t>helples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not afraid of him!  He does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n ex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T.V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it, too, comes to life with a BLAST OF SOUND, SPARKS violently </w:t>
        <w:tab/>
        <w:t>and d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AQUARI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water comes to a boil, the glass SHATTERS and the carpeting </w:t>
        <w:tab/>
        <w:t>is flooded with a wave of steaming water and dead marine l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Japanese lanterns begin to brighten considerably - as if </w:t>
        <w:tab/>
        <w:t xml:space="preserve">there's a power surge in the line.  Each of the bulbs begin to </w:t>
        <w:tab/>
        <w:t xml:space="preserve">burst, scattering a group of screaming TEENAGERS from beneath </w:t>
        <w:tab/>
        <w:t>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TU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, JESSE'S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rif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DESK FRO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 hand comes up into frame - FREDDY'S hand.  It scrapes up the </w:t>
        <w:tab/>
        <w:t xml:space="preserve">wooden panel and grips the desktop, cutting four deep notches into </w:t>
        <w:tab/>
        <w:t>the scrolled edge-mo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GAS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is standing in front of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aughting hideous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an't fight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aising his eyebrow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approaches, flashing his razor-knives like a set of Tiffany </w:t>
        <w:tab/>
        <w:t>r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looks about the room for some esca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swings.  Lisa counters by pulling an afghan from the back </w:t>
        <w:tab/>
        <w:t>of one of the chairs and catching it in his bla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reaches behind her for something to hit him with and comes up </w:t>
        <w:tab/>
        <w:t xml:space="preserve">with a heavy brass lamp from the top of the desk.  She SMASHES him </w:t>
        <w:tab/>
        <w:t>over the head with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impact throws him back long enough for her to slip by him and </w:t>
        <w:tab/>
        <w:t>run out of the study.  She slams the door behind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recovers quickly from the blow and, angry now, takes after </w:t>
        <w:tab/>
        <w:t>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THE POLETTI BEDROO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. Poletti is banging on the door and wrenching the kno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a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FOYE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LISA runs through the room, rounds the newel post of the </w:t>
        <w:tab/>
        <w:t>stairway and skids across the parquet floor to the front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grabs the knob and pulls.  Lo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creaming for help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nic-stricken, she turns to 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LEAPS across the room at LISA.  She tries to run past him </w:t>
        <w:tab/>
        <w:t xml:space="preserve">but collides with him instead.  They both go down on the waxed </w:t>
        <w:tab/>
        <w:t>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tries to scramble away.  FREDDY grabs her foot and sinks his </w:t>
        <w:tab/>
        <w:t>teeth into her bare calf.  She SCREAMS in p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kicks him in the head with her other fo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strikes at her leg with his talons, but she twists away and </w:t>
        <w:tab/>
        <w:t>he wedges the blades deep into the oak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quirms free as Freddy pull s and pulls on his weapon to un-</w:t>
        <w:tab/>
        <w:t>stick it from the floor.  She runs toward the kitch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RRY and HUNK in the middle of the pool.  The surface is choked </w:t>
        <w:tab/>
        <w:t xml:space="preserve">with steam and their bodies are lobster-red.  They are trying to </w:t>
        <w:tab/>
        <w:t xml:space="preserve">get to the stairway at the low end but the water has become even </w:t>
        <w:tab/>
        <w:t xml:space="preserve">more turbulant and much hotter and randowm waves keep pushing them </w:t>
        <w:tab/>
        <w:t>back, panting, toward the deep 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rry goes under and Hunk picks her up to hold her head up above </w:t>
        <w:tab/>
        <w:t>the 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U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PATI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ral BOYS rush to the fence to pull down a life-hook hanging </w:t>
        <w:tab/>
        <w:t>there on a brack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TEENS stand around, wondering what's happe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KITCHEN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is devastatingly frightened as she crashes through the doors </w:t>
        <w:tab/>
        <w:t>and quickly scans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runs to the sliding glass doors leading out to the pool area </w:t>
        <w:tab/>
        <w:t>and hurls aside the drape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other side of the glass, FIVE KIDS tug frantically or the </w:t>
        <w:tab/>
        <w:t>door and bang on the glass, trying to get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TO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toward the counter and spo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WOODEN KNIFE-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good selection of gourmet cutl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ashes into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mping toward the kni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grabs for the thickest handle and unsheathes it from the </w:t>
        <w:tab/>
        <w:t xml:space="preserve">block.  This is one hell of a KNIFE - a fourteen inch long blade </w:t>
        <w:tab/>
        <w:t xml:space="preserve">of carbon steel - all it needs is a blood-gutter to move it from </w:t>
        <w:tab/>
        <w:t>the kitchen to the battle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L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IVE KIDS outside the glass doors stare, agh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KITC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stops in the center of the room as she swings around, </w:t>
        <w:tab/>
        <w:t>holding the knife in her fist defensiv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, hel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Jesse now, Lis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chuckles as he raises his own weapon and rhythmically clicks </w:t>
        <w:tab/>
        <w:t>the blades together.  he's up for a feisty vict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tries to get up the courage to send the knife ho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expression changes sudden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Jesse's voic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plea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ll me!  Please kill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is devastated by teh sound of Jesse's voice coming from within </w:t>
        <w:tab/>
        <w:t>this mon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self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mocking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agead, Lisa.  Kill him!  Kill hi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eps toward her and she swings with the knife.  He jumps back, </w:t>
        <w:tab/>
        <w:t>inches from the bl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aughs and moves for her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s time she swings and hits her mark, driving the knife deep </w:t>
        <w:tab/>
        <w:t>into Freddy's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PLUNGES the blade in, again and again, pushing him back across </w:t>
        <w:tab/>
        <w:t xml:space="preserve">the room.  The knife cuts long gashes but they do not bleed and </w:t>
        <w:tab/>
        <w:t>with each puncture of the blade, Freddy lets out a horrible laugh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Jesse's vo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a...Lisa...I love you...I love you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nned, she steps back into the center of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raises the knife again but she is crying hysterically and just </w:t>
        <w:tab/>
        <w:t>doesn't have it in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catches her wrist with his bare hand and squeezes it with </w:t>
        <w:tab/>
        <w:t>all his streng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begins quaking and her knees weaken.  She closes her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ear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ease, Go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drops the knife:  it sticks into the linole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arts to mouth a parting death-word but suddenly st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SHOT - LISA AND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opens her eyes.  He is stell standing there, poised for the </w:t>
        <w:tab/>
        <w:t xml:space="preserve">kill but he is staring at her with an odd expression - perhaps a </w:t>
        <w:tab/>
        <w:t>glint of recogni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stares back, wondering why she isn't dead y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rown of confusion distorts his ugly face and his lower lip </w:t>
        <w:tab/>
        <w:t>quivers sligh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he throws her aside like a fisherman tossing acks an </w:t>
        <w:tab/>
        <w:t>undersized flou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s J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MASHING into the wall with force.  She slides down to the floor, </w:t>
        <w:tab/>
        <w:t>semi-consc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 TO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emits an agonized SCREAM and LUNGES, not at her bu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V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the glass doors to the pool are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     </w:t>
        <w:tab/>
        <w:t xml:space="preserve">     SMAS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ERSE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glass shatters into a million shimmering pieces and Freddy </w:t>
        <w:tab/>
        <w:t>is gone - vanishing before our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ool has stopped swirling although it continues to simmer.  </w:t>
        <w:tab/>
        <w:t xml:space="preserve">KERRY, HUNK and LIFEHOOK BOY cough and shake as they are helped </w:t>
        <w:tab/>
        <w:t>out of the water and wrapped in towels by some FRIE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y of the TEENS are huddled in little groups.  Some are crying, </w:t>
        <w:tab/>
        <w:t>others just look at the remnants of the party in disbelie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EE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ppened?  Where'd he go. 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ral BRAVE BOYS approach the shattered sliders with cautious </w:t>
        <w:tab/>
        <w:t>curios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UPSTAIRS HALLWA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and MRS. POLETTI listen to the uncomfortable silence.  they </w:t>
        <w:tab/>
        <w:t xml:space="preserve">look at the door as it UNLATCHES with a soft SNAP.  Wary, they </w:t>
        <w:tab/>
        <w:t>don't m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BRAVE BOY in the group kneels down and touches his hand on the </w:t>
        <w:tab/>
        <w:t>patio, looking or some explanation for the shattered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TAPE DE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cassette pops itself in and switches on GLENN MILLER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</w:t>
        <w:tab/>
        <w:t>TO PATI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one looks around, spoo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there is a huge RIPPING sound and FREDDY violently </w:t>
        <w:tab/>
        <w:t>CRASHES up through the concret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K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aming at the sight of the mon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PO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it begins to churn and boi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AZOR-KNIV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n op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ave Boy screams as Freddy swipes the knives toward his throat.  </w:t>
        <w:tab/>
        <w:t>Before contact,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FOYE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Mr. Poletti scrambles down the stairs with Mrs. poletti close </w:t>
        <w:tab/>
        <w:t>beh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FREDDY grabs another teen and throws him into the overheated </w:t>
        <w:tab/>
        <w:t>pool.  he SCREAMS as he hits the 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KITCHEN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MR. POLETTI bursts through, followed by his w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creams when she s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roggi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ouldn't do it, Momm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POLETTI looks up at the sound of the OFF-SCREEN SCREAMING.  He </w:t>
        <w:tab/>
        <w:t>rushes across the room to the sli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OOL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tal CHAOS has taken over.  KIDS are running in every direction, </w:t>
        <w:tab/>
        <w:t>screaming as FREDDY lashes out indiscrimina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CREAMING GIRL is PUSHED INTO THE POOL by the stampeding kids </w:t>
        <w:tab/>
        <w:t>and is SUCKED U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BOYS vault the WALL.  One perches on top, holding a hand out </w:t>
        <w:tab/>
        <w:t>to help HIS GIRL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O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races at them and SLASHES THE GIRL.  She drops.  The BOY </w:t>
        <w:tab/>
        <w:t>clambers over the w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 FLEEING K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LEEING KID runs toward camera (no othe rkids in shot).  As he </w:t>
        <w:tab/>
        <w:t xml:space="preserve">runs, he BEGINS TO SLOW DOWN, as if being held back by an </w:t>
        <w:tab/>
        <w:t xml:space="preserve">invisible force.  Suddenly, FREDDY APPEARS AND, AT NORMAL SPEED, </w:t>
        <w:tab/>
        <w:t>SLASHES THE K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CHAIN LINK FENCE - POOL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KIDS breaks for the gate.  The PADLOCK is sec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KID grabs onto the chain-link fence to climb it.  The links </w:t>
        <w:tab/>
        <w:t>SMOKE AND SIZZLE, and the kid lets go with a sc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HANDS are branded with the pattern of the steel li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KITCHEN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Poletti turns whit, not believing his eyes.  He backs away </w:t>
        <w:tab/>
        <w:t>from the sli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backs off some more only taking his eyes off the scene to </w:t>
        <w:tab/>
        <w:t>glance at his wife and daugh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her out of 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S. POLETTI looks back at her husband, questioning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rgen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her out of 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tarts to help Lisa to her f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. POLETTI turns on his heels and runs through the kitchen do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stands in the center of the patio, swinging with his claw </w:t>
        <w:tab/>
        <w:t xml:space="preserve">as a few DO-GOODERS circle him and try to calm him down like he </w:t>
        <w:tab/>
        <w:t xml:space="preserve">was just some ordinary homicidal maniac.  At Freddy's feet, </w:t>
        <w:tab/>
        <w:t>another hapless VICT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DO-GOODER who's watched too many police dramas on T.V. jockeys </w:t>
        <w:tab/>
        <w:t>around Freddy and throws out some hostage control li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-GO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calm down - we want to help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displays his blades like a rabid cat, ready to stri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yourself, fuc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hind them, a row of shrubs suddenly combus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grabs him by the wrist, laughs and, swinging him around </w:t>
        <w:tab/>
        <w:t xml:space="preserve">like he were throwing the Hammer, sends him with a bone-splitting </w:t>
        <w:tab/>
        <w:t xml:space="preserve">CRASH in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AS GR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orce of the impact shears the grill from its pedestal and </w:t>
        <w:tab/>
        <w:t>causes a huge column of FIRE to shoot up into the heav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SA'S HOUSE - STUD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R. POLETTI swings one of the chairs into the gun case SHATTERING </w:t>
        <w:tab/>
        <w:t>the glass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LISA'S HOUSE - POOLSID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DS are trapped inside the pool area, frozen with fear, </w:t>
        <w:tab/>
        <w:t>hysteric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the gas-fire raging to one side, he screams out like an </w:t>
        <w:tab/>
        <w:t>evangelist on angel d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re all my childre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A SHOT RINGS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WING AWAY a dish of potato salad on a table at Freddy's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teens dive for c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nding in the frame of the shattered sliders.  he is holding a </w:t>
        <w:tab/>
        <w:t>pump-action shotgu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he brings the gun down to give it a second pum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aises the weapon again, but LISA rushes out and pushes the </w:t>
        <w:tab/>
        <w:t>barrel of the gun down.  MR. POLETTI FIRES into the pati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uriou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d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ooks toward the doors and makes eye contact with Lisa.  </w:t>
        <w:tab/>
        <w:t>Suddenly, he turns on his hells and wal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THE BRICK WALL as if it weren't there.  The very top of </w:t>
        <w:tab/>
        <w:t xml:space="preserve">his head and his hat are higher than the top of the wall and </w:t>
        <w:tab/>
        <w:t xml:space="preserve">remain solid as he moves through and out the other side.  There is </w:t>
        <w:tab/>
        <w:t>SMOKE AND SCORCH on the bricks where he pas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LENCE and stunned faces.  Frightened whimpers here and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did he g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puts her hand to her mouth - she knows.  MRS. POLETTI has come </w:t>
        <w:tab/>
        <w:t>onto the patio now and joins her daughter and husb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turns and runs into the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S.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re you go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is already g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R POLET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 her bac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a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'S CAR - EXT. POLETTI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opens the door and gets into the driver's s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POLICE SIRENS APPROA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JESSE'S C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looks at the make-shift switches and tries to remember how </w:t>
        <w:tab/>
        <w:t>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flicks the toggle and pushes the starter button.  No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remembers the two wires under the dash and twists them </w:t>
        <w:tab/>
        <w:t>together.  She pushes the starter but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arter GROANS.  It doesn't seem like it's going to 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rantica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ease work, ple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r back-fires and starts.  She puts it into gear and pulls </w:t>
        <w:tab/>
        <w:t>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DARK HIGHWA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old FALCON tears down the high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JESSE'S C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is at the wheel, squinting through the darkness, trying to </w:t>
        <w:tab/>
        <w:t>hold the ro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BANDONED POWER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pulls up to the building and shuts the engin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hastily tears a strip of cloth from her shirt and ties it </w:t>
        <w:tab/>
        <w:t>around the wound on her leg.  She gets out of the c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teps up to the front of the bui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P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ntrance is ringed by A PAIR OF MANGY WILD DOGS WITH EERIE, </w:t>
        <w:tab/>
        <w:t>UNNATURAL FACES who growl threateningly as she approa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hows no fear as she steps right up to the enterance.  THey </w:t>
        <w:tab/>
        <w:t xml:space="preserve">snap at her hands but she doesn't pull them out of the way.  They </w:t>
        <w:tab/>
        <w:t>part, allowing her to pass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OWER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walks in cautiously.  The powerhouse looks fare different </w:t>
        <w:tab/>
        <w:t xml:space="preserve">than it did in daylight -- mysterious, dangerous, brewing, almost </w:t>
        <w:tab/>
        <w:t xml:space="preserve">alive.  Steam is leaking from between rusty rivets and torn </w:t>
        <w:tab/>
        <w:t xml:space="preserve">gaskets and we hear the POUNDING of ancient expansion tanks </w:t>
        <w:tab/>
        <w:t>belching out rancid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interior is bathed in an electric blue light that </w:t>
        <w:tab/>
        <w:t xml:space="preserve">intermittently washes pale as hot white arcs flash in distant </w:t>
        <w:tab/>
        <w:t>corners of the buil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walks in deeper, carelessly touching her fingers to a large </w:t>
        <w:tab/>
        <w:t xml:space="preserve">steam pipe and retracting her hand quickly from its blistering </w:t>
        <w:tab/>
        <w:t>s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tops at the center of the room.  Suddenly, a twinge of pain </w:t>
        <w:tab/>
        <w:t>on her face and she looks down at ehr le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, serious pain as she bends over and frenziedly pulls up on the </w:t>
        <w:tab/>
        <w:t>make-shift band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HER W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is SWARMING with big, black, carpenter a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creams and brushes them away with her hands, quaking with </w:t>
        <w:tab/>
        <w:t>disg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bruptly as they appeared, they are gone; the blood-soaked </w:t>
        <w:tab/>
        <w:t>bandage is intact, covering the w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bhacks away from teh sump and begins climbing the rusted metal </w:t>
        <w:tab/>
        <w:t>stairway up to the catwal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VER:  SCRAPING MET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tops midway and looks around, frighte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ew seconds to regain her courage and she steps onto the </w:t>
        <w:tab/>
        <w:t>walk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R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 one she met before -- scurries at her.  It stops, stares at </w:t>
        <w:tab/>
        <w:t>her evilly, hisses unnatur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sc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, a CAT pounces on the r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t looks up at Lisa with ONLY THE TAIL OF THE RAT STICKING </w:t>
        <w:tab/>
        <w:t xml:space="preserve">OUT OF ITS MOUTH.  Its eyes are demonic, its teeth crooked yellow </w:t>
        <w:tab/>
        <w:t xml:space="preserve">fangs.  It growls like a beast five times its size.  The cat takes </w:t>
        <w:tab/>
        <w:t xml:space="preserve">another chomp on the rat, and the rat's tail disappears down its </w:t>
        <w:tab/>
        <w:t>gull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jumps down off the sairway onto the catwalk and starts to </w:t>
        <w:tab/>
        <w:t>run.  She CLANGS over the steel-mesh floo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ection of the catwalk gives way beneath her feet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plummets as if she were dropped through a trap door.  Her </w:t>
        <w:tab/>
        <w:t xml:space="preserve">arms flail over her head, but her hand manages to grab around a </w:t>
        <w:tab/>
        <w:t>section of handrail that's still sol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the catwalk is intact - it looks as if her knees just gave </w:t>
        <w:tab/>
        <w:t>out but she continues to hold on to the railing for dear l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ests the flooring by feeling it before attempting to rise ore </w:t>
        <w:tab/>
        <w:t>release her gr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rises and turns a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is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SC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d your ch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aising his talon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 now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lashes at her.  She ducks and runs back toward the stair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AIRWAY IS RED HOT, SMOK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closes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to me, Lisa - I'm waiting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stops short, looks around desperately.  There is nowhere to </w:t>
        <w:tab/>
        <w:t>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God, Jesse - I know you're t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hi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's dead, Lisa.  Freddy's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strikes, cutting Lisa's 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cre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closes in on her.  She is trapped, finis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miles pervers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na join your little frien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's Jes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is no Jesse.  I'm Jesse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him back.  Jesse, talk to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raises his talons for the kill.  The sharp oints are within </w:t>
        <w:tab/>
        <w:t xml:space="preserve">an inch of her eyes.  Lisa, terrified, summons up all her energy, </w:t>
        <w:tab/>
        <w:t>all her might, and looks Freddy in the ey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you, Jes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stares at ehr, talons frozen in mid-air.  The horrible hand </w:t>
        <w:tab/>
        <w:t>quivers, as if against an unseen force.  And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ounds on Freddy's shoulder and chest rip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down at them, surprised.  They bleed real, human bl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breaks past him and starts to run but stops suddenly, a few </w:t>
        <w:tab/>
        <w:t xml:space="preserve">paces from Freddy.  She turns to look at him leaning weakly </w:t>
        <w:tab/>
        <w:t xml:space="preserve">against the railing, with an expression of confusion on his face </w:t>
        <w:tab/>
        <w:t>that is almost pathetic.  he touches his wounds, surpri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is no longer afraid - she's angry now.  She looks him </w:t>
        <w:tab/>
        <w:t>straight in the ey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razor-knives click together like they're running low on </w:t>
        <w:tab/>
        <w:t>batte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beckons her over with the knife on his index fin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Jesse's voice)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and get me, Lis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laughs wicke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moves a step toward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afraid of you.  You could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ll me...He's in there and I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 back.  I'm gonna take him aw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om you and you're going strai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 to hell, you son-of-a-bitc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etting ang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e's dead!  I sliced 'im real goo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moves closer to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back to me, J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cks her gaze on Freddy's eyes and looks right through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you, Jesse.  Come back to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dead, you b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seems to be in a good deal of pain.  He drops to one knee.  </w:t>
        <w:tab/>
        <w:t>Lisa moves closer.  He tries to move away from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hreatening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kill you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gnoring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an't hold you Jesse.  He's lo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s grip - you can get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ll die with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kneels beside Freddy, takes off his hat and begins to lovingly </w:t>
        <w:tab/>
        <w:t xml:space="preserve">stroke his head.  he seems to be writhing a bit and emits several </w:t>
        <w:tab/>
        <w:t>frightened moa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ll die with both of u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gathers all her nerve and moves in clo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ifts his deadly hand and presses it into her chest.  She </w:t>
        <w:tab/>
        <w:t xml:space="preserve">flinches in pain but continues to come in close until her mouth is </w:t>
        <w:tab/>
        <w:t>almost touching h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moves his blades onto her back, trying to push them into her </w:t>
        <w:tab/>
        <w:t>flesh, but he is too weak to do much da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GHTER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cked in this strange embrace, she presses her lips against his </w:t>
        <w:tab/>
        <w:t>with as much passion as she can muster and KISSES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ER ANGLE:  FREDDY &amp;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is a moment of quiet.  Then smoke starts to rise off of </w:t>
        <w:tab/>
        <w:t>Freddy.  He pushes her away with an excruciating SC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ound of the POUNDING machinery is becoming deafening.  The </w:t>
        <w:tab/>
        <w:t xml:space="preserve">electric FLASHES are firing more rapidly and arcing across the </w:t>
        <w:tab/>
        <w:t>Power Plant.  The room is RAPIDLY HEATING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MALL FLAME shoots along the ra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ALL FIRES begin to break out on the catwalk around Fred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: PAINTED SU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AINT BEGINS TO SMOKE AND BUBBLE with the heat.  As the heat </w:t>
        <w:tab/>
        <w:t>increases it INTO FL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PI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AM begins shooting up from every pipe joi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NGLE:  PIP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AM shoots out of the valves.  heavy iron VALVE WHEELS SPIN OFF </w:t>
        <w:tab/>
        <w:t>THEIR STEMS and roll down the FLAMING CATWAL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rrounded by flames and smoke, she watches it all with fear and </w:t>
        <w:tab/>
        <w:t>amaz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flesh is starting to mel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ER ANGLE:  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bursts into DENSE, ALL-ENGULFING FL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ower plant is going crazy:  the steaming, smoking, and </w:t>
        <w:tab/>
        <w:t xml:space="preserve">flaming all reach their high peak.  Pipes are bursting with steam:  </w:t>
        <w:tab/>
        <w:t>valve wheels flying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then everything begins to slow down, eas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lames are dying down around the charred corpse, and we can </w:t>
        <w:tab/>
        <w:t>see it is no longer mov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ittle fires around him are also dying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 smoke, the steam, and the deafening noise ab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FREDDY'S CORP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ires are out now.  there is only some smoke.  And the </w:t>
        <w:tab/>
        <w:t>terrible heat has turned to COOL BLUE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ill smoldering corpse, with its back to us, begins to st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ER ANGLE: CATWA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backs away, terrified.  The corpse turns to her -- it is </w:t>
        <w:tab/>
        <w:t xml:space="preserve">Jesse, his clothes smoldering, his body singed and blackened with </w:t>
        <w:tab/>
        <w:t xml:space="preserve">soot.  But alive, coming around as if it were all just a bad </w:t>
        <w:tab/>
        <w:t>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moves to him and cradles him in her a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FADE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 I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WALSH HOUSE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HINY NEW SCHOOL BUS rolls down the street.  It pulls up by the </w:t>
        <w:tab/>
        <w:t>curb near the Walsh H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, his RIGHT ARM IN A SLING but otherwise fresh and happy, </w:t>
        <w:tab/>
        <w:t xml:space="preserve">kisses MOM goodbye at the FRONT DOOR.  He hurries down to the bus, </w:t>
        <w:tab/>
        <w:t xml:space="preserve">gets in.  The DOORS fold shut, the GEARS GRIND and the bus </w:t>
        <w:tab/>
        <w:t>continues along its rou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CHOOL BUS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are about a DOZEN KIDS in the bus, playing radios, having a </w:t>
        <w:tab/>
        <w:t>good time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, in the back, waves to Jesse and smiles.  She wears a BANDAGE </w:t>
        <w:tab/>
        <w:t xml:space="preserve">on her shoulder where Freddy slashed her.  Jesse, in the front </w:t>
        <w:tab/>
        <w:t>smiles and wave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makes his way down the aisle to Lisa, greeting a few kids, </w:t>
        <w:tab/>
        <w:t>slapping a hand or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JESSE &amp; 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plops down next to her, gives her a quick kiss, puts his </w:t>
        <w:tab/>
        <w:t>good arm around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sa chuck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so funn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I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must look like a couple of escap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a veterans' hospit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e smiles and shakes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believe we actual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sa puts a finger to her mouth to cut him off -- no need to tell </w:t>
        <w:tab/>
        <w:t xml:space="preserve">about unpleasant things.  Jesse smiles again -- she's right.  he </w:t>
        <w:tab/>
        <w:t>kisses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e moves his head away from hers for the big kiss.  Lisa's eyes </w:t>
        <w:tab/>
        <w:t>are closed, ready to receiv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opens her eyes.  They are pupil-less, blood-streaked, demonic.  </w:t>
        <w:tab/>
        <w:t xml:space="preserve">With an EVIL ROAR, a huge SERPENT TONGUE FLICKS OUT of her mouth </w:t>
        <w:tab/>
        <w:t>and attacks Jesse who scre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DESERT LANDSCAPE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s WHINES near the top end of third, all of its FLASHERS </w:t>
        <w:tab/>
        <w:t xml:space="preserve">firing wildly.  It races away through the desert in a cloud of </w:t>
        <w:tab/>
        <w:t>d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FADE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