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A Nightmare on Elm Street 3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      Dream Warri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     A Screenplay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>Wes Craven and Bruce Wag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ADE 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COMPLETELY BLACK SCREEN.  THE FOLLOWING QUOTE IS SUPER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"Sleep.  Those little sli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>of death.  How I loathe them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   -- Edgar Allan Po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FADE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arren Zevon's "I'll Sleep When I'm Dead" BLARES from a radio as </w:t>
        <w:tab/>
        <w:t>we begin a CLOSUP MONTAG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A YOUNG GIRL'S 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ips a strip of newspaper into a bowl of paper mache mi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HE WETTED PA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s applied to a paper mache surface, and a popsicle stick is </w:t>
        <w:tab/>
        <w:t xml:space="preserve">pressed into place.  (We are TOO TIGHT to see the object being </w:t>
        <w:tab/>
        <w:t>constructed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 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(16) is strikingly pretty, despite the dark, tired circles </w:t>
        <w:tab/>
        <w:t xml:space="preserve">under her eyes.  She's exhausted, but desperately trying to stay </w:t>
        <w:tab/>
        <w:t>awake.  She wears pajamas and rob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head nods, her eyelids close.  She snaps herself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HE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turns the VOLUME UP EVEN LOU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H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t's 1:20 a.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A JAR OF FOLGER'S COFFEE CRYST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scoops out a spoonfu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puts the spoonful of coffee crystals in her mouth and chases </w:t>
        <w:tab/>
        <w:t>it down with a swig of Diet Co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PAPER MAC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piece is appl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odding off again.  She rouses herself angr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bedroom door opens and her mother enters.  ELAINE PARKER, late </w:t>
        <w:tab/>
        <w:t xml:space="preserve">30's, is dressed in an expensive evening gown that carefully </w:t>
        <w:tab/>
        <w:t>displays her assets.  She snaps the radio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e you crazy?  You'll wake the who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ghborhood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leary-ey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"hi Mom" me.  What are you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ing up?  It's past 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thought I'd wai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e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I'm home now, so you can go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sleep.  C'mon, ang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okay, I'm not tired.  Re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urning down the b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, don't start with me.  You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your shrink sai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ul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full of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am not going to let you get me into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gument, goddamn it.  Not tonight. 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et in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does as she's told.  Her mother goes to the door and </w:t>
        <w:tab/>
        <w:t>reaches for the light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 soft ple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m?  I'm still having these awful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MAN'S VOICE comes from downstai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laine?  Where do you keep the bourbo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be right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Krist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 honey, I've got a gu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d you don't want to keep him wai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right.  I don'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door closes, shutting Kristen into darkness.  She lies in bed, </w:t>
        <w:tab/>
        <w:t xml:space="preserve">blinking back angry tears.  She turns on her side, her gaze </w:t>
        <w:tab/>
        <w:t>falling 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PAPER MACHE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t is a miniature house glowing weirdly in th moonlight.  A crude, </w:t>
        <w:tab/>
        <w:t>homemade replica of the Elm Street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taring at the tiny house, hearing her mother's FAINT LAUGHTER </w:t>
        <w:tab/>
        <w:t>down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begins to nod off, though she's fight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breeze starts up, rustling her hair.  Leaves fall across her </w:t>
        <w:tab/>
        <w:t xml:space="preserve">pillow and face.  Her mother's LAUGHTER FADES OUT, replaced by teh </w:t>
        <w:tab/>
        <w:t>EERIE GIGGLING of small children.  She awakes with a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AMERA SLOWLY PULLS BACK, CRANING UP TO REVEA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's bed sits in the middle of the dark, deserted street in </w:t>
        <w:tab/>
        <w:t>front of the Elm Street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mall CHILDREN are playing on the lawn.  The boys are dressed in </w:t>
        <w:tab/>
        <w:t xml:space="preserve">suits, the girls in party dresses.  They are jumping rope and </w:t>
        <w:tab/>
        <w:t>chanting a singso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ne, two, Freddy's coming for y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ree, four, better lock your doo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ve, six, grab your crucifi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gets out of bed and approaches the children, transfix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...except for one eerily pretty LITTLE GIRL sitting on her red </w:t>
        <w:tab/>
        <w:t xml:space="preserve">tricycle near the front door, hair billowing in the breezes as she </w:t>
        <w:tab/>
        <w:t>stares at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ITTLE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llo.  What's your na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.  What's your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Little Girl giggles and smiles shyly, but doesn't ans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is this plac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ind kicks up, MOANING.  We hear the SOUND OF WIND CH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IND CH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inkling in the wind.  The "chimes" are long raz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a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front door of the house CREAKS open behind the Little Girl.  </w:t>
        <w:tab/>
        <w:t>Darkness wit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ITTLE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a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have to go now.  By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INGING the bell on the handlebar, she pedals her tricycle through </w:t>
        <w:tab/>
        <w:t>the door and is swallowed by the darkness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it!  Don't go in t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oo late.  Kristen stands alone.  Fighting her fear, she </w:t>
        <w:tab/>
        <w:t>approaches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enters.  The place is barren, empty.  Broken windows, </w:t>
        <w:tab/>
        <w:t>flaking paint, rotted walls.  Leaves skitter across teh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ttle girl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sense her presence and turn their vacant, staring eyes toward </w:t>
        <w:tab/>
        <w:t>her.  They scatter, vanishing into the shadow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hears the JINGLING of the tricycle bell and the GIGGLING of </w:t>
        <w:tab/>
        <w:t xml:space="preserve">the Little Girl ECHOING FAINTLY from deep inside the house.  Then </w:t>
        <w:tab/>
        <w:t>silence again.  Kristen tries to follow the s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comes around a corner just in time to se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quick glimpse of the Little Girl vanishing around the corner at </w:t>
        <w:tab/>
        <w:t xml:space="preserve">the far end of a long, twisted corridor.  The walls are streaked </w:t>
        <w:tab/>
        <w:t>with rust...or perhaps dried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keeps following.  Being 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comes around a corner and finds herself facing a heavy </w:t>
        <w:tab/>
        <w:t xml:space="preserve">steel door that is just closing wiht a SOLID METALLIC CLANG.  The </w:t>
        <w:tab/>
        <w:t>riveted metal seems out of place in the rotted wood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goes to the door and pulls it slowly open.  A stairway </w:t>
        <w:tab/>
        <w:t>leading down into dar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IR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carefully makes her way down the metal 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BOILER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fearfully enters Freddy's decrepit lair.  Ancient rusted </w:t>
        <w:tab/>
        <w:t>boilers stand cold and silent in the sha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OFT JINGLE of the tricycle draws Kristen's atten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Little Girl pedals out of the darkness and comes to a stop </w:t>
        <w:tab/>
        <w:t>before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ITTLE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where he takes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re is a SCREECH OF METAL.  Kristen whirls and se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BO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rusted furnace door is swinging open, metal grating on metal.  </w:t>
        <w:tab/>
        <w:t xml:space="preserve">Inside, the charred bones of children lie in heaps of cold ash.  A </w:t>
        <w:tab/>
        <w:t xml:space="preserve">tricycle lies in the carnage, identical to the Little Girl's -- </w:t>
        <w:tab/>
        <w:t>only char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orrified.  Suddenly, a METAL DOOR SLAMS LOUDLY in the darkness.  </w:t>
        <w:tab/>
        <w:t>THUDDING FOOTSTEPS approach, BOOMING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LITTLE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ooks up at Kristen with sad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ITTLE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eerily cal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's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BOILER FURN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ow alive with ROARING FLAMES.  The tricycle's paint bubbles and </w:t>
        <w:tab/>
        <w:t>scorches in the intense h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coops the Little Girl into her arms and runs in blind terror.  </w:t>
        <w:tab/>
        <w:t>She glances back over her shoulder to se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ming from the row of boilers, an indistinct silhouette in the </w:t>
        <w:tab/>
        <w:t xml:space="preserve">hellish smoke and flames.  His maniacal LAUGHTER ECHOES through </w:t>
        <w:tab/>
        <w:t>the cha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ucks through a doorway into another room, still carrying the </w:t>
        <w:tab/>
        <w:t>Little G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hundred teenage bodies hang from teh ceiling, strung up in the </w:t>
        <w:tab/>
        <w:t>darkness like butchered m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azes in horror.  She looks down at the Little Girl cradled in her </w:t>
        <w:tab/>
        <w:t xml:space="preserve">arms -- she is now a horribly charred, brittle corpse.  Suddenly, </w:t>
        <w:tab/>
        <w:t xml:space="preserve">her tiny mouth bursts open, emitting a ghastly, ear-splitting </w:t>
        <w:tab/>
        <w:t>SCREAM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 xml:space="preserve">     SHOCK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she sits bolt upright in bed, panting in terror, face bathed in </w:t>
        <w:tab/>
        <w:t>sweat.  She looks around, recognizing her own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gets out of bed and walks unsteadily to the bath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 - BATH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clicks on the light and looks at her reflection in the mirror.  </w:t>
        <w:tab/>
        <w:t xml:space="preserve">Still trembling, she runs water in the sink and splashes her face, </w:t>
        <w:tab/>
        <w:t>trying to calm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ater becomes too hot.  Steam ri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tries to turn the water off, but the pressure increases.  More </w:t>
        <w:tab/>
        <w:t>S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fiddles with the handle, conf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she turns it, the four-pronged handle suddenly springs to life, </w:t>
        <w:tab/>
        <w:t>grasping her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asps and looks up.  Freddy's face grins out at her from the </w:t>
        <w:tab/>
        <w:t>mirror.  She SCREAMS.  Steam billow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other faucet handle begins to flex and stretch, turning into </w:t>
        <w:tab/>
        <w:t>Freddy's claw hand.  Finger razors g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AMING, struggling to break 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eering from the mirror, laughing.  The claw hand rises up into </w:t>
        <w:tab/>
        <w:t>frame, poising to slash Kristen's exposed w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AMING as the blades slash down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Grinning as a spray of blood hits the mi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BATHROOM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bursts open, revealing Kristen's mother.  She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 - THE BATH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o steam.  The mirror and sink are normal...except for the thin </w:t>
        <w:tab/>
        <w:t>streaks of spattered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urns to her mother, slowly waking from her dream.  She </w:t>
        <w:tab/>
        <w:t>holds a bloody razor in her hand.  Her wrist is sla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azed, wea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mmy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collap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WESTIN HILLS PSYCHIATRIC HOSPITAL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solated and somewhat gothic, it's an enormous multi-winged </w:t>
        <w:tab/>
        <w:t xml:space="preserve">structure built by the Catholic Church in the 1920's.  A belltower </w:t>
        <w:tab/>
        <w:t xml:space="preserve">is centerpiece to several rambling wings.  Originally an insane </w:t>
        <w:tab/>
        <w:t xml:space="preserve">asylum, it is now a modernized state-run facility.  An iron fence </w:t>
        <w:tab/>
        <w:t>surrounds the sprawling gr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- ADOLESCENT WING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OLLYING with MAX, the burly black Chief Orderly, as he makes his </w:t>
        <w:tab/>
        <w:t xml:space="preserve">morning rounds.  He wheels a rolling cart containing a variety of </w:t>
        <w:tab/>
        <w:t xml:space="preserve">medications down the hall.  A NEWSCASTER'S VOICE comes from the </w:t>
        <w:tab/>
        <w:t>small portable radio dangling from the c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WSC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local nows, two more teenage 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occurred -- both suicides.  Coun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alth officials are at a loss to expl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alarming tre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imacing, Max switches to a music station as DOCTOR NEIL GOLDMAN </w:t>
        <w:tab/>
        <w:t>(early 30's), bright and intense, falls in st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bsorbed in a clip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 of patient's cha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Nothing like a little cheery news to st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ay listen, Doc.  I got a new theory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 these suici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hold back on us, Max.  We need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help we can 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ucked up chromosomes, man.  Think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t.  Their parents all dropped aci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Six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beats Dr. Simm's theory.  She th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nothing but sex, drugs, and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&amp; ro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it, that's what keeps people al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x exits frame.  Neil continues on.  JENNIFER,  a girl of 14, </w:t>
        <w:tab/>
        <w:t>approa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od morning, Jennif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rning, Doctor Gold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's your han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extends her hand for inspection -- it is scarred with </w:t>
        <w:tab/>
        <w:t>cigarette burns.  She points to three different we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nthol, regular, ultra-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re healing up nic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been good.  When do I get cigar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riveleges back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hold your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ennifer shrugs.  It was worth a try.  She move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ARYN, a 17 year old blonde, approaches.  She appears exhausted, </w:t>
        <w:tab/>
        <w:t>dark tired circles under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 Taryn.  You don't look so hot, k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en getting any sleep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ignores him.  Neil watches her float past, then jots a note on </w:t>
        <w:tab/>
        <w:t>his clipbo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n't think s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comes to the Quiet Room and peers through the small mesh-grid </w:t>
        <w:tab/>
        <w:t>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'S POV - (QUIET R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INCAID, an enormous and powerful-looking 17 year old with a </w:t>
        <w:tab/>
        <w:t xml:space="preserve">shaved head is huddled in the corner of the white padded room, </w:t>
        <w:tab/>
        <w:t>gazing at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- (HALL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kes a notation on his clipboard.  DOCTOR ELIZABETH SIMMS, the </w:t>
        <w:tab/>
        <w:t>hospital superior, appears at his elb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is h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oling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he continues having these outburst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have to have him isolated permane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worry, it won't come to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exit frome.  CAMERA PUSHES UP to teh mesh-grid window of the </w:t>
        <w:tab/>
        <w:t>Quiet Room for a shot of Kinca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INCAID - (QUIET R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stares into space, singing softly under his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ain't gonna dream no more, no mor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ain't gonna dream no more.  All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long I sing this song, 'cause I ai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nna dream no mo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OLLYING WITH NEIL AND SIMMS - (HALL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read the report on our new staf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did you think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ankly, I don't understand why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rad school superstar is being tre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ke a seasoned pr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's been doing ground-bre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search on pattern nightma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lizabeth, we don't need any out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help.  I know these kids.  I do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want some hot-shot taking cha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th them just so she can get publi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imms is about to say more, but is interrupted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.A.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ctor Goldman to Examination, st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hurry down the h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URSES' S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's mother, near hysteria, is loudly berating a NU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on't give me that shit!  She's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ying to get attention, that's 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not playing her little game any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r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and Simms rush past into the examination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XAMINATION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and Simms burst into a chaotic struggle.  Kristen is going </w:t>
        <w:tab/>
        <w:t xml:space="preserve">berserk, fighting the STAFF as they try to restrain her and </w:t>
        <w:tab/>
        <w:t xml:space="preserve">wrestle her onto a gurney -- the gurney goes crashing into the </w:t>
        <w:tab/>
        <w:t>wall.  A frantic NURSE addresses Nei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uicide attempt.  They just brought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from County General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her na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 Parker.  She was fine until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ied to sedate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r face contorted with terror, Kristen kicks and bites and </w:t>
        <w:tab/>
        <w:t>scratches as ORDERLIES try to pi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ORDER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tch it!  She tore her stiches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, we want to help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x enters and takes immediate control.  he shoves everybody out </w:t>
        <w:tab/>
        <w:t xml:space="preserve">of the way, spins Kristen effortlessly around, and pins her arms </w:t>
        <w:tab/>
        <w:t xml:space="preserve">firmly from behind.  She tries to struggle, but he's too strong.  </w:t>
        <w:tab/>
        <w:t>She weak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ompassion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lm down, baby sister, that's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nsense for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takes a hypo from the nurse and approaches Kristen slow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, I'm Doctor Goldman.  I'm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ing to hurt you.  I'm just go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ive you something to help you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goes berserk again and kicks Neil in the stomach.  Max is </w:t>
        <w:tab/>
        <w:t xml:space="preserve">thrown off balance and crashes into a rolling cart -- medical </w:t>
        <w:tab/>
        <w:t>instruments shower to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grabs a pair of wicked-looking surgical scissors.  She </w:t>
        <w:tab/>
        <w:t>slashes at max's hand, drawing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ack off, Max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huddles into a corner, ready to skewer anybody who gets </w:t>
        <w:tab/>
        <w:t>close.  A tense stand-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, put the scissors down!  N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ody's gonna hurt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But the girl makes no move to drop her guard.  She starts rocking </w:t>
        <w:tab/>
        <w:t>back and forth, coming apart at the seams, moaning a little so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ve, six, grab your crucifi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ven, eight, better stay up lat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ine, ten, never...nev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can't seem to find the words in her confused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ver sleep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nstant silence in the room.  All eyes go to NANCY THOMPSON </w:t>
        <w:tab/>
        <w:t xml:space="preserve">standing in the doorway.  She's a young woman now, possessing </w:t>
        <w:tab/>
        <w:t xml:space="preserve">beauty and great inner strength.  her hair still bears the white </w:t>
        <w:tab/>
        <w:t>streak.  She speaks as if coming out of a tranc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o taught you that rhy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eyes are locked with Nancy'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taff members part before her as she walks to Kristen.  She </w:t>
        <w:tab/>
        <w:t xml:space="preserve">takes the scissors from Kristen's hand.  Kristen falls into </w:t>
        <w:tab/>
        <w:t>Nancy's arms, sobb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es at Nancy in amaz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CAFETERIA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and Nancy are finishing a late lunch in teh nearly deserted </w:t>
        <w:tab/>
        <w:t>cafeteri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ll me about the 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ll get to meet them all tomor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re...survivors.  In a way. 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verely sleep disordered.  Insomni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rcolepsy, bedwett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nightmares are the common threa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ight.  They seem to share a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elusion,  a "boogeyman" for lac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better word.  They're so traumatiz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ll do anything not to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laying with his coff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lost a kid about a month ago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airview.  I don't know where he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razor...but he cut off his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yelids to stay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ver work with vet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Nancy shakes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se kids act like they've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.S.S. -- Delayed Stress Syndr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f I didn't know better, I'd swe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d seen heavy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ouldn't be so sure they haven'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that supposed to mea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shrugs, not answering.  Neil lets it 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hanging the subjec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y the way, that was great work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new patient.  Pretty smooth for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te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had some experience with pat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ightma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So I've been told.  Practically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bsession of yo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ll it a pas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lances at her wa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got to get go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ke sure to check in with Max, he'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ive you the 25 cent to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gathers her things.  Her purse falls over, scattering its </w:t>
        <w:tab/>
        <w:t xml:space="preserve">contents.  A bottle of pills rolls out.  Neil helps gather the </w:t>
        <w:tab/>
        <w:t>items -- he picks up the p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SERT - PILL BO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label reads: HYPNOCYL 60 mg.  1-2 TABS FOR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BACK TO SCE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takes the pills and stuffs them in her purse along with </w:t>
        <w:tab/>
        <w:t>everything e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ks.  See you in the 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is almost out the door when Neil calls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s. 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ll me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nly if you call me Neil.  What wa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ursery rhyme all ab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something children sing...to k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boogeyman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exits.  Neil stares after her thought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S POV - LONG LENS OF THE CROWDED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Nancy turns and vanishes from sight, a NUN is a white habbit is </w:t>
        <w:tab/>
        <w:t xml:space="preserve">revealed at the far end of the hallway -- she seems to be staring </w:t>
        <w:tab/>
        <w:t xml:space="preserve">at him.  PEOPLE are wiping frame as they criss-cross the hallway, </w:t>
        <w:tab/>
        <w:t>affording mere glimpses of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bit slf-conscious.  Is the woman really staring at him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S POV - LONG LE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eople keep wiping frame as they bustle in the hallway.  The nun </w:t>
        <w:tab/>
        <w:t>is now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owns, puzzled.  he dismisses it and downs his last sip of </w:t>
        <w:tab/>
        <w:t>cof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is giving Nancy a to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e whole wing's devoted ot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rogram.  That's your off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little basic, but n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have a file cabinet in there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mor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eading her down a h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patient's rooms are dow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pauses at an open door, looking in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PHILLIP'S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HILLIP, 16, sits at a work table fashioning the face of a </w:t>
        <w:tab/>
        <w:t xml:space="preserve">homemade marionette out of clay.  Other marionettes hang from the </w:t>
        <w:tab/>
        <w:t>wall. A comical dog, a white knight, a clown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from door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Phillip.  We call him The Wal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y i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'Cause I sleepwalk.  A perfectly norm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vent that our illustrious staff lo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theorize about endles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hillip, this is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.  Welcome to the Snake P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dmiring marionet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ice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ey really oughtta be carved out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ood, but they won't let me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nife.  I might, you kn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mimes slashing his wr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fff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 lump over there is Kinca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 is lying on a bed, reading a comic 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ke a close look.  He gets his 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rown in the Quiet Room so oft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probably won't see much of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ight, Cool Breez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 it so I don't have to look at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ace all th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ri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iiiiggh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and Nancy mov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OLLYING WITH Max and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re good kids.  But don't let '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fool you.  They're dangerous...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mselves and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exit frame.  PAN TO JOEY, a wan 16 year old watching them </w:t>
        <w:tab/>
        <w:t xml:space="preserve">from around the corner.  He has a tear drop drawn in ink under one </w:t>
        <w:tab/>
        <w:t>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SOFT RYTHMIC SQUEAKING draws his atten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RCIE, a cute 19 year old candy-striper, is wheeling a cart to a </w:t>
        <w:tab/>
        <w:t>laundry clo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she begins to load the cart with clean towels, several fall to </w:t>
        <w:tab/>
        <w:t>the floor.  Joey hurries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picks up the towels and holds them out to Marcie.  She gives </w:t>
        <w:tab/>
        <w:t>him a bright 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y thank you, Jo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grins mutely, obviously smitten.  LORENZO, a cocky, handsome </w:t>
        <w:tab/>
        <w:t>young orderly app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, Marcie.  These going to C War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'mon, I'll walk you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start down the hall, the cart still SQUEAKING RYTHMICALLY.  </w:t>
        <w:tab/>
        <w:t>Marcie turns back, giving Joey a smile and a w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e you l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miles weakly as he watches them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KRISTEN'S HOUS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guides Kristen's mother through signing a sheaf of hospital </w:t>
        <w:tab/>
        <w:t xml:space="preserve">forms.  Elaine is carefully and expensively dressed in fashionable </w:t>
        <w:tab/>
        <w:t>tennis clot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rs. Parker, was Kristen acting differen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id you notice anything strange bef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 made the attemp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 specializes in strangeness.  I'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pent thousands on psychiatiris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 she always have nightmare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ve gotten worse since I took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r credit ca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e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, Miss Thompson, I don't know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want from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some answers.  There are other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nvolved, its not just Kristen. 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od kids, smark 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orry to hear that, but you'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xperts on this, not me.  If I had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sights, believe me, I'd share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th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ure you wou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i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w if you'll excuse me, I have t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the clu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need to take her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maid packed a suitc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lling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resa!  Teresa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get it.  Please, I don't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rst door up the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KRISTEN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enters and finds the suitcase on the bed.  As she turns to </w:t>
        <w:tab/>
        <w:t>leave, her eye is caught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PAPER MACHE ELM STREET H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itting on Kristen's drafting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mazed.  Shaken.  She reaches out slowly, almost afraid to touch </w:t>
        <w:tab/>
        <w:t>it.  She picks i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EIL'S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sits at a computer terminal in his study.  He hooks the modem </w:t>
        <w:tab/>
        <w:t xml:space="preserve">to his phone and accesses a mainframe.  The screen comes to life, </w:t>
        <w:tab/>
        <w:t>blinking.  He punches in a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readout appears, ticking down an endless list of drug </w:t>
        <w:tab/>
        <w:t>catego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orking the keyboard, searching for something.  Final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glowing green letters re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YPNOCY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DA classification:  Experiment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ffective for manageme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sychotic disorders.  For sed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re dreamless sleep is consid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ptimal; suppression of night te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shuts down the computer and eases back in his c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ANCY'S APART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sits in a thin, high-tech reading chair, engrossed in </w:t>
        <w:tab/>
        <w:t xml:space="preserve">Kristen's medical file.  The paper mache Elm Street House sits on </w:t>
        <w:tab/>
        <w:t>a table nearb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e is starting to nod off as she 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- KRISTEN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lies in bed, sketching on a newsprint pad with charcoal.  </w:t>
        <w:tab/>
        <w:t>A rendering of the Elm Street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begins to nod out.  her eyes flutter closed.  CAMERA DOLLIES </w:t>
        <w:tab/>
        <w:t xml:space="preserve">IN TIGHT on her face.  We hear the DISTANT, GHOSTLY JINGLING of a </w:t>
        <w:tab/>
        <w:t>tricycle bell.  Her eyes slowly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watches, terrified, as a tricycle rolls into the room by </w:t>
        <w:tab/>
        <w:t xml:space="preserve">itself, leaving bloody tire tracks.  The same tricycle that </w:t>
        <w:tab/>
        <w:t>belonged to the Little G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TRI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omes to a stop...then begins to glow red-hot and melt, warping </w:t>
        <w:tab/>
        <w:t>and sagging as if from an astonishing inner h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ets out of bed, edges past the ghastly melting apparition, and </w:t>
        <w:tab/>
        <w:t>backs out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she backs out the door, we see it is the red Elm Street door.  </w:t>
        <w:tab/>
        <w:t xml:space="preserve">She pauses, realizing something is terribly wrong -- suddenly the </w:t>
        <w:tab/>
        <w:t>door SLAMS SHUT INTO CAMER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AMERA ZOOMS OUT IN A DIZZYING RUSH to reveal the Elm Street </w:t>
        <w:tab/>
        <w:t>House.  Kristen is now trapped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ries to get out, but the door is locked.  She turns, </w:t>
        <w:tab/>
        <w:t>looking for another means of escape.  We hear a FAINT BUZZ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DINING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enters.  The BUZZING IS LOU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POV - THE DINNER 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table is set for a formal dinner.  The grotesque, rotted </w:t>
        <w:tab/>
        <w:t>remains of a roast pig sits on a platter, covered with fl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s revol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P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eaps up, SQUEA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is suddenly pulled down, vanishing beneath the surface of </w:t>
        <w:tab/>
        <w:t xml:space="preserve">the liquid floor.  The furnishings remain, hanging in their own </w:t>
        <w:tab/>
        <w:t>grav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UNDER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hrashes wildly in the the pitch-black water.  She swims </w:t>
        <w:tab/>
        <w:t xml:space="preserve">frantically, lungs bursting for air.  Impossible to tell which way </w:t>
        <w:tab/>
        <w:t>i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door hanging in watery limbo a short distance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wims fo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clutches the ornate handle and strains to open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ROOM (OTHER SIDE OF TEH DO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door swings open.  Kristen emerges from a solid wall of water </w:t>
        <w:tab/>
        <w:t>and steps into the room.  She is magically d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t is the Elm Street living room, foreboding and nearly barren of </w:t>
        <w:tab/>
        <w:t>furni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large lump forms under the rug at the far end of the room and </w:t>
        <w:tab/>
        <w:t>undulates toward her sinuously.  A long tubular sh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bac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hape circles her aimlessly, then slithers up the wall -- a </w:t>
        <w:tab/>
        <w:t>huge, writhing entity traveling within the wall sur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hape arcs back down toward the carpet and disappears below </w:t>
        <w:tab/>
        <w:t>the floor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urns about apprehensively, searching for the mysterious </w:t>
        <w:tab/>
        <w:t>entity.  B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the creatures erupts through the floor directly beneath </w:t>
        <w:tab/>
        <w:t xml:space="preserve">her in a shower of wood splinters, engulfing her legs as it </w:t>
        <w:tab/>
        <w:t xml:space="preserve">rockets straight up.  It slams back down like a whale surfacing, </w:t>
        <w:tab/>
        <w:t>Kristen locked firmly in its jaw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RE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s a gigantic serpent/worm version of Freddy, ribbed and organic, </w:t>
        <w:tab/>
        <w:t xml:space="preserve">encrusted with mucous and slime.  Its slavering jaws dislocate </w:t>
        <w:tab/>
        <w:t xml:space="preserve">like a snake's, the skin stretching grotesquely as it begins to </w:t>
        <w:tab/>
        <w:t>swallow Kristen from the leg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ANCY'S APART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E.C.U. Nancy dozing.  Her eyes flutter open as she hears a FAINT </w:t>
        <w:tab/>
        <w:t>REVERBERATION of Kristen's c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OW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strains to listen -- all is silent now.  uneasy, she rises </w:t>
        <w:tab/>
        <w:t xml:space="preserve">from her chair...but freezes in place as she hears the UNEARTHLY </w:t>
        <w:tab/>
        <w:t>CALL again, brely discernable.  She tur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ELM STREET HOUSE 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ound seems to emanate from the strange paper mache dollhouse.  </w:t>
        <w:tab/>
        <w:t>CAMERA RUSHES IN TIGHT as its tiny front door swings slowly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OLLYING IN TIGHT ON HER FACE as she puts a hand to her head, a </w:t>
        <w:tab/>
        <w:t>feeling of dizziness suddenly washing ov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sinks back into her chair -- and keeps right on going, </w:t>
        <w:tab/>
        <w:t xml:space="preserve">impossibly sucked away into the thin chair.  She is gone in the </w:t>
        <w:tab/>
        <w:t>blink of an 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LIVING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large ornate oval mirror hangs on the wall.  The glass EXPLODES </w:t>
        <w:tab/>
        <w:t>as Nancy bursts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rises, staring in horror and disbel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horrid Freddy/snake expands and contracts around Kristen, </w:t>
        <w:tab/>
        <w:t xml:space="preserve">slowly wolfing her down, its awful diseased maw inching up past </w:t>
        <w:tab/>
        <w:t>her wa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naps into action.  She scoops up a long jagged shard of broken </w:t>
        <w:tab/>
        <w:t>mirror, cutting her palm in the pro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leaps into the fray, jamming the shard of glass into </w:t>
        <w:tab/>
        <w:t>Freddy/snake's eye -- the eye bursts, spraying rancid ic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/SNA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egurgitating Kristen, the creature arcs back, ready to strike.  </w:t>
        <w:tab/>
        <w:t>his good eye locks on Nancy, recognizing his old enem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/SNA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tal r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/SNA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OARS as the snake face peels back like old parchment and </w:t>
        <w:tab/>
        <w:t xml:space="preserve">instantly transforms into a mind blowing skull/snake/Freddy with </w:t>
        <w:tab/>
        <w:t>horns and double rows of razor teeth -- striking INTO CAMER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abs Kristen and barrel-rolls out of the way.  They scramble out </w:t>
        <w:tab/>
        <w:t>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 (OTHER SIDE OF DO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slams the door and fumbles with the lock, snapping it into </w:t>
        <w:tab/>
        <w:t>pl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pulled me in somehow, didn't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-- I think so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razor-teeth burst through the door, splinter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n get us back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ries to concentrate -- the teeth tear a chunk from the </w:t>
        <w:tab/>
        <w:t xml:space="preserve">door and the Freddy/beast's drooling snout lunges through.  </w:t>
        <w:tab/>
        <w:t>Chewing.  Tea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W, KRISTEN!  DO IT NOW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muttering, pl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ke up , wake up, wake u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door EXPLODES in on them as w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ANCY'S APART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thrashes awake in her reading chair, knocking a cup of </w:t>
        <w:tab/>
        <w:t xml:space="preserve">coffee across them room.  She is shaking in the aftermath of </w:t>
        <w:tab/>
        <w:t xml:space="preserve">terror, her fists clenched tight, not knowing if she just dreamed </w:t>
        <w:tab/>
        <w:t>it all or n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 realizing, she unclenches her hand -- the palm is cut </w:t>
        <w:tab/>
        <w:t xml:space="preserve">from the shard of broken mirror she plunged into Freddy/snake's </w:t>
        <w:tab/>
        <w:t>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bursts in with the Elm Street House model under her arm and </w:t>
        <w:tab/>
        <w:t>hurries down the hallway -- right past Ne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l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n't get much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we've go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But she's already turned the corner and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rushes up to Kristen's room and looks in.  Empty.  Max </w:t>
        <w:tab/>
        <w:t>appears, coming up the h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x, where's Kriste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's been waiting outside your off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nce breakf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 - (NANCY'S OFFICE H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rushes around the corner and stops.  Kristen is sitting </w:t>
        <w:tab/>
        <w:t>patiently in the hallway outside Nancy's office.  She st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olds up Elm Street mod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used to live in this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But...it's just a house I've dream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w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ream about it all th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k you for what you did las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ANCY'S OFFIC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Kristen speak in low tones with the door clo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you ever done that before?  Pu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one into your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reamy, far-away loo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n I was a little girl.  Three or fo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I had a nightmare, I'd bring my Dad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dream would always get b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m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He always used to tell me about i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xt day -- he used to think they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s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n did it stop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n I was still a kid.  My folks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vorc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fter a while, I thought I'd imag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whole thing.  I guess I didn'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an amazing gif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ause.  Then, soft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 man in my dreams.  He's real i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r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 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ll the kids of the Adolescent Care Unit are gathered:  Kincaid, </w:t>
        <w:tab/>
        <w:t xml:space="preserve">Phillip, Taryn, Joey, Jennifer, and WILL, a 17 year old confined </w:t>
        <w:tab/>
        <w:t xml:space="preserve">to an electric wheelchair.  Kristen's a bit uncomfortable -- she's </w:t>
        <w:tab/>
        <w:t xml:space="preserve">the new kid.  The general impression is of a blitzed-out squad </w:t>
        <w:tab/>
        <w:t xml:space="preserve">just out of heavy combat.  Nancy takes of a blitzed-out squad just </w:t>
        <w:tab/>
        <w:t xml:space="preserve">out of heavy combat.  Nancy takes her place next to Elizabeth </w:t>
        <w:tab/>
        <w:t>Simms as Neil close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kay, Group's in session.  Stra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lk only in this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day I'd like to start by getting 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cquainted with our new staff memb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Nancy Thompson.  Let's make her fe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c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 murmur a chorus of AD-LIBBED GREE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Let's see, you've already met Phillip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Kincaid, and Kristen.  Why don'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st of you tell Nancy something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selve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absently toys with the row of hanging metal balls on one of </w:t>
        <w:tab/>
        <w:t xml:space="preserve">those click-clack kinetic toys sitting on the table.  No </w:t>
        <w:tab/>
        <w:t>volunte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ll?  How about you firs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Will Stanton, and um...I've had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ttle accident, as you can s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ccident my ass.  I thought this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upposed to be straight talk i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, so he took a jump.  At least 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sn't sticking needles in his 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th a bunch of lowlif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ave it, Kincaid.  Jennif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Jennifer Caulfield.  When I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ut of here I'm going to L.A. to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 actress.  i'm gonna be on T.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.  Lifestyles of the Ric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sycho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rew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indicates Joe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Joey.  He used to be a deb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school, but now he doesn't talk mu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grins at Nancy shyly, nodding his head in gree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Taryn White.  I only came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because it was a better deal t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vie h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so, I guess 'cause I'm going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 very stange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 dream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, everybody has bad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 I interject something here? 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save us all some ti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 ahead, Phil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ccording to our kind hosts, our dre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e a group psychosis.  Sort of a m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mass hysteria.  The fact that we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eamt about this guy before we 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t doesn't seem to impress any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 murmur in agre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HILLIP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 we go in circles making minim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rogress with maximum eff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d you won't make any progress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can recognize your dreams for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d what are th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by-product of guilt.  Psycholog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ars steaming from moral conflic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vert sexua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reat.  Now it's my dick that's ki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ell them, Nancy.  Tell them wha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ally going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urpri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s, tell us,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 I can say is this isn't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just going to disappear. 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 going to have to face it.  Figh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d if you're willing to work toget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ling to stand up to your deep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ears...I think we can bea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ANNING 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ir expressions reflect a quiet mix of hope and fear.  They are </w:t>
        <w:tab/>
        <w:t>impressed -- all except Kinca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deepest fear is listening to any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this rah-rah bull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WILL AND JOEY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sits in his wheelchair with his Dungeons and Dragons game </w:t>
        <w:tab/>
        <w:t xml:space="preserve">spread out on the table before him.  Taryn's not really into it, </w:t>
        <w:tab/>
        <w:t xml:space="preserve">but she's playing along.  Joey sits nearby, following the game </w:t>
        <w:tab/>
        <w:t>with rapt attention.  Taryn throws the d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 refers to his Dungeonmaster's c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SERT - THE C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eatures an illustration of a wizard in flowing robes.  Magical </w:t>
        <w:tab/>
        <w:t>lightning crackles from his fingert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ONTINUING SCE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you're attacked by the Bog Dem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olls d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h, fourt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esn't count.  You gotta say the wo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stup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'm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igh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the name of Elric, Prince of Elv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emon be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od.  You conquer the demon, but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horse is sinking in the bog.  What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yaw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go to bed and get a new hors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exits.  Will turns to Jo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do I score that?  Enchanted sl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r Death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makes a throat-cutting motion.  Max en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entlemen.  It's lights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w, Ma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know the ru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x lifts Will gently out of his wheelchair and lays him on his </w:t>
        <w:tab/>
        <w:t>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too, Jo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Joey scrambles into b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'Night, boy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turns out the lights and exits, closing the door.  B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get the first shift 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throws back the covers and sits up.  He shakes his head and </w:t>
        <w:tab/>
        <w:t>points, indicating that it's Will's tu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me on, I had it las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Joey shrugs, giving i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kay, just keep your eyes open.  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imper and you wake me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MEXICAN RESTAURA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and Nancy having a quiet din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n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ver been here befo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Must have opened while I was away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st authentic Mexican food in Spring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ich isn't saying mu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 parents still live around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mother's dead.  Died in her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father an I...well, the family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emed to fall ap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unds like a rough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w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, do you believe in other realitie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been to Pittsburgh.  Does that coun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e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...I believe in different level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nciousness, that sort of thing...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you're into UFO's or Atlantis, you'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st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if I told you your patients ar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al physical danger from their dream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a new one.  Is that what they'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aching now at Stanfor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what 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nightmares are nothing but a sympt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their real probl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All right.  Then let's eliminat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ymptom for the time be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th Hypnocyl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want me to prescribe an experimen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sychoactive drug to a bunch of suicid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enager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until we get things under contro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ream deprivation is nothing to foo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around with.  you have no busin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king it you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used to be like them, Neil.  I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they're going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 do 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told me they're survivors...and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e.  But how much longer they surv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s up to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orry, Nancy.  The answer is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PHILLIP AND KINCAID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hillip and Kincaid lie sleeping in their beds.  DOLLY SLOWLY IN </w:t>
        <w:tab/>
        <w:t>on Phillip.  He moans softly -- perhaps a troubled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BOOM UP TO the marionettes hanging on the wall.  An eerie </w:t>
        <w:tab/>
        <w:t>collection of moonlit fig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OLLY IN FOR CLOSEUP on the unfinished marionette.  It raises its </w:t>
        <w:tab/>
        <w:t>gray, misshapen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crude clay features ripple and change into a distinct likeness </w:t>
        <w:tab/>
        <w:t>of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MARIONETTE'S 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arp razor-claws generate from the stubby clay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/MARION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wipes his claws at his strings, cutting himself lo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FL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/marionette lands in a cat-like crouch.  As he straightens </w:t>
        <w:tab/>
        <w:t>up, he starts to g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irs...his eyes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/marionette rises into view at teh foot of the bed...growing </w:t>
        <w:tab/>
        <w:t>into the full-sized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pens his mouth to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olds a finger to his lips, signaling for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asps for breath, suddenly paralyzed.  His blanket is magically </w:t>
        <w:tab/>
        <w:t>snapped off 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licking downward with a single blade, quickly, precisely.  Again </w:t>
        <w:tab/>
        <w:t>and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 excruciating pain, unable to move a mus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GH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ing down at Phillip.  Clean, nearly bloodless incisions have </w:t>
        <w:tab/>
        <w:t>been made down the length of each arm and le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one long strand of sinewy muscle tissue leaps up  out of each </w:t>
        <w:tab/>
        <w:t>inci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s muscle/strings go taut -- he's lifted from his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irs awake and se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 is walking out of the room, apparently sleepwal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rogg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 Phillip.  Wake up, 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o respo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AVORING 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is terrified eyes are bulging as he leaves the room, being </w:t>
        <w:tab/>
        <w:t>manipulated at the end of his strings like a marionet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 the background, Kincaid rolls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rumb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a nice stroll, assh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hillip is "puppeted" slowly down the hallway.  Tears roll down </w:t>
        <w:tab/>
        <w:t xml:space="preserve">his checks as he rolls his eyes wildly, looking for a way out of </w:t>
        <w:tab/>
        <w:t>this nightmare.  No use.  He has no control over his move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URSE'S S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NIGHT NURSE is dioing paperwork at her station.  Nearby, a </w:t>
        <w:tab/>
        <w:t>JANITOR mops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ther of them notice Phillip as he sleepwalks past in the </w:t>
        <w:tab/>
        <w:t>back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/MARION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moment he is out of thei view, he walks into a wall...and </w:t>
        <w:tab/>
        <w:t>dissolves right through it.  So much for hospital secur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WILL AND JOEY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is sitting by the windwo in the dark, wide awake.  Passing </w:t>
        <w:tab/>
        <w:t>time.  A movement catches his eye, he glances out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'S POV - THE BELL T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t stands stories above the rest of the massive, rambling </w:t>
        <w:tab/>
        <w:t xml:space="preserve">hospital, the apex of all teh wings of the building.  TILT UP to </w:t>
        <w:tab/>
        <w:t xml:space="preserve">the archway at the top of the belltower.  The small, pale figure </w:t>
        <w:tab/>
        <w:t>of Phillip stands on teh le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taring in horror, his mouth opening and closing as he tries to </w:t>
        <w:tab/>
        <w:t>call for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BELLTOWER LE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eeping with terror, Phillip teeters at teh lip of the ledge over </w:t>
        <w:tab/>
        <w:t>an awesome, dizzying drop -- the courtyard is far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trings jerk Phillip forward and back, toying with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WILL AND JOEY'S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antic, Joey turns from the windwo and drags Will out of his bed.  </w:t>
        <w:tab/>
        <w:t>Will is groggy, disorie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e you crazy?  What are you 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drags Will across teh floor to the window, poin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AN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 sees Phillip on the bell t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old dr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 shit.  Get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races from the room as Will starts pounding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HILLIP!  PHILLIP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runs to the Nurse at her station, gesturing in panic.  He </w:t>
        <w:tab/>
        <w:t>hops around frantically, motioning for her to c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oesn't understa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oey, what's the mat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freaks out and grabs a metal tray off the counter.  The nurse's </w:t>
        <w:tab/>
        <w:t xml:space="preserve">dinner goes flying.  Joey runs down the hall, slamming the tray </w:t>
        <w:tab/>
        <w:t>against the w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kids appear from their rooms in a state of confusion.  Staff </w:t>
        <w:tab/>
        <w:t>members come run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WILL AND JOEY'S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is still pounding the window, hollering.  Joey runs in, the </w:t>
        <w:tab/>
        <w:t>others pour in after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HILLIP!  WAKE UP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LE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hillip teeters on the edge.  He looks up, eyes pleading and wet </w:t>
        <w:tab/>
        <w:t>with t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giant transparent Freddy, seen from the waist up, looms in the </w:t>
        <w:tab/>
        <w:t xml:space="preserve">night sky, higher than thebell tower.  he is leaning over the </w:t>
        <w:tab/>
        <w:t xml:space="preserve">building from behind as if it were a marionette stage, laughing </w:t>
        <w:tab/>
        <w:t>maniacally as he puppets Phil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draws back his claw hand -- then slashes out, slicing </w:t>
        <w:tab/>
        <w:t>Phillip's str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puppet spell is broken -- he SCREAMS, arms windmilling </w:t>
        <w:tab/>
        <w:t>frantically as he falls from teh le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OW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hillip plummets from the t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 AT THE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re is a horrible THUMP as Phillip impacts.  Some kids are </w:t>
        <w:tab/>
        <w:t xml:space="preserve">SCREAMING, some are crying, all horrified beyond words.  The staff </w:t>
        <w:tab/>
        <w:t>members are helpless as bedlam reig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 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oup is in session.  The kids seem sullen, fragile, </w:t>
        <w:tab/>
        <w:t>disconnected...without hope.  Neil looks beaten-down, less self-</w:t>
        <w:tab/>
        <w:t>assured than usual -- Phillip's death has shaken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nt to talk about what happened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ight.  Let's get all our feelings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the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kids hold silent for a long moment, then Kincaid offers a </w:t>
        <w:tab/>
        <w:t>grudging apprais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He wasn't strong enough.  So he g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sted, that's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all?  Is that what you think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couldn't hack it and he got nai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eri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ont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h yeah, big tough badass.  How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gonna las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nger than any of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Go ahead and fight.  That's what 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know wh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Krist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does he wan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turn us against each other...so we'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 weak.  Easy pr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rse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, she's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ll eyes go to Nancy.  Simms shoots her a dirty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think we're all missing the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re.  Phillip's death was a sleepwal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ccident.  Nothing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ould see him up there.  Hi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was wide awake...all the way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n it was suicide.  Phillip quit.  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pped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shakes his head, getting agit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oey says it wasn't no suic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lets some of his anger and frustration show through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Joey, listen to me!  Phillip kil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mself.  And that's a cowardly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 empty thing.  he let himself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let all of u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is blinking back t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was murder!  Can't you underst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?  That bastard murdered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poo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never know when he's going to c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times for days, nothing...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heard quite enough of this.  H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ng before you're ready to face you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lves?  How much longer can you k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blaming your dreams for your 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aknesse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much longer you gonna blow smoke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ur as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enough, Kinca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 will be no repeat occurenc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ast night's events.  From now on,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oors will be locked during sleep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urs.  We'll begin a policy of ev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edation.  For every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terrified reaction from the group.  Nancy shoots Neil a sharp </w:t>
        <w:tab/>
        <w:t>look, shaking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i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fuck you will.  Anybody trie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ug me gets his ass kicked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ising, ang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just bought yourself a night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Quiet Room, mister.  Now sit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ou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uck you!  You sit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imms presses a button, summoning help.  Neil rises, prepared to </w:t>
        <w:tab/>
        <w:t>protect Simms if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asy, Kincai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x and another ORDERLY enter.  Kincaid starts to freak.  he kicks </w:t>
        <w:tab/>
        <w:t>a chair at them, scream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BODY'S GONNA PUT ME TO SL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orderlies get Kincaid into an armlock and wrestle him, </w:t>
        <w:tab/>
        <w:t>fighting and kicking, out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imms follows the struggle out into the hallway.  Neil and Nancy </w:t>
        <w:tab/>
        <w:t>joi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imms, flushed and livid, watches Kincaid get dragged away.  She </w:t>
        <w:tab/>
        <w:t>turns to Ne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ll begin sedation tonight.  Sta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th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can't!  They'll be defenseless again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ir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precisely what they need. 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ninterrupted REM sleep to release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negative energ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Neil, desper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, plea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pauses, wavering between nancy and Simms.  He finally comes </w:t>
        <w:tab/>
        <w:t>to a decis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lizabeth, I'm prescribing Hypnocy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(she gives him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 blank st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a dream suppress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know what it is.  I just can't belie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I'm hea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indicates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has she talked you int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Nothing.  They're my patients.  I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decision.  I want the dreams stopp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ntil we get some answ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on't allow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go straight to Carver if I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.  He'll either back me up or acce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resig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imms pauses, the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soemthing goes wrong, I'll make 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held responsible.  Fully respon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imms exits.  Neil watches her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an't believe I just did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you think we can get the Hypnocyl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y tomorrow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re gonna 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turns and walks away -- but pauses, looking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hope you know what you're getting 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OLLYING with Max as he works his way down the hall, spot-checking </w:t>
        <w:tab/>
        <w:t>the dorm area.  Nancy app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uttin' in soem late hours, I see.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're trying for O.T., you're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rong pl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just wanted to be here for the 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are th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stless.  Very rest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appears at her door, looking sleepy and exhau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?  Would you sit with me awhil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need me, I'll be here all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ks, Ma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goes to join Kristen in h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aryn, wearing robe and slippers, emerges from the women's </w:t>
        <w:tab/>
        <w:t>bathroom and shuffles back toward h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renzo, the young orderly, appears in her path, twirling a </w:t>
        <w:tab/>
        <w:t>key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, sweet stuff.  Good new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isinterested, t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 to get past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't be good news coming from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ulled night duty.  Trimble's s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wirling key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...got the keys to heaven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dispensary.  I'm talking cle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harmaceutical high.  A night at Cl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teps past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do that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grabs her wrist, exposing her arm -- her skin is scarred with </w:t>
        <w:tab/>
        <w:t>old needle tr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re these, beauty mark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yanks her arm a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ose are ancient his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 yeah?  Well, if you're eve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mood for a history lesson, I'm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acher, understan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ay out of my face or I'll go stra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Ma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LORE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w who's gonna take the word of a craz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nkie chick lik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uck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heads off to h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V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rather drab, institutional room with second-hand couches an </w:t>
        <w:tab/>
        <w:t xml:space="preserve">chairs.  jennifer sits in a worn armchair watching the TV -- a </w:t>
        <w:tab/>
        <w:t xml:space="preserve">massive old metal RCA.  She is fighting sleep, but starting to nod </w:t>
        <w:tab/>
        <w:t>off.  Max en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irl, what are you 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tching T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an see that. You watch too damn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sea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, right.  You're gonna be a TV st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it and s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Simms catches you in here after ligh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ut, she'll chew my ass ragg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l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gotta stay up, Ma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ennif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tonight, please?  I can't hand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nightmare.  Not tonight. 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fter Phil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hesitates...then relents against his better judg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you get caught, I never saw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eal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eliev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eal.  Tha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x exits, shaking his head.  Jennifer turns back to the TV -- the </w:t>
        <w:tab/>
        <w:t xml:space="preserve">Late Show drones on.  She shakes herself, still fighting to stay </w:t>
        <w:tab/>
        <w:t>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digs a hidden pack of cigarettes from under the chair cushion </w:t>
        <w:tab/>
        <w:t xml:space="preserve">and lights up.  She takes a deep drag -- then, wincing with pain, </w:t>
        <w:tab/>
        <w:t>burns her hand with the lit cigarette.  Anything to stay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KRISTEN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lies in bed.  Nancy sits nearby in a chair -- it seems she </w:t>
        <w:tab/>
        <w:t>may keep an all-night vig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notices an array of gymnastics posters taped to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like gymnastic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s on the team at 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s never very good, th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re not always as good at thing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d li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, but I was really not g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laugh sof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, but I was really not g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laugh sof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lad you're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pauses, wrestling with a decision.  She digs into her purse, </w:t>
        <w:tab/>
        <w:t xml:space="preserve">pulls out her bottle of Hypnocyl, and shakes the contents into her </w:t>
        <w:tab/>
        <w:t>hand.  Just two pills left.  She gives them to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re th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ll keep the dreams away. 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V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ennifer is still fighting to stay awake as she watches TV.  She </w:t>
        <w:tab/>
        <w:t xml:space="preserve">switches around with the channel changer, stopping on a Dick </w:t>
        <w:tab/>
        <w:t>Cavett interview.  His guest is Sally Keller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odding out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V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DICK CAVE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that is the great American dream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sn't it?  To come to L.A. and be a T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a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ALLY KELLERM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I suppose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image sputters with snowy inter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eyes flutt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V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lternating between snow and i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ELLERM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-- find a good teacher.  An actor h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study, to learn.  I think that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ruci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/CAVE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le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O GIVES A FUCK WHAT YOU THINK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eyes snap open, her body stiffening.  She stares a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EH TV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othing now but sta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ENNI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owning.  Must have imagined it.  She rises and smacks the side </w:t>
        <w:tab/>
        <w:t>of the set, trying to get the picture back. 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two arms rip from each side of the TV set and grab her </w:t>
        <w:tab/>
        <w:t xml:space="preserve">by the shoulders.  The arms are a horrid hybrid of Freddy's arms </w:t>
        <w:tab/>
        <w:t xml:space="preserve">and RCA tubes and wiring.  She SCREAMS as she is lifted off the </w:t>
        <w:tab/>
        <w:t>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V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's head grows and stretches out of the top of the set, </w:t>
        <w:tab/>
        <w:t xml:space="preserve">wearing the rabbit-ear antenna like some horrible insect.  </w:t>
        <w:tab/>
        <w:t>Jennifer keeps SCREA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it, Jennifer!  Your big brea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TV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rams her head into the screen with hideously brutal force -- </w:t>
        <w:tab/>
        <w:t>there is an EXPLOSION of glass and electrical spa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CEMETARY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midwestern cemetary on a rolling hillside.  A gentle drizzle </w:t>
        <w:tab/>
        <w:t xml:space="preserve">falls on a crowd of mourners clustered at twin gravesites.  A </w:t>
        <w:tab/>
        <w:t xml:space="preserve">PRIEST intones the eulogy.  Among the mourners are Dr. Simms, Max, </w:t>
        <w:tab/>
        <w:t>Nancy...but Neil is mis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 - MAX AND 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ing as the caskets are lowe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STER - THE FU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AMERA BOOMS BACK to reveal Neil standing on a rise overlooking </w:t>
        <w:tab/>
        <w:t xml:space="preserve">the funeral.  he's under the shelter of a large oak tree, but is </w:t>
        <w:tab/>
        <w:t xml:space="preserve">still soaked by the drizzle.  He stares down, grief-stricken, his </w:t>
        <w:tab/>
        <w:t>tears masked by 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be ashamed, young man. 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place for sor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TO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nun in white stands clsoe by (Neil saw her in the hospital </w:t>
        <w:tab/>
        <w:t xml:space="preserve">hallway).  She appears in her 60's, but carries herself with a </w:t>
        <w:tab/>
        <w:t>strength that belies her years.  Neil wipes hi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faith do you follow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chokes back a bitter la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ience...I supp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sad ch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 are times when it doesn't o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uch comf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seen you before.  Sister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ry Hele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o volunteer work at the hospital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ome from time to time.  When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turns his gaze back toward the funeral, lost in his own </w:t>
        <w:tab/>
        <w:t>private gr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ould've save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nly one thing can save the childr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e unquiet spirit must be lai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st.  It is an abomination to Go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lan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beg your pardo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lling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turns and moves to the edge of the rise as Nancy crests the </w:t>
        <w:tab/>
        <w:t>hill.  The services have ended, the crowd is disper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re you doing up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s just talking t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turns, but the nun i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wh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rug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esn't ma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'mon.  Let's get out of this 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they head slowly down the hill, PAN TO THE NUN IN CLOSEUP -- </w:t>
        <w:tab/>
        <w:t xml:space="preserve">she is fingering a rosary and whispering a prayer as she watches </w:t>
        <w:tab/>
        <w:t>them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ANCY'S APART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IGHT ON NEIL at the window, staring out at the rain.  He speaks </w:t>
        <w:tab/>
        <w:t>quietly, almost as if to hi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used to think I could do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bout it...make some kind of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...but they keep slipping through m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raises a nearly empty wineglass and drains the last s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remains of a Chinese takeout dinner is spread on the floor.  </w:t>
        <w:tab/>
        <w:t xml:space="preserve">Nancy is crouched near the fireplace, feeding paper cartons to the </w:t>
        <w:tab/>
        <w:t>fla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op blaming you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running out of answers. A pat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leepwalks out of a security ward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o a tower with no access.  A gir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one in a room, dies by jumping s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eet straight up into a television 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thing makes sense any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n maybe you're re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r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tr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y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onsiders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nly if you're willing to put as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verything you've learned and trust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 you do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an do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 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closes the door and faces the remaining kids:  Kristen, </w:t>
        <w:tab/>
        <w:t xml:space="preserve">Kincaid, Will, Taryn, and Joey.  Neil sits by with a clipboard on </w:t>
        <w:tab/>
        <w:t>his knee.  Dr. Simms is conspicuously abs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.  Straigh talk only i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s this Group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unoffici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retty soon there won't be enough of 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ft to call it "Group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sten up.  Nancy's got something to s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know who's trying to kill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on't fucking humor us.  We're not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m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wears a dirty brown 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his gets their atten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horribly bur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ll eyes on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has razors on his right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o is h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 Krueger.  He was a child murder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fore he died.  After he died, he bec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...something wo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x years ago Freddy killed my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almost killed me.  I thought I got r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him -- but I guess he was too st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ick silence.  The kids stare at her, flabbergasted, not knowing </w:t>
        <w:tab/>
        <w:t>whether to believe or doubt.  The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y is he after u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?  What did we ever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Not what you did.  Your parents.  M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arents.  They burned him al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re paying for their s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the last of the Elm 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hildr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AVORING 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s they react with bewilder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n't grasp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m and Dad?  That's...crazy.  They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ver sai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 sure.  That's just the sorta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arents tell their kids:  "Good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ney.  Don't forget ot say your pray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, by the way, your father and I tor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 maniac last night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 what do we do about this creep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ast time, it was me against him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asn't strong enough...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tching the thr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toget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's the key.  She's got a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pecial talent.  A gif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haven't been able to do that s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s a little g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id it the other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 was differ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never lose a gift like that. 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forget how to us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about it?  Will you tr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ach one of you has an inner strengt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 special power you've had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most wonderful dreams.  Together w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 learn to use those powers...if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muttering to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sound like Peter P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Remember -- open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imming the ligh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we're going to try a littl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ypnos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turns to a high-tech chrome pendulum device sitting on the </w:t>
        <w:tab/>
        <w:t xml:space="preserve">tabletop and flicks a switch.  The pendulum rocks slowly from side </w:t>
        <w:tab/>
        <w:t xml:space="preserve">to side as a tiny blip of high intensity light flashes </w:t>
        <w:tab/>
        <w:t>intermittently.  Everybody stares at the de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nt you all to follow the pendul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with your eyes.  Tune out everyth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else...nothing else exists bu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endulu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ke us there,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reathe deeply and relax...starting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r toes, relax everything until there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 tension left in your bodies.  None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.  Keep following the pendulu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ANNING 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s they stare at the device, becoming mesmeriz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 find yourselves getting tir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thing wuld feel better right now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nice, long, deep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NDFRAME on Kristen.  Eyes fluttering clo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oing to count backwards from fiv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and when I finish, you will all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atching the pendulum, lulled under its sp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ve...four...thre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ing at the device, counting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...two...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eyes snap open, she look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Everyone looks up.  The room is stil teh same, nothing has </w:t>
        <w:tab/>
        <w:t>changed.  neil switches the devic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verybody reacts, disappoi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can try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verybody take f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everal kids stand up to stretch their legs.  Neil turns to Nancy, </w:t>
        <w:tab/>
        <w:t>drawing her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, I was willing to go along with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for the kids' peace of mind...and y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you've got to face realit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is at the water cooler getting a drink.  He pauses, hearing the </w:t>
        <w:tab/>
        <w:t>RYTHMIC SQUEAKING OF A C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rcie, the cute candy-striper, appears just outside the door with </w:t>
        <w:tab/>
        <w:t>her cart.  She sees him and st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gives her a goofy grin, totally in l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s arund to see if anybody is watching -- then smiles and </w:t>
        <w:tab/>
        <w:t>gestures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glances around, then slips out the door unnotic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rcie checks again to make sure nobody is watching, then motions </w:t>
        <w:tab/>
        <w:t>for Joey to follow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urries after her, his knees going wea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 - GROUP THERAPY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kids are still taking a break.  neil is absently-mindedly </w:t>
        <w:tab/>
        <w:t>toying with the metal click-clack b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, let's try one more time.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doesn't work, then I promi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raises the end ball and sends it into the others -- instead </w:t>
        <w:tab/>
        <w:t>of click-clacking, they simply float apart into mid-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gapes as the metal balls float past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ll activity comes to a standstill.  Everybody sta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ealiz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re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re...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s.  We're in the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ing at the balls, rapt and fascin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be silly...we're in Gro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my dreams, I can walk.  My leg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all turn to see Will standing straight and tall.  No sign of </w:t>
        <w:tab/>
        <w:t>his wheelc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my dreams, I'm the Dungeonm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plucks a metal ball from teh air, holds it in his fist, and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blows in one end -- a fantasy dragonfly appears out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made it.  Neil, we made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ucking the dragonf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n't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d even if it is...what the hell 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ing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Krist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 you drag me in here to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grins sheepish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y soemthing, Kristen.  What ca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in your dream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ake s afew steps back, then launches herself into a </w:t>
        <w:tab/>
        <w:t>perfectly executed series of twisting handflips acros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perfct score!  The crowd goes wild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incaid picks up a metal chair and twists it open like a paperclip </w:t>
        <w:tab/>
        <w:t>with his bare h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uckin' A.  Dig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incaid, please.  That's very unner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, check out Tary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's become a brethtaking street punk, like something out of a </w:t>
        <w:tab/>
        <w:t xml:space="preserve">rock fantasy:  shimmering platinum hair swept back in a wild </w:t>
        <w:tab/>
        <w:t>Mohawk, and sleep black leathers with delicate silver ch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my dreams, I'm beautifu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flicks out a wicked gravity knife and twirls it open faster </w:t>
        <w:tab/>
        <w:t>than the eye can fo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-- and b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looking around, still trying to grasp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ke it slowly.  Remember, this is a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ything is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closes his eys and concentrates, trying an experiment.  He </w:t>
        <w:tab/>
        <w:t>opens his eyes and se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ow wearing a frilly neglig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Very funn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 laugh and hoot.  neil blushes, very fluste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ice dreaming, Do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DORM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t is an unoccupied dorm room.  Marcie leads Joey in.  She closes </w:t>
        <w:tab/>
        <w:t>the door softly, then turns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sten, Joey...I just wanted to ge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one for a second.  i mea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, I really like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steps closer.  Joey gulp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you like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Joey 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may sound crazy, but...I make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xcuses to come into the ward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ay just to see you.  you're so c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's eyes widen.  She sits him on the bed and stands in front of </w:t>
        <w:tab/>
        <w:t>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could get into a lot of trou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, but I know you won't say an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ll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shakes his head violently.  She turns her back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nzip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reaches up and unzips her with shaking h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turns back and shrugs off ehr uniform.  She is wearing only </w:t>
        <w:tab/>
        <w:t>skimpy panties.  She is magnifi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oy sm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you like my body, Jo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 is overwhelm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rcie pushes Joey gently back on the bed and crawls on top of him </w:t>
        <w:tab/>
        <w:t xml:space="preserve">with sinewy grace.  SHe starts unbuttoning his shirt and kissing </w:t>
        <w:tab/>
        <w:t>his ch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rcie kisses his mouth, her tongue probing deep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oo deeply.  Joey gags and draws back -- but Marcie's tongue grows </w:t>
        <w:tab/>
        <w:t>supernaturally long and burrows deeper into his 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hoking.  he grabs the writhing tongue and tries to pull it out of </w:t>
        <w:tab/>
        <w:t>his 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MAR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tail end of her tongue leaps out of her mouth with a life of </w:t>
        <w:tab/>
        <w:t>its 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N 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Both ens of the tongue/creature whip around his wrist and yank it </w:t>
        <w:tab/>
        <w:t>back, twining around the bedpost like a bullwh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second hideously long tongue shoots out of her mouth, throught </w:t>
        <w:tab/>
        <w:t>the ai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and lashes his other arm to the other bedpost with a THWACK!  </w:t>
        <w:tab/>
        <w:t>Freddy's maniacal LAUGHTER rings out.  joey look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rcie's head has been replaced by Freddy's -- his grotesque </w:t>
        <w:tab/>
        <w:t>laughing face perched atop her lovely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/MARC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le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wrong, Joey?  I thought you lik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bod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wo more tongues fly from his mouth simultane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'S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re lashed to the footboard bedpos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GH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ing directly down on Joey writhing on the bed.  The mattress </w:t>
        <w:tab/>
        <w:t xml:space="preserve">drops away beneath him, descending a shaft exactly it's size.  The </w:t>
        <w:tab/>
        <w:t xml:space="preserve">mattress is engulfed in a fiery inferno below.  CRANE UP as Joey </w:t>
        <w:tab/>
        <w:t xml:space="preserve">is left suspended over a hellish pit of flame, trying desperately </w:t>
        <w:tab/>
        <w:t>to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lights suddenly dim and flicker out.  Everybody comes to a </w:t>
        <w:tab/>
        <w:t>standstill, looking around apprehensi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happen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clo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heavy in the hall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ealiz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re's Jo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glance around -- Joey's not with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's got him!  We've got to help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grabs the door to throw it open -- but yanks his hand back as </w:t>
        <w:tab/>
        <w:t xml:space="preserve">the knob glows red hot.  The door begins to scorch and sizzle as </w:t>
        <w:tab/>
        <w:t>the room turns stifling h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room's chang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walls begin to close in -- the group is backed into the center </w:t>
        <w:tab/>
        <w:t xml:space="preserve">of the room as it becomes rounded, cylindrical...like the inside </w:t>
        <w:tab/>
        <w:t xml:space="preserve">of a furnace.  Rivets appear as the walls become scorched steel </w:t>
        <w:tab/>
        <w:t>plate.  Neil stagger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crazy...craz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looks dow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his feet are slogging through smouldering ash.  He steps on a </w:t>
        <w:tab/>
        <w:t xml:space="preserve">child's charred ribcage -- it crumbles and snaps underfoot like a </w:t>
        <w:tab/>
        <w:t>brittle leaf.  A tiny skull is churned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unkers down and tries to push through the steel door, but jumps </w:t>
        <w:tab/>
        <w:t>back as his hands are bur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s about helplessly as the smoke gets denser.  ROARING flames </w:t>
        <w:tab/>
        <w:t>leap up around them.  Suddne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FURNAC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lams open to reveal Simms standing in a perfectly normal hospital </w:t>
        <w:tab/>
        <w:t>hallway.  Total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going on in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Group Therapy Room.  Neil, Nancy, and the others are seated in </w:t>
        <w:tab/>
        <w:t xml:space="preserve">their chairs, heads coming up as the awaken.  They gaze around, </w:t>
        <w:tab/>
        <w:t>still conf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wrong with Jo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is lying unconscious on the floor near his chair, arms and </w:t>
        <w:tab/>
        <w:t xml:space="preserve">legs spread-eagle (in the same pose as being lashed to the bed).  </w:t>
        <w:tab/>
        <w:t>Simms rushes over and check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not breath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pushes her out of the way and kneels over Joey, desperately </w:t>
        <w:tab/>
        <w:t>giving him mouth-to-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INTENSIVE CAR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IGHT ON JOEY lying in a coma, hooked up to monitoring devices and </w:t>
        <w:tab/>
        <w:t xml:space="preserve">a respirator.  ANGLE WIDENS SLOWLY as we DOLLY BACK, revealing a </w:t>
        <w:tab/>
        <w:t>team of TECHNICIANS and NUEROSURGEONS surrounding 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ONTINUE DOLLYING BACK until we find ourselves IN THE HALLWAY </w:t>
        <w:tab/>
        <w:t xml:space="preserve">outside the room.  neil and Nancy hover by the door, sick with </w:t>
        <w:tab/>
        <w:t xml:space="preserve">worry.  DOCTOR CARVER (60's), the supervising physician of Westin </w:t>
        <w:tab/>
        <w:t>Hills, is stewing in controlled anger.  Dr. Simms is self-</w:t>
        <w:tab/>
        <w:t>righteous now that her predicted disaster has taken pl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nuerosurgeons exit the room.</w:t>
        <w:tab/>
        <w:tab/>
        <w:tab/>
        <w:tab/>
        <w:tab/>
        <w:tab/>
        <w:t>NUEROSURGE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in a deep coma.  There's no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can do for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nurosurgeons walk away.  Carver turn to Ne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CA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insexcus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session was unauthorized.  It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urposely conducted without my knowle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nusual steps were called f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CA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s that what I should tell this you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n's parent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understand you prescribed a highl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xperimental dru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. Carver, he's not in a coma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the Hypnocy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CA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ng lady, your opinion is of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nterest to me.  Furtherm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ccording to Dr. Simms, you've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reating panic among the pati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not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CA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. Goldman, in the last four days we'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had two suicides.  Now a boy is i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ma.  I think it's fair to sa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pproach has failed...entir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both relieved of your du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ant you out of here.  To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. Carv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motions her quiet.  Carver ex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orry, Neil.  You brought thi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r God's sake, Elizabeth...just t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help the kids, will you?  L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e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cou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exits.  Only Nancy and Neil rem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re we going to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's nothing we can do.  It's ou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ur h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walks away.  She watches his go, then look in Joey.  She is </w:t>
        <w:tab/>
        <w:t>desol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HOSPIT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has packed several boxes of personal files into the trunk of </w:t>
        <w:tab/>
        <w:t xml:space="preserve">his BMW.  He places the final box in -- it's stuffed with drawings </w:t>
        <w:tab/>
        <w:t>from the kids...and some photograph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SERT - THE PHOTOGRAPH ON T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picture of a group picnic -- featuring Neil with Jennifer and </w:t>
        <w:tab/>
        <w:t>Phil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es sadly at the picture for an extended b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OW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Neil slams the trunk, the unused wing of the hospital is </w:t>
        <w:tab/>
        <w:t xml:space="preserve">revealed in the background.  It is old, untended, crumbling.  A </w:t>
        <w:tab/>
        <w:t xml:space="preserve">shrouded white figure is standing in one of the upper floor </w:t>
        <w:tab/>
        <w:t>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ees the figure and reacts, start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FIGURE IN THE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s the nun from the funeral.  She has been staring out the window </w:t>
        <w:tab/>
        <w:t>at him.  She turns away and disappears from 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auses for a moment, then approaches the 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comes to a set of double doors and rattles them -- they're </w:t>
        <w:tab/>
        <w:t>sealed with a rusty chain and pad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moves to a broken window and peers through the boards nailed </w:t>
        <w:tab/>
        <w:t>acros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can see into the long main hallway of the ground floor.  He </w:t>
        <w:tab/>
        <w:t xml:space="preserve">gets a brief glimpse of the nun at the far end as she comes down </w:t>
        <w:tab/>
        <w:t xml:space="preserve">the stairs, turns on the landing, and heads downstairs to the </w:t>
        <w:tab/>
        <w:t>bas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knocking on the boar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ster?  Sist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hasn't heard him.  He pries the loose board away and enters </w:t>
        <w:tab/>
        <w:t>through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OLD WING - BASEMENT LEVE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forgotten, dusty corridor with peeled paint like parchment on </w:t>
        <w:tab/>
        <w:t xml:space="preserve">the water-stained walls.  Neil comes down the stairs, peering </w:t>
        <w:tab/>
        <w:t>around in the gl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only feature in the dead end hallway is a partially open rusty </w:t>
        <w:tab/>
        <w:t xml:space="preserve">iron door with a small barred window.  A FAINT BUZZING rises and </w:t>
        <w:tab/>
        <w:t>falls from wit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xcuse me.  Sis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o answer.  Just another swell of FAINT BUZZING.  Neil approaches </w:t>
        <w:tab/>
        <w:t xml:space="preserve">the door and pushes it open all the way.  It SQUEALS LOUDLY on its </w:t>
        <w:tab/>
        <w:t>hin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enters a huge, shadowy, dungeon-like room.  Flaking cement </w:t>
        <w:tab/>
        <w:t xml:space="preserve">pillars stand draped with cobwebs.  Rusted remains of bedframes </w:t>
        <w:tab/>
        <w:t xml:space="preserve">and scraps of wood litter the floor.  The BUZZING grows louder, </w:t>
        <w:tab/>
        <w:t>then falls away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ll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wooden match ignites near him, going off like a gunshot in the </w:t>
        <w:tab/>
        <w:t>stillness -- the nun is reavealed.  Neil gasps, start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where it beg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turns and lights a candle in a tiny alcove before a statue of </w:t>
        <w:tab/>
        <w:t>the Virgin Mary.  Dim light sputter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wing's been closed for 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oking arou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was this plac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urgatory...fashioned by the hand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n.  Twisted, lost souls, the wor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f the criminally insane, were lo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way in here like anim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whole facility was shut down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Forties, wasn't it?  Some kind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anda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e 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 young girl on the staff was accident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locked in here over the holiday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mates managed to keep her hidde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ays.  She was raped...hundreds of t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When they found her, she was barel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ive...and with chi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at girl was Amanda Krueger.  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hil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bastard son of a hundred maniac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Some say he was murdered, though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ody was ever f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is momentarily distracted by another swell of BUZZING.  A fly </w:t>
        <w:tab/>
        <w:t>brushes past his face in the dar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 said something before...a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aying him to rest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must find the remains...and bu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m in hallowed 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nun turns and climbs the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lan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llowed groun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moves to follow her, but his foot comes in contact with </w:t>
        <w:tab/>
        <w:t xml:space="preserve">something near the bottom of the steps.  The BUZZING SWELLS UP </w:t>
        <w:tab/>
        <w:t>LOUDLY.  He jump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grisly carcass of a cat stares up at Neil, hundreds of flies </w:t>
        <w:tab/>
        <w:t>swarming in its dessicated fles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ausing at the top of the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f your only faith is science, Docto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may be you that's laid to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she exits, the door begins to CREAK slowly shut behind her, </w:t>
        <w:tab/>
        <w:t>plunging the room into dar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crambles up the steps and grabs the door just before it closes </w:t>
        <w:tab/>
        <w:t>sh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CORRID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heaves a sigh of relief as he exits the Pit.  He looks </w:t>
        <w:tab/>
        <w:t>around.  The nun has disappea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INTENSIVE CAR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sits at Joey's bedside, gazing at the boy -- so still, so </w:t>
        <w:tab/>
        <w:t>frail.  She speaks in a whisper, but her voice is fie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 him go, you bast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N 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ort slashes suddenly begin to criss-cross his smooth ch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acts in horror.  Neil enters B.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comes to her side and look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lashes spell out a message in crude, bloody letters:  "COME </w:t>
        <w:tab/>
        <w:t>AND GET HIM, BITCH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gazing on in ho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NEIL'S BMW - DRIVING SHO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car glides down a meandering road, leaving Westin Hills </w:t>
        <w:tab/>
        <w:t>beh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driving, Nancy beside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not going in.  That's exactly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 wants.  As long as you're on Hypnocyl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the only way he can get to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Don't you think I know that?  I do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any ch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llshit.  Getting yourself killed w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the kids any good.  Besides, we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a ch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ssuming your mysterious nun in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heard crazier things this wee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 right.  Whoever she is, I'll adm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 seems to know more about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 I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question is, what happened to Freddy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od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 burned him to death in his bo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room, but they were smart enough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de the rem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o would know where they were hidde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's only one man...and its tim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im to tal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 - HOSPITAL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IGHT ON Kristen's face as she lets out a WAIL of total anguish </w:t>
        <w:tab/>
        <w:t xml:space="preserve">and despair -- she struggles with Max and Lorenzo as they try to </w:t>
        <w:tab/>
        <w:t>restrai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OOOOOOO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imms is standing by, watching the strug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can't send them away!  You can't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're all we hav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 weren't helping you,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a sick girl.  You can only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tter if you trust me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is fighting like a wildcat -- momentum carries her and the </w:t>
        <w:tab/>
        <w:t xml:space="preserve">orderlies into the nurse's desk and sends them sprawling in a </w:t>
        <w:tab/>
        <w:t>shower of desktop i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hurls a heavy stapler in Simms' direction before Max and </w:t>
        <w:tab/>
        <w:t>Lorenzo grab her again -- they manage to pin her arms, but bar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re peering fearfully up the hall at the specta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AVORING 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SIM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et her to the Quiet Room and sed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is dragged down the hall, fighting and kicking every inch </w:t>
        <w:tab/>
        <w:t>of the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cree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STUPID BITCH!  YOU'RE KILLING U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ILLING U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LITTLE NEMO'S TAVER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"Tavern" is too nice a word -- it is a dive bar with a flickering </w:t>
        <w:tab/>
        <w:t>neon sign on the worst side of t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LITTLE NEMO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ort of place you wind up when you have no place left to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dark, grubby figure sits in the deep foreground nursing a beer </w:t>
        <w:tab/>
        <w:t xml:space="preserve">and staring at nothing.  His unshaven face is hard and bitter, </w:t>
        <w:tab/>
        <w:t xml:space="preserve">haunted by old sorrows.  He wears a sodden, rumpled </w:t>
        <w:tab/>
        <w:t>nightwatchman's unifor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llo Fa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ONALD THOMPSON looks up slowly from his be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stands nearby with Neil.  Thompson smiles wa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if it isn't my little gir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me to visit her Da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been a long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ah, but here you are.  How'd I get 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lucky?  I thought you were trying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rget I was al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at's not true.  You're the one who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rying to for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sits across from him.  Neil hovers at her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need your help.  Krueger'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huck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Fred Krueger's dead.  You always had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ttle trouble understanding tha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rin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know what he did.  He's doing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's telling the tr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's eye flick up at Ne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w, dangero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recall as we ever met, fri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And I don't believe this is any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 goddamn busi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is taken aback for a moment -- he's about to retort, but </w:t>
        <w:tab/>
        <w:t>Nancy silences him with a look.  She leans in to her fa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think we can stop him this tim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Stop him for good.  But we ne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now where the bones were hidd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low, measu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lost too much over this already. 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rough wit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eople are still dying.  After all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ime.  Stop running away from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no respon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addy, please...don't make me be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till no respon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owe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meets his daughter's gaze, then averts his eyes.  He </w:t>
        <w:tab/>
        <w:t>takes a slow draw on his dr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been nice seeing you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n't stay away so long next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can't handle another moment -- she bolt from the table as </w:t>
        <w:tab/>
        <w:t>tears come.  Neil glares at Thompson and hurries aft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folllows her to the restroom alcove, where she is trying to </w:t>
        <w:tab/>
        <w:t>pull herself 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be okay.  Just give me a min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wants to comfort her, but doesn't really have the words.  He </w:t>
        <w:tab/>
        <w:t xml:space="preserve">stands by, looking miserable.  His BEEPER GOES OFF.  He checks it </w:t>
        <w:tab/>
        <w:t>for the number and crosses to the pay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 xml:space="preserve">      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TV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aryn snatches the payphone off the wall on the first ring.  Will </w:t>
        <w:tab/>
        <w:t>and Kincaid are with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ctor Goldma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AV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on the phone, Nancy at hi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ryn?  Is that you?  What's the mat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gotta come right away.  It's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 had a total shit attack when Simms</w:t>
        <w:tab/>
        <w:tab/>
        <w:tab/>
        <w:t>told us you and Nancy got fi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AV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listens, his face draining of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 Ch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mms put Kristen in the Quiet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r the night.  They sedate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he's too doped up to stay awak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ng.  She's alone in there -- al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's gonna get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AV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none of you panic.  Just st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ol.  Help's on the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hang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ve got to get over there now. 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ave to make Sims understand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digs out his car keys and holds them out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stares at him, not understan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onna get the rem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indicating her fat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il, it's no use.  You saw how he 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ust go.  Kristen needs you.  Keep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wake someh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Nancy tries to arg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takes the keys.  Their eyes lock for a long, intense moment </w:t>
        <w:tab/>
        <w:t>-- then they share a spontaneous, passionate ki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turns and leaves without another w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GLE ON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sees his daughter leave, then turns his blank gaze back to his </w:t>
        <w:tab/>
        <w:t>be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casually walks over.  Thompson ignore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Neil Goldman.  Pleased to meet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, we've m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unexpectedly, Neil lashes viciously out with his foot </w:t>
        <w:tab/>
        <w:t xml:space="preserve">and kicks the table over -- everything goes flying.  Before </w:t>
        <w:tab/>
        <w:t xml:space="preserve">Thompson can so much as blink, neil hauls him out of his chair and </w:t>
        <w:tab/>
        <w:t>slams him violently against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IGHT TWO SH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and Thompson, nose to nose.  Neil speaks with barely </w:t>
        <w:tab/>
        <w:t>contained r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w, tigh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sten up, asshole.  I don't know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care whether Nancy lives or di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I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 and I are going on a litt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cavenger h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 stares at Neil, dumbfoun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QUIET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wanders in aimless circles in the confinement of the small </w:t>
        <w:tab/>
        <w:t xml:space="preserve">padded room, weeping with despair as she desperately tries to stay </w:t>
        <w:tab/>
        <w:t>on her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wea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lease God...plea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stumbles and lurches into the wall, held up by sheer luck </w:t>
        <w:tab/>
        <w:t xml:space="preserve">alone.  She pushes herself away, staggering -- her movements are </w:t>
        <w:tab/>
        <w:t>jerky and uncordin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...don't make...me...slee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EIL'S C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at the wheel, steely with determination as she speeds back </w:t>
        <w:tab/>
        <w:t>to the hospit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CHURCH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small church in a poor neighborhood.  Thompson's battered old </w:t>
        <w:tab/>
        <w:t>Dodge grinds to a stop at the cur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D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ourly regards teh chur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the hell are we doing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reaches over, shuts off the ignition, and takes the key.  </w:t>
        <w:tab/>
        <w:t xml:space="preserve">There is a pint bottle of whiskey juting from Thompson's jacket </w:t>
        <w:tab/>
        <w:t>pocket.  Neil snatches the bottle before Thompson can re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on't be 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gets out of the car.  he empties the contents of the pint </w:t>
        <w:tab/>
        <w:t>bottle on the pavement as he hurries toward the chu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CHURCH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ree WORSHIPPERS are seated in the pews, seeking comfort in </w:t>
        <w:tab/>
        <w:t>silent prayer.  Neil rushes in at the back of the chu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ees a small basin of holy water attached to the wall.  he </w:t>
        <w:tab/>
        <w:t xml:space="preserve">submerges Thompson's bottle, filling it with holy water.  He caps </w:t>
        <w:tab/>
        <w:t>the bottle, pockets it, then proceeds up the ais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comes to a candle shrine.  A foot-high crucifix is attached </w:t>
        <w:tab/>
        <w:t xml:space="preserve">to the wall above it.  He grabs the cross and tries to lift it off </w:t>
        <w:tab/>
        <w:t xml:space="preserve">its mount -- it comes loose with a loud CLANG, a lift it off its </w:t>
        <w:tab/>
        <w:t xml:space="preserve">mount -- it comes loose with a loud CLANG, a jarring sound in the </w:t>
        <w:tab/>
        <w:t>silent church.  Worshippers turn to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eeling comspicuous, Neil turns to find himself facing a PRI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h.  Hell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PRI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do you think you're 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, I'm sorry, but I need thi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digs out his wallet.  Emp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swear I'll reimburse you.  Reall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re, keep my driver's license.  I'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hurries out, leaving the baffled priest holding his driver's </w:t>
        <w:tab/>
        <w:t>lic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SPIT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enters, hurrying toward the Quiet Room.  Max appears, </w:t>
        <w:tab/>
        <w:t>blocking her from the Quiet Room hall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ax, I have ot see Kriste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shake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You don't understand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big man holds up his hand for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ave your breath, Ms. Thompson.  D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mms gave me specific 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body gets to see Kristen -- especi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.  She made that real cl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Max, she needs me.  It could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fe or d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pauses briefly...and decides to speak his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, I think you really mean we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my kids been dyin' off.  Even if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n't have orders from Simms, I woul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 you near her.  No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backs down.  There's no way she'll get pas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Max...I underst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 ple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 I say goodbye to the other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x wavers, his emotions getting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kn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ll be my last chance.  Plees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t's against his better judgement, but Max finally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got five min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nk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heads toward the do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comes around the corner.  Taryn, Will, and Kincaid have been </w:t>
        <w:tab/>
        <w:t>waiting for her, frantic with w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d you do, take the scenic rout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shhh.  No time for that.  Com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ur last Gro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JUNK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vast auto junkyard on the outskirts of town.  Towering stacks of </w:t>
        <w:tab/>
        <w:t xml:space="preserve">gutted cars glitter in the moonlight like the crusty bones of some </w:t>
        <w:tab/>
        <w:t>long ago dinosaur graveyard.  It is an awesome, twisting maz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's Dodge pulls up to the gate.  The headlights reveal a </w:t>
        <w:tab/>
        <w:t xml:space="preserve">faded sign on the tall chain link fence:  "PENNY BROS. AUTO </w:t>
        <w:tab/>
        <w:t>SALVAGE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there.  Charlie Penny owns the pl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knew no one would ever find it. 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t even sure I can find it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do we get i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 used to keep a spare k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steps out and crosses to teh wood stat structure that </w:t>
        <w:tab/>
        <w:t>serves as the junkyard's office and reaches under the po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 - THE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steps into the headlight beams and unlocks teh rusted </w:t>
        <w:tab/>
        <w:t>pad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a vicious junkyard dog shoots up into frame, barking and </w:t>
        <w:tab/>
        <w:t xml:space="preserve">slavering just inches from his face, rattling the chain link </w:t>
        <w:tab/>
        <w:t>f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unruff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, Jesse James.  Don't you rem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, bo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swings the gate open and offers an open hand to the dog.  Jesse </w:t>
        <w:tab/>
        <w:t>sniffs the hand suspiciously, then wags his t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 a bo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turns, motioning to Neil to bring the car through.  Neil scoots </w:t>
        <w:tab/>
        <w:t>to the driver's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pulls the car in and stops at the mouth of the maze.  </w:t>
        <w:tab/>
        <w:t>Thompson secures the g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gets back in on the passenger side.  Neil is suddenly </w:t>
        <w:tab/>
        <w:t>playing chauff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l right.  It's deep in the heart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lace.  Take it s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eases on the g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closes the door and turns to the kids.  They look to her, </w:t>
        <w:tab/>
        <w:t>wai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, straight talk only i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bout Kriste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 can't get to her.  I've tr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dims the lights and goes to the pendulum de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was hoping we'd have more tim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arn how to use the dream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But Joey's in there.  And Kristen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ing in with or without us.  They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mean we're gonna try to go in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r?  To link up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now or never.  I won't kid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as dangerous as it gets.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ie in the dream, it's for r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body has to go in that doesn't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long silence.  Their faces reflect conflicting emotions.  Fear, </w:t>
        <w:tab/>
        <w:t>dread, anticipation.  Then, quiet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e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's go kick that motherfucker's ass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ver dreaml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r face reflects the same emotions -- but mostly, there is pride </w:t>
        <w:tab/>
        <w:t>in the kids.  She turns the pendulum on and sits with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w remember -- whatever happens, st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ogether.  That's the only way we c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a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aring intensely at the pendulu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lear your minds...of ever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AUTO GRAVE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's car pulls slowly around a tight corner and stos in what </w:t>
        <w:tab/>
        <w:t xml:space="preserve">amounts to a small clearing deep in the labyrinth of stacked </w:t>
        <w:tab/>
        <w:t>auto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and Neil get out, the weak headlights of teh old Dodge </w:t>
        <w:tab/>
        <w:t xml:space="preserve">illminating the towering heaps of rusted metal surrounding them.  </w:t>
        <w:tab/>
        <w:t>Thompson peers around, then poi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it.  The Ca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rear end of a ravaged 59 Cadillac sticks out from beneath a </w:t>
        <w:tab/>
        <w:t xml:space="preserve">huge stack of automotive carcasses, its rusted tailfins jutting </w:t>
        <w:tab/>
        <w:t>like the spines of some prehistoric be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crosses to the car and runs his hands over the corroded </w:t>
        <w:tab/>
        <w:t>surface of the trunk.  He tries to lift it, but it's locked t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tands beside the Dodge.  He takes a swig from a pint bottle and </w:t>
        <w:tab/>
        <w:t>glances around into the darkness nerv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inds a large four-pronged tire iron -- three ends for lug nuts, </w:t>
        <w:tab/>
        <w:t xml:space="preserve">the other end a sharp wedge.  He jams it under teh trunk lid and </w:t>
        <w:tab/>
        <w:t>applies pres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bserving nerv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eans his head closer to the trunk as he strains against the tire </w:t>
        <w:tab/>
        <w:t>ir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HE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plodes in a cloud of r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azing in.  PAN TO an ancient, crusty burlap sack lying in the </w:t>
        <w:tab/>
        <w:t>shadows of the trun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THOMPSON'S D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silently eases behind the wheel of his Dodge, careful not </w:t>
        <w:tab/>
        <w:t xml:space="preserve">to draw Neil's attention.  he's going to get the hell out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re </w:t>
        <w:tab/>
        <w:t>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but there are no keys in the ignition.  Thompson looks up, </w:t>
        <w:tab/>
        <w:t>glaring at Neil through the windsh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D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holds up Thompson's key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ing somew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 gets out of the c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showed you where the goddamn thing w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idn't say I'd stick 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tosses Thompson a sho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've got work to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re you talking ab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about to attend a funeral. 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at's long overd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THERAPY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and the kids are staring at the pendulum, faces slack.  </w:t>
        <w:tab/>
        <w:t xml:space="preserve">Nancy's voice is a soft hush.  They are being lulled into the </w:t>
        <w:tab/>
        <w:t>dream st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icture yourselves in the Quiet Roo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the soft white walls...the to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silence...just the sound of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arts beating.  Picture your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...with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oing to count backwards from f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And when I'm done, we'll all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sleep...we'll all be in the Quiet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QUIET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is slumped in a corner, face against the wall, totally </w:t>
        <w:tab/>
        <w:t xml:space="preserve">incoherent now.  There is no more fight left in her.  She is </w:t>
        <w:tab/>
        <w:t>fading...fad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a bare whis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GROUP ROOM - CLOSEUP 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v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u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re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w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 (cont.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's eyes flutter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and the others are now in the Wuiet Room with Kristen.  </w:t>
        <w:tab/>
        <w:t xml:space="preserve">Kristen looks around, crying and happy that her friends are here.  </w:t>
        <w:tab/>
        <w:t>She hugs them in turn -- a sweet, teary reun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knew you'd c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idn't think we'd let you go alon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 fuckin' way.  We're a 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oey needs us.  I can feel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w do we find him, Kriste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our huge razors slash through the canvas -- RIIIIIIP!  Cotton </w:t>
        <w:tab/>
        <w:t>padding fl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eacts as teh razors vanish -- then RIP from the wall directly </w:t>
        <w:tab/>
        <w:t>behind them.  Everyone moves to the center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ever happens, stay toget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VARIOUS ANG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otton padding billows through the air as the razors slash through </w:t>
        <w:tab/>
        <w:t xml:space="preserve">the wall again and again -- from in front, from behind, from the </w:t>
        <w:tab/>
        <w:t>side, from the floor, from everyw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Quiet room becomes a white void of ripping and slashing -- a </w:t>
        <w:tab/>
        <w:t>vicious blizzard of whirling pad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blades lash out from the billowing clouds of cotton.  He's </w:t>
        <w:tab/>
        <w:t>forced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ams as the blades flash by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ielding her ey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LD HANDS!  FIND EACH OT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aming, panicking, spun around in the blizzard.  Lo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blizzard of cotton padding dissipates and slowly vanishes.  </w:t>
        <w:tab/>
        <w:t>Kristen looks up a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NGLE WIDENS SLOWLY OUT to reveal Kristen sitting at her drafting </w:t>
        <w:tab/>
        <w:t xml:space="preserve">table in her bedroom at home.  The crude paper mache Elm Street </w:t>
        <w:tab/>
        <w:t xml:space="preserve">House model is in front of her, still under construction.  Warren </w:t>
        <w:tab/>
        <w:t>Zevon's "I'll Sleep When I'm Dead" still blares from the radi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othing has changed.  She's still home.  Safe.  She wonders if all </w:t>
        <w:tab/>
        <w:t>of it, everything, has been nothing but a bad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r mother enters, dressed in the same beautiful evening gown, and </w:t>
        <w:tab/>
        <w:t>snaps the radio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ney, you'll wake the whole neighborhood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leary-ey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m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What are you still doing up?  It's pa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thought I'd wai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uch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ell, I'm home now, so you can go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sleep.  C'mon, ang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turns down teh covers.  Kristen crawls onto the bed and throws </w:t>
        <w:tab/>
        <w:t>her arms around Elaine's neck in a spontaneous hu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that fo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just glad you're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Elaine gives her a kiss and tucks her in.  She goes to teh door </w:t>
        <w:tab/>
        <w:t>and reaches for the light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om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s in door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had such an awful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MAN'S VOICE comes from downstai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MA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laine?  Where do you keep the bourbo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be right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to Krist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, I've got a gu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 we talk?  Just for a minut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an't it wait till morn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Please Mom?  I just don't want to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uddenly, Elaine is violently yanked out the door, revea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amed in the doorway, wearing immaculate formal wear, screaming </w:t>
        <w:tab/>
        <w:t>at Elaine (she's off camera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BITCH!  I SAID WHERE'S THE FUCK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OURBO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sweeps his razors down at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MING in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inning insanely, he leans into the room, holding Elaine's </w:t>
        <w:tab/>
        <w:t>decapitated head up for 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should listen to your moth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ELAINE'S 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angling in Freddy's grasp, blood dripping from the neck, it </w:t>
        <w:tab/>
        <w:t>jabbers at Kristen in a glassy-eyed harang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ELAINE'S 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addamn it Kristen, you always ru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everything!  Every time I have a 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over you spoil it!  You know w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 shrink said!  You're only tr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get attentio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creaming and screa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rops the head and lunges at her, claws swiping 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olls out of bed as Freddy's claws tear her pillow open in an </w:t>
        <w:tab/>
        <w:t>explosion of feath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turns and runs, Freddy right on her heels,  his finger </w:t>
        <w:tab/>
        <w:t>blades mere inches from her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's momentum takes her right up the wall -- she pushes off </w:t>
        <w:tab/>
        <w:t xml:space="preserve">in an incredible gymnast's flip, hurtling up in an arc back over </w:t>
        <w:tab/>
        <w:t xml:space="preserve">Freddy's head -- Freddy hits the wall, his finger-razors burying </w:t>
        <w:tab/>
        <w:t>deep in the pl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akes a perfect landing near her bed and snatches up her </w:t>
        <w:tab/>
        <w:t>bedspr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owls with rags and yanks his razors from the wall in an explosion </w:t>
        <w:tab/>
        <w:t>of plaster.  he whirls and dives at Krist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as she flings the bedspread over him.  He tangles up, going </w:t>
        <w:tab/>
        <w:t>down hard, thrashing to get 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urtles herself out the window in an explosion of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ipping and slashing,  he wrestles the bedspread off and hurls it </w:t>
        <w:tab/>
        <w:t>away in tatters.  He looks aroudn, howling with r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EXPLODES through a skylight in the living room ceiling and </w:t>
        <w:tab/>
        <w:t xml:space="preserve">drops to teh floor in a rain of glass.  Bruised and battered, she </w:t>
        <w:tab/>
        <w:t>rises to her feet and looks around.  Lost.  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lling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hirling cotton fills the screen...dissipating to reveal Taryn in </w:t>
        <w:tab/>
        <w:t xml:space="preserve">her full dream warrior splendor, platinum crest of hair </w:t>
        <w:tab/>
        <w:t xml:space="preserve">shimmering.  She finds herself in a twisting hallway in teh </w:t>
        <w:tab/>
        <w:t>dreamscape -- and hears KRISTEN'S FAINT C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lling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?  Is that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hurries up a passageway and turns a cor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 leaps from the darkness, blades flas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aryn nimbly dodges and whirls, producing two large gravity </w:t>
        <w:tab/>
        <w:t>knives.  She click-clacks them open, twirling them exper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Okay asshole.  Let's d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 gives her an evil smile and squares off against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circle each otehr slowly...then Freddy lashes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 ducks and cuts deeply across Freddy's rib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SCREAMS with anger and swipes twice more, ripping deep </w:t>
        <w:tab/>
        <w:t>gouges in Taryn'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aryn draws back, keeping her guard up.  She feints, then strikes </w:t>
        <w:tab/>
        <w:t>out, slashing Freddy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is time Freddy draw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ryn...why should we fight?  You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are old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 stands poised, ready for an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rin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's get hi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raises his hands into frame -- his fingerhave all turned into </w:t>
        <w:tab/>
        <w:t xml:space="preserve">oversized hypodermic neeles, their needle-sharp tips glittering in </w:t>
        <w:tab/>
        <w:t>the dar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evolted by teh weird display.  She looks down, feeling something </w:t>
        <w:tab/>
        <w:t>str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TARYN'S 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r needle track scars are expanding and contracting like tiny </w:t>
        <w:tab/>
        <w:t>sucking mouths...hungr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instant her guard is down, Freddy lunges at her and buries </w:t>
        <w:tab/>
        <w:t xml:space="preserve">both sets of hypodermic fingers into her arms, pinning her to the </w:t>
        <w:tab/>
        <w:t>wall.  Taryn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HYPO FIN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their inner plunges depress, Taryn's biceps swell grotesquely, </w:t>
        <w:tab/>
        <w:t>veins bulging impossib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ARY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e can actually see the high-pressure fluid travel upward as her </w:t>
        <w:tab/>
        <w:t xml:space="preserve">veins and body balloon, racing from her arms -- her neck swells -- </w:t>
        <w:tab/>
        <w:t>temples expand -- eyeballs bulg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n the top of her head literally explo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a rus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BASE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OVING WITH Will -- he holds a torch high in one hand, a saber in </w:t>
        <w:tab/>
        <w:t xml:space="preserve">the other.  He looks like a thin pirate out of a Dungeons and </w:t>
        <w:tab/>
        <w:t>Dragons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alling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llo?  You guys, where ar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heas a SOUND somewhere in the darkness ahead.  He </w:t>
        <w:tab/>
        <w:t xml:space="preserve">pauses...nothing.  Suddenly, there's a SOUND OF SCREECHING METAL </w:t>
        <w:tab/>
        <w:t xml:space="preserve">and a strange object comes racing out of the darkness at him.  He </w:t>
        <w:tab/>
        <w:t>lunges out of the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creeches to a halt and wheels about.  It's an oversiezed, </w:t>
        <w:tab/>
        <w:t xml:space="preserve">nightmarish version of Will's wheelchair -- made of rusty, twisted </w:t>
        <w:tab/>
        <w:t xml:space="preserve">metal and bristling with spikes and hooks.  To sit in it would be </w:t>
        <w:tab/>
        <w:t>agonizing d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look tired, Will.  Have a s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whirls about to see Freddy leaning nonchalantly against a </w:t>
        <w:tab/>
        <w:t>pill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hak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 thanks.  I'm fine just the way I 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or now.  But when you wake 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ing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...you're back in the saddle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is visibly upset by this -- and reacts too slowly as the </w:t>
        <w:tab/>
        <w:t>wheelchair bears down on him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s sideswiped and knocked to the ground, his leg blee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H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pins around, preparing for another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the chair for you, k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H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heels smoke, burning rubber as it launches itself at W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, to him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the Dungeonmaster...the Dungeonmast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suddenly levitates to his feet.  A wizard's robe swirls about </w:t>
        <w:tab/>
        <w:t xml:space="preserve">him as crackling electricity plays across his fingertips, just </w:t>
        <w:tab/>
        <w:t>like the illustration on the Dungeonmaster game c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OW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wheelchair ROARS over camer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een lightning explodes from his fingertips and shatters the </w:t>
        <w:tab/>
        <w:t>wheelchair into frag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acts in surpr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s up at Freddy, grinning with his newfound power.  The dancing </w:t>
        <w:tab/>
        <w:t xml:space="preserve">lights emanating from his fingers cast a weird glow across his </w:t>
        <w:tab/>
        <w:t>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n the name of Elric, Prince of Elv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emon beg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ll rushes at Freddy, shooting wizard's fire.  The crackling </w:t>
        <w:tab/>
        <w:t>green energy engulfs Freddy complete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but Freddy grabs Will by the front of his shirt and lifts him </w:t>
        <w:tab/>
        <w:t>off the 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snarls into Will's face as the living energy twines around </w:t>
        <w:tab/>
        <w:t>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Sorry kid.  I don't believe in fair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a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buries his claws in Will's chest -- the blades points jut </w:t>
        <w:tab/>
        <w:t>out of Will's back as his death cry ECHOES down teh h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 xml:space="preserve">      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wanders through the twisting distorted hallways of the </w:t>
        <w:tab/>
        <w:t>dreamscape.  She hears Will's SCREAM echo and fade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LLO?  ANYBOD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'S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faint, fara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turns a corner and sees Nancy at the end of a hall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y rush toward each other -- but stop as they hear a strange </w:t>
        <w:tab/>
        <w:t>CRUNCHING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OUND comes again -- a horrible CRACKING AND SNAPPING.  The </w:t>
        <w:tab/>
        <w:t xml:space="preserve">wall begins to spiderweb with cracks as it bulges outward.  </w:t>
        <w:tab/>
        <w:t xml:space="preserve">Something big seems to be trying to press through to cut them off </w:t>
        <w:tab/>
        <w:t>from each other.  Nancy and Kristen back away war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there is an EXPLOSION of wood and plaster -- and Kincaid </w:t>
        <w:tab/>
        <w:t>steps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grin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.  I thought I heard vo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and Kristen yell with delight.  Kristen throws her arms </w:t>
        <w:tab/>
        <w:t>arou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incaid!  I could kiss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's stopping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is taken aback for a moment -- then gives him a chaste but </w:t>
        <w:tab/>
        <w:t>sincere kiss on the mouth.  He gr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ol.  So where's Joe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know.  It's like a maze i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n it's time to stop guessin'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art messi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oller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REDDY!  WHERE YOU HIDING, YOU PUSS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incaid -- we should find the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firs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'RE HOT STIT WITH A LITTLE MUTE KI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'S SEE YOU TAKE A PIECE OF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il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UEG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ill no respo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mutter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knew he was chickensh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the lights around them flinker and dim.  They hear a </w:t>
        <w:tab/>
        <w:t>DEEP, REVERBERATING GROAN OF METAL.  All look over the ra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VER THE SH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they peer downward.  Where before there was nothing, there are </w:t>
        <w:tab/>
        <w:t xml:space="preserve">now two huge, rusty boiler room doors slowly swinging open like </w:t>
        <w:tab/>
        <w:t>the entrance to Hell.  Orange light flickers from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till finishing his prior stat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-- shhhiiii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tree slowly descend teh stairs, all bravado lost.  They stop </w:t>
        <w:tab/>
        <w:t xml:space="preserve">before the immense gate.  Within lies flickering darkness and </w:t>
        <w:tab/>
        <w:t>twisting steps leading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is it.  Are you read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's snuff the fu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desc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BOILER ROOM - ENTR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, Kristen, and Kincaid cautiously come down the winding </w:t>
        <w:tab/>
        <w:t xml:space="preserve">stairs and pass under an arch way made of twisted, scorched </w:t>
        <w:tab/>
        <w:t>tricycles and shattered do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exchange worried looks, then step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 surrealistic boiler room, air red with heat and haz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 sits on a throne made of children's skulls and b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Joey is nearby, suspended over the pit of flames like a weird </w:t>
        <w:tab/>
        <w:t>alt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elcome to Freddy 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w gutteral chuck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ook Joey...all the little piggie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ome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turns his terrified, pleading eyes toward his friends.  His </w:t>
        <w:tab/>
        <w:t xml:space="preserve">skin is hot and blistered.  The tongues that lash his hands and </w:t>
        <w:tab/>
        <w:t xml:space="preserve">feet to the four posts are writhing slowly, licking his ankles and </w:t>
        <w:tab/>
        <w:t>wrists.  He opens his mouth in a mute, silent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, KRISTEN, 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Joe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steps for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 him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THR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 sweeps his hands, the obedient serv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r wish is my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makes a ges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tongue/creature securing his left wrist unravels -- he drops </w:t>
        <w:tab/>
        <w:t>precariously.  The other tongues begin to loosen their h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unges to the edge of the pit, reaching for Jo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aughs mania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P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last tongues give way and Joey drop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-- just as Nancy snatches his wrist and hangs on.  Kincaid grabs </w:t>
        <w:tab/>
        <w:t>Nancy by the belt and hauls them both back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th a cry, she runs and does a double flip over the burn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it -- right at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THR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snap-kicks right into Freddy's face, toppling him and the </w:t>
        <w:tab/>
        <w:t>throne backwa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trains as he rips a six-foot section of pipe from the wall and </w:t>
        <w:tab/>
        <w:t>races toward the thr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lps Joey to his feet just as a tongue/creature flies out of the </w:t>
        <w:tab/>
        <w:t>darkness and whips around her neck, strangling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ises from the rubble of his throne and lashes at Kristen.  She </w:t>
        <w:tab/>
        <w:t xml:space="preserve">flips over his head -- but Freddy backhands her, sending her </w:t>
        <w:tab/>
        <w:t>spinning acros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lutching one end of the writhing tongue, she forces it to the </w:t>
        <w:tab/>
        <w:t xml:space="preserve">ground.  She grabs a furnace poker and skewers the creature.  It </w:t>
        <w:tab/>
        <w:t>instantly unravels from her 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FALLEN THR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Freddy prepares to slash Kristen, Kincaid races in, swinging </w:t>
        <w:tab/>
        <w:t xml:space="preserve">his pipe in a wide arc.  It smashes across Freddy's back, driving </w:t>
        <w:tab/>
        <w:t>him to his kne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incaid raises the pipe for a second blow, but Freddy leaps up </w:t>
        <w:tab/>
        <w:t>with a ROAR and grabs Kincaid, hauling him high over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rushes in just as Freddy's arms are extended and plunges the </w:t>
        <w:tab/>
        <w:t>poker into his he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veryone freez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ooks down at the poker with an exaggerated gasp -- then flashes a </w:t>
        <w:tab/>
        <w:t>grin at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acts in ho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releases Kincaid's feet and holds him dangling by the thr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th his free hand, he pulls the poker slowly from his chest.  He </w:t>
        <w:tab/>
        <w:t xml:space="preserve">looks at the tip -- it glistens with dark, rancid gore.  He licks </w:t>
        <w:tab/>
        <w:t>it like an ice cream c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rises, using Nancy for sup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too strong!  He was neve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tro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hirls to her, Kincaid still choking in his upraised f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is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sss!  The souls of the childr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rips his shirt open, revealing his hideously scarred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...they make me stron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s flesh begins to undulate and s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IGHT ON FREDDY'S TOR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Rippling blisters appear, forming into faces -- horrible, tortured </w:t>
        <w:tab/>
        <w:t xml:space="preserve">faces wailing in despair.  We recognize Phillip ... Jennifer 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ll ... Taryn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AND 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otal horror and revul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 insane, gleeful grin -- and a gutteral whisp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ways room for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AUTO GRAVEYARD - TRUNK OF '59 CADILLAC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burlap sack is lifted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IGHT ON BURLAP S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neil drops it beside a freshly dug grave.  Freddy's bones </w:t>
        <w:tab/>
        <w:t>cla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BOILER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flinches in pain -- he looks up in fear, suddenly aware </w:t>
        <w:tab/>
        <w:t xml:space="preserve">that somebody's disturved his bones.  His fear is slowly replaced </w:t>
        <w:tab/>
        <w:t>by an evil, cunning gr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vanishes -- Kincaid finds himself struggling and choking in </w:t>
        <w:tab/>
        <w:t>mid-air.  He drops to the ground, gasping for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AUTO GRAVE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crawls from the shallow grave and throws the shovel </w:t>
        <w:tab/>
        <w:t>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the hell good is this suppos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gnoring him, Neil picks up the tire iron and holds i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is will be our headst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jams the tire iron into the ground at the foot of the grave.  </w:t>
        <w:tab/>
        <w:t>It looks like a cro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ears somet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 wa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is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now hears the FAINT SOUND OF ROCK MUSIC on the night breez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mebody else is out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.  We're 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nother song snaps to life -- closer to them.  The Rolling Stones'  </w:t>
        <w:tab/>
        <w:t>"Sympathy for the Devil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WRECKED CHEV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e can see Neil and Thompson through the cracked windshield of the </w:t>
        <w:tab/>
        <w:t xml:space="preserve">rusted-out Chevy.  The radio suddenly lights up, blaring another </w:t>
        <w:tab/>
        <w:t>rock s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AND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ore MUSIC comes from all around them, blasting from teh radios of </w:t>
        <w:tab/>
        <w:t xml:space="preserve">long-dead autos, a cacophony of rock songs from the 50's and 60's.  </w:t>
        <w:tab/>
        <w:t>We hear the HOWLING of Wolfman J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ARS - VARIOUS ANG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Broken headlights sputter to life.  A windshield wiper near </w:t>
        <w:tab/>
        <w:t xml:space="preserve">Thompson slaps madly back and forth across shattered glass.  Horns </w:t>
        <w:tab/>
        <w:t>honk.  An exposed fan blade WHIRRS like a buzzsa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AND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oarse whis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whole place is coming to lif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Both men turn to look at the burlap sack.  There is a slight </w:t>
        <w:tab/>
        <w:t>stirring from wit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hurries over and grabs the sack to throw it into the 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S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a skeletal hand wearing finger-razors tears through the </w:t>
        <w:tab/>
        <w:t>rotted burlap and latches onto Neil's w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ack rips wide open as Freddy's charred bones leap in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ife -- a hideous shambling skeleton SCREAMING with unearthly </w:t>
        <w:tab/>
        <w:t>r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ozen  to the spot.  Can't believe hi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alls back, scrambling away as Freddy's blades slash the air </w:t>
        <w:tab/>
        <w:t>inches in front of hi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Jesse the junkyard dog hurtles out of the darkness onto </w:t>
        <w:tab/>
        <w:t>the hellish thing's back, biting and snap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keleton pulls the dog from its back, slashes its throat in </w:t>
        <w:tab/>
        <w:t>one quick motion, and tosses the carcass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omething snaps in him as he glares at the skele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really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SKELE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t turns and grins hideously at 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grabs a piece of pipe and rushes the mon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send you back to Hell her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elo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CRE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meets Thompson's rush head on, blocking the pipe and yanking him </w:t>
        <w:tab/>
        <w:t>off his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t hurls Thompson through the air with incredible fo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ADILL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ompson slams into it, impaled on the tail fin.  He looks down at </w:t>
        <w:tab/>
        <w:t>the metal point jutting from his chest...and 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rabs the shovel and swings it -- the skeleton ducks and slashes </w:t>
        <w:tab/>
        <w:t>Neil's ribs, ripping his shirt wide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Neil doubles over, the skeleton rips the shovel from his hands </w:t>
        <w:tab/>
        <w:t xml:space="preserve">and smashes it solidly against his head.  Before Neil can crumple, </w:t>
        <w:tab/>
        <w:t xml:space="preserve">the creature straightens him up with a second vicious blow -- we </w:t>
        <w:tab/>
        <w:t>hear BONE CRACK.  Neil falls back into the 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keleton shrieks with unholy laughter and begins to shovel the </w:t>
        <w:tab/>
        <w:t>loose dirt onto Ne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It tosses the shovel aside, raises its arms into the air with a </w:t>
        <w:tab/>
        <w:t>victorious HOWL -- and collapses into a pile of b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ELM STREET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, Kristen, Kincaid, and Joey exit the boiler room, limping, </w:t>
        <w:tab/>
        <w:t xml:space="preserve">battered, and bloody.  They face the weird perspectives of the Elm </w:t>
        <w:tab/>
        <w:t>Street h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Kristen, can you pull us 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y sedated me.  We're stuck here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wears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et's try this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start down a corridor and en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SEWING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Eerie mannikins and an ornate three-way mirror stand in teh </w:t>
        <w:tab/>
        <w:t>sha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a dead 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uddenly, there's activity in the mirror.  A wavering light...then </w:t>
        <w:tab/>
        <w:t xml:space="preserve">Freddy materializes.  An infinity of Freddies are reflected in the </w:t>
        <w:tab/>
        <w:t>three-way mirror behi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rry to keep you waiting.  Perhaps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re were more of me to spread 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 runs into the room, magically followed by rows of his </w:t>
        <w:tab/>
        <w:t>mirror refle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oly shit!  He's multiply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room is suddenly filled with dozens of Freddies slashing and </w:t>
        <w:tab/>
        <w:t>chasing our her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leaps over a wicker basket to escape a Freddy.  As a second Freddy </w:t>
        <w:tab/>
        <w:t>lunges, she jams a knitting needle through its thr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prings over a group of Freddies, catches a wall fixture, and </w:t>
        <w:tab/>
        <w:t>flips acros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With a battle cry, he plows into the charging Freddies, bowling </w:t>
        <w:tab/>
        <w:t>them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ringes back, cowering behind the mannik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MI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More Freddies pouring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s backed into a corner, torn with slash ma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delivering flying kicks, but slowing down.  A Freddy grabs her </w:t>
        <w:tab/>
        <w:t>from behind, holding her for the oth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oes down under the sheer weight of Freddies crawling all over </w:t>
        <w:tab/>
        <w:t>him, slashing.  There are jsut too man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teps out from behind teh mannikins, shaking with emotion as his </w:t>
        <w:tab/>
        <w:t xml:space="preserve">friends are overwhelmed -- none of them can last more that a few </w:t>
        <w:tab/>
        <w:t xml:space="preserve">seconds longer.  He opens his mouth and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OOOOOOOOOOOOOOOOOOOOOOOOO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n incridible, deafening, universe-shaking cry.  Joey has found </w:t>
        <w:tab/>
        <w:t>his dream p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THREE-WAY MI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s blown into frag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VARIOUS ANG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ll the Freddies EXPLODING into shards of hurtling glass as nancy, </w:t>
        <w:tab/>
        <w:t>Kristen, and Kincaied cover their 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inally stops.  Total silence.  He looks just as surprised as </w:t>
        <w:tab/>
        <w:t>everyone else at what he's d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does a double ta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 xml:space="preserve"> at his own vo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d I say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INC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sure as shit did!  You saved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sse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gone!  We got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 scoops Joey into his arms in a crushing bear hu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y man, put me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JUNK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IGHT ON the open grave.  A bloody, dirt-encrusted hand grasps the </w:t>
        <w:tab/>
        <w:t xml:space="preserve">edge of teh grave.  A second hand follows.  Neil Goldman slowly, </w:t>
        <w:tab/>
        <w:t>painfully pulls himself out of the 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He has an ugly wound on the side of his head and his collarbone's </w:t>
        <w:tab/>
        <w:t>broken -- but he's al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Gasping with pain, Neil crawls to the pile of Freddy's remains.  </w:t>
        <w:tab/>
        <w:t xml:space="preserve">With tremendous effort, he pushes hte bones over the edge into the </w:t>
        <w:tab/>
        <w:t>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GR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bones tumble into the earthen p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SEWING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helps Nancy to her feet as she brushes away the shattered </w:t>
        <w:tab/>
        <w:t>glass of the Fred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re 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think s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y embrace tear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's over.  It's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ancy turns and sees her father floating toward her, glowing in a </w:t>
        <w:tab/>
        <w:t>golden nimbus of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addy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ve crossed over, Prin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Crossed ov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I couldn't go until I told you h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rry I am for all the things I've d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gazes at him, slowly comprehen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OMPSON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love you so much.  I'll always lo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.  Goodbye, Prin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ancy goes to embrace ehr father one final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ll always love you, Dad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words are cut short as her body jerks viole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NOTHER ANGLE - T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"Thompson" is wearing Freddy's glove -- the razors buried in </w:t>
        <w:tab/>
        <w:t>Nancy's stom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r eyes wide and staring as she realiz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wea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FREDDY/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s Thompson's face disappears and is replaced by Freddy'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e, b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jams the blades in dee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 - JUNK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CLOSEUP ON Neil -- using his one good hand, he grasps the bottle </w:t>
        <w:tab/>
        <w:t xml:space="preserve">of holy water and uncorks it with his teeth.  He presses it to his </w:t>
        <w:tab/>
        <w:t>forehead and closes hi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oarse whis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Please God.  For the children. 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looks down at Freddy's rem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shes to as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flicks a stream of holy water onto the b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SEWING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Freddy, still locked in an embrace with Nancy as she dies, SCREAMS </w:t>
        <w:tab/>
        <w:t xml:space="preserve">as a pattern of holes rip across his body -- bright shafts of </w:t>
        <w:tab/>
        <w:t>light burst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JUNK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ust to d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flicks a second stream of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 xml:space="preserve">      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SEWING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nother arc of holes explode across Freddy's body.  He arches </w:t>
        <w:tab/>
        <w:t>back, SHRIEK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-- and Nancy slides of his blades.  Kristen runs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 - JUNKYARD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holds the crucifix.  He leans down and presses it against the </w:t>
        <w:tab/>
        <w:t>sku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Lay this spirit to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SEWING ROOM - CLOSEUP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 cross-shaped hole explodes from Freddy's forehead -- brilliant, </w:t>
        <w:tab/>
        <w:t>blinding white light pours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Freddy staggers back, riddled with glowing holes, we see a </w:t>
        <w:tab/>
        <w:t xml:space="preserve">whrilwind of spirit faces pouring from him -- sould of his victims </w:t>
        <w:tab/>
        <w:t>soaring out, freed at l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INCAID AND JO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westruck as they w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holes expand, eating Freddy alive as his SCREAM ECHOES across </w:t>
        <w:tab/>
        <w:t>the dreamsc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hafts of light from his body merge into one white hot ball -- </w:t>
        <w:tab/>
        <w:t>then EXPLO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Freddy i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radles Nancy in her arms.  nancy is drifting toward d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cry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He's gone.  It's over.  Please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ie, Nancy. 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wea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so proud of you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ell Neil I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She sags against Kristen.  Kristen shakes her head, tears </w:t>
        <w:tab/>
        <w:t>brim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won't let you die.  i won'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lower, strange intens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oing to dream you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whispering in Nancy's 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oing to dream you into a beautifu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ream.  Forever and 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She closes her eyes and holds Nancy t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 xml:space="preserve"> SLOW DISSOLVE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CEMETERY - DU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ree caskets are surrounded by a large number of MOURN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, Joey, and Kincaid watch tearfully.  Neil, wearing a neck </w:t>
        <w:tab/>
        <w:t>brace, puts his arm around the kids as the caskets are lowe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e notices movement on the hillto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nun stands on the crest of the hill.  She turns and walks </w:t>
        <w:tab/>
        <w:t>away, disappearing from 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leaves the funeral and starts up the hillside aft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HILLT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As neil reaches the tree where he first met the nun, he catches a </w:t>
        <w:tab/>
        <w:t>glimpse of her as she dissappears behind a cry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ister...wa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CRY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rounds the crypt -- the nun has vani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Only a simple tombstone stands at this edge of the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steps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TOMB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The inscription read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>Here Lies Amanda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   Her name in Chris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   Sister Mary Hele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 xml:space="preserve">  Born 1907 - Died 19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CLOSEUP - 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of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My God.  You were his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NEIL'S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The seasons have changed.  A blanket of freshly fallen snow covers </w:t>
        <w:tab/>
        <w:t xml:space="preserve">the house.  A VW Rabbit with New York plates is parked in the </w:t>
        <w:tab/>
        <w:t>drive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EIL'S H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Kristen and Neil have finished a meal together and are sipping </w:t>
        <w:tab/>
        <w:t>wine.  Her hair is shorter.  Neil looks thinner, a little we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'm glad things have worked ou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I think new York was just what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eded.  So many people.  I never fe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m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he city that never sle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o what will you do 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 don't know.  I'm busy with 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New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But I'll never forget the old 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raises his gla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old friends.  And your new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To old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EXT. NEIL'S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Neil is at the door, seeing Kristen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It was great seeing you again.  I'm gl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ou dropped b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pauses at her c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Do you still...see each oth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NE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strange little sm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Yes.  I'm going to see her 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Kristen nods.  She knew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KRIS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Will you say hi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>(he smiles that he wi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Good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H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closes the door.  He's alone in the empty house.  He turns </w:t>
        <w:tab/>
        <w:t>out the lights and trudges slowly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INT. NEIL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Neil in bed, drifting off to sleep.  The tight, weary look is gone </w:t>
        <w:tab/>
        <w:t>from his face -- he looks peaceful, conte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AN TO the paper mache model of the Elm Street House.  It's </w:t>
        <w:tab/>
        <w:t xml:space="preserve">different now -- clean and pure and inviting.  A lovely little </w:t>
        <w:tab/>
        <w:t>place, in f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ab/>
        <w:tab/>
        <w:tab/>
        <w:tab/>
        <w:t xml:space="preserve">    FADE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color w:val="000000"/>
        </w:rPr>
        <w:tab/>
        <w:tab/>
        <w:tab/>
        <w:tab/>
        <w:tab/>
        <w:tab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