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HCP handl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CP.EXE is a utility that uses the DHCP protocol to fi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IP address and some more network parameters. DHCP.EX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an Ethernet card and a packet driver for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WWW/LX software suite, but can be us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HCP.EXE from the command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C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bugg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ucceeds, it terminates with an error code 0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named IP-UP.BAT in the current directory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, it continues trying until the user hits a key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n error code hig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batch file IP-UP.BA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YIP=15.85.45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EMIP=15.85.4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ETMASK=255.255.24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ROADCAST=255.255.255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NS1=15.68.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NS2=15.68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ines may be missing in case the DHCP serv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m. If you run that batch file, it will se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re used by WWW/LX. These environment variable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pecified in WWW.CFG. So what you need to do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the Ethernet card into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unch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DH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IP-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unch WWW/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put all that into a batch file (well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difficult to achieve with a batch fi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DHCP does not need to assign an IP addres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ime. In fact, it is normal that the IP addres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a certain, limited time. After that time, a new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 is expected. Of course, this cannot work because DH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once at the beginning of the session. This is a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CP.EXE is copyrighted freeware by A. Garz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Nov-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