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0"/>
        <w:gridCol w:w="840"/>
        <w:gridCol w:w="120"/>
        <w:gridCol w:w="718"/>
        <w:gridCol w:w="122"/>
        <w:gridCol w:w="840"/>
        <w:gridCol w:w="836"/>
        <w:gridCol w:w="898"/>
        <w:gridCol w:w="899"/>
        <w:gridCol w:w="1495"/>
        <w:gridCol w:w="490"/>
        <w:gridCol w:w="182"/>
        <w:gridCol w:w="780"/>
        <w:gridCol w:w="649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T-1A2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rtas Hovertan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tech Hovertank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59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dlight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m (B) 4.5m (G) 2.25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ph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m / 2.25m / 2.7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mph; 13 mph Tank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m / 7.75m / 6.0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m high, 30m long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 Shield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00 kg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</w:t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ic 50</w:t>
            </w:r>
          </w:p>
        </w:tc>
        <w:tc>
          <w:tcPr>
            <w:tcW w:w="3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ractable Hover Jet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ompartmen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r Hover Jet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canisters Protocultur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Cannon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Barrel Plasma C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1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’s Compartment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ored/Force Field Hoo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+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-11 Gun Po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Flip/Throw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er Resistant Armor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mm Cannon: HEAP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x10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to 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/7 miles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Strike Moving Targets; AP</w:t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mm Cannon: SPIGOT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4x10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to 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9 miles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mm Cannon: Special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es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to 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6 miles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Barrel Plasma C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2H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 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</w:t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-11 Gun Pod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x10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2H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iles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</w:t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59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87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37"/>
        <w:gridCol w:w="337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mm HEAP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mm SPIGO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mm Special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5:54:00Z</dcterms:created>
  <dc:creator>Jerry</dc:creator>
  <dc:description/>
  <cp:keywords/>
  <dc:language>en-US</dc:language>
  <cp:lastModifiedBy>Devillin</cp:lastModifiedBy>
  <cp:lastPrinted>2113-01-01T00:00:00Z</cp:lastPrinted>
  <dcterms:modified xsi:type="dcterms:W3CDTF">2006-07-29T16:48:00Z</dcterms:modified>
  <cp:revision>4</cp:revision>
  <dc:subject/>
  <dc:title>Robotech Mech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524234</vt:r8>
  </property>
  <property fmtid="{D5CDD505-2E9C-101B-9397-08002B2CF9AE}" pid="3" name="_AuthorEmail">
    <vt:lpwstr>vzep8u2d@verizon.net</vt:lpwstr>
  </property>
  <property fmtid="{D5CDD505-2E9C-101B-9397-08002B2CF9AE}" pid="4" name="_AuthorEmailDisplayName">
    <vt:lpwstr>Curtis Tremble</vt:lpwstr>
  </property>
  <property fmtid="{D5CDD505-2E9C-101B-9397-08002B2CF9AE}" pid="5" name="_EmailSubject">
    <vt:lpwstr>Whoops Corrected Sheet</vt:lpwstr>
  </property>
  <property fmtid="{D5CDD505-2E9C-101B-9397-08002B2CF9AE}" pid="6" name="_ReviewingToolsShownOnce">
    <vt:lpwstr/>
  </property>
</Properties>
</file>