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botech Mecha Combat Sheet</w:t>
      </w:r>
    </w:p>
    <w:tbl>
      <w:tblPr>
        <w:tblW w:w="10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898"/>
        <w:gridCol w:w="185"/>
        <w:gridCol w:w="715"/>
        <w:gridCol w:w="125"/>
        <w:gridCol w:w="840"/>
        <w:gridCol w:w="833"/>
        <w:gridCol w:w="127"/>
        <w:gridCol w:w="771"/>
        <w:gridCol w:w="899"/>
        <w:gridCol w:w="1495"/>
        <w:gridCol w:w="490"/>
        <w:gridCol w:w="962"/>
        <w:gridCol w:w="649"/>
      </w:tblGrid>
      <w:tr>
        <w:trPr>
          <w:tblHeader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Type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 III Mini-Monster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Name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 II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Nam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hicle Class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roid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Class</w:t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's Rank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 By Location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w</w:t>
            </w:r>
          </w:p>
        </w:tc>
        <w:tc>
          <w:tcPr>
            <w:tcW w:w="53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 or Three, plus four passengers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io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C</w:t>
            </w:r>
          </w:p>
        </w:tc>
        <w:tc>
          <w:tcPr>
            <w:tcW w:w="71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 Cannon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59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al Data</w:t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d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earm PB-Cannon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ght</w:t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ft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riv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Arm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dth</w:t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ft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unn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mph; Cruise 30mph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sile Pod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h</w:t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ft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ap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m Bomb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t</w:t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tons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ing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s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Strength</w:t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notes on speed and maneuverability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 Bod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</w:t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ft x 6ft x 6ft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w Compartment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System</w:t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uses Apply only to unarmed RPA combat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rained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tiv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p Kick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Punch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r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p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s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nt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 Block/Tackle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D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ar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78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section lists the specific weapons carried in inventory. All bonuses are factored in. Use these numbers and initiative in hand to hand section.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pon Systems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age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ke/Ai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ry/Burst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row/Wild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F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e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load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al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cm Auto Cannons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6x10 MD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2H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iles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rounds each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ft Blast Radius; 600ft min.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C-20 Cannons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D6x10 MD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2H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iles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mited.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sile Pod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,3,4,6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Medium Missiles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m Bomb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6x1000 MD/ 1D6x100 MD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or 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/1000ft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 to 90 minute timer.</w:t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Missiles</w:t>
      </w:r>
    </w:p>
    <w:tbl>
      <w:tblPr>
        <w:tblW w:w="892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13"/>
        <w:gridCol w:w="253"/>
        <w:gridCol w:w="253"/>
        <w:gridCol w:w="253"/>
        <w:gridCol w:w="253"/>
        <w:gridCol w:w="253"/>
        <w:gridCol w:w="253"/>
        <w:gridCol w:w="292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2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Chest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cm Cannon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cm Cannon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cm Cannon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1" w:gutter="0" w:header="0" w:top="72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5:33:00Z</dcterms:created>
  <dc:creator>Jerry</dc:creator>
  <dc:description/>
  <cp:keywords/>
  <dc:language>en-US</dc:language>
  <cp:lastModifiedBy>Devillin</cp:lastModifiedBy>
  <cp:lastPrinted>2113-01-01T00:00:00Z</cp:lastPrinted>
  <dcterms:modified xsi:type="dcterms:W3CDTF">2006-07-29T15:53:00Z</dcterms:modified>
  <cp:revision>4</cp:revision>
  <dc:subject/>
  <dc:title>Robotech Mecha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6524234</vt:r8>
  </property>
  <property fmtid="{D5CDD505-2E9C-101B-9397-08002B2CF9AE}" pid="3" name="_AuthorEmail">
    <vt:lpwstr>vzep8u2d@verizon.net</vt:lpwstr>
  </property>
  <property fmtid="{D5CDD505-2E9C-101B-9397-08002B2CF9AE}" pid="4" name="_AuthorEmailDisplayName">
    <vt:lpwstr>Curtis Tremble</vt:lpwstr>
  </property>
  <property fmtid="{D5CDD505-2E9C-101B-9397-08002B2CF9AE}" pid="5" name="_EmailSubject">
    <vt:lpwstr>Whoops Corrected Sheet</vt:lpwstr>
  </property>
  <property fmtid="{D5CDD505-2E9C-101B-9397-08002B2CF9AE}" pid="6" name="_ReviewingToolsShownOnce">
    <vt:lpwstr/>
  </property>
</Properties>
</file>