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15384" w:dyaOrig="1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.95pt;height:71.95pt" filled="f" o:ole="">
            <v:imagedata r:id="rId3" o:title=""/>
          </v:shape>
          <o:OLEObject Type="Embed" ProgID="" ShapeID="ole_rId2" DrawAspect="Content" ObjectID="_1325898021" r:id="rId2"/>
        </w:objec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Times New Roman" w:cs="Times New Roman"/>
        </w:rPr>
        <w:object w:dxaOrig="15384" w:dyaOrig="1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.95pt;height:71.95pt" filled="f" o:ole="">
            <v:imagedata r:id="rId5" o:title=""/>
          </v:shape>
          <o:OLEObject Type="Embed" ProgID="" ShapeID="ole_rId4" DrawAspect="Content" ObjectID="_1103189144" r:id="rId4"/>
        </w:objec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(Pre-tested....Works)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[#] denotes a number that you have to assign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(note: The rules.ini is case sensitiv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40"/>
          <w:szCs w:val="40"/>
        </w:rPr>
        <w:t>(cut and paste these line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t>this unit courtesy of deezire m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 this to [vehicle types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#=ITNK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 to ***vehicles!!!</w:t>
      </w: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 M1A1 ABR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ITNK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IName=Name:IT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=Abrams Ta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requisite=GAWEAP,RAD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mary=120m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ngth=4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egory=AF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or=heav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ret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Tilter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BigToFitUnderBridge=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Level=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ht=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ed=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teGoodie=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usher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wner=British,French,Germans,Americans,Alli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=9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s=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T=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sellable=fa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SelectableCombatant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losion=TWLT070,S_BANG48,S_BRNL58,S_CLSN58,S_TUMU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Select=GenAllVehicleSel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Move=GenAllVehicle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Attack=GenAllVehicleAttackComm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Sound=GenVehicleD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Sound=RhinoTankMoveSt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Debris=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omotor={4A582741-9839-11d1-B709-00A024DDAFD1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mentZone=Destro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owedToStartInMultiplayer=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atPosed=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ParticleSystems=SparkSys,SmallGreyS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SmokeOffset=100,100,2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ight=3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teranAbilities=STRONGER,FIREPOWER,SIGHT,F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teAbilities=SELF_HEAL,STRONGER,FIREPOWER,R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lerates=fa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FudgeColumn=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FudgeTunnel=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ze=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portunityFire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tePrimary=120m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 this to art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ITNK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xel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apable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o=ITNKIC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tCameo=ITNKU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maryFireFLH=170,0,1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 apropriate lines to .csf file (use final alert string edit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u w:val="single"/>
        </w:rPr>
        <w:t>(edit\insert string)</w:t>
      </w:r>
      <w:r>
        <w:rPr>
          <w:rFonts w:eastAsia="Courier New" w:cs="Courier New" w:ascii="Courier New" w:hAnsi="Courier New"/>
        </w:rPr>
        <w:t>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:ITNK---------ADD TO CONTENT( M1A1 ABRAM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 these files into your ECACHE file with your xcc mix edi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delete the local mix database.dat then use the insert but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NK.H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NK.VX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NKBARL.H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NKBARL.VX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NKTUR.H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NKTUR.VX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NKICON.SHP(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NKUICO.SHP(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ember to compact before you close the xcc mix edi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joy your new un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ric(sgtmay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/>
          <w:i/>
          <w:iCs/>
          <w:sz w:val="16"/>
          <w:szCs w:val="16"/>
        </w:rPr>
        <w:t>sgtmay is a ® registered trademark ™ of kick your ass enterprizes ©2001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/>
          <w:i/>
          <w:i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/>
          <w:i/>
          <w:iCs/>
          <w:sz w:val="16"/>
          <w:szCs w:val="16"/>
        </w:rPr>
        <w:t>just kiddin :)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i/>
          <w:iCs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