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/>
        </w:rPr>
        <w:object w:dxaOrig="15384" w:dyaOrig="1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95pt;height:71.95pt" filled="f" o:ole="">
            <v:imagedata r:id="rId3" o:title=""/>
          </v:shape>
          <o:OLEObject Type="Embed" ProgID="" ShapeID="ole_rId2" DrawAspect="Content" ObjectID="_1928204858" r:id="rId2"/>
        </w:objec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object w:dxaOrig="15384" w:dyaOrig="1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95pt;height:71.95pt" filled="f" o:ole="">
            <v:imagedata r:id="rId5" o:title=""/>
          </v:shape>
          <o:OLEObject Type="Embed" ProgID="" ShapeID="ole_rId4" DrawAspect="Content" ObjectID="_1151787112" r:id="rId4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Advanced Chrono Mi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(Pre-tested....Works)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[#] denotes a number that you have to assign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(most likely at the bottom of the li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40"/>
          <w:szCs w:val="40"/>
        </w:rPr>
        <w:t>Note: The rules.ini is case sensitive...cut and paste all rules to be added or type them as they lo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unit courtesy of Total Elimination m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 to </w:t>
      </w:r>
      <w:r>
        <w:rPr>
          <w:rFonts w:eastAsia="Courier New" w:cs="Courier New" w:ascii="Courier New" w:hAnsi="Courier New"/>
        </w:rPr>
        <w:t>[vehicle types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=ADVCM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to ***vehicles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ADVCMIN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IName=Name:ADVCM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=Advanced Chrono Mi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requisite=GAWEAP,PROC,GA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minal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Protect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egory=Sup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=1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=med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Dock=PROC</w:t>
        <w:tab/>
        <w:tab/>
        <w:t>; Need both in case a building from the other team is captu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k=NAREFN,GAREF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Turret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=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vester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onoInSound=ChronoMinerTel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onoOutSound=ChronoMinerTel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Level=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=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=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er=British,French,Germans,Americans,Alli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edToStartInMultiplayer=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pScale=Tiber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teGoodie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age=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=28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=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T=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sher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Crush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ed=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fHealing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OpportunityFire=yes ;GEF has no weapon, doesn't nee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oadingClass=C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on=TWLT070,S_BANG48,S_BRNL58,S_CLSN58,S_TUMU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Select=GenAllVehicle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Move=ChronoMiner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Attack=ChronoMiner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Feedback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ound=GenVehicle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Debris=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risTypes=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risMaximums=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Locomotor={4A582741-9839-11d1-B709-00A024DDAFD1} ;drive locomo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omotor={4A582747-9839-11d1-B709-00A024DDAFD1} ;teleport locomo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ght=3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mentZone=Cru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tPosed=0</w:t>
        <w:tab/>
        <w:t>; This value MUST be 0 for all building add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tAvoidanceCoefficient=.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ParticleSystems=SparkSys,SmallGreyS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uneToVeins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uneToPsionics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uneToRadiation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FudgeColumn=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FudgeTunnel=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FudgeBridge=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=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pidHunt=yes ;this guy can't handle a hunt command, so he should just run towards the playe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Trainable=no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this to Art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ADVCMIN]</w:t>
        <w:tab/>
        <w:tab/>
        <w:tab/>
        <w:t>; Allied harve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o=ACMIIC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Cameo=ACMIU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xel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pable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_</w:t>
      </w:r>
    </w:p>
    <w:p>
      <w:pPr>
        <w:pStyle w:val="Normal"/>
        <w:ind w:right="-171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apropriate lines to .csf file (use final alert string edi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dit\insert st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:ADVCM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to content: Advanced Chrono Mi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these files into your ECACHE file with your xcc mix ed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miic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miu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cmin.h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cmin.vx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mber to compact before you close the xcc mix edi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 your new un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ic(sgtma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  <w:t>sgtmay is a ® registered trademark ™ of kick your ass enterprizes ©2001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  <w:t>just kiddin :)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