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r>
    </w:p>
    <w:p>
      <w:pPr>
        <w:pStyle w:val="NormalWeb"/>
        <w:jc w:val="center"/>
        <w:rPr>
          <w:rFonts w:ascii="Arial" w:hAnsi="Arial" w:cs="Arial"/>
          <w:b/>
          <w:b/>
          <w:bCs/>
          <w:i/>
          <w:i/>
          <w:iCs/>
          <w:color w:val="0000FF"/>
          <w:sz w:val="40"/>
          <w:lang w:val="en-US"/>
        </w:rPr>
      </w:pPr>
      <w:r>
        <w:rPr>
          <w:rFonts w:cs="Arial" w:ascii="Arial" w:hAnsi="Arial"/>
          <w:b/>
          <w:bCs/>
          <w:i/>
          <w:iCs/>
          <w:color w:val="0000FF"/>
          <w:sz w:val="40"/>
          <w:lang w:val="en-US"/>
        </w:rPr>
        <w:t>O Outlook Express</w:t>
      </w:r>
    </w:p>
    <w:p>
      <w:pPr>
        <w:pStyle w:val="NormalWeb"/>
        <w:jc w:val="center"/>
        <w:rPr>
          <w:rFonts w:ascii="Arial" w:hAnsi="Arial" w:cs="Arial"/>
          <w:sz w:val="32"/>
          <w:u w:val="single"/>
          <w:lang w:val="en-US"/>
        </w:rPr>
      </w:pPr>
      <w:r>
        <w:rPr>
          <w:rFonts w:cs="Arial" w:ascii="Arial" w:hAnsi="Arial"/>
          <w:b/>
          <w:bCs/>
          <w:i/>
          <w:iCs/>
          <w:color w:val="0000FF"/>
          <w:sz w:val="32"/>
          <w:u w:val="single"/>
        </w:rPr>
        <w:t>Introdução</w:t>
      </w:r>
    </w:p>
    <w:p>
      <w:pPr>
        <w:pStyle w:val="NormalWeb"/>
        <w:ind w:firstLine="540"/>
        <w:rPr/>
      </w:pPr>
      <w:r>
        <w:rPr>
          <w:rFonts w:cs="Arial" w:ascii="Arial" w:hAnsi="Arial"/>
        </w:rPr>
        <w:t>O meio de comunicação na Internet é o e-mail, ou correio eletrônico. O gerenciador de e-mail padrão do Windows é o Outlook Express, uma versão condensada porém extremamente poderosa do Outlook.</w:t>
      </w:r>
    </w:p>
    <w:p>
      <w:pPr>
        <w:pStyle w:val="NormalWeb"/>
        <w:jc w:val="center"/>
        <w:rPr>
          <w:rFonts w:ascii="Arial" w:hAnsi="Arial" w:cs="Arial"/>
        </w:rPr>
      </w:pPr>
      <w:r>
        <w:rPr>
          <w:rFonts w:cs="Arial" w:ascii="Arial" w:hAnsi="Arial"/>
          <w:sz w:val="20"/>
          <w:szCs w:val="20"/>
        </w:rPr>
        <w:drawing>
          <wp:inline distT="0" distB="0" distL="0" distR="0">
            <wp:extent cx="5601970" cy="420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1970" cy="4201160"/>
                    </a:xfrm>
                    <a:prstGeom prst="rect">
                      <a:avLst/>
                    </a:prstGeom>
                  </pic:spPr>
                </pic:pic>
              </a:graphicData>
            </a:graphic>
          </wp:inline>
        </w:drawing>
      </w:r>
    </w:p>
    <w:p>
      <w:pPr>
        <w:pStyle w:val="NormalWeb"/>
        <w:ind w:firstLine="540"/>
        <w:rPr>
          <w:rFonts w:ascii="Arial" w:hAnsi="Arial" w:cs="Arial"/>
        </w:rPr>
      </w:pPr>
      <w:r>
        <w:rPr>
          <w:rFonts w:cs="Arial" w:ascii="Arial" w:hAnsi="Arial"/>
        </w:rPr>
        <w:t>A primeira vez que executamos o Outlook Express, ele inicia o Assistente de Conexão à Internet, caso ainda não tivermos configurado o acesso à Internet quando instalamos o Windows.</w:t>
      </w:r>
    </w:p>
    <w:p>
      <w:pPr>
        <w:pStyle w:val="NormalWeb"/>
        <w:ind w:firstLine="540"/>
        <w:rPr>
          <w:rFonts w:ascii="Arial" w:hAnsi="Arial" w:cs="Arial"/>
        </w:rPr>
      </w:pPr>
      <w:r>
        <w:rPr>
          <w:rFonts w:cs="Arial" w:ascii="Arial" w:hAnsi="Arial"/>
        </w:rPr>
        <w:t>Nesta etapa, você deverá ter à mão o telefone do seu provedor de acesso à Internet, os nomes dos servidores de e-mail do seu provedor ( ele deverá Ter lhe fornecido isto ), sua identificação ( login ) junto ao provedor e a sua senha. Caso você não tenha algumas destas informações, ligue para o seu provedor de acesso e solicite a ele que forneça a você.</w:t>
      </w:r>
    </w:p>
    <w:p>
      <w:pPr>
        <w:pStyle w:val="NormalWeb"/>
        <w:ind w:firstLine="540"/>
        <w:rPr>
          <w:rFonts w:ascii="Arial" w:hAnsi="Arial" w:cs="Arial"/>
        </w:rPr>
      </w:pPr>
      <w:r>
        <w:rPr>
          <w:rFonts w:cs="Arial" w:ascii="Arial" w:hAnsi="Arial"/>
        </w:rPr>
        <w:t>O Outlook Express suporta todos os tipos de padrões de mensagem da Internet. Além disso, ele apresenta diversas facilidades para quando mais de um usuário utiliza o computador ou para pessoas que tem diversos provedores de acesso, cada um com seu e-mail, e que gostaria de gerenciar estas contas a partir de um único local.</w:t>
      </w:r>
    </w:p>
    <w:p>
      <w:pPr>
        <w:pStyle w:val="NormalWeb"/>
        <w:ind w:firstLine="540"/>
        <w:rPr>
          <w:rFonts w:ascii="Arial" w:hAnsi="Arial" w:cs="Arial"/>
        </w:rPr>
      </w:pPr>
      <w:r>
        <w:rPr>
          <w:rFonts w:cs="Arial" w:ascii="Arial" w:hAnsi="Arial"/>
        </w:rPr>
        <w:t>Ao entrar no Outlook Express, podemos diretamente acessar diversas funções, como ler e-mail, ler newsgroups, compor uma nova mensagem, acessar o catálogo de endereços ou até localizar pessoas através dos diretórios da Internet.</w:t>
      </w:r>
    </w:p>
    <w:p>
      <w:pPr>
        <w:pStyle w:val="NormalWeb"/>
        <w:jc w:val="center"/>
        <w:rPr>
          <w:rFonts w:ascii="Arial" w:hAnsi="Arial" w:cs="Arial"/>
        </w:rPr>
      </w:pPr>
      <w:r>
        <w:rPr>
          <w:rFonts w:cs="Arial" w:ascii="Arial" w:hAnsi="Arial"/>
          <w:b/>
          <w:bCs/>
          <w:i/>
          <w:iCs/>
          <w:color w:val="0000FF"/>
        </w:rPr>
        <w:t>O que é um endereço eletrônico ou e-mail</w:t>
      </w:r>
    </w:p>
    <w:p>
      <w:pPr>
        <w:pStyle w:val="NormalWeb"/>
        <w:ind w:firstLine="540"/>
        <w:rPr>
          <w:rFonts w:ascii="Arial" w:hAnsi="Arial" w:cs="Arial"/>
        </w:rPr>
      </w:pPr>
      <w:r>
        <w:rPr>
          <w:rFonts w:cs="Arial" w:ascii="Arial" w:hAnsi="Arial"/>
        </w:rPr>
        <w:t>Um endereço eletrônico é composto de duas partes: a sua identificação e a identificação do seu provedor ou empresa, inclusive com tipo de organização que ele é e o seu país de origem. Por exemplo, o endereço eletrônico:</w:t>
      </w:r>
    </w:p>
    <w:p>
      <w:pPr>
        <w:pStyle w:val="NormalWeb"/>
        <w:jc w:val="center"/>
        <w:rPr>
          <w:rFonts w:ascii="Arial" w:hAnsi="Arial" w:cs="Arial"/>
        </w:rPr>
      </w:pPr>
      <w:r>
        <w:rPr>
          <w:rFonts w:cs="Arial" w:ascii="Arial" w:hAnsi="Arial"/>
          <w:b/>
          <w:bCs/>
        </w:rPr>
        <w:t>celo@etcsc.org.br</w:t>
      </w:r>
    </w:p>
    <w:p>
      <w:pPr>
        <w:pStyle w:val="NormalWeb"/>
        <w:ind w:firstLine="540"/>
        <w:rPr>
          <w:rFonts w:ascii="Arial" w:hAnsi="Arial" w:cs="Arial"/>
        </w:rPr>
      </w:pPr>
      <w:r>
        <w:rPr>
          <w:rFonts w:cs="Arial" w:ascii="Arial" w:hAnsi="Arial"/>
        </w:rPr>
        <w:t>Nos diz que é o endereço do celo ( no caso, uma abreviação do meu nome) , e seu provedor ou empresa é a etcsc, que é uma organização não comercial, devido a extensão org, e se localiza no Brasil, devido à extensão br. O símbolo @ significa "na" ou "no", e poderíamos ler o e-mail acima como "celo na etcsc.org.br".</w:t>
      </w:r>
    </w:p>
    <w:p>
      <w:pPr>
        <w:pStyle w:val="NormalWeb"/>
        <w:ind w:firstLine="540"/>
        <w:rPr>
          <w:rFonts w:ascii="Arial" w:hAnsi="Arial" w:cs="Arial"/>
        </w:rPr>
      </w:pPr>
      <w:r>
        <w:rPr>
          <w:rFonts w:cs="Arial" w:ascii="Arial" w:hAnsi="Arial"/>
        </w:rPr>
        <w:t>Outras extensões podem ser com, de organizações comerciais, gov, do governo, ou até sem extensão, que caracteriza instituições de ensino, e diversas outras. Já as extensões que indicam o país podem ser br, de Brasil, it, de Itália, jp, de Japão, ou até não existir, quando caracteriza os provedores e empresas dos Estados Unidos da América.</w:t>
      </w:r>
    </w:p>
    <w:p>
      <w:pPr>
        <w:pStyle w:val="NormalWeb"/>
        <w:jc w:val="center"/>
        <w:rPr>
          <w:rFonts w:ascii="Arial" w:hAnsi="Arial" w:cs="Arial"/>
          <w:b/>
          <w:b/>
          <w:bCs/>
          <w:i/>
          <w:i/>
          <w:iCs/>
          <w:color w:val="0000FF"/>
          <w:u w:val="single"/>
        </w:rPr>
      </w:pPr>
      <w:r>
        <w:rPr>
          <w:rFonts w:cs="Arial" w:ascii="Arial" w:hAnsi="Arial"/>
          <w:b/>
          <w:bCs/>
          <w:i/>
          <w:iCs/>
          <w:color w:val="0000FF"/>
          <w:sz w:val="32"/>
          <w:u w:val="single"/>
        </w:rPr>
        <w:t>Manipulando Mensagens</w:t>
      </w:r>
    </w:p>
    <w:p>
      <w:pPr>
        <w:pStyle w:val="NormalWeb"/>
        <w:jc w:val="center"/>
        <w:rPr>
          <w:rFonts w:ascii="Arial" w:hAnsi="Arial" w:cs="Arial"/>
          <w:b/>
          <w:b/>
          <w:bCs/>
          <w:i/>
          <w:i/>
          <w:iCs/>
          <w:color w:val="0000FF"/>
        </w:rPr>
      </w:pPr>
      <w:r>
        <w:rPr>
          <w:rFonts w:cs="Arial" w:ascii="Arial" w:hAnsi="Arial"/>
          <w:b/>
          <w:bCs/>
          <w:i/>
          <w:iCs/>
          <w:color w:val="0000FF"/>
        </w:rPr>
        <w:t>Compondo Mensagens:</w:t>
      </w:r>
    </w:p>
    <w:p>
      <w:pPr>
        <w:pStyle w:val="NormalWeb"/>
        <w:ind w:firstLine="540"/>
        <w:rPr>
          <w:rFonts w:ascii="Arial" w:hAnsi="Arial" w:cs="Arial"/>
        </w:rPr>
      </w:pPr>
      <w:r>
        <w:rPr>
          <w:rFonts w:eastAsia="Arial" w:cs="Arial" w:ascii="Arial" w:hAnsi="Arial"/>
        </w:rPr>
        <w:t xml:space="preserve"> </w:t>
      </w:r>
      <w:r>
        <w:rPr>
          <w:rFonts w:cs="Arial" w:ascii="Arial" w:hAnsi="Arial"/>
        </w:rPr>
        <w:t>Para compor uma nova mensagem, clicamos no botão ou no desenho onde se lê Redigir uma mensagem e a janela de nova mensagem surgirá.</w:t>
      </w:r>
    </w:p>
    <w:p>
      <w:pPr>
        <w:pStyle w:val="NormalWeb"/>
        <w:ind w:firstLine="540"/>
        <w:rPr>
          <w:rFonts w:ascii="Arial" w:hAnsi="Arial" w:cs="Arial"/>
        </w:rPr>
      </w:pPr>
      <w:r>
        <w:rPr>
          <w:rFonts w:cs="Arial" w:ascii="Arial" w:hAnsi="Arial"/>
        </w:rPr>
        <w:t>Devemos então digitar o endereço para quem destinamos a mensagem, no campo Para:, o assunto, no campo Assunto:, e finalmente redigimos a mensagem.</w:t>
      </w:r>
    </w:p>
    <w:p>
      <w:pPr>
        <w:pStyle w:val="NormalWeb"/>
        <w:jc w:val="center"/>
        <w:rPr>
          <w:rFonts w:ascii="Arial" w:hAnsi="Arial" w:cs="Arial"/>
        </w:rPr>
      </w:pPr>
      <w:r>
        <w:rPr>
          <w:rFonts w:cs="Arial" w:ascii="Arial" w:hAnsi="Arial"/>
        </w:rPr>
        <w:t> </w:t>
      </w:r>
    </w:p>
    <w:p>
      <w:pPr>
        <w:pStyle w:val="NormalWeb"/>
        <w:jc w:val="center"/>
        <w:rPr>
          <w:rFonts w:ascii="Arial" w:hAnsi="Arial" w:cs="Arial"/>
        </w:rPr>
      </w:pPr>
      <w:r>
        <w:rPr>
          <w:rFonts w:cs="Arial" w:ascii="Arial" w:hAnsi="Arial"/>
          <w:sz w:val="20"/>
          <w:szCs w:val="20"/>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Web"/>
        <w:ind w:firstLine="540"/>
        <w:rPr>
          <w:rFonts w:ascii="Arial" w:hAnsi="Arial" w:cs="Arial"/>
        </w:rPr>
      </w:pPr>
      <w:r>
        <w:rPr>
          <w:rFonts w:cs="Arial" w:ascii="Arial" w:hAnsi="Arial"/>
        </w:rPr>
        <w:t>Se desejamos enviar cópias desta mensagem para alguém, digitamos o endereço desta pessoa no campo Cc:, e se desejamos enviar cópias para pessoas sem revelar seus nomes, digitamos os seus endereços no campo Cco:</w:t>
      </w:r>
    </w:p>
    <w:p>
      <w:pPr>
        <w:pStyle w:val="NormalWeb"/>
        <w:ind w:firstLine="540"/>
        <w:rPr/>
      </w:pPr>
      <w:r>
        <w:rPr>
          <w:rFonts w:cs="Arial" w:ascii="Arial" w:hAnsi="Arial"/>
        </w:rPr>
        <w:t xml:space="preserve">Se não soubermos ou não lembrarmos o endereço eletrônico dos destinatários, temos duas opções: uma é digitar o nome das pessoas e o Outlook Express automaticamente procura no </w:t>
      </w:r>
      <w:r>
        <w:rPr>
          <w:rFonts w:cs="Arial" w:ascii="Arial" w:hAnsi="Arial"/>
          <w:i/>
          <w:iCs/>
        </w:rPr>
        <w:t>catálogo de endereços</w:t>
      </w:r>
      <w:r>
        <w:rPr>
          <w:rFonts w:cs="Arial" w:ascii="Arial" w:hAnsi="Arial"/>
        </w:rPr>
        <w:t xml:space="preserve"> a pessoa que tem aquele nome, e substitui o nome pelo seu endereço eletrônico quando envia uma mensagem, ou pode-se entrar no menu </w:t>
      </w:r>
      <w:r>
        <w:rPr>
          <w:rFonts w:cs="Arial" w:ascii="Arial" w:hAnsi="Arial"/>
          <w:i/>
          <w:iCs/>
        </w:rPr>
        <w:t>Ferramentas</w:t>
      </w:r>
      <w:r>
        <w:rPr>
          <w:rFonts w:cs="Arial" w:ascii="Arial" w:hAnsi="Arial"/>
        </w:rPr>
        <w:t xml:space="preserve"> e escolher </w:t>
      </w:r>
      <w:r>
        <w:rPr>
          <w:rFonts w:cs="Arial" w:ascii="Arial" w:hAnsi="Arial"/>
          <w:i/>
          <w:iCs/>
        </w:rPr>
        <w:t>Selecionar destinatários</w:t>
      </w:r>
      <w:r>
        <w:rPr>
          <w:rFonts w:cs="Arial" w:ascii="Arial" w:hAnsi="Arial"/>
        </w:rPr>
        <w:t xml:space="preserve"> para visualizarmos a lista com os possíveis destinatários da mensagem, ou ainda clicar na pequena ficha ao lado do campo de destinatários, que tem esta mesma função.</w:t>
      </w:r>
    </w:p>
    <w:p>
      <w:pPr>
        <w:pStyle w:val="NormalWeb"/>
        <w:ind w:firstLine="540"/>
        <w:rPr/>
      </w:pPr>
      <w:r>
        <w:rPr>
          <w:rFonts w:cs="Arial" w:ascii="Arial" w:hAnsi="Arial"/>
        </w:rPr>
        <w:t xml:space="preserve">Podemos anexar qualquer arquivo ao nosso e-mail, por exemplo, imagens, documentos ou planilhas, de forma a enviá-los ao destinatário. Para isto, entrarmos no menu </w:t>
      </w:r>
      <w:r>
        <w:rPr>
          <w:rFonts w:cs="Arial" w:ascii="Arial" w:hAnsi="Arial"/>
          <w:i/>
          <w:iCs/>
        </w:rPr>
        <w:t>Inserir</w:t>
      </w:r>
      <w:r>
        <w:rPr>
          <w:rFonts w:cs="Arial" w:ascii="Arial" w:hAnsi="Arial"/>
        </w:rPr>
        <w:t xml:space="preserve"> e selecionarmos </w:t>
      </w:r>
      <w:r>
        <w:rPr>
          <w:rFonts w:cs="Arial" w:ascii="Arial" w:hAnsi="Arial"/>
          <w:i/>
          <w:iCs/>
        </w:rPr>
        <w:t>Anexo</w:t>
      </w:r>
      <w:r>
        <w:rPr>
          <w:rFonts w:cs="Arial" w:ascii="Arial" w:hAnsi="Arial"/>
        </w:rPr>
        <w:t>, quando então devemos localizar os arquivos que desejamos anexar.</w:t>
      </w:r>
    </w:p>
    <w:p>
      <w:pPr>
        <w:pStyle w:val="NormalWeb"/>
        <w:rPr>
          <w:rFonts w:ascii="Arial" w:hAnsi="Arial" w:cs="Arial"/>
        </w:rPr>
      </w:pPr>
      <w:r>
        <w:rPr>
          <w:rFonts w:cs="Arial" w:ascii="Arial" w:hAnsi="Arial"/>
        </w:rPr>
        <w:t> </w:t>
      </w:r>
    </w:p>
    <w:p>
      <w:pPr>
        <w:pStyle w:val="NormalWeb"/>
        <w:jc w:val="center"/>
        <w:rPr>
          <w:rFonts w:ascii="Arial" w:hAnsi="Arial" w:cs="Arial"/>
          <w:b/>
          <w:b/>
          <w:bCs/>
          <w:i/>
          <w:i/>
          <w:iCs/>
          <w:color w:val="0000FF"/>
        </w:rPr>
      </w:pPr>
      <w:r>
        <w:rPr>
          <w:rFonts w:cs="Arial" w:ascii="Arial" w:hAnsi="Arial"/>
          <w:b/>
          <w:bCs/>
          <w:i/>
          <w:iCs/>
          <w:color w:val="0000FF"/>
        </w:rPr>
        <w:t>Enviando e Recebendo Mensagens:</w:t>
      </w:r>
    </w:p>
    <w:p>
      <w:pPr>
        <w:pStyle w:val="NormalWeb"/>
        <w:ind w:firstLine="540"/>
        <w:rPr>
          <w:rFonts w:ascii="Arial" w:hAnsi="Arial" w:cs="Arial"/>
        </w:rPr>
      </w:pPr>
      <w:r>
        <w:rPr>
          <w:rFonts w:cs="Arial" w:ascii="Arial" w:hAnsi="Arial"/>
        </w:rPr>
        <w:t>Para nos conectarmos ao nosso servidor de mensagens e enviarmos uma mensagem que compusemos ou receber alguma mensagem, basta clicarmos no botão Enviar e Receber da barra de ferramentas e, se estivermos conectados à Internet, o Outlook Express automaticamente envia todas as mensagens redigidas e recebe as novas.</w:t>
      </w:r>
    </w:p>
    <w:p>
      <w:pPr>
        <w:pStyle w:val="NormalWeb"/>
        <w:ind w:firstLine="540"/>
        <w:rPr>
          <w:rFonts w:ascii="Arial" w:hAnsi="Arial" w:cs="Arial"/>
        </w:rPr>
      </w:pPr>
      <w:r>
        <w:rPr>
          <w:rFonts w:cs="Arial" w:ascii="Arial" w:hAnsi="Arial"/>
        </w:rPr>
        <w:t>Uma característica interessante do Outlook Express é a possibilidade de se redigir diversas mensagens sem estarmos conectados à Internet. Isto poupa um pouco o tempo precioso e evita que fiquemos conectados um tempo excessivo ao nosso provedor, economizando na canta telefônica e nas horas de acesso à Internet.</w:t>
      </w:r>
    </w:p>
    <w:p>
      <w:pPr>
        <w:pStyle w:val="NormalWeb"/>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i/>
          <w:iCs/>
          <w:color w:val="0000FF"/>
        </w:rPr>
        <w:t>Apagando Mensagens:</w:t>
      </w:r>
    </w:p>
    <w:p>
      <w:pPr>
        <w:pStyle w:val="NormalWeb"/>
        <w:ind w:firstLine="540"/>
        <w:rPr>
          <w:rFonts w:ascii="Arial" w:hAnsi="Arial" w:cs="Arial"/>
        </w:rPr>
      </w:pPr>
      <w:r>
        <w:rPr>
          <w:rFonts w:cs="Arial" w:ascii="Arial" w:hAnsi="Arial"/>
        </w:rPr>
        <w:t>Para apagar uma mensagem, basta selecioná-la e apertar a tecla Delete no teclado, ou entrar no menu Editar e selecionar Excluir, ou então clicar em Excluir na barra de ferramentas.</w:t>
      </w:r>
    </w:p>
    <w:p>
      <w:pPr>
        <w:pStyle w:val="NormalWeb"/>
        <w:ind w:firstLine="540"/>
        <w:rPr>
          <w:rFonts w:ascii="Arial" w:hAnsi="Arial" w:cs="Arial"/>
        </w:rPr>
      </w:pPr>
      <w:r>
        <w:rPr>
          <w:rFonts w:cs="Arial" w:ascii="Arial" w:hAnsi="Arial"/>
        </w:rPr>
        <w:t>Todas as mensagens apagadas são enviadas para a pasta de itens excluídos, e são desta forma guardadas para o caso de termos excluído esta mensagem por acaso. Para liberarmos espaço do disco rígido, é interessante apagarmos de tempos em tempos todos os itens desta pasta, quando então eles são definitivamente excluídos do nosso computador.</w:t>
      </w:r>
    </w:p>
    <w:p>
      <w:pPr>
        <w:pStyle w:val="NormalWeb"/>
        <w:rPr>
          <w:rFonts w:ascii="Arial" w:hAnsi="Arial" w:cs="Arial"/>
        </w:rPr>
      </w:pPr>
      <w:r>
        <w:rPr>
          <w:rFonts w:cs="Arial" w:ascii="Arial" w:hAnsi="Arial"/>
        </w:rPr>
        <w:t> </w:t>
      </w:r>
    </w:p>
    <w:p>
      <w:pPr>
        <w:pStyle w:val="NormalWeb"/>
        <w:jc w:val="center"/>
        <w:rPr>
          <w:rFonts w:ascii="Arial" w:hAnsi="Arial" w:cs="Arial"/>
          <w:b/>
          <w:b/>
          <w:bCs/>
          <w:i/>
          <w:i/>
          <w:iCs/>
          <w:color w:val="0000FF"/>
        </w:rPr>
      </w:pPr>
      <w:r>
        <w:rPr>
          <w:rFonts w:cs="Arial" w:ascii="Arial" w:hAnsi="Arial"/>
          <w:b/>
          <w:bCs/>
          <w:i/>
          <w:iCs/>
          <w:color w:val="0000FF"/>
        </w:rPr>
        <w:t>Organizando as Mensagens:</w:t>
      </w:r>
    </w:p>
    <w:p>
      <w:pPr>
        <w:pStyle w:val="NormalWeb"/>
        <w:ind w:firstLine="540"/>
        <w:rPr>
          <w:rFonts w:ascii="Arial" w:hAnsi="Arial" w:cs="Arial"/>
        </w:rPr>
      </w:pPr>
      <w:r>
        <w:rPr>
          <w:rFonts w:cs="Arial" w:ascii="Arial" w:hAnsi="Arial"/>
        </w:rPr>
        <w:t>O ideal é organizarmos as mensagens em diversas pastas, para classificá-las e facilitar a sua localização quando necessitarmos. Para criar novas pastas, entramos no menu Arquivo, selecionamos Pasta e clicamos em nova pasta. Uma janela surgirá pedindo o nome da pasta e o local onde ela deverá se localizar. Assim, podemos organizar nossos e-mails em diversas pastas e sub - pastas. Podemos, por exemplo, criar uma pasta chamada Clientes e dentro dela uma pasta para cada um de nossos clientes.</w:t>
      </w:r>
    </w:p>
    <w:p>
      <w:pPr>
        <w:pStyle w:val="NormalWeb"/>
        <w:jc w:val="center"/>
        <w:rPr>
          <w:rFonts w:ascii="Arial" w:hAnsi="Arial" w:cs="Arial"/>
          <w:i/>
          <w:i/>
          <w:iCs/>
          <w:color w:val="0000FF"/>
          <w:sz w:val="32"/>
          <w:u w:val="single"/>
        </w:rPr>
      </w:pPr>
      <w:r>
        <w:rPr>
          <w:rFonts w:cs="Arial" w:ascii="Arial" w:hAnsi="Arial"/>
          <w:i/>
          <w:iCs/>
          <w:color w:val="0000FF"/>
          <w:sz w:val="32"/>
          <w:u w:val="single"/>
        </w:rPr>
        <w:t>Configurando o seu Outlook</w:t>
      </w:r>
    </w:p>
    <w:p>
      <w:pPr>
        <w:pStyle w:val="NormalWeb"/>
        <w:jc w:val="center"/>
        <w:rPr>
          <w:rFonts w:ascii="Arial" w:hAnsi="Arial" w:cs="Arial"/>
          <w:b/>
          <w:b/>
          <w:bCs/>
          <w:i/>
          <w:i/>
          <w:iCs/>
          <w:color w:val="0000FF"/>
        </w:rPr>
      </w:pPr>
      <w:r>
        <w:rPr>
          <w:rFonts w:cs="Arial" w:ascii="Arial" w:hAnsi="Arial"/>
          <w:b/>
          <w:bCs/>
          <w:i/>
          <w:iCs/>
          <w:color w:val="0000FF"/>
        </w:rPr>
        <w:t>Múltiplos Usuários:</w:t>
      </w:r>
    </w:p>
    <w:p>
      <w:pPr>
        <w:pStyle w:val="NormalWeb"/>
        <w:ind w:firstLine="540"/>
        <w:rPr>
          <w:rFonts w:ascii="Arial" w:hAnsi="Arial" w:cs="Arial"/>
        </w:rPr>
      </w:pPr>
      <w:r>
        <w:rPr>
          <w:rFonts w:cs="Arial" w:ascii="Arial" w:hAnsi="Arial"/>
        </w:rPr>
        <w:t>Com o Outlook Express é possível configurar múltiplos usuários em um mesmo computador. O próprio Windows 98 permite que se configure definições para vários usuários. Se o Windows 98 não estiver configurado para vários usuários, o próprio Outlook Express se encarrega de criar as suas configurações. Para isso, entra-se no menu Arquivo, seleciona-se Efetuar log-off de... e o assistente de definição de usuários surgirá. Entre os dados do novo usuário e, assim, toda vez que o Windows 98 for iniciado por um dos usuários definidos ou se trocar de usuário no Outlook Express através da opção Efetuar log-off de..., as definições daquele usuário serão carregadas.</w:t>
      </w:r>
    </w:p>
    <w:p>
      <w:pPr>
        <w:pStyle w:val="NormalWeb"/>
        <w:ind w:firstLine="540"/>
        <w:rPr>
          <w:rFonts w:ascii="Arial" w:hAnsi="Arial" w:cs="Arial"/>
        </w:rPr>
      </w:pPr>
      <w:r>
        <w:rPr>
          <w:rFonts w:cs="Arial" w:ascii="Arial" w:hAnsi="Arial"/>
        </w:rPr>
        <w:t>Assim, cada usuário pode ter acesso às suas próprias pastas, e-mails, preferências, regras e filtros.</w:t>
      </w:r>
    </w:p>
    <w:p>
      <w:pPr>
        <w:pStyle w:val="NormalWeb"/>
        <w:jc w:val="center"/>
        <w:rPr>
          <w:rFonts w:ascii="Arial" w:hAnsi="Arial" w:cs="Arial"/>
          <w:b/>
          <w:b/>
          <w:bCs/>
          <w:i/>
          <w:i/>
          <w:iCs/>
          <w:color w:val="0000FF"/>
        </w:rPr>
      </w:pPr>
      <w:r>
        <w:rPr>
          <w:rFonts w:cs="Arial" w:ascii="Arial" w:hAnsi="Arial"/>
          <w:b/>
          <w:bCs/>
          <w:i/>
          <w:iCs/>
          <w:color w:val="0000FF"/>
        </w:rPr>
        <w:t>Definição de Regras:</w:t>
      </w:r>
    </w:p>
    <w:p>
      <w:pPr>
        <w:pStyle w:val="NormalWeb"/>
        <w:ind w:firstLine="540"/>
        <w:rPr>
          <w:rFonts w:ascii="Arial" w:hAnsi="Arial" w:cs="Arial"/>
        </w:rPr>
      </w:pPr>
      <w:r>
        <w:rPr>
          <w:rFonts w:cs="Arial" w:ascii="Arial" w:hAnsi="Arial"/>
        </w:rPr>
        <w:t>Uma das opções mais poderosas do Outlook Express é a criação e definição de regras. Com as regras pode-se automatizar o recebimento de mensagens, separando-as e classificando-as por diversas características. Para definir regras, entre no menu Ferramentas e selecione Assistente de Caixa de Entrada. Clique em adicionar e uma nova janela surgirá, com todas as regras possíveis.</w:t>
      </w:r>
    </w:p>
    <w:p>
      <w:pPr>
        <w:pStyle w:val="NormalWeb"/>
        <w:jc w:val="center"/>
        <w:rPr>
          <w:rFonts w:ascii="Arial" w:hAnsi="Arial" w:cs="Arial"/>
        </w:rPr>
      </w:pPr>
      <w:r>
        <w:rPr>
          <w:rFonts w:cs="Arial" w:ascii="Arial" w:hAnsi="Arial"/>
        </w:rPr>
        <w:drawing>
          <wp:inline distT="0" distB="0" distL="0" distR="0">
            <wp:extent cx="5601970" cy="420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01970" cy="4201160"/>
                    </a:xfrm>
                    <a:prstGeom prst="rect">
                      <a:avLst/>
                    </a:prstGeom>
                  </pic:spPr>
                </pic:pic>
              </a:graphicData>
            </a:graphic>
          </wp:inline>
        </w:drawing>
      </w:r>
    </w:p>
    <w:p>
      <w:pPr>
        <w:pStyle w:val="NormalWeb"/>
        <w:ind w:firstLine="540"/>
        <w:rPr>
          <w:rFonts w:ascii="Arial" w:hAnsi="Arial" w:cs="Arial"/>
        </w:rPr>
      </w:pPr>
      <w:r>
        <w:rPr>
          <w:rFonts w:cs="Arial" w:ascii="Arial" w:hAnsi="Arial"/>
        </w:rPr>
        <w:t>Pode-se notar que esta janela está dividida em duas seções: a primeira, que começa com "Quando chegar mensagem que atenda o seguinte" e, embaixo, "Executar a seguinte ação". Assim, podemos definir algumas regras como "Quando chegar mensagem cujo assunto seja informações, responder enviando o e-mail Informações ao Cliente", bastando para isso preencher o campo "Assunto:" a palavra Informações e, embaixo, clicar no campo "Responder com" e procurar o texto da resposta padrão.</w:t>
      </w:r>
    </w:p>
    <w:p>
      <w:pPr>
        <w:pStyle w:val="NormalWeb"/>
        <w:ind w:firstLine="540"/>
        <w:rPr>
          <w:rFonts w:ascii="Arial" w:hAnsi="Arial" w:cs="Arial"/>
        </w:rPr>
      </w:pPr>
      <w:r>
        <w:rPr>
          <w:rFonts w:cs="Arial" w:ascii="Arial" w:hAnsi="Arial"/>
        </w:rPr>
        <w:t>O que fizemos foi, na verdade, deixar o Outlook Express respondesse automaticamente a todas as mensagens que estivessem solicitando informações com um texto padrão. Podemos também separar automaticamente o e-mail recebido, apagar e-mails que não desejamos receber, e qualquer outra combinação que venhamos a inventar.</w:t>
      </w:r>
    </w:p>
    <w:p>
      <w:pPr>
        <w:pStyle w:val="NormalWeb"/>
        <w:jc w:val="center"/>
        <w:rPr>
          <w:rFonts w:ascii="Arial" w:hAnsi="Arial" w:cs="Arial"/>
          <w:b/>
          <w:b/>
          <w:bCs/>
          <w:i/>
          <w:i/>
          <w:iCs/>
          <w:color w:val="0000FF"/>
        </w:rPr>
      </w:pPr>
      <w:r>
        <w:rPr>
          <w:rFonts w:cs="Arial" w:ascii="Arial" w:hAnsi="Arial"/>
          <w:b/>
          <w:bCs/>
          <w:i/>
          <w:iCs/>
          <w:color w:val="0000FF"/>
        </w:rPr>
        <w:t>Múltiplos Servidores de Correio:</w:t>
      </w:r>
    </w:p>
    <w:p>
      <w:pPr>
        <w:pStyle w:val="NormalWeb"/>
        <w:ind w:firstLine="540"/>
        <w:rPr>
          <w:rFonts w:ascii="Arial" w:hAnsi="Arial" w:cs="Arial"/>
        </w:rPr>
      </w:pPr>
      <w:r>
        <w:rPr>
          <w:rFonts w:cs="Arial" w:ascii="Arial" w:hAnsi="Arial"/>
        </w:rPr>
        <w:t>Muitos usuários mantém mais de uma conta de e-mail, seja porque eles dispõem de uma conta para uso no serviço e outra para uso doméstico, ou então ele dispõe de mais de um provedor de acesso à Internet.</w:t>
      </w:r>
    </w:p>
    <w:p>
      <w:pPr>
        <w:pStyle w:val="NormalWeb"/>
        <w:jc w:val="center"/>
        <w:rPr>
          <w:rFonts w:ascii="Arial" w:hAnsi="Arial" w:cs="Arial"/>
        </w:rPr>
      </w:pPr>
      <w:r>
        <w:rPr>
          <w:rFonts w:cs="Arial" w:ascii="Arial" w:hAnsi="Arial"/>
        </w:rPr>
        <w:drawing>
          <wp:inline distT="0" distB="0" distL="0" distR="0">
            <wp:extent cx="5601970" cy="420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1970" cy="4201160"/>
                    </a:xfrm>
                    <a:prstGeom prst="rect">
                      <a:avLst/>
                    </a:prstGeom>
                  </pic:spPr>
                </pic:pic>
              </a:graphicData>
            </a:graphic>
          </wp:inline>
        </w:drawing>
      </w:r>
    </w:p>
    <w:p>
      <w:pPr>
        <w:pStyle w:val="NormalWeb"/>
        <w:ind w:firstLine="540"/>
        <w:rPr>
          <w:rFonts w:ascii="Arial" w:hAnsi="Arial" w:cs="Arial"/>
        </w:rPr>
      </w:pPr>
      <w:r>
        <w:rPr>
          <w:rFonts w:cs="Arial" w:ascii="Arial" w:hAnsi="Arial"/>
        </w:rPr>
        <w:t>Para esses usuários, que antes precisavam discar para os vários provedores de acesso para retirar os seus e-mails, o Outlook Express implementou a opção de múltiplas contas, em que ele pode gerenciar diversos servidores de e-mail através de uma só conexão. Para isso, entra-se no menu Ferramentas, seleciona-se Contas e, clicando - se no botão Adicionar e selecionando-se Correio, abre-se o Assistente para acesso à Internet, que irá cadastrar outro servidor de correio. Somente um servidor de correio será utilizado para Enviar as mensagens, porém o Outlook Express automaticamente checará se existem novas mensagens de todos os servidores cadastrados.</w:t>
      </w:r>
    </w:p>
    <w:p>
      <w:pPr>
        <w:pStyle w:val="NormalWeb"/>
        <w:jc w:val="center"/>
        <w:rPr>
          <w:rFonts w:ascii="Arial" w:hAnsi="Arial" w:cs="Arial"/>
        </w:rPr>
      </w:pPr>
      <w:r>
        <w:rPr>
          <w:rFonts w:cs="Arial" w:ascii="Arial" w:hAnsi="Arial"/>
          <w:i/>
          <w:iCs/>
          <w:u w:val="single"/>
        </w:rPr>
        <w:t> </w:t>
      </w:r>
      <w:r>
        <w:rPr>
          <w:rFonts w:cs="Arial" w:ascii="Arial" w:hAnsi="Arial"/>
          <w:b/>
          <w:bCs/>
          <w:i/>
          <w:iCs/>
          <w:color w:val="0000FF"/>
          <w:sz w:val="32"/>
          <w:szCs w:val="48"/>
          <w:u w:val="single"/>
        </w:rPr>
        <w:t>Newsgroups</w:t>
      </w:r>
      <w:r>
        <w:rPr>
          <w:rFonts w:cs="Arial" w:ascii="Arial" w:hAnsi="Arial"/>
          <w:b/>
          <w:bCs/>
          <w:color w:val="0000FF"/>
          <w:sz w:val="48"/>
          <w:szCs w:val="48"/>
          <w:u w:val="single"/>
        </w:rPr>
        <w:br/>
      </w:r>
      <w:r>
        <w:rPr>
          <w:rFonts w:cs="Arial" w:ascii="Arial" w:hAnsi="Arial"/>
          <w:b/>
          <w:bCs/>
          <w:color w:val="000080"/>
          <w:sz w:val="27"/>
          <w:szCs w:val="27"/>
        </w:rPr>
        <w:t>Usando no Outlook + Lista de servidores</w:t>
      </w:r>
    </w:p>
    <w:p>
      <w:pPr>
        <w:pStyle w:val="NormalWeb"/>
        <w:rPr>
          <w:rFonts w:ascii="Arial" w:hAnsi="Arial" w:cs="Arial"/>
        </w:rPr>
      </w:pPr>
      <w:r>
        <w:rPr>
          <w:rFonts w:cs="Arial" w:ascii="Arial" w:hAnsi="Arial"/>
        </w:rPr>
        <w:t>O objetivo desse mini-tutorial é ajudar o internauta iniciante, usando-se o gerenciador de e-mails Outlook Express, a ingressar no universo da usenet. Conhecidos no Brasil também por "grupos de notícias" ou "grupos de discussão", os newsgroups, ou apenas "news", são espécies de fóruns onde se discutem todos os tipos de assuntos. São especializados, existindo desde newsgroups de humor até grupos técnicos, onde se discute medicina ou engenharia, por exemplo. Aprenda, a seguir, como usar o Outlook Express para se iniciar nesse vasto universo conhecido como "usenet".</w:t>
      </w:r>
    </w:p>
    <w:p>
      <w:pPr>
        <w:pStyle w:val="NormalWeb"/>
        <w:rPr>
          <w:rFonts w:ascii="Arial" w:hAnsi="Arial" w:cs="Arial"/>
          <w:b/>
          <w:b/>
          <w:bCs/>
        </w:rPr>
      </w:pPr>
      <w:r>
        <w:rPr>
          <w:rFonts w:cs="Arial" w:ascii="Arial" w:hAnsi="Arial"/>
          <w:b/>
          <w:bCs/>
        </w:rPr>
        <w:t>1- Configurando o Outlook Express para um servidor de news:</w:t>
      </w:r>
    </w:p>
    <w:p>
      <w:pPr>
        <w:pStyle w:val="NormalWeb"/>
        <w:rPr>
          <w:rFonts w:ascii="Arial" w:hAnsi="Arial" w:cs="Arial"/>
        </w:rPr>
      </w:pPr>
      <w:r>
        <w:rPr>
          <w:rFonts w:cs="Arial" w:ascii="Arial" w:hAnsi="Arial"/>
        </w:rPr>
        <w:t>1.1- Clique em Ferramentas / Contas;</w:t>
      </w:r>
    </w:p>
    <w:p>
      <w:pPr>
        <w:pStyle w:val="NormalWeb"/>
        <w:jc w:val="center"/>
        <w:rPr/>
      </w:pPr>
      <w:r>
        <w:rPr/>
        <w:drawing>
          <wp:inline distT="0" distB="0" distL="0" distR="0">
            <wp:extent cx="397192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71925" cy="2981325"/>
                    </a:xfrm>
                    <a:prstGeom prst="rect">
                      <a:avLst/>
                    </a:prstGeom>
                  </pic:spPr>
                </pic:pic>
              </a:graphicData>
            </a:graphic>
          </wp:inline>
        </w:drawing>
      </w:r>
    </w:p>
    <w:p>
      <w:pPr>
        <w:pStyle w:val="NormalWeb"/>
        <w:rPr/>
      </w:pPr>
      <w:r>
        <w:rPr>
          <w:rFonts w:cs="Arial" w:ascii="Arial" w:hAnsi="Arial"/>
        </w:rPr>
        <w:t>1.2- Aberta a janela, clique em Adicionar / Notícias</w:t>
      </w:r>
      <w:r>
        <w:rPr/>
        <w:t>;</w:t>
      </w:r>
    </w:p>
    <w:p>
      <w:pPr>
        <w:pStyle w:val="NormalWeb"/>
        <w:jc w:val="center"/>
        <w:rPr/>
      </w:pPr>
      <w:r>
        <w:rPr/>
        <w:drawing>
          <wp:inline distT="0" distB="0" distL="0" distR="0">
            <wp:extent cx="591566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15660" cy="2914650"/>
                    </a:xfrm>
                    <a:prstGeom prst="rect">
                      <a:avLst/>
                    </a:prstGeom>
                  </pic:spPr>
                </pic:pic>
              </a:graphicData>
            </a:graphic>
          </wp:inline>
        </w:drawing>
      </w:r>
    </w:p>
    <w:p>
      <w:pPr>
        <w:pStyle w:val="NormalWeb"/>
        <w:rPr>
          <w:rFonts w:ascii="Arial" w:hAnsi="Arial" w:cs="Arial"/>
        </w:rPr>
      </w:pPr>
      <w:r>
        <w:rPr>
          <w:rFonts w:cs="Arial" w:ascii="Arial" w:hAnsi="Arial"/>
        </w:rPr>
        <w:t>1.3- No assistente para conexão, digite o nome ou apelido que você quer usar no grupo de notícias, ou news, e clique em "Avançar";</w:t>
      </w:r>
    </w:p>
    <w:p>
      <w:pPr>
        <w:pStyle w:val="NormalWeb"/>
        <w:jc w:val="center"/>
        <w:rPr/>
      </w:pPr>
      <w:r>
        <w:rPr/>
        <w:drawing>
          <wp:inline distT="0" distB="0" distL="0" distR="0">
            <wp:extent cx="4905375" cy="403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4905375" cy="4037965"/>
                    </a:xfrm>
                    <a:prstGeom prst="rect">
                      <a:avLst/>
                    </a:prstGeom>
                  </pic:spPr>
                </pic:pic>
              </a:graphicData>
            </a:graphic>
          </wp:inline>
        </w:drawing>
      </w:r>
    </w:p>
    <w:p>
      <w:pPr>
        <w:pStyle w:val="NormalWeb"/>
        <w:rPr>
          <w:rFonts w:ascii="Arial" w:hAnsi="Arial" w:cs="Arial"/>
        </w:rPr>
      </w:pPr>
      <w:r>
        <w:rPr>
          <w:rFonts w:cs="Arial" w:ascii="Arial" w:hAnsi="Arial"/>
        </w:rPr>
        <w:t>1.4- Digite o seu e-mail. Clique em "Avançar";</w:t>
      </w:r>
    </w:p>
    <w:p>
      <w:pPr>
        <w:pStyle w:val="NormalWeb"/>
        <w:jc w:val="center"/>
        <w:rPr/>
      </w:pPr>
      <w:r>
        <w:rPr/>
        <w:drawing>
          <wp:inline distT="0" distB="0" distL="0" distR="0">
            <wp:extent cx="4819650"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19650" cy="3762375"/>
                    </a:xfrm>
                    <a:prstGeom prst="rect">
                      <a:avLst/>
                    </a:prstGeom>
                  </pic:spPr>
                </pic:pic>
              </a:graphicData>
            </a:graphic>
          </wp:inline>
        </w:drawing>
      </w:r>
    </w:p>
    <w:p>
      <w:pPr>
        <w:pStyle w:val="NormalWeb"/>
        <w:rPr>
          <w:rFonts w:ascii="Arial" w:hAnsi="Arial" w:cs="Arial"/>
        </w:rPr>
      </w:pPr>
      <w:r>
        <w:rPr>
          <w:rFonts w:cs="Arial" w:ascii="Arial" w:hAnsi="Arial"/>
        </w:rPr>
        <w:t>1.5- Digite o endereço do servidor de notícias. Exemplos: news.uol.com.br ou news.br2001.com.br. Clique em "Avançar";</w:t>
      </w:r>
    </w:p>
    <w:p>
      <w:pPr>
        <w:pStyle w:val="NormalWeb"/>
        <w:jc w:val="center"/>
        <w:rPr/>
      </w:pPr>
      <w:r>
        <w:rPr/>
        <w:drawing>
          <wp:inline distT="0" distB="0" distL="0" distR="0">
            <wp:extent cx="4810125"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Web"/>
        <w:rPr>
          <w:rFonts w:ascii="Arial" w:hAnsi="Arial" w:cs="Arial"/>
        </w:rPr>
      </w:pPr>
      <w:r>
        <w:rPr>
          <w:rFonts w:cs="Arial" w:ascii="Arial" w:hAnsi="Arial"/>
        </w:rPr>
        <w:t>1.6- Aparecendo a janela de confirmação (abaixo), clique em concluir;</w:t>
      </w:r>
    </w:p>
    <w:p>
      <w:pPr>
        <w:pStyle w:val="NormalWeb"/>
        <w:jc w:val="center"/>
        <w:rPr/>
      </w:pPr>
      <w:r>
        <w:rPr/>
        <w:drawing>
          <wp:inline distT="0" distB="0" distL="0" distR="0">
            <wp:extent cx="48101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10125" cy="3267075"/>
                    </a:xfrm>
                    <a:prstGeom prst="rect">
                      <a:avLst/>
                    </a:prstGeom>
                  </pic:spPr>
                </pic:pic>
              </a:graphicData>
            </a:graphic>
          </wp:inline>
        </w:drawing>
      </w:r>
    </w:p>
    <w:p>
      <w:pPr>
        <w:pStyle w:val="NormalWeb"/>
        <w:rPr/>
      </w:pPr>
      <w:r>
        <w:rPr/>
        <w:t> </w:t>
      </w:r>
    </w:p>
    <w:p>
      <w:pPr>
        <w:pStyle w:val="NormalWeb"/>
        <w:rPr>
          <w:rFonts w:ascii="Arial" w:hAnsi="Arial" w:cs="Arial"/>
          <w:b/>
          <w:b/>
          <w:bCs/>
        </w:rPr>
      </w:pPr>
      <w:r>
        <w:rPr>
          <w:rFonts w:cs="Arial" w:ascii="Arial" w:hAnsi="Arial"/>
          <w:b/>
          <w:bCs/>
        </w:rPr>
        <w:t>2- Usando os newsgroups:</w:t>
      </w:r>
    </w:p>
    <w:p>
      <w:pPr>
        <w:pStyle w:val="NormalWeb"/>
        <w:rPr>
          <w:rFonts w:ascii="Arial" w:hAnsi="Arial" w:cs="Arial"/>
        </w:rPr>
      </w:pPr>
      <w:r>
        <w:rPr>
          <w:rFonts w:cs="Arial" w:ascii="Arial" w:hAnsi="Arial"/>
        </w:rPr>
        <w:t>2.1- Configurado o servidor de news, surgirá, no quadro "Pastas", a pasta do servidor de news que você acabou de configurar.</w:t>
      </w:r>
    </w:p>
    <w:p>
      <w:pPr>
        <w:pStyle w:val="NormalWeb"/>
        <w:jc w:val="center"/>
        <w:rPr/>
      </w:pPr>
      <w:r>
        <w:rPr/>
        <w:drawing>
          <wp:inline distT="0" distB="0" distL="0" distR="0">
            <wp:extent cx="2143125" cy="293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2" r="-17" b="-12"/>
                    <a:stretch>
                      <a:fillRect/>
                    </a:stretch>
                  </pic:blipFill>
                  <pic:spPr bwMode="auto">
                    <a:xfrm>
                      <a:off x="0" y="0"/>
                      <a:ext cx="2143125" cy="2933700"/>
                    </a:xfrm>
                    <a:prstGeom prst="rect">
                      <a:avLst/>
                    </a:prstGeom>
                  </pic:spPr>
                </pic:pic>
              </a:graphicData>
            </a:graphic>
          </wp:inline>
        </w:drawing>
      </w:r>
    </w:p>
    <w:p>
      <w:pPr>
        <w:pStyle w:val="NormalWeb"/>
        <w:rPr>
          <w:rFonts w:ascii="Arial" w:hAnsi="Arial" w:cs="Arial"/>
        </w:rPr>
      </w:pPr>
      <w:r>
        <w:rPr>
          <w:rFonts w:cs="Arial" w:ascii="Arial" w:hAnsi="Arial"/>
        </w:rPr>
        <w:t>2.2- Clicando sobre o nome do servidor de news, lhe será perguntado se "deseja visualizar os grupos de notícias disponíveis". Escolhendo "sim", aparecerá a janela abaixo (que pode ser acessada clicando-se em "Ferramentas / Grupos de Notícias"), com a lista de grupos disponíveis em cada servidor de news configurado (uol, br2001, etc). Para se inscrever em algum, basta clicar sobre o mesmo e em seguida em "Inscrever".</w:t>
      </w:r>
    </w:p>
    <w:p>
      <w:pPr>
        <w:pStyle w:val="NormalWeb"/>
        <w:jc w:val="center"/>
        <w:rPr/>
      </w:pPr>
      <w:r>
        <w:rPr/>
        <w:drawing>
          <wp:inline distT="0" distB="0" distL="0" distR="0">
            <wp:extent cx="5915025"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915025" cy="3448050"/>
                    </a:xfrm>
                    <a:prstGeom prst="rect">
                      <a:avLst/>
                    </a:prstGeom>
                  </pic:spPr>
                </pic:pic>
              </a:graphicData>
            </a:graphic>
          </wp:inline>
        </w:drawing>
      </w:r>
    </w:p>
    <w:p>
      <w:pPr>
        <w:pStyle w:val="NormalWeb"/>
        <w:rPr>
          <w:rFonts w:ascii="Arial" w:hAnsi="Arial" w:cs="Arial"/>
        </w:rPr>
      </w:pPr>
      <w:r>
        <w:rPr>
          <w:rFonts w:cs="Arial" w:ascii="Arial" w:hAnsi="Arial"/>
        </w:rPr>
        <w:t>2.3- No quadro "Pastas", clicando-se sobre o sinal + ao lado do nome de um servidor de notícias, como o news.uol.com.br, surgirão os grupos do mesmo assinados por você (na figura abaixo: uol.educacao.cursos, uol.mundodigital.internet e uol.mundodigital.internet.web_design). Clicando-se sobre o nome de um grupo, surgirão, no quadro superior direito, os cabeçalhos das mensagens (que podem ser estendidos clicando-se sobre o sinal + , surgindo então os cabeçalhos referentes aos e-mails de resposta que forem sendo anexados). Clicando-se sobre um cabeçalho, pode-se ler o conteúdo da mensagem no quadro inferior (desde que se esteja online ou se tenha descarregado a mensagem anteriormente).</w:t>
      </w:r>
    </w:p>
    <w:p>
      <w:pPr>
        <w:pStyle w:val="NormalWeb"/>
        <w:jc w:val="center"/>
        <w:rPr/>
      </w:pPr>
      <w:r>
        <w:rPr/>
        <w:drawing>
          <wp:inline distT="0" distB="0" distL="0" distR="0">
            <wp:extent cx="503872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038725" cy="3562350"/>
                    </a:xfrm>
                    <a:prstGeom prst="rect">
                      <a:avLst/>
                    </a:prstGeom>
                  </pic:spPr>
                </pic:pic>
              </a:graphicData>
            </a:graphic>
          </wp:inline>
        </w:drawing>
      </w:r>
    </w:p>
    <w:p>
      <w:pPr>
        <w:pStyle w:val="NormalWeb"/>
        <w:rPr>
          <w:rFonts w:ascii="Arial" w:hAnsi="Arial" w:cs="Arial"/>
        </w:rPr>
      </w:pPr>
      <w:r>
        <w:rPr>
          <w:rFonts w:cs="Arial" w:ascii="Arial" w:hAnsi="Arial"/>
        </w:rPr>
        <w:t>2.4- Para responder ao grupo, clique sobre o cabeçalho da mensagem, usando o botão direito do mouse, e escolha a opção "Responder ao Grupo". Escolhendo "Responder ao Remetente", você pode responder em particular apenas à pessoa que postou a mensagem. Para postar uma mensagem nova a um grupo, clique sobre o nome do grupo (na foto: uol.mundodigital.internet.web_design) e em seguida sobre o botão "Nova Postagem", na barra de ferramentas, que abrirá a janela para a digitação da mensagem. Para descarregar as mensagens de um grupo para posterior leitura off-line, basta sincronizar a conta, clicando sobre o nome do servidor de news (ver figura abaixo), e depois, no quadro à direita, sobre o grupo do qual deseja descarregar as mensagens. Clicando em "Configurações", no mesmo quadro, escolha entre as opções de sincronização: "Todas as mensagens", "Somente novas mensagens" e "Somente cabeçalhos". Para sincronizar, basta clicar sobre "Sincronizar conta", no mesmo quadro.</w:t>
      </w:r>
    </w:p>
    <w:p>
      <w:pPr>
        <w:pStyle w:val="NormalWeb"/>
        <w:jc w:val="center"/>
        <w:rPr/>
      </w:pPr>
      <w:r>
        <w:rPr/>
        <w:drawing>
          <wp:inline distT="0" distB="0" distL="0" distR="0">
            <wp:extent cx="5915660" cy="3429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915660" cy="3429635"/>
                    </a:xfrm>
                    <a:prstGeom prst="rect">
                      <a:avLst/>
                    </a:prstGeom>
                  </pic:spPr>
                </pic:pic>
              </a:graphicData>
            </a:graphic>
          </wp:inline>
        </w:drawing>
      </w:r>
    </w:p>
    <w:p>
      <w:pPr>
        <w:pStyle w:val="NormalWeb"/>
        <w:rPr>
          <w:rFonts w:ascii="Arial" w:hAnsi="Arial" w:cs="Arial"/>
        </w:rPr>
      </w:pPr>
      <w:r>
        <w:rPr>
          <w:rFonts w:cs="Arial" w:ascii="Arial" w:hAnsi="Arial"/>
        </w:rPr>
        <w:t>Caro internauta, para finalizar esse mini-tutorial sobre newsgroups, vão aí algumas dicas:</w:t>
      </w:r>
    </w:p>
    <w:p>
      <w:pPr>
        <w:pStyle w:val="NormalWeb"/>
        <w:rPr/>
      </w:pPr>
      <w:r>
        <w:rPr>
          <w:rFonts w:cs="Arial" w:ascii="Arial" w:hAnsi="Arial"/>
          <w:b/>
          <w:bCs/>
        </w:rPr>
        <w:t>A-</w:t>
      </w:r>
      <w:r>
        <w:rPr>
          <w:rFonts w:cs="Arial" w:ascii="Arial" w:hAnsi="Arial"/>
        </w:rPr>
        <w:t xml:space="preserve"> Evite postar mensagens em letras MAIÚSCULAS. Considera-se que você está gritando e deixa muita gente irritada.</w:t>
      </w:r>
    </w:p>
    <w:p>
      <w:pPr>
        <w:pStyle w:val="NormalWeb"/>
        <w:rPr/>
      </w:pPr>
      <w:r>
        <w:rPr>
          <w:rFonts w:cs="Arial" w:ascii="Arial" w:hAnsi="Arial"/>
          <w:b/>
          <w:bCs/>
        </w:rPr>
        <w:t>B-</w:t>
      </w:r>
      <w:r>
        <w:rPr>
          <w:rFonts w:cs="Arial" w:ascii="Arial" w:hAnsi="Arial"/>
        </w:rPr>
        <w:t xml:space="preserve"> Não poste a mesma mensagem em vários grupos diferentes, a não ser em casos excepcionais, pois isso é considerado spam e repudiado pela maioria dos usuários. Spam é uma mensagem postada de forma massiva, não solicitada ou fora de contexto.</w:t>
      </w:r>
    </w:p>
    <w:p>
      <w:pPr>
        <w:pStyle w:val="NormalWeb"/>
        <w:rPr/>
      </w:pPr>
      <w:r>
        <w:rPr>
          <w:rFonts w:cs="Arial" w:ascii="Arial" w:hAnsi="Arial"/>
          <w:b/>
          <w:bCs/>
        </w:rPr>
        <w:t>C-</w:t>
      </w:r>
      <w:r>
        <w:rPr>
          <w:rFonts w:cs="Arial" w:ascii="Arial" w:hAnsi="Arial"/>
        </w:rPr>
        <w:t xml:space="preserve"> Use um apelido, pois assim fica mais fácil aos companheiros do grupo te distinguirem, uma vez que existem muitas pessoas com mesmo nome, e seu nome verdadeiro fica mais reservado.</w:t>
      </w:r>
    </w:p>
    <w:p>
      <w:pPr>
        <w:pStyle w:val="NormalWeb"/>
        <w:rPr/>
      </w:pPr>
      <w:r>
        <w:rPr>
          <w:rFonts w:cs="Arial" w:ascii="Arial" w:hAnsi="Arial"/>
          <w:b/>
          <w:bCs/>
        </w:rPr>
        <w:t>D-</w:t>
      </w:r>
      <w:r>
        <w:rPr>
          <w:rFonts w:cs="Arial" w:ascii="Arial" w:hAnsi="Arial"/>
        </w:rPr>
        <w:t xml:space="preserve"> Abaixo, listo para você uma relação de servidores de news brasileiros e internacionais. Use e abuse!</w:t>
      </w:r>
    </w:p>
    <w:p>
      <w:pPr>
        <w:pStyle w:val="NormalWeb"/>
        <w:jc w:val="center"/>
        <w:rPr>
          <w:rFonts w:ascii="Arial" w:hAnsi="Arial" w:cs="Arial"/>
          <w:b/>
          <w:b/>
          <w:bCs/>
          <w:color w:val="0000FF"/>
          <w:sz w:val="26"/>
          <w:u w:val="single"/>
        </w:rPr>
      </w:pPr>
      <w:r>
        <w:rPr>
          <w:rFonts w:cs="Arial" w:ascii="Arial" w:hAnsi="Arial"/>
          <w:b/>
          <w:bCs/>
          <w:color w:val="0000FF"/>
          <w:sz w:val="26"/>
          <w:u w:val="single"/>
        </w:rPr>
        <w:t>LISTA DE SERVIDORES DE NEWS:</w:t>
      </w:r>
    </w:p>
    <w:p>
      <w:pPr>
        <w:pStyle w:val="NormalWeb"/>
        <w:spacing w:before="280" w:after="280"/>
        <w:rPr/>
      </w:pPr>
      <w:r>
        <w:rPr>
          <w:rFonts w:cs="Arial" w:ascii="Arial" w:hAnsi="Arial"/>
          <w:b/>
          <w:bCs/>
        </w:rPr>
        <w:t>ARGENTINA</w:t>
        <w:br/>
      </w:r>
      <w:r>
        <w:rPr>
          <w:rFonts w:cs="Arial" w:ascii="Arial" w:hAnsi="Arial"/>
        </w:rPr>
        <w:t>dacas.com.ar news.fibertel.com.ar nodens.fisica.unlp.edu.ar</w:t>
        <w:br/>
        <w:br/>
      </w:r>
      <w:r>
        <w:rPr>
          <w:rFonts w:cs="Arial" w:ascii="Arial" w:hAnsi="Arial"/>
          <w:b/>
          <w:bCs/>
        </w:rPr>
        <w:t>ÁUSTRIA</w:t>
        <w:br/>
      </w:r>
      <w:r>
        <w:rPr>
          <w:rFonts w:cs="Arial" w:ascii="Arial" w:hAnsi="Arial"/>
        </w:rPr>
        <w:t>eris.giga.or.at fstgal00.tu-graz.ac.at gecko.kfunigraz.ac.at</w:t>
        <w:br/>
        <w:t>news.blackbox.at news.wu-wien.ac.at osiris.wu-wien.ac.at</w:t>
        <w:br/>
        <w:t>vexpert.dbai.tuwien.ac.at</w:t>
        <w:br/>
        <w:br/>
      </w:r>
      <w:r>
        <w:rPr>
          <w:rFonts w:cs="Arial" w:ascii="Arial" w:hAnsi="Arial"/>
          <w:b/>
          <w:bCs/>
        </w:rPr>
        <w:t>AUSTRÁLIA</w:t>
        <w:br/>
      </w:r>
      <w:r>
        <w:rPr>
          <w:rFonts w:cs="Arial" w:ascii="Arial" w:hAnsi="Arial"/>
        </w:rPr>
        <w:t>cpc-server.compcom.com.au duey.webtime.com.au hlos.com.au</w:t>
        <w:br/>
        <w:t>jazz.trumpet.com.au news.cia.com.au news.mindvision.com.au</w:t>
        <w:br/>
        <w:t>news.onaustralia.com.au newsroom.trumpet.com.au cqu.edu.au</w:t>
        <w:br/>
        <w:t>gulag.gu.uwa.edu.au</w:t>
        <w:br/>
        <w:t>janus.cqu.edu.au news.deakin.edu.au news.gmp.usyd.edu.au newshost.gu.edu.au</w:t>
        <w:br/>
        <w:t>pc102.admin.bhtafe.edu.au</w:t>
        <w:br/>
        <w:t>urgento.gse.rmit.edu.au groper.mhl.nsw.gov.au syse.dce.vic.gov.au</w:t>
        <w:br/>
        <w:t>news.isg.net.au news00.optus.net.au</w:t>
        <w:br/>
        <w:t>tiger.aba.net.au</w:t>
        <w:br/>
        <w:br/>
      </w:r>
      <w:r>
        <w:rPr>
          <w:rFonts w:cs="Arial" w:ascii="Arial" w:hAnsi="Arial"/>
          <w:b/>
          <w:bCs/>
        </w:rPr>
        <w:t>BÉLGICA</w:t>
        <w:br/>
      </w:r>
      <w:r>
        <w:rPr>
          <w:rFonts w:cs="Arial" w:ascii="Arial" w:hAnsi="Arial"/>
        </w:rPr>
        <w:t>cyclone.be hermes.agfa.be hnets.uia.ac.be news.ciger.be news.dma.be</w:t>
        <w:br/>
        <w:br/>
      </w:r>
      <w:r>
        <w:rPr>
          <w:rFonts w:cs="Arial" w:ascii="Arial" w:hAnsi="Arial"/>
          <w:b/>
          <w:bCs/>
        </w:rPr>
        <w:t>BRASIL</w:t>
        <w:br/>
      </w:r>
      <w:r>
        <w:rPr>
          <w:rFonts w:cs="Arial" w:ascii="Arial" w:hAnsi="Arial"/>
        </w:rPr>
        <w:t>beta.pucpr.br lavras.uemg.br news.di.ufpe.br news.pucpr.br bfnews.bf.com.br</w:t>
        <w:br/>
        <w:t>news.contacto.com.br news.convex.com.br</w:t>
        <w:br/>
        <w:t>news.exotech.com.br news.hexanet.com.br news.internetcom.com.br</w:t>
        <w:br/>
        <w:t>news.mednet.com.br news.megaline.com.br</w:t>
        <w:br/>
        <w:t>news.myway.com.br news.nau.com.br news.net-all.com.br news.netsite.com.br</w:t>
        <w:br/>
        <w:t>news.nutecnet.com.br news.oglobo.com.br</w:t>
        <w:br/>
        <w:t>news.powerline.com.br news.regra.com.br news.sistecnet.com.br</w:t>
        <w:br/>
        <w:t>news.sti.com.br news.skilled.com.br news.task.com.br</w:t>
        <w:br/>
        <w:t>news.tba.com.br news.tecsat.com.br news.ultranet.com.br news.unisys.com.br</w:t>
        <w:br/>
        <w:t>news.uol.com.br news.xpress.com.br</w:t>
        <w:br/>
        <w:t>news.zaz.com.br flipper.telepar.net.br news.embratel.net.br ifqsc.sc.usp.br</w:t>
        <w:br/>
        <w:br/>
      </w:r>
      <w:r>
        <w:rPr>
          <w:rFonts w:cs="Arial" w:ascii="Arial" w:hAnsi="Arial"/>
          <w:b/>
          <w:bCs/>
        </w:rPr>
        <w:t>CANADÁ</w:t>
        <w:br/>
      </w:r>
      <w:r>
        <w:rPr>
          <w:rFonts w:cs="Arial" w:ascii="Arial" w:hAnsi="Arial"/>
        </w:rPr>
        <w:t>abraham.ugrad.physics.mcgill.c bear.ras.ucalgary.ca bria.uccb.ns.ca</w:t>
        <w:br/>
        <w:t>clipper.csc.uvic.ca csx.cciw.ca fortress.uccb.ns.ca</w:t>
        <w:br/>
        <w:t>gpfn.sk.ca horsey.netaxis.qc.ca internet.idrc.ca lists.uccb.ns.ca</w:t>
        <w:br/>
        <w:t>mercury.cc.uottawa.ca mssb.edu.on.ca news.cambrianc.on.ca</w:t>
        <w:br/>
        <w:t>news.flora.ottawa.on.ca news.jeslacs.bc.ca news.netaxis.qc.ca news.onramp.ca</w:t>
        <w:br/>
        <w:t>news.telos.ca ns.health.gov.sk.ca</w:t>
        <w:br/>
        <w:t>obe.edu.on.ca step.polymtl.ca tortoise.oise.on.ca news.sfu.ca educ.ubc.ca</w:t>
        <w:br/>
        <w:t>news.unb.ca falcon.ccs.uwo.ca newshost.uwo.ca</w:t>
        <w:br/>
        <w:br/>
      </w:r>
      <w:r>
        <w:rPr>
          <w:rFonts w:cs="Arial" w:ascii="Arial" w:hAnsi="Arial"/>
          <w:b/>
          <w:bCs/>
        </w:rPr>
        <w:t>CHILE</w:t>
        <w:br/>
      </w:r>
      <w:r>
        <w:rPr>
          <w:rFonts w:cs="Arial" w:ascii="Arial" w:hAnsi="Arial"/>
        </w:rPr>
        <w:t>pacifica.access.ch uranus.m-netz.ch news.xanet.edu.cn</w:t>
        <w:br/>
        <w:br/>
      </w:r>
      <w:r>
        <w:rPr>
          <w:rFonts w:cs="Arial" w:ascii="Arial" w:hAnsi="Arial"/>
          <w:b/>
          <w:bCs/>
        </w:rPr>
        <w:t>CHIPRE</w:t>
        <w:br/>
      </w:r>
      <w:r>
        <w:rPr>
          <w:rFonts w:cs="Arial" w:ascii="Arial" w:hAnsi="Arial"/>
        </w:rPr>
        <w:t>zeus.cc.ucy.ac.cy athena.cytanet.com.cy</w:t>
        <w:br/>
        <w:br/>
      </w:r>
      <w:r>
        <w:rPr>
          <w:rFonts w:cs="Arial" w:ascii="Arial" w:hAnsi="Arial"/>
          <w:b/>
          <w:bCs/>
        </w:rPr>
        <w:t>REPÚBLICA TCHECA</w:t>
        <w:br/>
      </w:r>
      <w:r>
        <w:rPr>
          <w:rFonts w:cs="Arial" w:ascii="Arial" w:hAnsi="Arial"/>
        </w:rPr>
        <w:t>dior.ics.muni.cz iluvatar.mius.cz pandion.vslib.cz decsys.vsb.cz</w:t>
        <w:br/>
        <w:t>vse470.vse.cz</w:t>
        <w:br/>
        <w:br/>
      </w:r>
      <w:r>
        <w:rPr>
          <w:rFonts w:cs="Arial" w:ascii="Arial" w:hAnsi="Arial"/>
          <w:b/>
          <w:bCs/>
        </w:rPr>
        <w:t>ALEMANHA</w:t>
        <w:br/>
      </w:r>
      <w:r>
        <w:rPr>
          <w:rFonts w:cs="Arial" w:ascii="Arial" w:hAnsi="Arial"/>
        </w:rPr>
        <w:t>asterix.dmv-franzis.de baracka.rz.uni-augsburg.de bigmama.rhoen.de</w:t>
        <w:br/>
        <w:t>buchonia.rhoen.de disi.ddorf.rhein-ruhr.de</w:t>
        <w:br/>
        <w:t>dogwood.fernuni-hagen.de enterprise.mathematik.uni-esse</w:t>
        <w:br/>
        <w:t>entschenkopf.in.tu-clausthal.d golden-gate.uni-paderborn.de</w:t>
        <w:br/>
        <w:t>gomorrha.rz.uni-hildesheim.de hrz-ws11.hrz.uni-kassel.de</w:t>
        <w:br/>
        <w:t>ilex.fernuni-hagen.de inga.augusta.de ipx2.rz.uni-mannheim.de</w:t>
        <w:br/>
        <w:t>jaguar.stardiv.de jengate.thur.de joanmiro.math.uni-hamburg.de</w:t>
        <w:br/>
        <w:t>keensrv011.keen.de linux1.netconx.de news.bessy.de</w:t>
        <w:br/>
        <w:t>news.bifoa.uni-koeln.de news.bingo.baynet.de news.coli.uni-sb.de</w:t>
        <w:br/>
        <w:t>news.comcity.de news.cs.tu-berlin.de news.dainet.de</w:t>
        <w:br/>
        <w:t>news.evlka.de news.fh-trier.de news.free.de news.htwm.de</w:t>
        <w:br/>
        <w:t>news.informatik.uni-bremen.de news.nickelodeon.de</w:t>
        <w:br/>
        <w:t>news.pc-plus.de news.phil.uni-sb.de news.rhein-zeitung.de</w:t>
        <w:br/>
        <w:t>news.ruhr-uni-bochum.de news.rwth-aachen.de news.telemedia.de</w:t>
        <w:br/>
        <w:t>news.tu-ilmenau.de news.uni-hohenheim.de news.uni-paderborn.de</w:t>
        <w:br/>
        <w:t>news.urz.uni-heidelberg.de news.wuerzburg.de</w:t>
        <w:br/>
        <w:t>news.x.camelot.de news.xtension.de news.zeiss.de news01.uni-trier.de</w:t>
        <w:br/>
        <w:t>news1.teamware.de next_1.fh-lueneburg.de</w:t>
        <w:br/>
        <w:t>nntp.fh-augsburg.de picard.unterland.de rtcsrv5.realtech.de wuff.franken.de</w:t>
        <w:br/>
        <w:t>news.avu.de news.bcl.de news.cww.de</w:t>
        <w:br/>
        <w:t>news.dwl.de nntp.gmd.de frr101.hub.de linux3.mcs.de elostar.owl.de</w:t>
        <w:br/>
        <w:t>golden-gate.owl.de news.owl.de news.wbv.de</w:t>
        <w:br/>
        <w:br/>
      </w:r>
      <w:r>
        <w:rPr>
          <w:rFonts w:cs="Arial" w:ascii="Arial" w:hAnsi="Arial"/>
          <w:b/>
          <w:bCs/>
        </w:rPr>
        <w:t>DINAMARCA</w:t>
        <w:br/>
      </w:r>
      <w:r>
        <w:rPr>
          <w:rFonts w:cs="Arial" w:ascii="Arial" w:hAnsi="Arial"/>
        </w:rPr>
        <w:t>news.agora.dk tycho.webline.dk sunsite.auc.dk hp5.econ.cbs.dk nbisrv.nbi.dk</w:t>
        <w:br/>
        <w:br/>
      </w:r>
      <w:r>
        <w:rPr>
          <w:rFonts w:cs="Arial" w:ascii="Arial" w:hAnsi="Arial"/>
          <w:b/>
          <w:bCs/>
        </w:rPr>
        <w:t>EE</w:t>
        <w:br/>
      </w:r>
      <w:r>
        <w:rPr>
          <w:rFonts w:cs="Arial" w:ascii="Arial" w:hAnsi="Arial"/>
        </w:rPr>
        <w:t>kadri.ut.ee keeks.ioc.ee</w:t>
        <w:br/>
        <w:br/>
      </w:r>
      <w:r>
        <w:rPr>
          <w:rFonts w:cs="Arial" w:ascii="Arial" w:hAnsi="Arial"/>
          <w:b/>
          <w:bCs/>
        </w:rPr>
        <w:t>ESPANHA</w:t>
        <w:br/>
      </w:r>
      <w:r>
        <w:rPr>
          <w:rFonts w:cs="Arial" w:ascii="Arial" w:hAnsi="Arial"/>
        </w:rPr>
        <w:t>news.lander.es news.mad.servicom.es sct.sercontel.es tsai3.teleline.es</w:t>
        <w:br/>
        <w:br/>
      </w:r>
      <w:r>
        <w:rPr>
          <w:rFonts w:cs="Arial" w:ascii="Arial" w:hAnsi="Arial"/>
          <w:b/>
          <w:bCs/>
        </w:rPr>
        <w:t>ESTADOS UNIDOS</w:t>
        <w:br/>
      </w:r>
      <w:r>
        <w:rPr>
          <w:rFonts w:cs="Arial" w:ascii="Arial" w:hAnsi="Arial"/>
        </w:rPr>
        <w:t>advdev5.ocm.com advdev5.onwardtech.com ae.pcd.usr.com agni.hgsoft.com</w:t>
        <w:br/>
        <w:t>alpha.asapnews.com alpha.dice.dlinc.com</w:t>
        <w:br/>
        <w:t>alpha1.dlinc.com amschoices.com api.com applix100.applix.com apsd.com</w:t>
        <w:br/>
        <w:t>bbs.c9.com bdrc.bd.com beetle.privatei.com</w:t>
        <w:br/>
        <w:t>bengal.tigerden.com bizpro.com bmgnews.bmgmusic.com bolo.nais.com</w:t>
        <w:br/>
        <w:t>boris.infomagic.com bourbon.propertymall.com</w:t>
        <w:br/>
        <w:t>butthead.cybertrails.com ccsis.com cedar.liii.com changecontrol.com</w:t>
        <w:br/>
        <w:t>cincom.com cistech.com community.kcstar.com</w:t>
        <w:br/>
        <w:t>cs.intel.com ctlmail.ctlsg.creaf.com cyclops.onlc.com cynjut.neonramp.com</w:t>
        <w:br/>
        <w:t>dal-01-msg.objectspace.com davocom.com</w:t>
        <w:br/>
        <w:t>dbg.realize.com defiant.softechcorp.com demonews.mindspring.com</w:t>
        <w:br/>
        <w:t>deun23.corp.newmont.com devsupp.macromedia.com</w:t>
        <w:br/>
        <w:t>diamond.diamondmm.com domino.assist400.com domino.dtn.com</w:t>
        <w:br/>
        <w:t>dt2h3n7e.san.rr.com dx100.mers.com</w:t>
        <w:br/>
        <w:t>echo.soundview.com ellinwood.com emergency.com etri.kaluga.rosmail.com</w:t>
        <w:br/>
        <w:t>excaliber.com falcon.webpros.com</w:t>
        <w:br/>
        <w:t>fhut.fingerhut.com filekeeper.uniden.com firewall.bbag.com</w:t>
        <w:br/>
        <w:t>firewall.mortgageflex.com fs25nt3.mlmic.com</w:t>
        <w:br/>
        <w:t>furry.isc-br.com furry.olsy-na.com fxcoughlin.com gateway.llgm.com</w:t>
        <w:br/>
        <w:t>groover.erols.com gsc.gsi.com hawk.branch.com</w:t>
        <w:br/>
        <w:t>hops.com infonet-bbs.com isd-news.isdnet.com karuna.issoln.com</w:t>
        <w:br/>
        <w:t>kells.vmedia.com kevric.com kibo.knowledge2000.com</w:t>
        <w:br/>
        <w:t>lab1fire.dynasty.com linetap.com linux.phl.cursci.com loki.asymetrix.com</w:t>
        <w:br/>
        <w:t>lykos.netpart.com mailserver.sentientsystems.com</w:t>
        <w:br/>
        <w:t>mid-ga.com msnews.microsoft.com netgate.anent.com news-beta.connectnet.com</w:t>
        <w:br/>
        <w:t>news.3dfx.com news.abcs.com</w:t>
        <w:br/>
        <w:t>news.apstech.com news.avcinc.com news.avicenna.com news.bigpond.com</w:t>
        <w:br/>
        <w:t>news.c4systm.com news.caiwireless2.com</w:t>
        <w:br/>
        <w:t>news.caribsurf.com news.cdnow.com news.detnet.com news.dice.dlinc.com</w:t>
        <w:br/>
        <w:t>news.ecosse.com news.fwi.com</w:t>
        <w:br/>
        <w:t>news.fxalert.com news.i-netaccess.com news.ilap.com news.infomagic.com</w:t>
        <w:br/>
        <w:t>news.itcanada.com news.jscinc.com</w:t>
        <w:br/>
        <w:t>news.kcstar.com news.lockergnome.com news.matnet.com news.medcm.com</w:t>
        <w:br/>
        <w:t>news.medius.com news.medrad.com</w:t>
        <w:br/>
        <w:t>news.millenia.com news.mirabilis.com news.moscow.com news.mother.com</w:t>
        <w:br/>
        <w:t>news.mts.com news.naxs.com news.netcarrier.com news.nimo.com</w:t>
        <w:br/>
        <w:t>news.okidata.com news.pageworks.com news.pair.com news.pressenter.com</w:t>
        <w:br/>
        <w:t>news.propertymall.com news.sexzilla.com news.sharp.com news.silcom.com</w:t>
        <w:br/>
        <w:t>news.terra-link.com news.vci.com news.visualtek.com news.wasatch.com</w:t>
        <w:br/>
        <w:t>news.xdb.com news01.cahners.com news2.lightlink.com nseicus.sykes.com</w:t>
        <w:br/>
        <w:t>nserver.enc-1.com s1.texinet.com sarajevo.bmc.com secnews.netscape.com</w:t>
        <w:br/>
        <w:t>serve.installshield.com service.symantec.com</w:t>
        <w:br/>
        <w:t>silicon.teknowledge.com sirius.data-io.com tardis.judge.com targetvision.com</w:t>
        <w:br/>
        <w:t>titian.jeol.com tucson.stanford.com</w:t>
        <w:br/>
        <w:t>tupelo.pflash.com vitalmind.vitalmind.com vpweb2.vapower.com</w:t>
        <w:br/>
        <w:t>www.focalnet.com &lt;http://www.focalnet.com&gt; www.orbitnetwork.com &lt;http://www.orbitnetwork.com&gt; www.starkey.com &lt;http://www.starkey.com&gt; accunix.wjc.edu</w:t>
        <w:br/>
        <w:t>afp76.humc.edu ajpo.sei.cmu.edu alpha.nsula.edu altair.selu.edu apu.edu</w:t>
        <w:br/>
        <w:t>cc.owu.edu cce.cornell.edu ccrouter.ccsn.nevada.edu cnsnews.colorado.edu</w:t>
        <w:br/>
        <w:t>cornell-iowa.edu cougar.olivet.edu cowee.wcu.edu</w:t>
        <w:br/>
        <w:t>csunet.ctstateu.edu cwis.isu.edu dial-127-12.ots.utexas.edu eku.acs.eku.edu</w:t>
        <w:br/>
        <w:t>elmo.nmc.edu forum.swarthmore.edu</w:t>
        <w:br/>
        <w:t>fps.mcw.edu ftp.phy.uab.edu &lt;ftp://ftp.phy.uab.edu&gt; gcedunet.gac.peachnet.edu gmu.edu gmuvax.gmu.edu</w:t>
        <w:br/>
        <w:t>gopher.chem.wayne.edu &lt;gopher://gopher.chem.wayne.edu&gt; humc.edu</w:t>
        <w:br/>
        <w:t>isnews.csc.calpoly.edu iss.dccc.edu iumc.iupui.edu kanpai.stanford.edu</w:t>
        <w:br/>
        <w:t>lace.colorado.edu lamont.ldeo.columbia.edu</w:t>
        <w:br/>
        <w:t>lamont.ldgo.columbia.edu leo.nmc.edu love.loyola.edu maine.maine.edu</w:t>
        <w:br/>
        <w:t>masala.cc.uh.edu miriam.fuller.edu</w:t>
        <w:br/>
        <w:t>moon.pepperdine.edu moonbeam.aecom.yu.edu msupa.pa.msu.edu naiad.utsa.edu</w:t>
        <w:br/>
        <w:t>natasha.ncag.edu net161-61.student.yale.edu</w:t>
        <w:br/>
        <w:t>news.acc.georgetown.edu news.clark.edu news.cofc.edu news.cuny.edu</w:t>
        <w:br/>
        <w:t>news.depaul.edu news.latech.edu news.lsumc.edu</w:t>
        <w:br/>
        <w:t>news.marshall.edu news.montana.edu news.olivet.edu news.pcc.edu news.shu.edu</w:t>
        <w:br/>
        <w:t>news.ttu.edu news.uidaho.edu</w:t>
        <w:br/>
        <w:t>news.uwf.edu news.virginia.edu news.wfbr.edu newsserv.cs.sunysb.edu</w:t>
        <w:br/>
        <w:t>newsserver.ctstateu.edu ns2.umkc.edu ossenu.astro.nwu.edu</w:t>
        <w:br/>
        <w:t>peabody.colorado.edu pier.ecn.purdue.edu sci.wfbr.edu tick.cs.wm.edu</w:t>
        <w:br/>
        <w:t>tigger.stcloud.msus.edu</w:t>
        <w:br/>
        <w:t>tthsc5.ttuhsc.edu vax.sonoma.edu waldorf.csc.calpoly.edu</w:t>
        <w:br/>
        <w:t>avsrvr-1.cr.usgs.gov bbs.fsa.usda.gov financenet.gov</w:t>
        <w:br/>
        <w:t>mecsys.mec.ohio.gov news.aoc.gov newsfeed.pnl.gov niven.ksc.nasa.gov</w:t>
        <w:br/>
        <w:t>nntpserver.pppl.gov apg-9.apg.army.mil</w:t>
        <w:br/>
        <w:t>goo.npd.usace.army.mil news.nosc.mil tomcat.admin.navo.hpc.mil aeon.net</w:t>
        <w:br/>
        <w:t>animal.intex.net bass.clari.net beta.news.iagnet.net</w:t>
        <w:br/>
        <w:t>boojiboy.eorbit.net cargo.inpw.net chaos.ao.net cypress.alberni.net</w:t>
        <w:br/>
        <w:t>dialup.gabbys-link.net dm.net dyadel.net evilempire.tln.net</w:t>
        <w:br/>
        <w:t>fridge-nf0.shore.net frmug.fr.net furry.ao.net genesis.thesouth.net hear.net</w:t>
        <w:br/>
        <w:t>hotblack.gweep.net hq.vni.net info.rgv.net</w:t>
        <w:br/>
        <w:t>interchg.felcom.net inx3.inx.net kitimat.sno.net lehi.kuentos.guam.net</w:t>
        <w:br/>
        <w:t>master.sapien.net news.aisnetwork.net news.alkar.net</w:t>
        <w:br/>
        <w:t>news.apk.net news.atl.bellsouth.net news.bconnex.net news.blarg.net</w:t>
        <w:br/>
        <w:t>news.datast.net news.deltech.net news.discom.net</w:t>
        <w:br/>
        <w:t>news.dsuper.net news.evansville.net news.gcip.net news.gweep.net</w:t>
        <w:br/>
        <w:t>news.hansol.net news.interpia.net news.iowacity.net</w:t>
        <w:br/>
        <w:t>news.jerseycape.net news.louisa.net news.miracle.net news.muenster.net</w:t>
        <w:br/>
        <w:t>news.nuri.net news.patriot.net news.ramlink.net</w:t>
        <w:br/>
        <w:t>news.seicom.net news.sff.net news.smartlink.net news.tins.net news.up.net</w:t>
        <w:br/>
        <w:t>news2.ic.net news2.startext.net nntp.net-link.net</w:t>
        <w:br/>
        <w:t>ns.infonline.net server.internetoutlet.net service-2.agate.net</w:t>
        <w:br/>
        <w:t>sparky.midwest.net thequest.net thira.arkaden.net trimpas.omnitel.net</w:t>
        <w:br/>
        <w:t>virgin.usvi.net amerchem.acs.org blast.dyn.ml.org callosum.cnyrc.org</w:t>
        <w:br/>
        <w:t>clp2.clpgh.org coho.gate.psmfc.org</w:t>
        <w:br/>
        <w:t>ecna.org excelsior.dyn.ml.org focol.org fof.durge.org fysh.org gcpud.org</w:t>
        <w:br/>
        <w:t>hivnet.org home.lmi.org news.fysh.org news.ieee.org</w:t>
        <w:br/>
        <w:t>news.ifcss.org news.mygale.org pptn.pall.org rat.org svi.org</w:t>
        <w:br/>
        <w:t>tristram.edc.org bigpuppy.newell.arlington.va.u ccps.calhoun.k12.sc.us</w:t>
        <w:br/>
        <w:t>clark.cc.oh.us co.orange.ca.us freenet.akron.oh.us</w:t>
        <w:br/>
        <w:t>intergate.rbuhsd.k12.ca.us l1.newaygo.mi.us</w:t>
        <w:br/>
        <w:t>news.frcc.cc.ca.us news.ims.mariposa.ca.us news.tln.lib.mi.us</w:t>
        <w:br/>
        <w:t>ns1.sw-eng.falls-church.va.us pen1.pen.k12.va.us woodchuck.wcsu.k12.vt.us</w:t>
        <w:br/>
        <w:br/>
      </w:r>
      <w:r>
        <w:rPr>
          <w:rFonts w:cs="Arial" w:ascii="Arial" w:hAnsi="Arial"/>
          <w:b/>
          <w:bCs/>
        </w:rPr>
        <w:t>FINLÂNDIA</w:t>
      </w:r>
      <w:r>
        <w:rPr>
          <w:rFonts w:cs="Arial" w:ascii="Arial" w:hAnsi="Arial"/>
        </w:rPr>
        <w:br/>
        <w:t>news.funet.fi news.helsinki.fi kronos.fmi.fi news.freenet.hut.fi</w:t>
        <w:br/>
        <w:t>mordred.cc.jyu.fi helu07.ktt.fi news.lut.fi</w:t>
        <w:br/>
        <w:br/>
      </w:r>
      <w:r>
        <w:rPr>
          <w:rFonts w:cs="Arial" w:ascii="Arial" w:hAnsi="Arial"/>
          <w:b/>
          <w:bCs/>
        </w:rPr>
        <w:t>FRANÇA</w:t>
      </w:r>
      <w:r>
        <w:rPr>
          <w:rFonts w:cs="Arial" w:ascii="Arial" w:hAnsi="Arial"/>
        </w:rPr>
        <w:br/>
        <w:t>ciril.fr cybersys.cyberline.fr dizzy.team.fr gamma.sasi.fr news.cict.fr</w:t>
        <w:br/>
        <w:t>news.univ-angers.fr s3.iway.fr soprox.bull.fr news.emn.fr</w:t>
        <w:br/>
        <w:br/>
      </w:r>
      <w:r>
        <w:rPr>
          <w:rFonts w:cs="Arial" w:ascii="Arial" w:hAnsi="Arial"/>
          <w:b/>
          <w:bCs/>
        </w:rPr>
        <w:t>GRÉCIA</w:t>
      </w:r>
      <w:r>
        <w:rPr>
          <w:rFonts w:cs="Arial" w:ascii="Arial" w:hAnsi="Arial"/>
        </w:rPr>
        <w:br/>
        <w:t>edessa.topo.auth.gr news.inet.gr news.cti.gr</w:t>
        <w:br/>
        <w:br/>
      </w:r>
      <w:r>
        <w:rPr>
          <w:rFonts w:cs="Arial" w:ascii="Arial" w:hAnsi="Arial"/>
          <w:b/>
          <w:bCs/>
        </w:rPr>
        <w:t>HONG</w:t>
      </w:r>
      <w:r>
        <w:rPr>
          <w:rFonts w:cs="Arial" w:ascii="Arial" w:hAnsi="Arial"/>
        </w:rPr>
        <w:t xml:space="preserve"> </w:t>
      </w:r>
      <w:r>
        <w:rPr>
          <w:rFonts w:cs="Arial" w:ascii="Arial" w:hAnsi="Arial"/>
          <w:b/>
          <w:bCs/>
        </w:rPr>
        <w:t>KONG</w:t>
      </w:r>
      <w:r>
        <w:rPr>
          <w:rFonts w:cs="Arial" w:ascii="Arial" w:hAnsi="Arial"/>
        </w:rPr>
        <w:br/>
        <w:t>u6000b.lnc.hk news.school.net.hk news.carnet.hr</w:t>
        <w:br/>
        <w:br/>
      </w:r>
      <w:r>
        <w:rPr>
          <w:rFonts w:cs="Arial" w:ascii="Arial" w:hAnsi="Arial"/>
          <w:b/>
          <w:bCs/>
        </w:rPr>
        <w:t>HU</w:t>
      </w:r>
      <w:r>
        <w:rPr>
          <w:rFonts w:cs="Arial" w:ascii="Arial" w:hAnsi="Arial"/>
        </w:rPr>
        <w:br/>
        <w:t>news.sztaki.hu helka.iif.hu news.iif.hu</w:t>
        <w:br/>
      </w:r>
      <w:r>
        <w:rPr>
          <w:rFonts w:cs="Arial" w:ascii="Arial" w:hAnsi="Arial"/>
          <w:b/>
          <w:bCs/>
        </w:rPr>
        <w:t>IRLANDA</w:t>
      </w:r>
      <w:r>
        <w:rPr>
          <w:rFonts w:cs="Arial" w:ascii="Arial" w:hAnsi="Arial"/>
        </w:rPr>
        <w:br/>
        <w:t>challenge.iol.ie nuacht.iol.ie</w:t>
        <w:br/>
        <w:br/>
      </w:r>
      <w:r>
        <w:rPr>
          <w:rFonts w:cs="Arial" w:ascii="Arial" w:hAnsi="Arial"/>
          <w:b/>
          <w:bCs/>
        </w:rPr>
        <w:t>ISRAEL</w:t>
      </w:r>
      <w:r>
        <w:rPr>
          <w:rFonts w:cs="Arial" w:ascii="Arial" w:hAnsi="Arial"/>
        </w:rPr>
        <w:br/>
        <w:t>elscintcorp.co.il wisipc.weizmann.ac.il</w:t>
        <w:br/>
        <w:br/>
      </w:r>
      <w:r>
        <w:rPr>
          <w:rFonts w:cs="Arial" w:ascii="Arial" w:hAnsi="Arial"/>
          <w:b/>
          <w:bCs/>
        </w:rPr>
        <w:t>ÍNDIA</w:t>
      </w:r>
      <w:r>
        <w:rPr>
          <w:rFonts w:cs="Arial" w:ascii="Arial" w:hAnsi="Arial"/>
        </w:rPr>
        <w:br/>
        <w:t>shakti.ncst.ernet.in</w:t>
        <w:br/>
        <w:br/>
      </w:r>
      <w:r>
        <w:rPr>
          <w:rFonts w:cs="Arial" w:ascii="Arial" w:hAnsi="Arial"/>
          <w:b/>
          <w:bCs/>
        </w:rPr>
        <w:t>ITÁLIA</w:t>
      </w:r>
      <w:r>
        <w:rPr>
          <w:rFonts w:cs="Arial" w:ascii="Arial" w:hAnsi="Arial"/>
        </w:rPr>
        <w:br/>
        <w:t>ascu.unian.it axpna1.na.infn.it bbs.galactica.it news.flashnet.it</w:t>
        <w:br/>
        <w:t>news.mclink.it news.unipg.it pluto.sm.dsi.unimi.it csi2000.csi.it</w:t>
        <w:br/>
        <w:t>news.ibm.it news.iol.it news.ntt.it news.tin.it news.vol.it</w:t>
        <w:br/>
        <w:br/>
      </w:r>
      <w:r>
        <w:rPr>
          <w:rFonts w:cs="Arial" w:ascii="Arial" w:hAnsi="Arial"/>
          <w:b/>
          <w:bCs/>
        </w:rPr>
        <w:t>JAPÃO</w:t>
      </w:r>
      <w:r>
        <w:rPr>
          <w:rFonts w:cs="Arial" w:ascii="Arial" w:hAnsi="Arial"/>
        </w:rPr>
        <w:br/>
        <w:t>asics.co.jp cc.kyoto-su.ac.jp cc2000.kyoto-su.ac.jp daifuku-w.daifuku.co.jp</w:t>
        <w:br/>
        <w:t>daikoku.three-a.co.jp is.kochi-u.ac.jp</w:t>
        <w:br/>
        <w:t>keisu3.t.u-tokyo.ac.jp kugane.nrim.go.jp news.dna.affrc.go.jp</w:t>
        <w:br/>
        <w:t>news.gdbnet.ad.jp news.imicom.or.jp news.infocity.co.jp</w:t>
        <w:br/>
        <w:t>news.kic.or.jp news.kpu-m.ac.jp news.tama.or.jp news.three-a.co.jp</w:t>
        <w:br/>
        <w:t>news.tohgoku.or.jp news4.odn.ne.jp ran.age.ne.jp</w:t>
        <w:br/>
        <w:t>ryujin.center.wakayama-u.ac.jp telecommute.yamato.ibm.co.jp</w:t>
        <w:br/>
        <w:t>trout.ori.u-tokyo.ac.jp</w:t>
        <w:br/>
        <w:br/>
      </w:r>
      <w:r>
        <w:rPr>
          <w:rFonts w:cs="Arial" w:ascii="Arial" w:hAnsi="Arial"/>
          <w:b/>
          <w:bCs/>
        </w:rPr>
        <w:t>CORÉIA DO SUL</w:t>
        <w:br/>
      </w:r>
      <w:r>
        <w:rPr>
          <w:rFonts w:cs="Arial" w:ascii="Arial" w:hAnsi="Arial"/>
        </w:rPr>
        <w:t>news.kaist.ac.kr news.konkuk.ac.kr news.kreonet.re.kr news.nowcom.co.kr</w:t>
        <w:br/>
        <w:t>news.tyshl.co.kr news.unitel.co.kr usenet.seri.re.kr</w:t>
        <w:br/>
        <w:br/>
      </w:r>
      <w:r>
        <w:rPr>
          <w:rFonts w:cs="Arial" w:ascii="Arial" w:hAnsi="Arial"/>
          <w:b/>
          <w:bCs/>
        </w:rPr>
        <w:t>LT</w:t>
        <w:br/>
      </w:r>
      <w:r>
        <w:rPr>
          <w:rFonts w:cs="Arial" w:ascii="Arial" w:hAnsi="Arial"/>
        </w:rPr>
        <w:t>aiva.aiva.lt</w:t>
        <w:br/>
        <w:br/>
      </w:r>
      <w:r>
        <w:rPr>
          <w:rFonts w:cs="Arial" w:ascii="Arial" w:hAnsi="Arial"/>
          <w:b/>
          <w:bCs/>
        </w:rPr>
        <w:t>LETÔNIA</w:t>
      </w:r>
      <w:r>
        <w:rPr>
          <w:rFonts w:cs="Arial" w:ascii="Arial" w:hAnsi="Arial"/>
        </w:rPr>
        <w:br/>
        <w:t>news.latnet.lv wolf.riga.lv</w:t>
        <w:br/>
        <w:br/>
      </w:r>
      <w:r>
        <w:rPr>
          <w:rFonts w:cs="Arial" w:ascii="Arial" w:hAnsi="Arial"/>
          <w:b/>
          <w:bCs/>
        </w:rPr>
        <w:t>MÉXICO</w:t>
      </w:r>
      <w:r>
        <w:rPr>
          <w:rFonts w:cs="Arial" w:ascii="Arial" w:hAnsi="Arial"/>
        </w:rPr>
        <w:br/>
        <w:t>campus.ruv.itesm.mx news.math.cinvestav.mx pumba.class.udg.mx</w:t>
        <w:br/>
        <w:br/>
      </w:r>
      <w:r>
        <w:rPr>
          <w:rFonts w:cs="Arial" w:ascii="Arial" w:hAnsi="Arial"/>
          <w:b/>
          <w:bCs/>
        </w:rPr>
        <w:t>MALÁSIA</w:t>
      </w:r>
      <w:r>
        <w:rPr>
          <w:rFonts w:cs="Arial" w:ascii="Arial" w:hAnsi="Arial"/>
        </w:rPr>
        <w:br/>
        <w:t>punb.com.my intranet.jkr.gov.my dns-2.cyberhq.net.my</w:t>
        <w:br/>
        <w:br/>
      </w:r>
      <w:r>
        <w:rPr>
          <w:rFonts w:cs="Arial" w:ascii="Arial" w:hAnsi="Arial"/>
          <w:b/>
          <w:bCs/>
        </w:rPr>
        <w:t>HOLANDA</w:t>
      </w:r>
      <w:r>
        <w:rPr>
          <w:rFonts w:cs="Arial" w:ascii="Arial" w:hAnsi="Arial"/>
        </w:rPr>
        <w:br/>
        <w:t>archis.nl concern.wolters-kluwer.nl epo.nl news.cistron.nl news.flnet.nl</w:t>
        <w:br/>
        <w:t>news.nic.utwente.nl newsgate.unisource.nl</w:t>
        <w:br/>
        <w:t>red.pvda.nl alibaba.dds.nl bets.fbk.eur.nl deep.nfg.nl</w:t>
        <w:br/>
        <w:br/>
      </w:r>
      <w:r>
        <w:rPr>
          <w:rFonts w:cs="Arial" w:ascii="Arial" w:hAnsi="Arial"/>
          <w:b/>
          <w:bCs/>
        </w:rPr>
        <w:t>NORUEGA</w:t>
      </w:r>
      <w:r>
        <w:rPr>
          <w:rFonts w:cs="Arial" w:ascii="Arial" w:hAnsi="Arial"/>
        </w:rPr>
        <w:br/>
        <w:t>news.ostfold-f.kommune.no thelma.netpower.no torget.bgnett.no nftdf.kog.no</w:t>
        <w:br/>
        <w:t>nlh10.nlh.no nntp.nta.no</w:t>
        <w:br/>
        <w:br/>
      </w:r>
      <w:r>
        <w:rPr>
          <w:rFonts w:cs="Arial" w:ascii="Arial" w:hAnsi="Arial"/>
          <w:b/>
          <w:bCs/>
        </w:rPr>
        <w:t>NOVA ZELÂNDIA</w:t>
        <w:br/>
      </w:r>
      <w:r>
        <w:rPr>
          <w:rFonts w:cs="Arial" w:ascii="Arial" w:hAnsi="Arial"/>
        </w:rPr>
        <w:t>ns.planet.gen.nz</w:t>
        <w:br/>
        <w:br/>
      </w:r>
      <w:r>
        <w:rPr>
          <w:rFonts w:cs="Arial" w:ascii="Arial" w:hAnsi="Arial"/>
          <w:b/>
          <w:bCs/>
        </w:rPr>
        <w:t>PERÚ</w:t>
        <w:br/>
      </w:r>
      <w:r>
        <w:rPr>
          <w:rFonts w:cs="Arial" w:ascii="Arial" w:hAnsi="Arial"/>
        </w:rPr>
        <w:t>news.unired.net.pe news.telematic.com.pe</w:t>
        <w:br/>
        <w:br/>
      </w:r>
      <w:r>
        <w:rPr>
          <w:rFonts w:cs="Arial" w:ascii="Arial" w:hAnsi="Arial"/>
          <w:b/>
          <w:bCs/>
        </w:rPr>
        <w:t>PAQUISTÃO</w:t>
        <w:br/>
      </w:r>
      <w:r>
        <w:rPr>
          <w:rFonts w:cs="Arial" w:ascii="Arial" w:hAnsi="Arial"/>
        </w:rPr>
        <w:t>rhino.cyber.net.pk</w:t>
        <w:br/>
        <w:br/>
      </w:r>
      <w:r>
        <w:rPr>
          <w:rFonts w:cs="Arial" w:ascii="Arial" w:hAnsi="Arial"/>
          <w:b/>
          <w:bCs/>
        </w:rPr>
        <w:t>POLÔNIA</w:t>
        <w:br/>
      </w:r>
      <w:r>
        <w:rPr>
          <w:rFonts w:cs="Arial" w:ascii="Arial" w:hAnsi="Arial"/>
        </w:rPr>
        <w:t>bit.onet.pl news.ict.pwr.wroc.pl news.lublin.pl news.man.lodz.pl</w:t>
        <w:br/>
        <w:t>news.man.torun.pl news.nask.pl waldemar.mat.uni.torun.pl</w:t>
        <w:br/>
        <w:t>news.invarnet.inwar.com.pl galaxy.uci.agh.edu.pl h1.uw.edu.pl</w:t>
        <w:br/>
        <w:br/>
      </w:r>
      <w:r>
        <w:rPr>
          <w:rFonts w:cs="Arial" w:ascii="Arial" w:hAnsi="Arial"/>
          <w:b/>
          <w:bCs/>
        </w:rPr>
        <w:t>PORTUGAL</w:t>
        <w:br/>
      </w:r>
      <w:r>
        <w:rPr>
          <w:rFonts w:cs="Arial" w:ascii="Arial" w:hAnsi="Arial"/>
        </w:rPr>
        <w:t>inescca.inescc.pt grupo.bfe.pt</w:t>
        <w:br/>
        <w:br/>
      </w:r>
      <w:r>
        <w:rPr>
          <w:rFonts w:cs="Arial" w:ascii="Arial" w:hAnsi="Arial"/>
          <w:b/>
          <w:bCs/>
        </w:rPr>
        <w:t>ROMÊNIA</w:t>
        <w:br/>
      </w:r>
      <w:r>
        <w:rPr>
          <w:rFonts w:cs="Arial" w:ascii="Arial" w:hAnsi="Arial"/>
        </w:rPr>
        <w:t>news.sorosis.ro</w:t>
        <w:br/>
        <w:br/>
      </w:r>
      <w:r>
        <w:rPr>
          <w:rFonts w:cs="Arial" w:ascii="Arial" w:hAnsi="Arial"/>
          <w:b/>
          <w:bCs/>
        </w:rPr>
        <w:t>RÚSSIA</w:t>
        <w:br/>
      </w:r>
      <w:r>
        <w:rPr>
          <w:rFonts w:cs="Arial" w:ascii="Arial" w:hAnsi="Arial"/>
        </w:rPr>
        <w:t>dungeon.techno.ru htsrv.attack.ru news.botik.ru news.gamma.ru news.ifmo.ru</w:t>
        <w:br/>
        <w:t>news.karelia.ru news.runnet.ru nntp.vpti.vladimir.ru jurfak.spb.ru</w:t>
        <w:br/>
        <w:br/>
        <w:br/>
      </w:r>
      <w:r>
        <w:rPr>
          <w:rFonts w:cs="Arial" w:ascii="Arial" w:hAnsi="Arial"/>
          <w:b/>
          <w:bCs/>
        </w:rPr>
        <w:t>SUÉCIA</w:t>
        <w:br/>
      </w:r>
      <w:r>
        <w:rPr>
          <w:rFonts w:cs="Arial" w:ascii="Arial" w:hAnsi="Arial"/>
        </w:rPr>
        <w:t>agda.ordinator.se bastion.sectra.se gotland.se iis.tordata.se news.ind.mh.se</w:t>
        <w:br/>
        <w:t>news.odata.se tranemo.se tyr.eiknes.se news.umu.se</w:t>
        <w:br/>
        <w:br/>
      </w:r>
      <w:r>
        <w:rPr>
          <w:rFonts w:cs="Arial" w:ascii="Arial" w:hAnsi="Arial"/>
          <w:b/>
          <w:bCs/>
        </w:rPr>
        <w:t>SINGAPURA</w:t>
        <w:br/>
      </w:r>
      <w:r>
        <w:rPr>
          <w:rFonts w:cs="Arial" w:ascii="Arial" w:hAnsi="Arial"/>
        </w:rPr>
        <w:t>inetgate.tp.ac.sg mercury.starnet.gov.sg</w:t>
        <w:br/>
        <w:br/>
      </w:r>
      <w:r>
        <w:rPr>
          <w:rFonts w:cs="Arial" w:ascii="Arial" w:hAnsi="Arial"/>
          <w:b/>
          <w:bCs/>
        </w:rPr>
        <w:t>SÍRIA</w:t>
        <w:br/>
      </w:r>
      <w:r>
        <w:rPr>
          <w:rFonts w:cs="Arial" w:ascii="Arial" w:hAnsi="Arial"/>
        </w:rPr>
        <w:t>news.uni-mb.si gnus.ijs.si</w:t>
        <w:br/>
        <w:br/>
      </w:r>
      <w:r>
        <w:rPr>
          <w:rFonts w:cs="Arial" w:ascii="Arial" w:hAnsi="Arial"/>
          <w:b/>
          <w:bCs/>
        </w:rPr>
        <w:t>ESLOVÁQUIA</w:t>
      </w:r>
      <w:r>
        <w:rPr>
          <w:rFonts w:cs="Arial" w:ascii="Arial" w:hAnsi="Arial"/>
        </w:rPr>
        <w:br/>
        <w:t>decef.elf.stuba.sk news.uakom.sk news.ta3.sk frdsa.utc.sk</w:t>
        <w:br/>
        <w:br/>
      </w:r>
      <w:r>
        <w:rPr>
          <w:rFonts w:cs="Arial" w:ascii="Arial" w:hAnsi="Arial"/>
          <w:b/>
          <w:bCs/>
        </w:rPr>
        <w:t>SUÉCIA</w:t>
        <w:br/>
      </w:r>
      <w:r>
        <w:rPr>
          <w:rFonts w:cs="Arial" w:ascii="Arial" w:hAnsi="Arial"/>
        </w:rPr>
        <w:t>ddt.demos.su erl.e-burg.su son.medlux.msk.su</w:t>
        <w:br/>
        <w:br/>
      </w:r>
      <w:r>
        <w:rPr>
          <w:rFonts w:cs="Arial" w:ascii="Arial" w:hAnsi="Arial"/>
          <w:b/>
          <w:bCs/>
        </w:rPr>
        <w:t>TAILÂNDIA</w:t>
        <w:br/>
      </w:r>
      <w:r>
        <w:rPr>
          <w:rFonts w:cs="Arial" w:ascii="Arial" w:hAnsi="Arial"/>
        </w:rPr>
        <w:t>box2.a-net.net.th</w:t>
        <w:br/>
        <w:br/>
      </w:r>
      <w:r>
        <w:rPr>
          <w:rFonts w:cs="Arial" w:ascii="Arial" w:hAnsi="Arial"/>
          <w:b/>
          <w:bCs/>
        </w:rPr>
        <w:t>TR</w:t>
        <w:br/>
      </w:r>
      <w:r>
        <w:rPr>
          <w:rFonts w:cs="Arial" w:ascii="Arial" w:hAnsi="Arial"/>
        </w:rPr>
        <w:t>janus.is.ku.edu.tr</w:t>
        <w:br/>
        <w:br/>
      </w:r>
      <w:r>
        <w:rPr>
          <w:rFonts w:cs="Arial" w:ascii="Arial" w:hAnsi="Arial"/>
          <w:b/>
          <w:bCs/>
        </w:rPr>
        <w:t>TAIWAN</w:t>
        <w:br/>
      </w:r>
      <w:r>
        <w:rPr>
          <w:rFonts w:cs="Arial" w:ascii="Arial" w:hAnsi="Arial"/>
        </w:rPr>
        <w:t>asustek.asus.com.tw saturn.ttn.com.tw aidebbs.edu.tw alab03.ee.nctu.edu.tw</w:t>
        <w:br/>
        <w:t>ccnews.ncku.edu.tw ccnews.nsysu.edu.tw</w:t>
        <w:br/>
        <w:t>ee.ttit.edu.tw freebsd.csie.nctu.edu.tw green.ev.nctu.edu.tw</w:t>
        <w:br/>
        <w:t>linux2.tpml.edu.tw netnews.csie.nctu.edu.tw netnews.ntu.edu.tw</w:t>
        <w:br/>
        <w:t>news.cis.nctu.edu.tw news.cs.nthu.edu.tw news.csie.nctu.edu.tw</w:t>
        <w:br/>
        <w:t>news.iie.ncku.edu.tw news.nchu.edu.tw news.ncku.edu.tw</w:t>
        <w:br/>
        <w:t>news.tceb.edu.tw ntucsz.csie.ntu.edu.tw twserv.csie.nctu.edu.tw</w:t>
        <w:br/>
        <w:t>news.image99.seed.net.tw news.isl.net.tw</w:t>
        <w:br/>
        <w:br/>
      </w:r>
      <w:r>
        <w:rPr>
          <w:rFonts w:cs="Arial" w:ascii="Arial" w:hAnsi="Arial"/>
          <w:b/>
          <w:bCs/>
        </w:rPr>
        <w:t>UA</w:t>
        <w:br/>
      </w:r>
      <w:r>
        <w:rPr>
          <w:rFonts w:cs="Arial" w:ascii="Arial" w:hAnsi="Arial"/>
        </w:rPr>
        <w:t>news.cs.kiev.ua news.icmp.lviv.ua</w:t>
        <w:br/>
        <w:br/>
      </w:r>
      <w:r>
        <w:rPr>
          <w:rFonts w:cs="Arial" w:ascii="Arial" w:hAnsi="Arial"/>
          <w:b/>
          <w:bCs/>
        </w:rPr>
        <w:t>INGLATERRA</w:t>
        <w:br/>
      </w:r>
      <w:r>
        <w:rPr>
          <w:rFonts w:cs="Arial" w:ascii="Arial" w:hAnsi="Arial"/>
        </w:rPr>
        <w:t>balti.bankersnet.co.uk cherwell.ait.co.uk ernie.almac.co.uk</w:t>
        <w:br/>
        <w:t>gefjon.mac-uk.co.uk iiscgate.iisc.co.uk ironhorse.plsys.co.uk</w:t>
        <w:br/>
        <w:t>mailgate.harleywest.co.uk news.rednet.co.uk skybase.specialix.co.uk</w:t>
        <w:br/>
        <w:t>basilisk.pdc.nhs.gov.uk hantsnet.hants.gov.uk</w:t>
        <w:br/>
        <w:t>tom.cam.net.uk</w:t>
        <w:br/>
        <w:br/>
      </w:r>
      <w:r>
        <w:rPr>
          <w:rFonts w:cs="Arial" w:ascii="Arial" w:hAnsi="Arial"/>
          <w:b/>
          <w:bCs/>
        </w:rPr>
        <w:t>YUGOSLÁVIA</w:t>
        <w:br/>
      </w:r>
      <w:r>
        <w:rPr>
          <w:rFonts w:cs="Arial" w:ascii="Arial" w:hAnsi="Arial"/>
        </w:rPr>
        <w:t>as.informatika.co.yu</w:t>
        <w:br/>
        <w:br/>
      </w:r>
      <w:r>
        <w:rPr>
          <w:rFonts w:cs="Arial" w:ascii="Arial" w:hAnsi="Arial"/>
          <w:b/>
          <w:bCs/>
        </w:rPr>
        <w:t>ÁFRICA DO SUL</w:t>
      </w:r>
      <w:r>
        <w:rPr>
          <w:rFonts w:cs="Arial" w:ascii="Arial" w:hAnsi="Arial"/>
        </w:rPr>
        <w:br/>
        <w:t>excalibur.infoview.co.za pukrs7.puk.ac.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ahoma" w:hAnsi="Tahoma" w:cs="Tahoma"/>
      <w:b w:val="false"/>
      <w:i w:val="false"/>
      <w:caps w:val="false"/>
      <w:smallCaps w:val="false"/>
      <w:strike w:val="false"/>
      <w:dstrike w:val="false"/>
      <w:outline w:val="false"/>
      <w:shadow/>
      <w:vanish w:val="false"/>
      <w:color w:val="auto"/>
      <w:position w:val="0"/>
      <w:sz w:val="20"/>
      <w:sz w:val="20"/>
      <w:vertAlign w:val="baseline"/>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Tahoma" w:hAnsi="Tahoma" w:cs="Tahoma"/>
      <w:b w:val="false"/>
      <w:i w:val="false"/>
      <w:caps w:val="false"/>
      <w:smallCaps w:val="false"/>
      <w:strike w:val="false"/>
      <w:dstrike w:val="false"/>
      <w:outline w:val="false"/>
      <w:shadow/>
      <w:vanish w:val="false"/>
      <w:color w:val="auto"/>
      <w:position w:val="0"/>
      <w:sz w:val="20"/>
      <w:sz w:val="20"/>
      <w:vertAlign w:val="baseline"/>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9z0">
    <w:name w:val="WW8Num29z0"/>
    <w:qFormat/>
    <w:rPr>
      <w:rFonts w:ascii="Wingdings" w:hAnsi="Wingdings" w:cs="Wingdings"/>
      <w:sz w:val="1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16:00Z</dcterms:created>
  <dc:creator>CEBOLHINHA</dc:creator>
  <dc:description/>
  <dc:language>en-US</dc:language>
  <cp:lastModifiedBy>Orpheus</cp:lastModifiedBy>
  <dcterms:modified xsi:type="dcterms:W3CDTF">2003-01-24T20:58:00Z</dcterms:modified>
  <cp:revision>17</cp:revision>
  <dc:subject/>
  <dc:title>Não estamos mais sozinhos: conectando - se a Internet</dc:title>
</cp:coreProperties>
</file>