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EUDONEMON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"micro.TBL"  ESTABLECE MICROPROCESADOR (VER FICHEROS *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"XXXN"       TIPO DE OBJETO: INT8, INT16, TEX8, TE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 N1,N2,..     DEFI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n            DEFINE ESPA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              DEFINE PALABRA. MENOS SIGNIFICATIVO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              DEFINE PALABRA. MAS SIGNIFICATIVO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COND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CONDI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         ASIGNA VALOR A ETIQ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 "fic.ASM"   INCLUYE FICHERO (AL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       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 "titulo"   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