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357"/>
        <w:rPr/>
      </w:pPr>
      <w:r>
        <w:rPr>
          <w:rFonts w:cs="Times New Roman" w:ascii="Times New Roman" w:hAnsi="Times New Roman"/>
          <w:emboss w:val="false"/>
          <w:imprint w:val="false"/>
          <w:color w:val="auto"/>
          <w:sz w:val="22"/>
          <w:lang w:val="pt-BR" w:eastAsia="pt-BR"/>
        </w:rPr>
        <w:tab/>
        <w:tab/>
        <w:tab/>
        <w:tab/>
      </w:r>
      <w:r>
        <w:rPr>
          <w:rFonts w:cs="Arial" w:ascii="Arial" w:hAnsi="Arial"/>
          <w:b/>
          <w:emboss w:val="false"/>
          <w:imprint w:val="false"/>
          <w:color w:val="auto"/>
          <w:sz w:val="26"/>
          <w:lang w:val="pt-BR" w:eastAsia="pt-BR"/>
        </w:rPr>
        <w:t>WORD 97</w:t>
      </w:r>
    </w:p>
    <w:p>
      <w:pPr>
        <w:pStyle w:val="Normal"/>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ind w:left="357" w:hanging="357"/>
        <w:rPr/>
      </w:pPr>
      <w:r>
        <w:rPr>
          <w:rFonts w:cs="Times New Roman" w:ascii="Times New Roman" w:hAnsi="Times New Roman"/>
          <w:emboss w:val="false"/>
          <w:imprint w:val="false"/>
          <w:color w:val="auto"/>
          <w:sz w:val="22"/>
          <w:lang w:val="pt-BR" w:eastAsia="pt-BR"/>
        </w:rPr>
        <w:t>1.1.</w:t>
      </w:r>
      <w:r>
        <w:rPr>
          <w:rFonts w:cs="Times New Roman" w:ascii="Times New Roman" w:hAnsi="Times New Roman"/>
          <w:b/>
          <w:emboss w:val="false"/>
          <w:imprint w:val="false"/>
          <w:color w:val="auto"/>
          <w:sz w:val="22"/>
          <w:lang w:val="pt-BR" w:eastAsia="pt-BR"/>
        </w:rPr>
        <w:t>APRESENTAÇÃO</w:t>
      </w:r>
    </w:p>
    <w:p>
      <w:pPr>
        <w:pStyle w:val="Normal"/>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Nesta apostila, você conhecerá a tela de trabalho do WORD 97 for Windows e aprenderá os comandos básicos para edição e gravação de um text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1.2.</w:t>
        <w:tab/>
        <w:t>CARREGAMENTO DO WORD 97</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 xml:space="preserve">Para executar o WORD 97, dê um clique no botão Iniciar, coloque o ponteiro do mouse em cima da palavra PROGRAMAS. No menu PROGRAMAS selecione a opção MICROSOFT OFFICE e no submenu MICROSOFT OFFICE escolha a opção MICROSOFT WORD. </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1.3.</w:t>
        <w:tab/>
      </w:r>
      <w:r>
        <w:rPr>
          <w:rFonts w:cs="Times New Roman" w:ascii="Times New Roman" w:hAnsi="Times New Roman"/>
          <w:b/>
          <w:emboss w:val="false"/>
          <w:imprint w:val="false"/>
          <w:color w:val="auto"/>
          <w:sz w:val="22"/>
          <w:lang w:val="pt-BR" w:eastAsia="pt-BR"/>
        </w:rPr>
        <w:t>A TELA DE TRABALH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É fundamental que você conheça os elementos da tela de trabalho do WORD 97.  Note a barra de título da janela que mostra MICROSOFT WORD - Documento 1.  Ela sempre exibirá o nome do documento que está sendo editado, que se chama "Documento 1".  A segunda linha da tela é a barra de menu, que acessa a maioria dos recursos do Word.  A terceira linha é a barra de ferramentas padrão, que consiste em uma série de ícones associados com determinadas operações.</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A quarta linha é a barra de formatação, responsável pela aparência e formato dos caracteres e parágrafos.  Outras barras de ferramentas podem ser colocadas na tela.  Em seguida, encontra-se a régua que serve para mostrar as margens, marcas de tabulação etc.  Na parte de baixo da tela, aparece a linha de status, que mostra, entre outras coisas, a posição atual do cursor através das coordenadas Linha/Coluna; o número da página atual e a quantidade de páginas do documento.  Nessa região, também é exibida a barra de ferramentas de desenho.  Dependendo da forma como o seu Word está configurado, pode ser que a régua e a barra de ferramentas não estejam aparecendo.  Mais adiante, veremos como colocar e tirar barras de ferramentas da tela.</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pPr>
      <w:r>
        <w:rPr>
          <w:rFonts w:cs="Times New Roman" w:ascii="Times New Roman" w:hAnsi="Times New Roman"/>
          <w:emboss w:val="false"/>
          <w:imprint w:val="false"/>
          <w:color w:val="auto"/>
          <w:sz w:val="22"/>
          <w:lang w:val="pt-BR" w:eastAsia="pt-BR"/>
        </w:rPr>
        <w:t>1.4.</w:t>
        <w:tab/>
      </w:r>
      <w:r>
        <w:rPr>
          <w:rFonts w:cs="Times New Roman" w:ascii="Times New Roman" w:hAnsi="Times New Roman"/>
          <w:b/>
          <w:emboss w:val="false"/>
          <w:imprint w:val="false"/>
          <w:color w:val="auto"/>
          <w:sz w:val="22"/>
          <w:lang w:val="pt-BR" w:eastAsia="pt-BR"/>
        </w:rPr>
        <w:t>O PRIMEIRO TEXTO</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Criar um texto no WORD 97 é muito simples.  Uma vez carregado para a memória, o WORD 97 abre automaticamente um documento e posiciona o ponteiro de inserção, representado pela barra vertical na linha 1, coluna 1, da primeira página.  A partir desse momento, você pode começar a digitação como se estivesse usando uma máquina de escrever.</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Qualquer caractere digitado será inserido na posição do ponteiro de inserção.  O WORD 97 possui, ativado como padrão, o recurso de deslocamento automático de palavras.  Isso quer dizer que não é necessário teclar ENTER no final de uma linha, para que o ponteiro salte para o início da linha seguinte.  O WORD 97 desloca a palavra que excede a margem direita para a próxima linha, sempre que essa situação ocorrer.  Você só deve pressionar ENTER quando quiser forçar o avanço do ponteiro para a próxima linha.</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pPr>
      <w:r>
        <w:rPr>
          <w:rFonts w:cs="Times New Roman" w:ascii="Times New Roman" w:hAnsi="Times New Roman"/>
          <w:emboss w:val="false"/>
          <w:imprint w:val="false"/>
          <w:color w:val="auto"/>
          <w:sz w:val="22"/>
          <w:lang w:val="pt-BR" w:eastAsia="pt-BR"/>
        </w:rPr>
        <w:t>1.5.</w:t>
        <w:tab/>
      </w:r>
      <w:r>
        <w:rPr>
          <w:rFonts w:cs="Times New Roman" w:ascii="Times New Roman" w:hAnsi="Times New Roman"/>
          <w:b/>
          <w:emboss w:val="false"/>
          <w:imprint w:val="false"/>
          <w:color w:val="auto"/>
          <w:sz w:val="22"/>
          <w:lang w:val="pt-BR" w:eastAsia="pt-BR"/>
        </w:rPr>
        <w:t>ACENTOS</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TextBody"/>
        <w:rPr>
          <w:imprint/>
          <w:sz w:val="22"/>
        </w:rPr>
      </w:pPr>
      <w:r>
        <w:rPr>
          <w:sz w:val="22"/>
        </w:rPr>
        <w:t xml:space="preserve">Se o Windows tiver sido corretamente configurado, durante a instalação, para a língua portuguesa, ele permitirá a acentuação de caracteres da mesma forma que se faz em uma máquina de escrever.  Para checar se a configuração está correta, você pode dar um clique no botão INICIAR, em seguida, no menu CONFIGURAÇÕES, selecionar a opção PAINEL DE CONTROLE. </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Dê um duplo clique no ícone TECLADO e logo após, aparecerá a seguinte caixa de diálog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WORD 97 possui vários modos de exibir o texto que está sendo digitado.  Para que nós possamos acompanhar os exemplos dessa apostila, é conveniente que estejamos no mesmo modo de edição de texto em que a apostila foi escrita.  Adiante, discutiremos esses modos de edição.  Agora, ative o menu Exibir e a opção Normal.</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Vamos agora ao nosso primeiro texto, que será uma carta simples.  Estando o ponteiro na linha 1, coluna 1, digite o seguinte:</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Complete a carta digitando o seguinte texto:</w:t>
      </w:r>
    </w:p>
    <w:p>
      <w:pPr>
        <w:pStyle w:val="Normal"/>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Os custos apresentados para cada fase do projeto estão expressos em dólar como simples referência, devendo ser convertidos para Reais na data de pagamento. Esta proposta tem validade até o dia 15 de Abril de 1997. Após essa data, os valores poderão sofrer reajuste e estão passíveis de confirmação.</w:t>
      </w:r>
    </w:p>
    <w:p>
      <w:pPr>
        <w:pStyle w:val="Normal"/>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Sendo só para o momento.</w:t>
      </w:r>
    </w:p>
    <w:p>
      <w:pPr>
        <w:pStyle w:val="Normal"/>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M. Mariano Assessoria e Treinamento Ltda.</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Digite agora o nosso segundo texto, e grave-o com o nome de EUROPA.DOC.</w:t>
      </w:r>
    </w:p>
    <w:p>
      <w:pPr>
        <w:pStyle w:val="Normal"/>
        <w:spacing w:before="120" w:after="0"/>
        <w:ind w:right="333" w:hanging="0"/>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Europa 1993. Um mercado sem fronteiras para a informática. Potencialmente, a Europa é o mercado mais importante para a área de informática. Com um mercado de mais de 300 milhões de consumidores, cada vez mais companhias de todo o mundo se conscientizam das implicações estratégicas que o mercado europeu terá em sua atividade.</w:t>
      </w:r>
    </w:p>
    <w:p>
      <w:pPr>
        <w:pStyle w:val="Normal"/>
        <w:spacing w:before="120" w:after="0"/>
        <w:ind w:right="333" w:hanging="0"/>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Os usuários europeus estão se tornando cada vez mais consumidores de HARDWARE e principalmente SOFTWARE, fazendo com que um número crescente de companhias nacionais internacionalizem seus programas para atender a todo esse mercado. Se for considerado que em cada um dos mais de 20 países que compõem a Europa são desenvolvidas aplicações para resolver um determinado problema, as opções que um usuário tem são inúmeras, o que o beneficia na escolha da melhor ferramenta para atender suas necessidades.</w:t>
      </w:r>
    </w:p>
    <w:p>
      <w:pPr>
        <w:pStyle w:val="Normal"/>
        <w:spacing w:before="120" w:after="0"/>
        <w:ind w:right="333" w:hanging="0"/>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A incrível variedade e número de expositores nas áreas de informação e tecnologia, Telecomunicações  e automação fazem do CeBIT a maior feira mundial para empresas dessas áreas. Na edição de 1993 aproximadamente 5600 expositores da Europa e do resto do mundo ocuparam 300.0000 m2 para apresentar seus produtos. A feira é tão grande que os expositores ficam distribuídos em 23 pavilhões, muitos com o dobro do tamanho do Anhembi em São Paulo. Para percorrer todos os corredores da feira, seria necessário caminhar 4 dias inteiros sem parar em nenhum estande. Devido ao seu tamanho, muitos expositores possuem 3 ou mais estandes espalhados pela feira para evitar que algum visitante deixe de conhecer seus produtos.</w:t>
      </w:r>
    </w:p>
    <w:p>
      <w:pPr>
        <w:pStyle w:val="Normal"/>
        <w:spacing w:before="120" w:after="0"/>
        <w:ind w:right="333" w:hanging="0"/>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O CeBIT existe como evento independente desde 1986. Até essa data ele fazia parte da feira de Comércio Alemão. De 1985 até 1992, o crescimento do CeBIT foi muito grande, crescendo cerca de 315%. De respeitáveis 1400 expositores chegou, no ano passado, a 5400. O número de empresas não alemãs cresceu de 370 para 2000.</w:t>
      </w:r>
    </w:p>
    <w:p>
      <w:pPr>
        <w:pStyle w:val="Normal"/>
        <w:spacing w:before="120" w:after="0"/>
        <w:ind w:right="333" w:hanging="0"/>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Se esses números impressionam, uma análise mais detalhada indica que 3400 expositores são empresas alemãs, o que mostra o grau de desenvolvimento da informática nesse país, cujas dimensões geográficas e populacionais são comparavéis aos estados de São Paulo e Paraná.</w:t>
      </w:r>
    </w:p>
    <w:p>
      <w:pPr>
        <w:pStyle w:val="Normal"/>
        <w:spacing w:before="120" w:after="0"/>
        <w:ind w:right="333" w:hanging="0"/>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 xml:space="preserve">A feira procura dividir os expositores em pavilhões que cobrem as seguintes áreas: Tecnologia da informação, Redes, Computer Integrated Manufacturing (CIM), Software e consultoria, Telecomunicações, Tecnologia de escritórios, Tecnologia Bancária, Equipamentos de segurança, Telecomunicações, pesquisa e treinamento e desenvolvimento de pessoal. O CeBIT pode ser encarado como várias feiras dentro de um único evento. Paralelamente à feira ocorreram diversos seminários e palestras. Esse ano o tema principal foi a abertura do Leste Europeu, um mercado com uma grande defasagem tecnológica e que se encontra totalmente receptivo para investimentos e parcerias. Cerca de 50 empresas da comunidade de estados independentes, Polônia e da Checo e Eslováquia estavam presentes no evento. </w:t>
      </w:r>
    </w:p>
    <w:p>
      <w:pPr>
        <w:pStyle w:val="Normal"/>
        <w:spacing w:before="120" w:after="0"/>
        <w:ind w:right="333" w:hanging="0"/>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Enquanto a maioria dos expositores optou por estandes independentes, muitas empresas participaram da feira dividindo uma área comum organizada pelo seu país ou cidade de origem. No estande de Taiwan 50 expositores, a maior parte fabricantes de cpus, periféricos e gabinetes, mostravam seus últimos lançamentos, sendo que equipamentos para multimídia dominaram a maioria dos estandes, o mesmo acontecendo no mais de 40 estandes de Hong Kong. Os Estados Unidos apresentaram cerca de 260 estandes divididos em cinco pavilhões, de acordo com a área das empresas: software, hardware, redes e telecomunicação.</w:t>
      </w:r>
    </w:p>
    <w:p>
      <w:pPr>
        <w:pStyle w:val="Normal"/>
        <w:spacing w:before="120" w:after="0"/>
        <w:ind w:right="333" w:hanging="0"/>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Procurando promover uma maior integração entre os países do Mercado Comum Europeu, um grande estande denominado "Software na Europa" agrupou 120 empresas de 20 diferentes países, que mostraram seus produtos, cuja característica principal era atender às necessidades de usuários de todos os países europeus, ou seja, softwares multilinguais ou que atendem a diferentes legislações.</w:t>
      </w:r>
    </w:p>
    <w:p>
      <w:pPr>
        <w:pStyle w:val="Normal"/>
        <w:spacing w:before="120" w:after="0"/>
        <w:ind w:right="333" w:hanging="0"/>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 xml:space="preserve">Entre as áreas de interesse da feira, os organizadores detectaram que SOFTWARE, bancos de dados e consultoria foram as que mais cresceram, contando, hoje, com 1500 expositores contra apenas 550 em 1989. </w:t>
      </w:r>
    </w:p>
    <w:p>
      <w:pPr>
        <w:pStyle w:val="Normal"/>
        <w:spacing w:before="120" w:after="0"/>
        <w:ind w:right="333" w:hanging="0"/>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A área de telecomunicações também mostrou um crescimento muito grande, principalmente na área de telefonia celular, onde as empresas mostravam seus produtos compatíveis com o padrão Europeu de telefonia celular cujo mercado atual de 9,8 milhões de aparelhos deverá atingir 30,8 milhões em 1997. A utilização de aplicações que se servem de satélites é impressionante. Utilizados massivamente por bancos e empresas na transferência de informações, os satélites oferecem aplicações em outras áreas, onde o Brasil ainda engatinha. Mais de 10 companhias mostraram sistemas de controle e monitoração de frota de caminhões, onde através de satélites pode-se saber exatamente a localização dos caminhões, tempo de chegada ao destino e outras informações que auxiliam o gerenciamento dessa atividade.</w:t>
      </w:r>
    </w:p>
    <w:p>
      <w:pPr>
        <w:pStyle w:val="Normal"/>
        <w:spacing w:before="120" w:after="0"/>
        <w:ind w:right="333" w:hanging="0"/>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Apesar da maioria das empresas - cerca de 65% - serem alemãs, as empresas estrangeiras tiveram uma participação expressiva, com representantes de 46 países, sendo que um número muito grande, mais de 1000 empresas, vindas de fora da Europa. Alguns fatos chamam a atenção quando se analisa a participação dos países europeus. Quase não se via estandes de empresas portuguesas e espanholas, enquanto a quantidade de empresas gregas, mostrando softwares na área médica e produtos de multimídia chamava a atenção. A França, apesar de estar presente em diversos estandes, certamente não tem uma participação tão efetiva nessa feira, pois em setembro ela promove o SICOB, uma feira não tão grande como o Cebit, mas que atinge uma repercussão muito grande em nível europeu. Já a quantidade de empresas inglesas foi a maior dos países europeus, depois da Alemanha. Com uma diversidade tão grande de expositores e áreas de interesse, o CeBIT é uma feira que deve ser incluída obrigatoriamente no calendário de eventos internacionais de empresários e técnicos brasileiros, seja para se atualizarem e trazer novas tecnologias para o país, como também para levar para o mercado europeu soluções nacionais que com certeza, encontrariam na Europa um mercado comprador em potencial.</w:t>
      </w:r>
    </w:p>
    <w:p>
      <w:pPr>
        <w:pStyle w:val="Normal"/>
        <w:spacing w:before="120" w:after="0"/>
        <w:ind w:right="333" w:hanging="0"/>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Enquanto o Brasil sofre uma influência muito grande dos Estados Unidos no tocante à utilização de software e hardware, os países europeus, principalmente a Alemanha e França, são efetivamente autosuficientes na criação de soluções de hardware e, principalmente, software para atender suas necessidades locais. Essa autosuficiência tem uma explicação no próprio CeBIT, onde um dos pavilhões era inteiramente dedicado à pesquisa e desenvolvimento. Nesse pavilhão, ocupado na maioria por universidades alemãs, que mostravam seus mais avançados projetos, a frequência de estudantes era espantosa. Poucos eram os estandes que não estavam cheios de jovens interessados por tais projetos, uma imagem bem diferente de nossas feiras, onde os poucos estandes destinados a centros de pesquisas encontram-se quase sempre vazios.</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pPr>
      <w:r>
        <w:rPr>
          <w:rFonts w:cs="Times New Roman" w:ascii="Times New Roman" w:hAnsi="Times New Roman"/>
          <w:emboss w:val="false"/>
          <w:imprint w:val="false"/>
          <w:color w:val="auto"/>
          <w:sz w:val="22"/>
          <w:lang w:val="pt-BR" w:eastAsia="pt-BR"/>
        </w:rPr>
        <w:t>1.6.</w:t>
        <w:tab/>
      </w:r>
      <w:r>
        <w:rPr>
          <w:rFonts w:cs="Times New Roman" w:ascii="Times New Roman" w:hAnsi="Times New Roman"/>
          <w:b/>
          <w:emboss w:val="false"/>
          <w:imprint w:val="false"/>
          <w:color w:val="auto"/>
          <w:sz w:val="22"/>
          <w:lang w:val="pt-BR" w:eastAsia="pt-BR"/>
        </w:rPr>
        <w:t>CORREÇÃO DE ERROS DE DIGITAÇÃO</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Corrigir erros de digitação é uma tarefa muito simples.  Você possui duas formas para fazê-l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pPr>
      <w:r>
        <w:rPr>
          <w:rFonts w:cs="Times New Roman" w:ascii="Times New Roman" w:hAnsi="Times New Roman"/>
          <w:emboss w:val="false"/>
          <w:imprint w:val="false"/>
          <w:color w:val="auto"/>
          <w:sz w:val="22"/>
          <w:lang w:val="pt-BR" w:eastAsia="pt-BR"/>
        </w:rPr>
        <w:t>1.6.1.</w:t>
        <w:tab/>
      </w:r>
      <w:r>
        <w:rPr>
          <w:rFonts w:cs="Times New Roman" w:ascii="Times New Roman" w:hAnsi="Times New Roman"/>
          <w:b/>
          <w:emboss w:val="false"/>
          <w:imprint w:val="false"/>
          <w:color w:val="auto"/>
          <w:sz w:val="22"/>
          <w:lang w:val="pt-BR" w:eastAsia="pt-BR"/>
        </w:rPr>
        <w:t>A Tecla BackSpace</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A primeira consiste em usar a tecla BACKSPACE, que fica no canto direito superior do teclado principal.  Cada vez que essa tecla é pressionada, o cursor move-se uma posição para a esquerda e apaga o caractere que estava ocupando aquela posição.  Uma vez apagado, o caractere incorreto, basta digitar o novo caractere.</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Cada vez que BACKSPACE é pressionada, o texto à direita do cursor é deslocado também para a esquerda.</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pPr>
      <w:r>
        <w:rPr>
          <w:rFonts w:cs="Times New Roman" w:ascii="Times New Roman" w:hAnsi="Times New Roman"/>
          <w:emboss w:val="false"/>
          <w:imprint w:val="false"/>
          <w:color w:val="auto"/>
          <w:sz w:val="22"/>
          <w:lang w:val="pt-BR" w:eastAsia="pt-BR"/>
        </w:rPr>
        <w:t>1.6.2.</w:t>
        <w:tab/>
      </w:r>
      <w:r>
        <w:rPr>
          <w:rFonts w:cs="Times New Roman" w:ascii="Times New Roman" w:hAnsi="Times New Roman"/>
          <w:b/>
          <w:emboss w:val="false"/>
          <w:imprint w:val="false"/>
          <w:color w:val="auto"/>
          <w:sz w:val="22"/>
          <w:lang w:val="pt-BR" w:eastAsia="pt-BR"/>
        </w:rPr>
        <w:t>A Tecla Del</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TextBody"/>
        <w:rPr>
          <w:sz w:val="22"/>
        </w:rPr>
      </w:pPr>
      <w:r>
        <w:rPr>
          <w:sz w:val="22"/>
        </w:rPr>
        <w:t>Enquanto BackSpace apaga sempre o caractere à esquerda do cursor, a tecla Del, que se encontra no teclado numérico e no teclado intermediário superior, apaga o caractere atual, ou seja, aquele que está na posição do cursor.</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Se você perceber um erro que está na linha anterior ou algumas palavras para trás, move o cursor até a posição do caractere incorreto, pressione Del e digite o caractere corret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pPr>
      <w:r>
        <w:rPr>
          <w:rFonts w:cs="Times New Roman" w:ascii="Times New Roman" w:hAnsi="Times New Roman"/>
          <w:emboss w:val="false"/>
          <w:imprint w:val="false"/>
          <w:color w:val="auto"/>
          <w:sz w:val="22"/>
          <w:lang w:val="pt-BR" w:eastAsia="pt-BR"/>
        </w:rPr>
        <w:t>1.7.</w:t>
        <w:tab/>
      </w:r>
      <w:r>
        <w:rPr>
          <w:rFonts w:cs="Times New Roman" w:ascii="Times New Roman" w:hAnsi="Times New Roman"/>
          <w:b/>
          <w:emboss w:val="false"/>
          <w:imprint w:val="false"/>
          <w:color w:val="auto"/>
          <w:sz w:val="22"/>
          <w:lang w:val="pt-BR" w:eastAsia="pt-BR"/>
        </w:rPr>
        <w:t>SALVANDO O TEXTO</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TextBody"/>
        <w:rPr>
          <w:sz w:val="22"/>
        </w:rPr>
      </w:pPr>
      <w:r>
        <w:rPr>
          <w:sz w:val="22"/>
        </w:rPr>
        <w:t>Uma das tarefas que você precisa aprender rapidamente é como salvar um texto que está sendo digitado.  Quedas ou oscilações da corrente elétrica são os maiores inimigos de quem está trabalhando com qualquer texto que ainda não tenha sido gravado no momento da oscilação da rede elétrica.</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A forma clássica de salvar o texto atual é ativar a opção SALVAR do menu ARQUIV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Ao ser ativada, essa opção mostra uma caixa de diálogo que solicita um nome para o arquivo que será gravado.  Como exemplo, forneça "CARTA" e pressione o botão OK.</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jc w:val="center"/>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Lembre-se de que toda vez que o Word é carregado, o texto recebe o nome provisório de Documento 1.  Após salvar o texto pela primeira vez, ele passa a se chamar pelo nome fornecido para o arquivo.  A barra de título também passa a mostrar o novo nome do text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Uma vez gravado o texto, você pode continuar a digitação com a certeza de que o seu trabalho até aquele momento não se perderá.</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pPr>
      <w:r>
        <w:rPr>
          <w:rFonts w:cs="Times New Roman" w:ascii="Times New Roman" w:hAnsi="Times New Roman"/>
          <w:emboss w:val="false"/>
          <w:imprint w:val="false"/>
          <w:color w:val="auto"/>
          <w:sz w:val="22"/>
          <w:lang w:val="pt-BR" w:eastAsia="pt-BR"/>
        </w:rPr>
        <w:t>1.8.</w:t>
        <w:tab/>
      </w:r>
      <w:r>
        <w:rPr>
          <w:rFonts w:cs="Times New Roman" w:ascii="Times New Roman" w:hAnsi="Times New Roman"/>
          <w:b/>
          <w:emboss w:val="false"/>
          <w:imprint w:val="false"/>
          <w:color w:val="auto"/>
          <w:sz w:val="22"/>
          <w:lang w:val="pt-BR" w:eastAsia="pt-BR"/>
        </w:rPr>
        <w:t>IMPRESSÃO DO DOCUMENTO</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Até agora, nós já aprendemos o mínimo para editar um texto no WORD 97.   Basta abrir o Word e começar a digitar.  Imprimir é ainda mais fácil.  Veremos, agora, a forma mais simples para se imprimir o documento que está sendo editado.  Até esse momento, realizamos operações que foram acionadas pela barra de menu.  A impressão também pode ser feita através de uma opção do menu ARQUIVO.  Contudo, por equipamento, usaremos o ícone de impressora que se encontra na barra de ferramentas padrão.  É o quarto ícone da esquerda para a direita.  Antes de ativar a impressão, veja se a impressora está ligada, com papel, e o seu cabo conectado ao micr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pPr>
      <w:r>
        <w:rPr>
          <w:rFonts w:cs="Times New Roman" w:ascii="Times New Roman" w:hAnsi="Times New Roman"/>
          <w:emboss w:val="false"/>
          <w:imprint w:val="false"/>
          <w:color w:val="auto"/>
          <w:sz w:val="22"/>
          <w:lang w:val="pt-BR" w:eastAsia="pt-BR"/>
        </w:rPr>
        <w:t>1.9.</w:t>
        <w:tab/>
      </w:r>
      <w:r>
        <w:rPr>
          <w:rFonts w:cs="Times New Roman" w:ascii="Times New Roman" w:hAnsi="Times New Roman"/>
          <w:b/>
          <w:emboss w:val="false"/>
          <w:imprint w:val="false"/>
          <w:color w:val="auto"/>
          <w:sz w:val="22"/>
          <w:lang w:val="pt-BR" w:eastAsia="pt-BR"/>
        </w:rPr>
        <w:t>ABANDONANDO O WORD 97</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Para sair do WORD 97,  devemos acionar a opção SAIR, do menu ARQUIVO.  Se ativarmos essa opção, logo após ter gravado o arquivo atual, o programa será encerrado imediatamente, voltando o controle para o Gerenciador de Programas.  Caso o documento tenha sido alterado após a última gravação, o WORD 97 detecta essa situação e exibe uma caixa de diálogo, onde podemos confirmar a gravação do texto mais uma vez e, com isso, não perder o texto digitad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pPr>
      <w:r>
        <w:rPr>
          <w:rFonts w:cs="Times New Roman" w:ascii="Times New Roman" w:hAnsi="Times New Roman"/>
          <w:emboss w:val="false"/>
          <w:imprint w:val="false"/>
          <w:color w:val="auto"/>
          <w:sz w:val="22"/>
          <w:lang w:val="pt-BR" w:eastAsia="pt-BR"/>
        </w:rPr>
        <w:t>2.</w:t>
        <w:tab/>
      </w:r>
      <w:r>
        <w:rPr>
          <w:rFonts w:cs="Times New Roman" w:ascii="Times New Roman" w:hAnsi="Times New Roman"/>
          <w:b/>
          <w:emboss w:val="false"/>
          <w:imprint w:val="false"/>
          <w:color w:val="auto"/>
          <w:sz w:val="22"/>
          <w:lang w:val="pt-BR" w:eastAsia="pt-BR"/>
        </w:rPr>
        <w:t>ABERTURA DE ARQUIVOS E MOVIMENTAÇÃO PELO TEXTO</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Nós já aprendemos como editar, gravar e imprimir um texto na sua forma mais simples.  Agora, detalharemos outras formas de realizar essas operações, além de mostrar como se movimentar pelo text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pPr>
      <w:r>
        <w:rPr>
          <w:rFonts w:cs="Times New Roman" w:ascii="Times New Roman" w:hAnsi="Times New Roman"/>
          <w:emboss w:val="false"/>
          <w:imprint w:val="false"/>
          <w:color w:val="auto"/>
          <w:sz w:val="22"/>
          <w:lang w:val="pt-BR" w:eastAsia="pt-BR"/>
        </w:rPr>
        <w:t>2.1.</w:t>
        <w:tab/>
      </w:r>
      <w:r>
        <w:rPr>
          <w:rFonts w:cs="Times New Roman" w:ascii="Times New Roman" w:hAnsi="Times New Roman"/>
          <w:b/>
          <w:emboss w:val="false"/>
          <w:imprint w:val="false"/>
          <w:color w:val="auto"/>
          <w:sz w:val="22"/>
          <w:lang w:val="pt-BR" w:eastAsia="pt-BR"/>
        </w:rPr>
        <w:t>ABERTURA DE UM ARQUIVO TEXTO</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Nós já gravamos um documento chamado CARTA.DOC no disco rígido (ou disquete) através da opção SALVAR do menu Arquivo.  Para abrir esse ou outro documento que já tenha sido gravado, use a opção ABRIR, do menu ARQUIV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Esta opção mostra uma caixa de diálogo semelhante àquela exibida para salvar o arquivo.  Nela, você deve selecionar o nome do arquivo na lista chamada NOME DO ARQUIVO, ou digitar o seu nome e pressionar OK.</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pPr>
      <w:r>
        <w:rPr>
          <w:rFonts w:cs="Times New Roman" w:ascii="Times New Roman" w:hAnsi="Times New Roman"/>
          <w:emboss w:val="false"/>
          <w:imprint w:val="false"/>
          <w:color w:val="auto"/>
          <w:sz w:val="22"/>
          <w:lang w:val="pt-BR" w:eastAsia="pt-BR"/>
        </w:rPr>
        <w:t>2.2.</w:t>
        <w:tab/>
      </w:r>
      <w:r>
        <w:rPr>
          <w:rFonts w:cs="Times New Roman" w:ascii="Times New Roman" w:hAnsi="Times New Roman"/>
          <w:b/>
          <w:emboss w:val="false"/>
          <w:imprint w:val="false"/>
          <w:color w:val="auto"/>
          <w:sz w:val="22"/>
          <w:lang w:val="pt-BR" w:eastAsia="pt-BR"/>
        </w:rPr>
        <w:t>USANDO ÍCONES</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Os ícones da barra de ferramentas, em sua maioria, representam opções dos menus suspensos.  Se você prefere usar mais o mouse do que o teclado, usar os ícones aumenta a sua produtividade.  Em vez de digitar ALT+A, S para salvar o arquivo, você pode dar um clique no terceiro ícone que tem a figura de um disquete.  Esse clique exibirá a caixa de diálogo para salvar o arquivo.  Para abrir um arquivo, basta dar um clique no segundo ícone representado por uma pasta suspensa que está se abrindo.  O primeiro ícone, uma folha em branco, permite a criação de um novo text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Além dessas duas formas, você pode também realizar determinadas operações através do pressionamento de uma combinação de teclas.  Por exemplo, para abrir um arquivo, você pode digitar Ctrl+A.  Usar uma ou outra forma dependerá do gosto pessoal.</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Como exemplo, pressione o ícone Abrir (Pasta), dê um clique sobre o quadro UNIDADES DE DISCO e selecione o driver onde você gravou o seu arquivo. Em seguida, dê um duplo clique sobre o diretório onde se encontra o arquivo.  A lista de arquivos mostrará todos os arquivos desse diretório.  Dê um duplo clique sobre o arquivo chamado EUROPA.DOC.  Ele será carregado para a memória em instantes.</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 xml:space="preserve">Imagine que por segurança, você quer fazer uma cópia desse arquivo em outro disco.  Com o WORD 97, não é preciso acionar o Windows EXPLORER para fazer a cópia.  Ative a opção SALVAR Como do menu Arquivo.  A caixa de diálogo para gravação de arquivos aparecerá.  Digite no quadro Nome do arquivo EUROPA2.DOC e pressione OK.  Note agora que o nome do arquivo atual mudou na barra de título do WORD 97.  Você acabou de gravar uma cópia do arquivo em disco, possuindo agora um chamado EUROPA e outro EUROPA2, que está aberto e pronto para edição.  </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2.3.</w:t>
        <w:tab/>
      </w:r>
      <w:r>
        <w:rPr>
          <w:rFonts w:cs="Times New Roman" w:ascii="Times New Roman" w:hAnsi="Times New Roman"/>
          <w:b/>
          <w:emboss w:val="false"/>
          <w:imprint w:val="false"/>
          <w:color w:val="auto"/>
          <w:sz w:val="22"/>
          <w:lang w:val="pt-BR" w:eastAsia="pt-BR"/>
        </w:rPr>
        <w:t>EDIÇÃO DE UM DOCUMENTO NOV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TextBody"/>
        <w:rPr>
          <w:imprint/>
          <w:sz w:val="22"/>
        </w:rPr>
      </w:pPr>
      <w:r>
        <w:rPr>
          <w:sz w:val="22"/>
        </w:rPr>
        <w:t>Uma das boas qualidades do WORD 97 é a possibilidade de se editar mais de um texto ao mesmo tempo.  Se você executou os exemplos anteriores, o arquivo EUROPA2 está aberto na sua tela.  Ative agora a opção NOVO no menu ARQUIVO, ou dê um clique no primeiro ícone da barra de ferramentas.</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Uma caixa de diálogo aparecerá perguntando qual modelo de documento deve ser usado para o texto que será digitado. Pressione o botão OK para aceitar o modelo Atual.  Depois, discutiremos os modelos e sua utilizaçã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Após pressionar o botão OK, um novo documento será aberto com o nome de Documento2.  A partir de agora, você pode trabalhar normalmente com esse documento.  O que aconteceu com o documento EUROPA2, que estava aberto? Será que ele foi fechado automaticamente?  A resposta é não!  Toda vez que um documento é criado, ou um novo arquivo é aberto; o documento atual fica escondido, porém continua aberto no Word 97 e pode ser acessado a qualquer instante.  Ative o menu JANELA, pressionando Alt-J e veja suas opções:</w:t>
      </w:r>
    </w:p>
    <w:p>
      <w:pPr>
        <w:pStyle w:val="TextBody"/>
        <w:rPr>
          <w:sz w:val="22"/>
        </w:rPr>
      </w:pPr>
      <w:r>
        <w:rPr>
          <w:sz w:val="22"/>
        </w:rPr>
        <w:t>Note que na parte inferior do menu apareceram o nome do texto EUROPA2 e o texto novo, o documento2.  Para voltar o documento EUROPA2, basta dar um clique sobre ele.</w:t>
      </w:r>
    </w:p>
    <w:p>
      <w:pPr>
        <w:pStyle w:val="Normal"/>
        <w:jc w:val="both"/>
        <w:rPr/>
      </w:pPr>
      <w:r>
        <w:rPr>
          <w:rFonts w:cs="Times New Roman" w:ascii="Times New Roman" w:hAnsi="Times New Roman"/>
          <w:emboss w:val="false"/>
          <w:imprint w:val="false"/>
          <w:color w:val="auto"/>
          <w:sz w:val="22"/>
          <w:lang w:val="pt-BR" w:eastAsia="pt-BR"/>
        </w:rPr>
        <w:t xml:space="preserve">A opção </w:t>
      </w:r>
      <w:r>
        <w:rPr>
          <w:rFonts w:cs="Times New Roman" w:ascii="Times New Roman" w:hAnsi="Times New Roman"/>
          <w:b/>
          <w:emboss w:val="false"/>
          <w:imprint w:val="false"/>
          <w:color w:val="auto"/>
          <w:sz w:val="22"/>
          <w:lang w:val="pt-BR" w:eastAsia="pt-BR"/>
        </w:rPr>
        <w:t>ORDENAR TODAS</w:t>
      </w:r>
      <w:r>
        <w:rPr>
          <w:rFonts w:cs="Times New Roman" w:ascii="Times New Roman" w:hAnsi="Times New Roman"/>
          <w:emboss w:val="false"/>
          <w:imprint w:val="false"/>
          <w:color w:val="auto"/>
          <w:sz w:val="22"/>
          <w:lang w:val="pt-BR" w:eastAsia="pt-BR"/>
        </w:rPr>
        <w:t xml:space="preserve"> divide a tela irmanamente entre os documentos que estão abertos.  A próxima tela mostra os dois textos na tela.  Essa situação é útil quando você tem que ler um texto para poder escrever outro.  Para selecionar um outro texto, basta dar um clique sobre sua janela.  Para fechar um texto, basta tornar o texto ativo e usar as opções normais de saída.  A outra janela continua com o seu tamanho atual, após o fechamento do texto da outra janela.</w:t>
      </w:r>
    </w:p>
    <w:p>
      <w:pPr>
        <w:pStyle w:val="Normal"/>
        <w:jc w:val="both"/>
        <w:rPr/>
      </w:pPr>
      <w:r>
        <w:rPr>
          <w:rFonts w:cs="Times New Roman" w:ascii="Times New Roman" w:hAnsi="Times New Roman"/>
          <w:emboss w:val="false"/>
          <w:imprint w:val="false"/>
          <w:color w:val="auto"/>
          <w:sz w:val="22"/>
          <w:lang w:val="pt-BR" w:eastAsia="pt-BR"/>
        </w:rPr>
        <w:t xml:space="preserve">Além de dividir a janela entre os documentos ativos, o Word 97 permite que o mesmo texto seja exibido em mais de uma janela.  Essa situação é útil particularmente em documentos grandes, onde é necessário ler uma parte para continuar a edição ou consultar partes distintas do documento.  Para evitar a constante movimentação pelo texto, basta acionar a opção </w:t>
      </w:r>
      <w:r>
        <w:rPr>
          <w:rFonts w:cs="Times New Roman" w:ascii="Times New Roman" w:hAnsi="Times New Roman"/>
          <w:b/>
          <w:emboss w:val="false"/>
          <w:imprint w:val="false"/>
          <w:color w:val="auto"/>
          <w:sz w:val="22"/>
          <w:lang w:val="pt-BR" w:eastAsia="pt-BR"/>
        </w:rPr>
        <w:t>DIVIDIR</w:t>
      </w:r>
      <w:r>
        <w:rPr>
          <w:rFonts w:cs="Times New Roman" w:ascii="Times New Roman" w:hAnsi="Times New Roman"/>
          <w:emboss w:val="false"/>
          <w:imprint w:val="false"/>
          <w:color w:val="auto"/>
          <w:sz w:val="22"/>
          <w:lang w:val="pt-BR" w:eastAsia="pt-BR"/>
        </w:rPr>
        <w:t xml:space="preserve">.  Esta opção mostrará uma linha no meio da tela representando onde ela será dividida.  Use as setas  ou o mouse para colocar essa linha na posição que você considerar mais adequada e tecle OK. </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Lembre-se de que, apesar de existirem duas janelas na tela, o texto é o mesmo.  Portanto, as alterações feitas numa das janelas serão refletidas na outra.</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t>2.4.</w:t>
        <w:tab/>
        <w:t>PARA MOVIMENTAR-SE PELO DOCUMENTO</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Ter agilidade para movimentar-se pelo texto é fundamental, quando se criam documentos extensos. Imagine um documento com 100 páginas, onde você está no seu início e precisa dar um salto para a última página.  Até agora, a única forma de fazer essa movimentação seria pressionar continuamente a tecla de seta para baixo, até atingir o ponto desejad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O Word 97 fornece uma série de atalhos para que você se movimente pelo texto.  Essa movimentação pode ser feita usando o teclado ou o mouse.  Para os fãs do teclado, a tabela mostrada, a seguir, dá todas as combinações necessárias para se passear pelo text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tabs>
          <w:tab w:val="clear" w:pos="708"/>
          <w:tab w:val="left" w:pos="4532" w:leader="none"/>
          <w:tab w:val="left" w:pos="8951" w:leader="none"/>
        </w:tabs>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t xml:space="preserve"> </w:t>
      </w:r>
      <w:r>
        <w:rPr>
          <w:rFonts w:cs="Times New Roman" w:ascii="Times New Roman" w:hAnsi="Times New Roman"/>
          <w:b/>
          <w:emboss w:val="false"/>
          <w:imprint w:val="false"/>
          <w:color w:val="auto"/>
          <w:sz w:val="22"/>
          <w:lang w:val="pt-BR" w:eastAsia="pt-BR"/>
        </w:rPr>
        <w:t xml:space="preserve">Tecla </w:t>
        <w:tab/>
        <w:t xml:space="preserve"> Operação: move o cursor</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ab/>
        <w:t>Um caractere para a direita</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ab/>
        <w:t>Um caractere para a esquerda</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ab/>
        <w:t>Para a linha de cima</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ab/>
        <w:t>Para a linha de baixo</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 xml:space="preserve">Ctrl + </w:t>
        <w:tab/>
        <w:t>Para o início da próxima palavra</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 xml:space="preserve">Ctrl + </w:t>
        <w:tab/>
        <w:t>Para o início da palavra anterior</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 xml:space="preserve">Ctrl + </w:t>
        <w:tab/>
        <w:t>Para o início do parágrafo anterior</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 xml:space="preserve">Ctrl + </w:t>
        <w:tab/>
        <w:t>Para o início do próximo parágrafo</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PgUp</w:t>
        <w:tab/>
        <w:t>Uma tela para cima</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PgDn</w:t>
        <w:tab/>
        <w:t>Uma tela para baixo</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Ctrl + PgUp</w:t>
        <w:tab/>
        <w:t>Primeira linha da tela</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Ctrl + PgDn</w:t>
        <w:tab/>
        <w:t>Última linha da tela</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Home</w:t>
        <w:tab/>
        <w:t>Início da linha atual</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End</w:t>
        <w:tab/>
        <w:t>Fim da linha atual</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Ctrl + Home</w:t>
        <w:tab/>
        <w:t>Início do documento</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Ctrl + End</w:t>
        <w:tab/>
        <w:t>Fim do documento</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F5</w:t>
        <w:tab/>
        <w:t>Aciona a caixa de diálogo de movimentaçã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t>2.5.</w:t>
        <w:tab/>
        <w:t>AS BARRAS DE ROLAGEM</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Para quem prefere usar o mouse, as barras de rolamento horizontal e vertical são opções mais adequadas.  Na verdade, uma combinação da utilização do teclado e barra de rolagem parece ser a melhor opção para a movimentação do cursor pelo texto.  A caixa de rolagem vertical funciona como um pequeno mapa representando o tamanho do texto.  A caixa de rolagem é um controle deslizante que fica sobre a barra de rolagem.  Ela serve para indicar a posição relativa do cursor dentro do documento, além de servir para deslocar o cursor até um ponto do text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Em documentos muito extensos, a barra de rolagem agiliza muito a movimentação pelo texto. Contudo, ela não é muito precisa para se acessar uma determinada página ou região do texto que o leitor sabe exatamente onde está.  Nesses casos, é preferível acessar a caixa de diálogo de movimentação através do pressionamento da tecla F5.</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t>3.</w:t>
        <w:tab/>
        <w:t>TRABALHANDO COM BLOCOS DE TEXTO</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Muitas operações realizadas pelo Word 97 atuam sobre uma determinada parte do texto que foi previamente marcada pelo usuário.  Por exemplo, para mudar o formato ou aparência de uma palavra ou para eliminar e copiar uma porção do texto, é necessário marcar o texto previamente.  A marcação de um texto pode ser feita pelo teclado ou com o uso do mouse.  A seguir, mostraremos as duas formas de se marcar uma área do text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t>3.1.</w:t>
        <w:tab/>
        <w:t>MARCAÇÃO DO TEXTO COM O TECLADO</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A técnica para se marcar uma parte do texto, que pode ser de um caractere até o texto inteiro, consiste basicamente em se usar as teclas de movimentação em conjunto com a tecla Shift.  A próxima tabela mostra um resumo dessas combinações.</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tabs>
          <w:tab w:val="clear" w:pos="708"/>
          <w:tab w:val="left" w:pos="2468" w:leader="none"/>
          <w:tab w:val="left" w:pos="9047" w:leader="none"/>
        </w:tabs>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t>Tecla</w:t>
        <w:tab/>
        <w:t>Operação</w:t>
      </w:r>
    </w:p>
    <w:p>
      <w:pPr>
        <w:pStyle w:val="Normal"/>
        <w:tabs>
          <w:tab w:val="clear" w:pos="708"/>
          <w:tab w:val="left" w:pos="2468" w:leader="none"/>
          <w:tab w:val="left" w:pos="9047"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 xml:space="preserve">Shift + </w:t>
        <w:tab/>
        <w:t>Marca o caractere sob o cursor</w:t>
      </w:r>
    </w:p>
    <w:p>
      <w:pPr>
        <w:pStyle w:val="Normal"/>
        <w:tabs>
          <w:tab w:val="clear" w:pos="708"/>
          <w:tab w:val="left" w:pos="2468" w:leader="none"/>
          <w:tab w:val="left" w:pos="9047"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 xml:space="preserve">Shift + </w:t>
        <w:tab/>
        <w:t>Marca o caractere da esquerda</w:t>
      </w:r>
    </w:p>
    <w:p>
      <w:pPr>
        <w:pStyle w:val="Normal"/>
        <w:tabs>
          <w:tab w:val="clear" w:pos="708"/>
          <w:tab w:val="left" w:pos="2468" w:leader="none"/>
          <w:tab w:val="left" w:pos="9047"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 xml:space="preserve">Shift + </w:t>
        <w:tab/>
        <w:t>Marca o texto até a mesma coluna da linha seguinte</w:t>
      </w:r>
    </w:p>
    <w:p>
      <w:pPr>
        <w:pStyle w:val="Normal"/>
        <w:tabs>
          <w:tab w:val="clear" w:pos="708"/>
          <w:tab w:val="left" w:pos="2468" w:leader="none"/>
          <w:tab w:val="left" w:pos="9047"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 xml:space="preserve">Shift + </w:t>
        <w:tab/>
        <w:t>Marca o texto até a mesma coluna da linha anterior</w:t>
      </w:r>
    </w:p>
    <w:p>
      <w:pPr>
        <w:pStyle w:val="Normal"/>
        <w:tabs>
          <w:tab w:val="clear" w:pos="708"/>
          <w:tab w:val="left" w:pos="2468" w:leader="none"/>
          <w:tab w:val="left" w:pos="9047"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 xml:space="preserve">Shift + Ctrl + </w:t>
        <w:tab/>
        <w:t>Marca o resto da palavra atual ou a próxima palavra</w:t>
      </w:r>
    </w:p>
    <w:p>
      <w:pPr>
        <w:pStyle w:val="Normal"/>
        <w:tabs>
          <w:tab w:val="clear" w:pos="708"/>
          <w:tab w:val="left" w:pos="2468" w:leader="none"/>
          <w:tab w:val="left" w:pos="9047"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 xml:space="preserve">Shift + Ctrl + </w:t>
        <w:tab/>
        <w:t>Marca a palavra anterior</w:t>
      </w:r>
    </w:p>
    <w:p>
      <w:pPr>
        <w:pStyle w:val="Normal"/>
        <w:tabs>
          <w:tab w:val="clear" w:pos="708"/>
          <w:tab w:val="left" w:pos="2468" w:leader="none"/>
          <w:tab w:val="left" w:pos="9047"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 xml:space="preserve">Shift + Ctrl + </w:t>
        <w:tab/>
        <w:t>Marca até o início do próximo parágrafo</w:t>
      </w:r>
    </w:p>
    <w:p>
      <w:pPr>
        <w:pStyle w:val="Normal"/>
        <w:tabs>
          <w:tab w:val="clear" w:pos="708"/>
          <w:tab w:val="left" w:pos="2468" w:leader="none"/>
          <w:tab w:val="left" w:pos="9047"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 xml:space="preserve">Shift + Ctrl + </w:t>
        <w:tab/>
        <w:t>Marca até o início do parágrafo atual ou anterior</w:t>
      </w:r>
    </w:p>
    <w:p>
      <w:pPr>
        <w:pStyle w:val="Normal"/>
        <w:tabs>
          <w:tab w:val="clear" w:pos="708"/>
          <w:tab w:val="left" w:pos="2468" w:leader="none"/>
          <w:tab w:val="left" w:pos="9047"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Shift + PgUp</w:t>
        <w:tab/>
        <w:t>Marca o texto até o início da tela</w:t>
      </w:r>
    </w:p>
    <w:p>
      <w:pPr>
        <w:pStyle w:val="Normal"/>
        <w:tabs>
          <w:tab w:val="clear" w:pos="708"/>
          <w:tab w:val="left" w:pos="2468" w:leader="none"/>
          <w:tab w:val="left" w:pos="9047"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Shift + PgDn</w:t>
        <w:tab/>
        <w:t>Marca o texto até o final da tela</w:t>
      </w:r>
    </w:p>
    <w:p>
      <w:pPr>
        <w:pStyle w:val="Normal"/>
        <w:tabs>
          <w:tab w:val="clear" w:pos="708"/>
          <w:tab w:val="left" w:pos="2468" w:leader="none"/>
          <w:tab w:val="left" w:pos="9047"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Shift + Ctrl + PgUp</w:t>
        <w:tab/>
        <w:t>Marca o texto até o início da tela</w:t>
      </w:r>
    </w:p>
    <w:p>
      <w:pPr>
        <w:pStyle w:val="Normal"/>
        <w:tabs>
          <w:tab w:val="clear" w:pos="708"/>
          <w:tab w:val="left" w:pos="2468" w:leader="none"/>
          <w:tab w:val="left" w:pos="9047"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Shift + Ctrl + PgDn</w:t>
        <w:tab/>
        <w:t>Marca o texto até a última linha da tela</w:t>
      </w:r>
    </w:p>
    <w:p>
      <w:pPr>
        <w:pStyle w:val="Normal"/>
        <w:tabs>
          <w:tab w:val="clear" w:pos="708"/>
          <w:tab w:val="left" w:pos="2468" w:leader="none"/>
          <w:tab w:val="left" w:pos="9047"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Shift + Home</w:t>
        <w:tab/>
        <w:t>Marca o texto até o início da linha</w:t>
      </w:r>
    </w:p>
    <w:p>
      <w:pPr>
        <w:pStyle w:val="Normal"/>
        <w:tabs>
          <w:tab w:val="clear" w:pos="708"/>
          <w:tab w:val="left" w:pos="2468" w:leader="none"/>
          <w:tab w:val="left" w:pos="9047"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Shift + End</w:t>
        <w:tab/>
        <w:t>Marca o texto até o final da linha</w:t>
      </w:r>
    </w:p>
    <w:p>
      <w:pPr>
        <w:pStyle w:val="Normal"/>
        <w:tabs>
          <w:tab w:val="clear" w:pos="708"/>
          <w:tab w:val="left" w:pos="2468" w:leader="none"/>
          <w:tab w:val="left" w:pos="9047"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Shift + Ctrl + Home</w:t>
        <w:tab/>
        <w:t>Marca o texto até o início do documento</w:t>
      </w:r>
    </w:p>
    <w:p>
      <w:pPr>
        <w:pStyle w:val="Normal"/>
        <w:tabs>
          <w:tab w:val="clear" w:pos="708"/>
          <w:tab w:val="left" w:pos="2468" w:leader="none"/>
          <w:tab w:val="left" w:pos="9047"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Shift + Ctrl + End</w:t>
        <w:tab/>
        <w:t>Marca o texto até o fim do documento</w:t>
      </w:r>
    </w:p>
    <w:p>
      <w:pPr>
        <w:pStyle w:val="Normal"/>
        <w:tabs>
          <w:tab w:val="clear" w:pos="708"/>
          <w:tab w:val="left" w:pos="2468" w:leader="none"/>
          <w:tab w:val="left" w:pos="9047"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Ctrl + T</w:t>
        <w:tab/>
        <w:t>Marca todo o texto</w:t>
      </w:r>
    </w:p>
    <w:p>
      <w:pPr>
        <w:pStyle w:val="Normal"/>
        <w:tabs>
          <w:tab w:val="clear" w:pos="708"/>
          <w:tab w:val="left" w:pos="2468" w:leader="none"/>
          <w:tab w:val="left" w:pos="9047"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F8,F8</w:t>
        <w:tab/>
        <w:t>Marca toda a palavra atual</w:t>
      </w:r>
    </w:p>
    <w:p>
      <w:pPr>
        <w:pStyle w:val="Normal"/>
        <w:tabs>
          <w:tab w:val="clear" w:pos="708"/>
          <w:tab w:val="left" w:pos="2468" w:leader="none"/>
          <w:tab w:val="left" w:pos="9047"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F8,F8,F8</w:t>
        <w:tab/>
        <w:t>Marca a frase atual</w:t>
      </w:r>
    </w:p>
    <w:p>
      <w:pPr>
        <w:pStyle w:val="Normal"/>
        <w:tabs>
          <w:tab w:val="clear" w:pos="708"/>
          <w:tab w:val="left" w:pos="2468" w:leader="none"/>
          <w:tab w:val="left" w:pos="9047"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F8,F8,F8,F8</w:t>
        <w:tab/>
        <w:t>Marca o parágrafo atual</w:t>
      </w:r>
    </w:p>
    <w:p>
      <w:pPr>
        <w:pStyle w:val="Normal"/>
        <w:tabs>
          <w:tab w:val="clear" w:pos="708"/>
          <w:tab w:val="left" w:pos="2468" w:leader="none"/>
          <w:tab w:val="left" w:pos="9047"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F8,F8,F8,F8,F8</w:t>
        <w:tab/>
        <w:t>Marca todo o text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Para exemplificarmos, carregue o texto EUROPA2.  Após o carregamento, o cursor aparecerá na primeira linha.  Posicione o cursor sobre a palavra "mercado", da primeira linha, e pressione duas vezes a tecla F8.  Toda a palavra e o espaço à sua direita serão marcados, ficando em vídeo revers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Uma vez marcado o texto, ele está pronto para sofrer qualquer tipo de ação que for aplicável, tais como seu apagamento, formatação dos caracteres e até movimentação do texto para outra área do documento ou outros aplicativos.</w:t>
      </w:r>
    </w:p>
    <w:p>
      <w:pPr>
        <w:pStyle w:val="Normal"/>
        <w:jc w:val="both"/>
        <w:rPr/>
      </w:pPr>
      <w:r>
        <w:rPr>
          <w:rFonts w:cs="Times New Roman" w:ascii="Times New Roman" w:hAnsi="Times New Roman"/>
          <w:emboss w:val="false"/>
          <w:imprint w:val="false"/>
          <w:color w:val="auto"/>
          <w:sz w:val="22"/>
          <w:lang w:val="pt-BR" w:eastAsia="pt-BR"/>
        </w:rPr>
        <w:t xml:space="preserve">Como exemplo, vamos apagar essa palavra e digitar outra em seu lugar.  Pressione a tecla </w:t>
      </w:r>
      <w:r>
        <w:rPr>
          <w:rFonts w:cs="Times New Roman" w:ascii="Times New Roman" w:hAnsi="Times New Roman"/>
          <w:b/>
          <w:emboss w:val="false"/>
          <w:imprint w:val="false"/>
          <w:color w:val="auto"/>
          <w:sz w:val="22"/>
          <w:lang w:val="pt-BR" w:eastAsia="pt-BR"/>
        </w:rPr>
        <w:t>DEL</w:t>
      </w:r>
      <w:r>
        <w:rPr>
          <w:rFonts w:cs="Times New Roman" w:ascii="Times New Roman" w:hAnsi="Times New Roman"/>
          <w:emboss w:val="false"/>
          <w:imprint w:val="false"/>
          <w:color w:val="auto"/>
          <w:sz w:val="22"/>
          <w:lang w:val="pt-BR" w:eastAsia="pt-BR"/>
        </w:rPr>
        <w:t xml:space="preserve">, para eliminar a palavra, e digite </w:t>
      </w:r>
      <w:r>
        <w:rPr>
          <w:rFonts w:cs="Times New Roman" w:ascii="Times New Roman" w:hAnsi="Times New Roman"/>
          <w:b/>
          <w:emboss w:val="false"/>
          <w:imprint w:val="false"/>
          <w:color w:val="auto"/>
          <w:sz w:val="22"/>
          <w:lang w:val="pt-BR" w:eastAsia="pt-BR"/>
        </w:rPr>
        <w:t>território</w:t>
      </w:r>
      <w:r>
        <w:rPr>
          <w:rFonts w:cs="Times New Roman" w:ascii="Times New Roman" w:hAnsi="Times New Roman"/>
          <w:emboss w:val="false"/>
          <w:imprint w:val="false"/>
          <w:color w:val="auto"/>
          <w:sz w:val="22"/>
          <w:lang w:val="pt-BR" w:eastAsia="pt-BR"/>
        </w:rPr>
        <w:t xml:space="preserve"> no seu lugar.</w:t>
      </w:r>
    </w:p>
    <w:p>
      <w:pPr>
        <w:pStyle w:val="Normal"/>
        <w:jc w:val="both"/>
        <w:rPr/>
      </w:pPr>
      <w:r>
        <w:rPr>
          <w:rFonts w:cs="Times New Roman" w:ascii="Times New Roman" w:hAnsi="Times New Roman"/>
          <w:emboss w:val="false"/>
          <w:imprint w:val="false"/>
          <w:color w:val="auto"/>
          <w:sz w:val="22"/>
          <w:lang w:val="pt-BR" w:eastAsia="pt-BR"/>
        </w:rPr>
        <w:t xml:space="preserve">Pare o cursor sobre a palavra "Potencialmente", na segunda linha.  Pressione F8 duas vezes.  Isso marcará a palavra inteira.  Pressione F8 mais uma vez e toda a sentença será marcada.  Pressione mais uma vez F8 e todo o parágrafo será marcado.  Pressione </w:t>
      </w:r>
      <w:r>
        <w:rPr>
          <w:rFonts w:cs="Times New Roman" w:ascii="Times New Roman" w:hAnsi="Times New Roman"/>
          <w:b/>
          <w:emboss w:val="false"/>
          <w:imprint w:val="false"/>
          <w:color w:val="auto"/>
          <w:sz w:val="22"/>
          <w:lang w:val="pt-BR" w:eastAsia="pt-BR"/>
        </w:rPr>
        <w:t>ESC</w:t>
      </w:r>
      <w:r>
        <w:rPr>
          <w:rFonts w:cs="Times New Roman" w:ascii="Times New Roman" w:hAnsi="Times New Roman"/>
          <w:emboss w:val="false"/>
          <w:imprint w:val="false"/>
          <w:color w:val="auto"/>
          <w:sz w:val="22"/>
          <w:lang w:val="pt-BR" w:eastAsia="pt-BR"/>
        </w:rPr>
        <w:t xml:space="preserve"> e qualquer uma das teclas de seta para desmarcar o texto.  Se você tivesse pressionado F8 mais uma vez, todo otexto seria marcad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t>3.2.</w:t>
        <w:tab/>
        <w:t>MARCANDO TEXTO COM O MOUSE</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Vamos repetir as mesmas ações da marcação de texto via teclado com o mouse.  Posicione o cursor sobre a palavra "Potencialmente".  Dê um duplo clique com o botão esquerdo do mouse e a palavra será marcada.</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Para desmarcar um texto utilizando o mouse, basta dar um clique sobre outra região do documento que não esteja marcada.  Desmarque a palavra, usando esse procedimento.</w:t>
      </w:r>
    </w:p>
    <w:p>
      <w:pPr>
        <w:pStyle w:val="Normal"/>
        <w:jc w:val="both"/>
        <w:rPr/>
      </w:pPr>
      <w:r>
        <w:rPr>
          <w:rFonts w:cs="Times New Roman" w:ascii="Times New Roman" w:hAnsi="Times New Roman"/>
          <w:emboss w:val="false"/>
          <w:imprint w:val="false"/>
          <w:color w:val="auto"/>
          <w:sz w:val="22"/>
          <w:lang w:val="pt-BR" w:eastAsia="pt-BR"/>
        </w:rPr>
        <w:t xml:space="preserve">Posicione o cursor sobre qualquer palavra da sentença da palavra "Potencialmente".  Mantenha a tecla </w:t>
      </w:r>
      <w:r>
        <w:rPr>
          <w:rFonts w:cs="Times New Roman" w:ascii="Times New Roman" w:hAnsi="Times New Roman"/>
          <w:b/>
          <w:emboss w:val="false"/>
          <w:imprint w:val="false"/>
          <w:color w:val="auto"/>
          <w:sz w:val="22"/>
          <w:lang w:val="pt-BR" w:eastAsia="pt-BR"/>
        </w:rPr>
        <w:t>CTRL</w:t>
      </w:r>
      <w:r>
        <w:rPr>
          <w:rFonts w:cs="Times New Roman" w:ascii="Times New Roman" w:hAnsi="Times New Roman"/>
          <w:emboss w:val="false"/>
          <w:imprint w:val="false"/>
          <w:color w:val="auto"/>
          <w:sz w:val="22"/>
          <w:lang w:val="pt-BR" w:eastAsia="pt-BR"/>
        </w:rPr>
        <w:t xml:space="preserve"> pressionada e pressione o botão esquerdo do mouse uma vez.  Toda a sentença será marcada.</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Com o mouse, fica muito mais fácil marcar uma faixa de palavras ou linhas.  Basta posicionar o cursor sobre o ponto de origem do bloco e manter o botão esquerdo pressionado enquanto arrasta o cursor até o final da área desejada.  Dessa forma, podem-se marcar algumas palavras da mesma linha, ou mover o mouse para cima ou para baixo e marcar diversas linhas.</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t>3.3.</w:t>
        <w:tab/>
        <w:t>A BARRA DE SELEÇÃO</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Usando o mouse, você pode marcar áreas de texto muito mais rapidamente, se utilizar a barra de seleção, que consiste na coluna em branco, que fica entre a borda do documento e a margem esquerda do text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Para marcar uma linha inteira com o mouse, basta posicionar o cursor na barra de seleção, na direção da linha, e dar um clique.  Para marcar o parágrafo, posicione o cursor na barra de seleção e dê um duplo clique.</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Para marcar todo o texto, você deve dar três cliques seguidos na barra de seleçã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rFonts w:ascii="Times New Roman" w:hAnsi="Times New Roman" w:cs="Times New Roman"/>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t>3.4.</w:t>
        <w:tab/>
        <w:t>EFEITOS ESPECIAIS</w:t>
      </w:r>
    </w:p>
    <w:p>
      <w:pPr>
        <w:pStyle w:val="Normal"/>
        <w:ind w:left="357" w:hanging="357"/>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t>3.4.1.</w:t>
        <w:tab/>
        <w:t>CRIANDO EFEITOS NO TEXTO JÁ DIGITADO</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O Word 97 permite que você mude a aparência do texto, oportunizando a modificação da aparência dos caracteres, através dos efeitos de negrito, itálico e sublinhado.  Esses efeitos podem ser aplicados em textos já digitados ou durante a própria digitação.  No caso de um texto já digitado, você deve marcar o texto que sofrerá o efeito e, em seguida, ativar o efeito para o texto marcado.  Esses efeitos podem ser obtidos através de três botões da barra de formatação ou, então, através do pressionamento de algumas combinações de teclas.</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Como exemplo, marque as palavras "300 milhões de consumidores" e pressione o botão do efeito itálico.  Note que imediatamente após o pressionamento, o texto ainda marcado já se tornou inclinado e o botão mantém a aparência de pressionado, ou seja, mais baixo que os outros dois.</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Agora, marque as palavras "implicações estratégicas" e pressione os botões de negrito e sublinhado.  Movimente agora o cursor pela linha dessas palavras e perceba que, quando o cursor passa sobre elas, os botões são pressionados e, quando o cursor passa por outras palavras que não possuem nenhum efeito, os três botões ficam na sua posição normal.</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t>3.4.2.</w:t>
        <w:tab/>
        <w:t>CRIANDO EFEITOS DURANTE A DIGITAÇÃO</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Para criar os efeitos enquanto digita um texto, você deve pressionar o botão efeito desejado, escrever a palavra ou texto e pressionar o botão novamente para encerrar o efeito.  Mais de um efeito podem ser combinados.</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t>3.5.</w:t>
        <w:tab/>
        <w:t>RECUPERAÇÃO DE TEXTOS APAGADOS</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pPr>
      <w:r>
        <w:rPr>
          <w:rFonts w:cs="Times New Roman" w:ascii="Times New Roman" w:hAnsi="Times New Roman"/>
          <w:emboss w:val="false"/>
          <w:imprint w:val="false"/>
          <w:color w:val="auto"/>
          <w:sz w:val="22"/>
          <w:lang w:val="pt-BR" w:eastAsia="pt-BR"/>
        </w:rPr>
        <w:t xml:space="preserve">Mova o cursor para a linha 1, coluna 1.  Mantenha pressionada a tecla Shift, pressione a seta para baixo seis vezes e libere as duas teclas.  Todo o primeiro parágrafo foi marcado.  Pressione a tecla </w:t>
      </w:r>
      <w:r>
        <w:rPr>
          <w:rFonts w:cs="Times New Roman" w:ascii="Times New Roman" w:hAnsi="Times New Roman"/>
          <w:b/>
          <w:emboss w:val="false"/>
          <w:imprint w:val="false"/>
          <w:color w:val="auto"/>
          <w:sz w:val="22"/>
          <w:lang w:val="pt-BR" w:eastAsia="pt-BR"/>
        </w:rPr>
        <w:t>DEL</w:t>
      </w:r>
      <w:r>
        <w:rPr>
          <w:rFonts w:cs="Times New Roman" w:ascii="Times New Roman" w:hAnsi="Times New Roman"/>
          <w:emboss w:val="false"/>
          <w:imprint w:val="false"/>
          <w:color w:val="auto"/>
          <w:sz w:val="22"/>
          <w:lang w:val="pt-BR" w:eastAsia="pt-BR"/>
        </w:rPr>
        <w:t xml:space="preserve"> para eliminar esse parágrafo.  Esse apagamento foi intencional.  Contudo, muitas vezes você poderá eliminar algum texto marcado por acidente.  Nesse caso, o Word 97 permite que você recupere o que foi apagado de uma forma muito simples.  Através da opção </w:t>
      </w:r>
      <w:r>
        <w:rPr>
          <w:rFonts w:cs="Times New Roman" w:ascii="Times New Roman" w:hAnsi="Times New Roman"/>
          <w:b/>
          <w:emboss w:val="false"/>
          <w:imprint w:val="false"/>
          <w:color w:val="auto"/>
          <w:sz w:val="22"/>
          <w:lang w:val="pt-BR" w:eastAsia="pt-BR"/>
        </w:rPr>
        <w:t>VOLTAR LIMPAR</w:t>
      </w:r>
      <w:r>
        <w:rPr>
          <w:rFonts w:cs="Times New Roman" w:ascii="Times New Roman" w:hAnsi="Times New Roman"/>
          <w:emboss w:val="false"/>
          <w:imprint w:val="false"/>
          <w:color w:val="auto"/>
          <w:sz w:val="22"/>
          <w:lang w:val="pt-BR" w:eastAsia="pt-BR"/>
        </w:rPr>
        <w:t xml:space="preserve">, do menu </w:t>
      </w:r>
      <w:r>
        <w:rPr>
          <w:rFonts w:cs="Times New Roman" w:ascii="Times New Roman" w:hAnsi="Times New Roman"/>
          <w:b/>
          <w:emboss w:val="false"/>
          <w:imprint w:val="false"/>
          <w:color w:val="auto"/>
          <w:sz w:val="22"/>
          <w:lang w:val="pt-BR" w:eastAsia="pt-BR"/>
        </w:rPr>
        <w:t>EDITAR</w:t>
      </w:r>
      <w:r>
        <w:rPr>
          <w:rFonts w:cs="Times New Roman" w:ascii="Times New Roman" w:hAnsi="Times New Roman"/>
          <w:emboss w:val="false"/>
          <w:imprint w:val="false"/>
          <w:color w:val="auto"/>
          <w:sz w:val="22"/>
          <w:lang w:val="pt-BR" w:eastAsia="pt-BR"/>
        </w:rPr>
        <w:t>, ou através do presionamento das teclas Ctrl+Z.</w:t>
      </w:r>
    </w:p>
    <w:p>
      <w:pPr>
        <w:pStyle w:val="Normal"/>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t>3.6.</w:t>
        <w:tab/>
        <w:t>OS BOTÕES VOLTAR E REFAZER</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pPr>
      <w:r>
        <w:rPr>
          <w:rFonts w:cs="Times New Roman" w:ascii="Times New Roman" w:hAnsi="Times New Roman"/>
          <w:emboss w:val="false"/>
          <w:imprint w:val="false"/>
          <w:color w:val="auto"/>
          <w:sz w:val="22"/>
          <w:lang w:val="pt-BR" w:eastAsia="pt-BR"/>
        </w:rPr>
        <w:t xml:space="preserve">Na barra de ferramentas existem dois botões chamados </w:t>
      </w:r>
      <w:r>
        <w:rPr>
          <w:rFonts w:cs="Times New Roman" w:ascii="Times New Roman" w:hAnsi="Times New Roman"/>
          <w:b/>
          <w:emboss w:val="false"/>
          <w:imprint w:val="false"/>
          <w:color w:val="auto"/>
          <w:sz w:val="22"/>
          <w:lang w:val="pt-BR" w:eastAsia="pt-BR"/>
        </w:rPr>
        <w:t>VOLTAR</w:t>
      </w:r>
      <w:r>
        <w:rPr>
          <w:rFonts w:cs="Times New Roman" w:ascii="Times New Roman" w:hAnsi="Times New Roman"/>
          <w:emboss w:val="false"/>
          <w:imprint w:val="false"/>
          <w:color w:val="auto"/>
          <w:sz w:val="22"/>
          <w:lang w:val="pt-BR" w:eastAsia="pt-BR"/>
        </w:rPr>
        <w:t xml:space="preserve"> e </w:t>
      </w:r>
      <w:r>
        <w:rPr>
          <w:rFonts w:cs="Times New Roman" w:ascii="Times New Roman" w:hAnsi="Times New Roman"/>
          <w:b/>
          <w:emboss w:val="false"/>
          <w:imprint w:val="false"/>
          <w:color w:val="auto"/>
          <w:sz w:val="22"/>
          <w:lang w:val="pt-BR" w:eastAsia="pt-BR"/>
        </w:rPr>
        <w:t>REFAZER</w:t>
      </w:r>
      <w:r>
        <w:rPr>
          <w:rFonts w:cs="Times New Roman" w:ascii="Times New Roman" w:hAnsi="Times New Roman"/>
          <w:emboss w:val="false"/>
          <w:imprint w:val="false"/>
          <w:color w:val="auto"/>
          <w:sz w:val="22"/>
          <w:lang w:val="pt-BR" w:eastAsia="pt-BR"/>
        </w:rPr>
        <w:t xml:space="preserve">.  Esses botões desfazem e refazem as últimas ações executadas.  </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Pressione Ctrl+End para ir até o final do texto e digite o seguinte na primeira linha livre:</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UnP - Universidade Potiguar - Curso Word 97.</w:t>
      </w:r>
    </w:p>
    <w:p>
      <w:pPr>
        <w:pStyle w:val="Normal"/>
        <w:jc w:val="both"/>
        <w:rPr/>
      </w:pPr>
      <w:r>
        <w:rPr>
          <w:rFonts w:cs="Times New Roman" w:ascii="Times New Roman" w:hAnsi="Times New Roman"/>
          <w:emboss w:val="false"/>
          <w:imprint w:val="false"/>
          <w:color w:val="auto"/>
          <w:sz w:val="22"/>
          <w:lang w:val="pt-BR" w:eastAsia="pt-BR"/>
        </w:rPr>
        <w:t xml:space="preserve">Marque a palavra "UnP" e pressione </w:t>
      </w:r>
      <w:r>
        <w:rPr>
          <w:rFonts w:cs="Times New Roman" w:ascii="Times New Roman" w:hAnsi="Times New Roman"/>
          <w:b/>
          <w:emboss w:val="false"/>
          <w:imprint w:val="false"/>
          <w:color w:val="auto"/>
          <w:sz w:val="22"/>
          <w:lang w:val="pt-BR" w:eastAsia="pt-BR"/>
        </w:rPr>
        <w:t>DEL</w:t>
      </w:r>
      <w:r>
        <w:rPr>
          <w:rFonts w:cs="Times New Roman" w:ascii="Times New Roman" w:hAnsi="Times New Roman"/>
          <w:emboss w:val="false"/>
          <w:imprint w:val="false"/>
          <w:color w:val="auto"/>
          <w:sz w:val="22"/>
          <w:lang w:val="pt-BR" w:eastAsia="pt-BR"/>
        </w:rPr>
        <w:t xml:space="preserve">.  Marque a palavra "curso" e pressione </w:t>
      </w:r>
      <w:r>
        <w:rPr>
          <w:rFonts w:cs="Times New Roman" w:ascii="Times New Roman" w:hAnsi="Times New Roman"/>
          <w:b/>
          <w:emboss w:val="false"/>
          <w:imprint w:val="false"/>
          <w:color w:val="auto"/>
          <w:sz w:val="22"/>
          <w:lang w:val="pt-BR" w:eastAsia="pt-BR"/>
        </w:rPr>
        <w:t>DEL</w:t>
      </w:r>
      <w:r>
        <w:rPr>
          <w:rFonts w:cs="Times New Roman" w:ascii="Times New Roman" w:hAnsi="Times New Roman"/>
          <w:emboss w:val="false"/>
          <w:imprint w:val="false"/>
          <w:color w:val="auto"/>
          <w:sz w:val="22"/>
          <w:lang w:val="pt-BR" w:eastAsia="pt-BR"/>
        </w:rPr>
        <w:t xml:space="preserve">.  Marque a palavra "Word 97" e pressione Del.  Se pressionar o botão </w:t>
      </w:r>
      <w:r>
        <w:rPr>
          <w:rFonts w:cs="Times New Roman" w:ascii="Times New Roman" w:hAnsi="Times New Roman"/>
          <w:b/>
          <w:emboss w:val="false"/>
          <w:imprint w:val="false"/>
          <w:color w:val="auto"/>
          <w:sz w:val="22"/>
          <w:lang w:val="pt-BR" w:eastAsia="pt-BR"/>
        </w:rPr>
        <w:t>VOLTAR DUAS VEZES</w:t>
      </w:r>
      <w:r>
        <w:rPr>
          <w:rFonts w:cs="Times New Roman" w:ascii="Times New Roman" w:hAnsi="Times New Roman"/>
          <w:emboss w:val="false"/>
          <w:imprint w:val="false"/>
          <w:color w:val="auto"/>
          <w:sz w:val="22"/>
          <w:lang w:val="pt-BR" w:eastAsia="pt-BR"/>
        </w:rPr>
        <w:t xml:space="preserve">, as palavras "curso" e "Word 97" estarão na tela, sendo que "curso" estará marcada.  Se você se arrependeu de ter recuperado a palavra "curso", que foi a última ação executada, pressione o botão </w:t>
      </w:r>
      <w:r>
        <w:rPr>
          <w:rFonts w:cs="Times New Roman" w:ascii="Times New Roman" w:hAnsi="Times New Roman"/>
          <w:b/>
          <w:emboss w:val="false"/>
          <w:imprint w:val="false"/>
          <w:color w:val="auto"/>
          <w:sz w:val="22"/>
          <w:lang w:val="pt-BR" w:eastAsia="pt-BR"/>
        </w:rPr>
        <w:t xml:space="preserve">REFAZER </w:t>
      </w:r>
      <w:r>
        <w:rPr>
          <w:rFonts w:cs="Times New Roman" w:ascii="Times New Roman" w:hAnsi="Times New Roman"/>
          <w:emboss w:val="false"/>
          <w:imprint w:val="false"/>
          <w:color w:val="auto"/>
          <w:sz w:val="22"/>
          <w:lang w:val="pt-BR" w:eastAsia="pt-BR"/>
        </w:rPr>
        <w:t>que essa palavra será apagada.</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t>3.7.</w:t>
        <w:tab/>
        <w:t>RECORTAR E COLAR</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pPr>
      <w:r>
        <w:rPr>
          <w:rFonts w:cs="Times New Roman" w:ascii="Times New Roman" w:hAnsi="Times New Roman"/>
          <w:emboss w:val="false"/>
          <w:imprint w:val="false"/>
          <w:color w:val="auto"/>
          <w:sz w:val="22"/>
          <w:lang w:val="pt-BR" w:eastAsia="pt-BR"/>
        </w:rPr>
        <w:t xml:space="preserve">Uma das grandes facilidades que os processadores de texto trouxeram para o usuário é o recurso de </w:t>
      </w:r>
      <w:r>
        <w:rPr>
          <w:rFonts w:cs="Times New Roman" w:ascii="Times New Roman" w:hAnsi="Times New Roman"/>
          <w:b/>
          <w:emboss w:val="false"/>
          <w:imprint w:val="false"/>
          <w:color w:val="auto"/>
          <w:sz w:val="22"/>
          <w:lang w:val="pt-BR" w:eastAsia="pt-BR"/>
        </w:rPr>
        <w:t>CUT AND PASTE</w:t>
      </w:r>
      <w:r>
        <w:rPr>
          <w:rFonts w:cs="Times New Roman" w:ascii="Times New Roman" w:hAnsi="Times New Roman"/>
          <w:emboss w:val="false"/>
          <w:imprint w:val="false"/>
          <w:color w:val="auto"/>
          <w:sz w:val="22"/>
          <w:lang w:val="pt-BR" w:eastAsia="pt-BR"/>
        </w:rPr>
        <w:t>, que permite a cópia de blocos de texto de um lado para outro do documento.  O Word 97 possui uma área especial de memória chamada área de descarte ou área de transferência.  Essa área funciona como um depósito temporário de textos, imagens e outros objetos que serão transportados.  Um usuário de processador de textos pode querer executar duas operações distintas com um bloco de text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A primeira é mover um bloco de texto de uma posição original para uma posição final.  Ou seja, no final da operação, o bloco de texto encontra-se apenas na posição final.</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A segunda consiste em copiar um bloco de texto para uma outra posição.  No final da operação, existirão dois blocos: o original, que continua na sua posição inicial; e a sua cópia, que se encontra na posição final.</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A técnica de se movimentar ou copiar um bloco de texto consiste em marcá-lo e, em seguida, acionar um dos comandos ou botões que lidem com cópia e movimentação e que se encontram  na barra de ferramentas, ou seja:</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1.  Marcar o bloco de text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 xml:space="preserve">2.  Pressionar o botão </w:t>
      </w:r>
      <w:r>
        <w:rPr>
          <w:rFonts w:cs="Times New Roman" w:ascii="Times New Roman" w:hAnsi="Times New Roman"/>
          <w:b/>
          <w:emboss w:val="false"/>
          <w:imprint w:val="false"/>
          <w:color w:val="auto"/>
          <w:sz w:val="22"/>
          <w:lang w:val="pt-BR" w:eastAsia="pt-BR"/>
        </w:rPr>
        <w:t>RECORTAR</w:t>
      </w:r>
      <w:r>
        <w:rPr>
          <w:rFonts w:cs="Times New Roman" w:ascii="Times New Roman" w:hAnsi="Times New Roman"/>
          <w:emboss w:val="false"/>
          <w:imprint w:val="false"/>
          <w:color w:val="auto"/>
          <w:sz w:val="22"/>
          <w:lang w:val="pt-BR" w:eastAsia="pt-BR"/>
        </w:rPr>
        <w:t xml:space="preserve"> ou </w:t>
      </w:r>
      <w:r>
        <w:rPr>
          <w:rFonts w:cs="Times New Roman" w:ascii="Times New Roman" w:hAnsi="Times New Roman"/>
          <w:b/>
          <w:emboss w:val="false"/>
          <w:imprint w:val="false"/>
          <w:color w:val="auto"/>
          <w:sz w:val="22"/>
          <w:lang w:val="pt-BR" w:eastAsia="pt-BR"/>
        </w:rPr>
        <w:t>COPIAR</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3.  Colocar o cursor na posição na qual o texto será inserido.</w:t>
      </w:r>
    </w:p>
    <w:p>
      <w:pPr>
        <w:pStyle w:val="Normal"/>
        <w:jc w:val="both"/>
        <w:rPr/>
      </w:pPr>
      <w:r>
        <w:rPr>
          <w:rFonts w:cs="Times New Roman" w:ascii="Times New Roman" w:hAnsi="Times New Roman"/>
          <w:emboss w:val="false"/>
          <w:imprint w:val="false"/>
          <w:color w:val="auto"/>
          <w:sz w:val="22"/>
          <w:lang w:val="pt-BR" w:eastAsia="pt-BR"/>
        </w:rPr>
        <w:t xml:space="preserve">4.  Pressionar o botão </w:t>
      </w:r>
      <w:r>
        <w:rPr>
          <w:rFonts w:cs="Times New Roman" w:ascii="Times New Roman" w:hAnsi="Times New Roman"/>
          <w:b/>
          <w:emboss w:val="false"/>
          <w:imprint w:val="false"/>
          <w:color w:val="auto"/>
          <w:sz w:val="22"/>
          <w:lang w:val="pt-BR" w:eastAsia="pt-BR"/>
        </w:rPr>
        <w:t>COLAR</w:t>
      </w:r>
      <w:r>
        <w:rPr>
          <w:rFonts w:cs="Times New Roman" w:ascii="Times New Roman" w:hAnsi="Times New Roman"/>
          <w:emboss w:val="false"/>
          <w:imprint w:val="false"/>
          <w:color w:val="auto"/>
          <w:sz w:val="22"/>
          <w:lang w:val="pt-BR" w:eastAsia="pt-BR"/>
        </w:rPr>
        <w:t>.</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t>3.7.1.</w:t>
        <w:tab/>
        <w:t>RECORTANDO E COLANDO COM O MOUSE</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A operação de recortar e colar um bloco de texto pode ser simplificada, se você utilizar o mouse.  Nesse caso, você deve:</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1.  Marcar o texto a ser recortad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2.  Posicionar o cursor sobre o texto e manter o botão esquerdo do mouse pressionad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3.  Arrastar o ponto de inserção para o local onde o bloco deve ser inserid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4.  Soltar o botão do mouse.</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t>3.7.2.</w:t>
        <w:tab/>
        <w:t>SELEÇÃO DE BLOCOS VERTICAIS DE TEXTO</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Em muitas situações, o usuário pode precisar marcar um bloco vertical de texto.  Essa tarefa é muito simples e pode ser feita com o teclado ou com o mouse, basta ativar o modo de seleção vertical.</w:t>
      </w:r>
    </w:p>
    <w:p>
      <w:pPr>
        <w:pStyle w:val="Normal"/>
        <w:jc w:val="both"/>
        <w:rPr/>
      </w:pPr>
      <w:r>
        <w:rPr>
          <w:rFonts w:cs="Times New Roman" w:ascii="Times New Roman" w:hAnsi="Times New Roman"/>
          <w:b/>
          <w:emboss w:val="false"/>
          <w:imprint w:val="false"/>
          <w:color w:val="auto"/>
          <w:sz w:val="22"/>
          <w:lang w:val="pt-BR" w:eastAsia="pt-BR"/>
        </w:rPr>
        <w:t>Com o Teclado.</w:t>
      </w:r>
      <w:r>
        <w:rPr>
          <w:rFonts w:cs="Times New Roman" w:ascii="Times New Roman" w:hAnsi="Times New Roman"/>
          <w:emboss w:val="false"/>
          <w:imprint w:val="false"/>
          <w:color w:val="auto"/>
          <w:sz w:val="22"/>
          <w:lang w:val="pt-BR" w:eastAsia="pt-BR"/>
        </w:rPr>
        <w:t xml:space="preserve">  Pressione Ctrl+Shift+F8 para ativar o modo de seleção vertical.  A partir desse momento, use as teclas de seta para movimentar o cursor na direção desejada.  Para cancelar esse modo, basta pressionar ESC.</w:t>
      </w:r>
    </w:p>
    <w:p>
      <w:pPr>
        <w:pStyle w:val="Normal"/>
        <w:jc w:val="both"/>
        <w:rPr/>
      </w:pPr>
      <w:r>
        <w:rPr>
          <w:rFonts w:cs="Times New Roman" w:ascii="Times New Roman" w:hAnsi="Times New Roman"/>
          <w:b/>
          <w:emboss w:val="false"/>
          <w:imprint w:val="false"/>
          <w:color w:val="auto"/>
          <w:sz w:val="22"/>
          <w:lang w:val="pt-BR" w:eastAsia="pt-BR"/>
        </w:rPr>
        <w:t>Com o Mouse.</w:t>
      </w:r>
      <w:r>
        <w:rPr>
          <w:rFonts w:cs="Times New Roman" w:ascii="Times New Roman" w:hAnsi="Times New Roman"/>
          <w:emboss w:val="false"/>
          <w:imprint w:val="false"/>
          <w:color w:val="auto"/>
          <w:sz w:val="22"/>
          <w:lang w:val="pt-BR" w:eastAsia="pt-BR"/>
        </w:rPr>
        <w:t xml:space="preserve">  Mantenha a tecla ALT pressionada enquanto arrasta o ponteiro do mouse para a posição desejada.  O modo de seleção vertical ficará ativo nas próximas vezes em que o mouse for usado para seleção de texto.  Para desativar esse modo, deve-se pressionar ESC.</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t>4.</w:t>
        <w:tab/>
        <w:t>FORMATAÇÃO DE CARACTERES E PARÁGRAFOS</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Nós já aprendemos como aplicar os estilos de caracteres negrito, itálico e sublinhado em um texto marcado ou durante a própria digitação.  Agora, veremos como aplicar outros tipos de efeitos especiais no texto, como mudar o tipo e tamanho da fonte dos caracteres e também como formatar parágrafos do text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Com exceção dos estilos negrito, itálico e sublinhado, que podem ser ativados através da barra de formatação, todos os outros efeitos de caracteres são obtidos através do teclado ou, então, através de uma caixa de diálogo.  A próxima tabela mostra os efeitos disponíveis e a combinação de teclas necessária para ativar o efeito.  Essas combinações são do tipo liga-e-desliga, ou seja, devem ser pressionadas para ativar o efeito e pressionadas novamente para desativá-l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tabs>
          <w:tab w:val="clear" w:pos="708"/>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t>Caracteres</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t>Efeito</w:t>
        <w:tab/>
        <w:t>Combinação de Teclas</w:t>
      </w:r>
    </w:p>
    <w:p>
      <w:pPr>
        <w:pStyle w:val="Normal"/>
        <w:tabs>
          <w:tab w:val="clear" w:pos="708"/>
          <w:tab w:val="left" w:pos="4532" w:leader="none"/>
          <w:tab w:val="left" w:pos="8951" w:leader="none"/>
        </w:tabs>
        <w:rPr/>
      </w:pPr>
      <w:r>
        <w:rPr>
          <w:rFonts w:cs="Times New Roman" w:ascii="Times New Roman" w:hAnsi="Times New Roman"/>
          <w:b/>
          <w:emboss w:val="false"/>
          <w:imprint w:val="false"/>
          <w:color w:val="auto"/>
          <w:sz w:val="22"/>
          <w:lang w:val="pt-BR" w:eastAsia="pt-BR"/>
        </w:rPr>
        <w:t>Negrito</w:t>
        <w:tab/>
      </w:r>
      <w:r>
        <w:rPr>
          <w:rFonts w:cs="Times New Roman" w:ascii="Times New Roman" w:hAnsi="Times New Roman"/>
          <w:emboss w:val="false"/>
          <w:imprint w:val="false"/>
          <w:color w:val="auto"/>
          <w:sz w:val="22"/>
          <w:lang w:val="pt-BR" w:eastAsia="pt-BR"/>
        </w:rPr>
        <w:t>Ctrl+N</w:t>
      </w:r>
    </w:p>
    <w:p>
      <w:pPr>
        <w:pStyle w:val="Normal"/>
        <w:tabs>
          <w:tab w:val="clear" w:pos="708"/>
          <w:tab w:val="left" w:pos="4532" w:leader="none"/>
          <w:tab w:val="left" w:pos="8951" w:leader="none"/>
        </w:tabs>
        <w:rPr/>
      </w:pPr>
      <w:r>
        <w:rPr>
          <w:rFonts w:cs="Times New Roman" w:ascii="Times New Roman" w:hAnsi="Times New Roman"/>
          <w:i/>
          <w:emboss w:val="false"/>
          <w:imprint w:val="false"/>
          <w:color w:val="auto"/>
          <w:sz w:val="22"/>
          <w:lang w:val="pt-BR" w:eastAsia="pt-BR"/>
        </w:rPr>
        <w:t>Itálico</w:t>
        <w:tab/>
      </w:r>
      <w:r>
        <w:rPr>
          <w:rFonts w:cs="Times New Roman" w:ascii="Times New Roman" w:hAnsi="Times New Roman"/>
          <w:emboss w:val="false"/>
          <w:imprint w:val="false"/>
          <w:color w:val="auto"/>
          <w:sz w:val="22"/>
          <w:lang w:val="pt-BR" w:eastAsia="pt-BR"/>
        </w:rPr>
        <w:t>Ctrl+I</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Sublinhado Simples</w:t>
        <w:tab/>
        <w:t>Ctrl+S</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Sublinhado Duplo</w:t>
        <w:tab/>
        <w:t>Ctrl+Shift+L</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Sublinhado só de palavras</w:t>
        <w:tab/>
        <w:t>Ctrl+Shift+B</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Tachado</w:t>
        <w:tab/>
        <w:t>Ctrl+F, Alt+H, Enter</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Subescrito</w:t>
        <w:tab/>
        <w:t>Ctrl+=</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Sobrescrito</w:t>
        <w:tab/>
        <w:t>Ctrl+Shift+=</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MAIÚSCULAS GRANDES</w:t>
        <w:tab/>
        <w:t>Ctrl+Shift+A</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MAIÚSCULAS REDUZIDAS</w:t>
        <w:tab/>
        <w:t>Ctrl+Shift+K</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Texto Oculto</w:t>
        <w:tab/>
        <w:t>Ctrl+Shift+O</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Remover a formatação de caracteres</w:t>
        <w:tab/>
        <w:t>Ctrl+Shift+Z</w:t>
      </w:r>
    </w:p>
    <w:p>
      <w:pPr>
        <w:pStyle w:val="Normal"/>
        <w:tabs>
          <w:tab w:val="clear" w:pos="708"/>
          <w:tab w:val="left" w:pos="4532" w:leader="none"/>
          <w:tab w:val="left" w:pos="8951" w:leader="none"/>
        </w:tabs>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Inversão do tamanho das letras</w:t>
        <w:tab/>
        <w:t>Shift+F3</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t>4.1.</w:t>
        <w:tab/>
        <w:t>MUDANDO A FONTE DOS CARACTERES</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O Word 97 permite mudar o formato da fonte e o seu tamanho, ou seja, um mesmo tipo de letra pode ser inserido no texto com tamanhos diferentes para destacar títulos, cabeçalhos e outros elementos do texto.  Veja alguns exemplos de fontes e tamanhos.</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 xml:space="preserve">Times New Romam      Tamanho </w:t>
      </w:r>
      <w:r>
        <w:rPr>
          <w:rFonts w:cs="Times New Roman" w:ascii="Times New Roman" w:hAnsi="Times New Roman"/>
          <w:emboss w:val="false"/>
          <w:imprint w:val="false"/>
          <w:color w:val="auto"/>
          <w:sz w:val="18"/>
          <w:lang w:val="pt-BR" w:eastAsia="pt-BR"/>
        </w:rPr>
        <w:t>10</w:t>
      </w:r>
    </w:p>
    <w:p>
      <w:pPr>
        <w:pStyle w:val="Normal"/>
        <w:jc w:val="both"/>
        <w:rPr>
          <w:rFonts w:ascii="Times New Roman" w:hAnsi="Times New Roman" w:cs="Times New Roman"/>
          <w:emboss w:val="false"/>
          <w:imprint w:val="false"/>
          <w:color w:val="auto"/>
          <w:sz w:val="29"/>
          <w:lang w:val="pt-BR" w:eastAsia="pt-BR"/>
        </w:rPr>
      </w:pPr>
      <w:r>
        <w:rPr>
          <w:rFonts w:cs="Times New Roman" w:ascii="Times New Roman" w:hAnsi="Times New Roman"/>
          <w:emboss w:val="false"/>
          <w:imprint w:val="false"/>
          <w:color w:val="auto"/>
          <w:sz w:val="22"/>
          <w:lang w:val="pt-BR" w:eastAsia="pt-BR"/>
        </w:rPr>
        <w:t>Times New Romam      Tamanho 16</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 xml:space="preserve">Times New Romam      Tamanho </w:t>
      </w:r>
      <w:r>
        <w:rPr>
          <w:rFonts w:cs="Times New Roman" w:ascii="Times New Roman" w:hAnsi="Times New Roman"/>
          <w:emboss w:val="false"/>
          <w:imprint w:val="false"/>
          <w:color w:val="auto"/>
          <w:sz w:val="37"/>
          <w:lang w:val="pt-BR" w:eastAsia="pt-BR"/>
        </w:rPr>
        <w:t>20</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A mudança ou ativação de uma nova fonte pode ser feita através da barra de formatação ou, então, através de uma caixa de diálogo.  A barra de formatação é o meio mais rápido para realizar essas mudanças, se você utilizar um mouse.</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Nesse caso, basta dar um clique sobre o botão  ao lado da caixa que mostra o nome da fonte, para abrir uma lista de fontes disponíveis.</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Essa lista é apresentada em ordem alfabética do nome das fontes.  Contudo, ela guarda em sua memória as últimas doze fontes utilizadas, e as exibe em primeiro lugar.  Rolando a barra de rolagem, aparece uma divisão e as fontes em ordem alfabética.</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Basta dar um clique no nome da fonte desejada que ela aparecerá na barra de formatação como a fonte atual.  A partir desse momento, o texto que for digitado aparecerá sob o novo format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t>4.2.</w:t>
        <w:tab/>
        <w:t>ALTERAÇÃO DO TAMANHO DA FONTE</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Alterar o tamanho de uma fonte através da barra de formato exige procedimento parecido com o da mudança de fonte.  Basta dar um clique no botão ao lado da caixa que mostra o tamanho da fonte e selecionar o novo tamanh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A CAIXA DE DIÁLOGO PARA ALTERAÇÃO DE FONTE E CARACTERES</w:t>
      </w:r>
    </w:p>
    <w:p>
      <w:pPr>
        <w:pStyle w:val="Normal"/>
        <w:jc w:val="both"/>
        <w:rPr/>
      </w:pPr>
      <w:r>
        <w:rPr>
          <w:rFonts w:cs="Times New Roman" w:ascii="Times New Roman" w:hAnsi="Times New Roman"/>
          <w:emboss w:val="false"/>
          <w:imprint w:val="false"/>
          <w:color w:val="auto"/>
          <w:sz w:val="22"/>
          <w:lang w:val="pt-BR" w:eastAsia="pt-BR"/>
        </w:rPr>
        <w:t xml:space="preserve">O Word 97 permite que várias operações de formatação sejam feitas de uma só vez através de uma caixa de diálogo.  Essa caixa pode ser ativada com o pressionamento de Ctrl+F ou, então através da opção </w:t>
      </w:r>
      <w:r>
        <w:rPr>
          <w:rFonts w:cs="Times New Roman" w:ascii="Times New Roman" w:hAnsi="Times New Roman"/>
          <w:b/>
          <w:emboss w:val="false"/>
          <w:imprint w:val="false"/>
          <w:color w:val="auto"/>
          <w:sz w:val="22"/>
          <w:lang w:val="pt-BR" w:eastAsia="pt-BR"/>
        </w:rPr>
        <w:t>FONTE</w:t>
      </w:r>
      <w:r>
        <w:rPr>
          <w:rFonts w:cs="Times New Roman" w:ascii="Times New Roman" w:hAnsi="Times New Roman"/>
          <w:emboss w:val="false"/>
          <w:imprint w:val="false"/>
          <w:color w:val="auto"/>
          <w:sz w:val="22"/>
          <w:lang w:val="pt-BR" w:eastAsia="pt-BR"/>
        </w:rPr>
        <w:t xml:space="preserve"> no menu </w:t>
      </w:r>
      <w:r>
        <w:rPr>
          <w:rFonts w:cs="Times New Roman" w:ascii="Times New Roman" w:hAnsi="Times New Roman"/>
          <w:b/>
          <w:emboss w:val="false"/>
          <w:imprint w:val="false"/>
          <w:color w:val="auto"/>
          <w:sz w:val="22"/>
          <w:lang w:val="pt-BR" w:eastAsia="pt-BR"/>
        </w:rPr>
        <w:t>FORMATAR</w:t>
      </w:r>
      <w:r>
        <w:rPr>
          <w:rFonts w:cs="Times New Roman" w:ascii="Times New Roman" w:hAnsi="Times New Roman"/>
          <w:emboss w:val="false"/>
          <w:imprint w:val="false"/>
          <w:color w:val="auto"/>
          <w:sz w:val="22"/>
          <w:lang w:val="pt-BR" w:eastAsia="pt-BR"/>
        </w:rPr>
        <w:t>.</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As duas formas ativam a caixa de diálogo mostrada a seguir.  Ela contém um resumo com todas as formatações vistas até agora.  A vantagem dessa caixa de diálogo é que ela mostra, na sua parte direita inferior, um modelo de como será a fonte e efeitos, dando chance ao usuário de fazer experimentos, antes de aplicar os efeitos  sobre o texto.</w:t>
      </w:r>
    </w:p>
    <w:p>
      <w:pPr>
        <w:pStyle w:val="Normal"/>
        <w:jc w:val="both"/>
        <w:rPr/>
      </w:pPr>
      <w:r>
        <w:rPr>
          <w:rFonts w:cs="Times New Roman" w:ascii="Times New Roman" w:hAnsi="Times New Roman"/>
          <w:emboss w:val="false"/>
          <w:imprint w:val="false"/>
          <w:color w:val="auto"/>
          <w:sz w:val="22"/>
          <w:lang w:val="pt-BR" w:eastAsia="pt-BR"/>
        </w:rPr>
        <w:t xml:space="preserve">Se nenhum texto estiver marcado, a caixa </w:t>
      </w:r>
      <w:r>
        <w:rPr>
          <w:rFonts w:cs="Times New Roman" w:ascii="Times New Roman" w:hAnsi="Times New Roman"/>
          <w:b/>
          <w:emboss w:val="false"/>
          <w:imprint w:val="false"/>
          <w:color w:val="auto"/>
          <w:sz w:val="22"/>
          <w:lang w:val="pt-BR" w:eastAsia="pt-BR"/>
        </w:rPr>
        <w:t>VISUALIZAÇÃO</w:t>
      </w:r>
      <w:r>
        <w:rPr>
          <w:rFonts w:cs="Times New Roman" w:ascii="Times New Roman" w:hAnsi="Times New Roman"/>
          <w:emboss w:val="false"/>
          <w:imprint w:val="false"/>
          <w:color w:val="auto"/>
          <w:sz w:val="22"/>
          <w:lang w:val="pt-BR" w:eastAsia="pt-BR"/>
        </w:rPr>
        <w:t xml:space="preserve"> mostra o nome da fonte selecionada; caso contrário, exibe as primeiras letras ou palavras do texto que sofrerão a ação.</w:t>
      </w:r>
    </w:p>
    <w:p>
      <w:pPr>
        <w:pStyle w:val="Normal"/>
        <w:jc w:val="both"/>
        <w:rPr/>
      </w:pPr>
      <w:r>
        <w:rPr>
          <w:rFonts w:cs="Times New Roman" w:ascii="Times New Roman" w:hAnsi="Times New Roman"/>
          <w:emboss w:val="false"/>
          <w:imprint w:val="false"/>
          <w:color w:val="auto"/>
          <w:sz w:val="22"/>
          <w:lang w:val="pt-BR" w:eastAsia="pt-BR"/>
        </w:rPr>
        <w:t xml:space="preserve">Outra utilidade da caixa de formatação é a definição do tipo de fonte padrão dos documentos.  O Word 97 assume a fonte Times New Roman, corpo 10, como padrão.  Se você achar mais conveniente, ou outra fonte, selecione-a e pressione o botão Padrão.  Será apresentada uma caixa de diálogo solicitando a confirmação da alteração.  Responda </w:t>
      </w:r>
      <w:r>
        <w:rPr>
          <w:rFonts w:cs="Times New Roman" w:ascii="Times New Roman" w:hAnsi="Times New Roman"/>
          <w:b/>
          <w:emboss w:val="false"/>
          <w:imprint w:val="false"/>
          <w:color w:val="auto"/>
          <w:sz w:val="22"/>
          <w:lang w:val="pt-BR" w:eastAsia="pt-BR"/>
        </w:rPr>
        <w:t>SIM</w:t>
      </w:r>
      <w:r>
        <w:rPr>
          <w:rFonts w:cs="Times New Roman" w:ascii="Times New Roman" w:hAnsi="Times New Roman"/>
          <w:emboss w:val="false"/>
          <w:imprint w:val="false"/>
          <w:color w:val="auto"/>
          <w:sz w:val="22"/>
          <w:lang w:val="pt-BR" w:eastAsia="pt-BR"/>
        </w:rPr>
        <w:t xml:space="preserve"> e, na próxima vez que carregar o Word 97, essa fonte será o padrão para o document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ind w:left="357" w:hanging="357"/>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t>4.3.</w:t>
        <w:tab/>
        <w:t>CONHECENDO A FORMATAÇÃO DOS CARACTERES</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Para obter detalhes sobre a formatação de um caractere ou parágrafo, você deve ativar o botão de ajuda que fica no final da barra de botões.</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Quando esse botão é ativado, ele muda o formato do cursor , colocando um sinal de interrogação ao seu lado.  Enquanto o formato do cursor estiver assim, basta dar um clique sobre o caractere ou parágrafo do qual se quer obter os detalhes.  Após dar um clique, uma caixa de informações é exibida, como ilustra a próxima figura.</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As informações contidas nessa caixa são bem mais detalhadas do que o nome da fonte e seu tamanho, oferecidos pela barra de formatação.  Além disso, são exibidas informações sobre o parágrafo do caractere selecionado.</w:t>
      </w:r>
    </w:p>
    <w:p>
      <w:pPr>
        <w:pStyle w:val="Normal"/>
        <w:ind w:left="357" w:hanging="357"/>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ind w:left="357" w:hanging="357"/>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ind w:left="357" w:hanging="357"/>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t>4.4.</w:t>
        <w:tab/>
        <w:t>COPIANDO E APLICANDO FORMATAÇÃO DE CARACTERES</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O Word 97 facilita bastante a aplicação de um formato de caractere que esteja no texto, através do recurso de cópia de formato.  Seu funcionamento é bem simples e consiste nas seguintes etapas:</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1.  Marque o texto com o formato a ser copiado.</w:t>
      </w:r>
    </w:p>
    <w:p>
      <w:pPr>
        <w:pStyle w:val="Normal"/>
        <w:jc w:val="both"/>
        <w:rPr/>
      </w:pPr>
      <w:r>
        <w:rPr>
          <w:rFonts w:cs="Times New Roman" w:ascii="Times New Roman" w:hAnsi="Times New Roman"/>
          <w:emboss w:val="false"/>
          <w:imprint w:val="false"/>
          <w:color w:val="auto"/>
          <w:sz w:val="22"/>
          <w:lang w:val="pt-BR" w:eastAsia="pt-BR"/>
        </w:rPr>
        <w:t xml:space="preserve">2.  Dê um clique no botão </w:t>
      </w:r>
      <w:r>
        <w:rPr>
          <w:rFonts w:cs="Times New Roman" w:ascii="Times New Roman" w:hAnsi="Times New Roman"/>
          <w:b/>
          <w:emboss w:val="false"/>
          <w:imprint w:val="false"/>
          <w:color w:val="auto"/>
          <w:sz w:val="22"/>
          <w:lang w:val="pt-BR" w:eastAsia="pt-BR"/>
        </w:rPr>
        <w:t>PINCEL</w:t>
      </w:r>
      <w:r>
        <w:rPr>
          <w:rFonts w:cs="Times New Roman" w:ascii="Times New Roman" w:hAnsi="Times New Roman"/>
          <w:emboss w:val="false"/>
          <w:imprint w:val="false"/>
          <w:color w:val="auto"/>
          <w:sz w:val="22"/>
          <w:lang w:val="pt-BR" w:eastAsia="pt-BR"/>
        </w:rPr>
        <w:t xml:space="preserve"> na barra de ferramentas.  O cursor tomará o formato de um pincel.</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3.  Marque o texto que receberá o formato e libere o botão do mouse.</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Quando o botão do mouse for liberado, o texto marcado receberá automaticamente o formato do texto usado, como base para formataçã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t>5.</w:t>
        <w:tab/>
        <w:t>PARÁGRAFOS E MARGENS</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ind w:left="357" w:hanging="357"/>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t>5.1.</w:t>
        <w:tab/>
        <w:t>ALINHAMENTO DOS PARÁGRAFOS</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No Word 97 você não precisa se preocupar com a margem direita do texto.  Simplesmente vá digitando o texto e, quando o cursor atingir a margem direita, a palavra que está sendo digitada é automaticamente jogada para a linha de baixo.  Como padrão, a margem direita fica desalinhada, pois o espaço que estava sendo ocupado pela palavra digitada fica em branco.  Dependendo do tamanho da palavra que atinge a margem, o espaço deixado em branco é maior ou menor.</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O Word 97 permite que o parágrafo seja alinhado de quatro maneiras distintas dentro da largura do texto compreendida entre as margens esquerda e direita da página.  A alteração do alinhamento de um parágrafo é feita da mesma maneira que a alteração ou aplicação de um efeito em um texto.  Você pode marcar um parágrafo e aplicar o alinhamento ou então ativar o alinhamento desejado e escrever o parágrafo em seguida.</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Na barra de formatos, ao lado dos estilos de caractere, existem quatro botões que servem para ativar ou desativar o alinhamento de parágraf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Note que o último botão está pressionado indicando que o alinhamento justificado está ativo.  Desta forma, você terá um texto com aparência mais organizada.</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t>5.2.</w:t>
        <w:tab/>
        <w:t>FORMATAÇÃO DAS MARGENS E RECUOS DE PARÁGRAFOS</w:t>
      </w:r>
    </w:p>
    <w:p>
      <w:pPr>
        <w:pStyle w:val="Normal"/>
        <w:jc w:val="both"/>
        <w:rPr>
          <w:rFonts w:ascii="Times New Roman" w:hAnsi="Times New Roman" w:cs="Times New Roman"/>
          <w:b/>
          <w:b/>
          <w:emboss w:val="false"/>
          <w:imprint w:val="false"/>
          <w:color w:val="auto"/>
          <w:sz w:val="22"/>
          <w:lang w:val="pt-BR" w:eastAsia="pt-BR"/>
        </w:rPr>
      </w:pPr>
      <w:r>
        <w:rPr>
          <w:rFonts w:cs="Times New Roman" w:ascii="Times New Roman" w:hAnsi="Times New Roman"/>
          <w:b/>
          <w:emboss w:val="false"/>
          <w:imprint w:val="false"/>
          <w:color w:val="auto"/>
          <w:sz w:val="22"/>
          <w:lang w:val="pt-BR" w:eastAsia="pt-BR"/>
        </w:rPr>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O alinhamento do texto de um parágrafo simplesmente distribui o texto digitado dentro das margens atuais do texto.  Em muitas situações, é necessário alterar as margens do texto apenas para um parágrafo.  Em outras situações, um parágrafo deve ser recuado ou o espaçamento entre as suas linhas alterado.  Todas essas opções podem ser configuradas através de uma caixa de diálogo ou, então, através da utilização do mouse.  Para ativar a caixa de diálogo, acione o menu Formatar e a opção Parágraf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A próxima caixa de diálogo é exibida.  Ela é composta por duas fichas, uma responsável pela configuração dos recuos e outra pelo fluxo do texto.</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O recuo é o afastamento do parágrafo em relação à margem normal do texto.  O espaçamento é a distância entre uma linha e outra ou, então, entre os parágrafos.  Por exemplo, você pode especificar que entre um parágrafo e outro sempre devem ser deixadas duas linhas.</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Todas as mudanças efetuadas são imediatamente pré-visualizadas na caixa de visualização, antes de serem aplicadas no parágrafo.</w:t>
      </w:r>
    </w:p>
    <w:p>
      <w:pPr>
        <w:pStyle w:val="Normal"/>
        <w:jc w:val="both"/>
        <w:rPr/>
      </w:pPr>
      <w:r>
        <w:rPr>
          <w:rFonts w:cs="Times New Roman" w:ascii="Times New Roman" w:hAnsi="Times New Roman"/>
          <w:emboss w:val="false"/>
          <w:imprint w:val="false"/>
          <w:color w:val="auto"/>
          <w:sz w:val="22"/>
          <w:lang w:val="pt-BR" w:eastAsia="pt-BR"/>
        </w:rPr>
        <w:t xml:space="preserve">Após pressionar o botão OK, um novo documento será aberto com o nome de Documento2.  A partir de agora, você pode trabalhar normalmente com esse documento.  O que aconteceu com o documento EUROPA2, que estava aberto? Será que ele foi fechado automaticamente?  A resposta é não!  Toda vez que um documento é criado, ou um novo arquivo é aberto; o documento atual fica escondido, porém continua aberto no Word 97 e pode ser acessado a qualquer instante.  Ative o menu </w:t>
      </w:r>
      <w:r>
        <w:rPr>
          <w:rFonts w:cs="Times New Roman" w:ascii="Times New Roman" w:hAnsi="Times New Roman"/>
          <w:b/>
          <w:emboss w:val="false"/>
          <w:imprint w:val="false"/>
          <w:color w:val="auto"/>
          <w:sz w:val="22"/>
          <w:lang w:val="pt-BR" w:eastAsia="pt-BR"/>
        </w:rPr>
        <w:t>JANELA</w:t>
      </w:r>
      <w:r>
        <w:rPr>
          <w:rFonts w:cs="Times New Roman" w:ascii="Times New Roman" w:hAnsi="Times New Roman"/>
          <w:emboss w:val="false"/>
          <w:imprint w:val="false"/>
          <w:color w:val="auto"/>
          <w:sz w:val="22"/>
          <w:lang w:val="pt-BR" w:eastAsia="pt-BR"/>
        </w:rPr>
        <w:t>, pressionando Alt-J e veja suas opções:</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Note que na parte inferior do menu apareceram o nome do texto EUROPA2 e o texto novo, o documento2.  Para voltar o documento EUROPA2, basta dar um clique sobre ele.</w:t>
      </w:r>
    </w:p>
    <w:p>
      <w:pPr>
        <w:pStyle w:val="Normal"/>
        <w:jc w:val="both"/>
        <w:rPr/>
      </w:pPr>
      <w:r>
        <w:rPr>
          <w:rFonts w:cs="Times New Roman" w:ascii="Times New Roman" w:hAnsi="Times New Roman"/>
          <w:emboss w:val="false"/>
          <w:imprint w:val="false"/>
          <w:color w:val="auto"/>
          <w:sz w:val="22"/>
          <w:lang w:val="pt-BR" w:eastAsia="pt-BR"/>
        </w:rPr>
        <w:t xml:space="preserve">A opção </w:t>
      </w:r>
      <w:r>
        <w:rPr>
          <w:rFonts w:cs="Times New Roman" w:ascii="Times New Roman" w:hAnsi="Times New Roman"/>
          <w:b/>
          <w:emboss w:val="false"/>
          <w:imprint w:val="false"/>
          <w:color w:val="auto"/>
          <w:sz w:val="22"/>
          <w:lang w:val="pt-BR" w:eastAsia="pt-BR"/>
        </w:rPr>
        <w:t>ORDENAR TODAS</w:t>
      </w:r>
      <w:r>
        <w:rPr>
          <w:rFonts w:cs="Times New Roman" w:ascii="Times New Roman" w:hAnsi="Times New Roman"/>
          <w:emboss w:val="false"/>
          <w:imprint w:val="false"/>
          <w:color w:val="auto"/>
          <w:sz w:val="22"/>
          <w:lang w:val="pt-BR" w:eastAsia="pt-BR"/>
        </w:rPr>
        <w:t xml:space="preserve"> divide a tela irmanamente entre os documentos que estão abertos.  A próxima tela mostra os dois textos na tela.  Essa situação é útil quando você tem que ler um texto para poder escrever outro.  Para selecionar um outro texto, basta dar um clique sobre sua janela.  Para fechar um texto, basta tornar o texto ativo e usar as opções normais de saída.  A outra janela continua com o seu tamanho atual, após o fechamento do texto da outra janela.</w:t>
      </w:r>
    </w:p>
    <w:p>
      <w:pPr>
        <w:pStyle w:val="Normal"/>
        <w:jc w:val="both"/>
        <w:rPr/>
      </w:pPr>
      <w:r>
        <w:rPr>
          <w:rFonts w:cs="Times New Roman" w:ascii="Times New Roman" w:hAnsi="Times New Roman"/>
          <w:emboss w:val="false"/>
          <w:imprint w:val="false"/>
          <w:color w:val="auto"/>
          <w:sz w:val="22"/>
          <w:lang w:val="pt-BR" w:eastAsia="pt-BR"/>
        </w:rPr>
        <w:t xml:space="preserve">Além de dividir a janela entre os documentos ativos, o Word 97 permite que o mesmo texto seja exibido em mais de uma janela.  Essa situação é útil particularmente em documentos grandes, onde é necessário ler uma parte para continuar a edição ou consultar partes distintas do documento.  Para evitar a constante movimentação pelo texto, basta acionar a opção </w:t>
      </w:r>
      <w:r>
        <w:rPr>
          <w:rFonts w:cs="Times New Roman" w:ascii="Times New Roman" w:hAnsi="Times New Roman"/>
          <w:b/>
          <w:emboss w:val="false"/>
          <w:imprint w:val="false"/>
          <w:color w:val="auto"/>
          <w:sz w:val="22"/>
          <w:lang w:val="pt-BR" w:eastAsia="pt-BR"/>
        </w:rPr>
        <w:t>DIVIDIR</w:t>
      </w:r>
      <w:r>
        <w:rPr>
          <w:rFonts w:cs="Times New Roman" w:ascii="Times New Roman" w:hAnsi="Times New Roman"/>
          <w:emboss w:val="false"/>
          <w:imprint w:val="false"/>
          <w:color w:val="auto"/>
          <w:sz w:val="22"/>
          <w:lang w:val="pt-BR" w:eastAsia="pt-BR"/>
        </w:rPr>
        <w:t xml:space="preserve">.  Esta opção mostrará uma linha no meio da tela representando onde ela será dividida.  Use as setas  ou o mouse para colocar essa linha na posição que você considerar mais adequada e tecle OK. </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t>Lembre-se de que, apesar de existirem duas janelas na tela, o texto é o mesmo.  Portanto, as alterações feitas numa das janelas serão refletidas na outra.</w:t>
      </w:r>
    </w:p>
    <w:p>
      <w:pPr>
        <w:pStyle w:val="Normal"/>
        <w:jc w:val="both"/>
        <w:rPr>
          <w:rFonts w:ascii="Times New Roman" w:hAnsi="Times New Roman" w:cs="Times New Roman"/>
          <w:emboss w:val="false"/>
          <w:imprint w:val="false"/>
          <w:color w:val="auto"/>
          <w:sz w:val="22"/>
          <w:lang w:val="pt-BR" w:eastAsia="pt-BR"/>
        </w:rPr>
      </w:pPr>
      <w:r>
        <w:rPr>
          <w:rFonts w:cs="Times New Roman" w:ascii="Times New Roman" w:hAnsi="Times New Roman"/>
          <w:emboss w:val="false"/>
          <w:imprint w:val="false"/>
          <w:color w:val="auto"/>
          <w:sz w:val="22"/>
          <w:lang w:val="pt-BR" w:eastAsia="pt-BR"/>
        </w:rPr>
      </w:r>
    </w:p>
    <w:p>
      <w:pPr>
        <w:pStyle w:val="Normal"/>
        <w:ind w:left="357" w:hanging="357"/>
        <w:rPr>
          <w:rFonts w:ascii="Arial" w:hAnsi="Arial" w:cs="Arial"/>
          <w:b/>
          <w:b/>
          <w:emboss w:val="false"/>
          <w:imprint w:val="false"/>
          <w:color w:val="auto"/>
          <w:sz w:val="22"/>
          <w:lang w:val="pt-BR" w:eastAsia="pt-BR"/>
        </w:rPr>
      </w:pPr>
      <w:r>
        <w:rPr>
          <w:rFonts w:cs="Arial" w:ascii="Arial" w:hAnsi="Arial"/>
          <w:b/>
          <w:emboss w:val="false"/>
          <w:imprint w:val="false"/>
          <w:color w:val="auto"/>
          <w:sz w:val="22"/>
          <w:lang w:val="pt-BR" w:eastAsia="pt-BR"/>
        </w:rPr>
      </w:r>
    </w:p>
    <w:p>
      <w:pPr>
        <w:pStyle w:val="Normal"/>
        <w:ind w:left="357" w:hanging="357"/>
        <w:rPr/>
      </w:pPr>
      <w:r>
        <w:rPr>
          <w:rFonts w:cs="Times New Roman" w:ascii="Times New Roman" w:hAnsi="Times New Roman"/>
          <w:emboss w:val="false"/>
          <w:imprint w:val="false"/>
          <w:color w:val="auto"/>
          <w:lang w:val="pt-BR" w:eastAsia="pt-BR"/>
        </w:rPr>
        <w:t>5.2.1.</w:t>
        <w:tab/>
      </w:r>
      <w:r>
        <w:rPr>
          <w:rFonts w:cs="Times New Roman" w:ascii="Times New Roman" w:hAnsi="Times New Roman"/>
          <w:b/>
          <w:emboss w:val="false"/>
          <w:imprint w:val="false"/>
          <w:color w:val="auto"/>
          <w:lang w:val="pt-BR" w:eastAsia="pt-BR"/>
        </w:rPr>
        <w:t>CRIANDO RECUOS</w:t>
      </w:r>
    </w:p>
    <w:p>
      <w:pPr>
        <w:pStyle w:val="Normal"/>
        <w:jc w:val="both"/>
        <w:rPr>
          <w:rFonts w:ascii="Times New Roman" w:hAnsi="Times New Roman" w:cs="Times New Roman"/>
          <w:b/>
          <w:b/>
          <w:emboss w:val="false"/>
          <w:imprint w:val="false"/>
          <w:color w:val="auto"/>
          <w:lang w:val="pt-BR" w:eastAsia="pt-BR"/>
        </w:rPr>
      </w:pPr>
      <w:r>
        <w:rPr>
          <w:rFonts w:cs="Times New Roman" w:ascii="Times New Roman" w:hAnsi="Times New Roman"/>
          <w:b/>
          <w:emboss w:val="false"/>
          <w:imprint w:val="false"/>
          <w:color w:val="auto"/>
          <w:lang w:val="pt-BR" w:eastAsia="pt-BR"/>
        </w:rPr>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Para alterar os recuos na caixa de diálogo,  basta digitar o tamanho do recuo em cetímetros, na caixa de digitação apropriada, ou pode-se também pressionar as setas ao lado da caixa de digitação.  A caixa de digitação Especial permite a criação de recuos que afetam apenas a primeira linha do parágrafo ou, então, todas as demais.  A caixa de digitação POR, aparece o valor correspondente ao espaço de tabulação padrão.</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ind w:left="357" w:hanging="357"/>
        <w:rPr/>
      </w:pPr>
      <w:r>
        <w:rPr>
          <w:rFonts w:cs="Times New Roman" w:ascii="Times New Roman" w:hAnsi="Times New Roman"/>
          <w:emboss w:val="false"/>
          <w:imprint w:val="false"/>
          <w:color w:val="auto"/>
          <w:lang w:val="pt-BR" w:eastAsia="pt-BR"/>
        </w:rPr>
        <w:t>5.2.2.</w:t>
        <w:tab/>
      </w:r>
      <w:r>
        <w:rPr>
          <w:rFonts w:cs="Times New Roman" w:ascii="Times New Roman" w:hAnsi="Times New Roman"/>
          <w:b/>
          <w:emboss w:val="false"/>
          <w:imprint w:val="false"/>
          <w:color w:val="auto"/>
          <w:lang w:val="pt-BR" w:eastAsia="pt-BR"/>
        </w:rPr>
        <w:t>ALTERAÇÃO DOS RECUOS ATRAVÉS DA LINHA DE RÉGUA</w:t>
      </w:r>
    </w:p>
    <w:p>
      <w:pPr>
        <w:pStyle w:val="Normal"/>
        <w:jc w:val="both"/>
        <w:rPr>
          <w:rFonts w:ascii="Times New Roman" w:hAnsi="Times New Roman" w:cs="Times New Roman"/>
          <w:b/>
          <w:b/>
          <w:emboss w:val="false"/>
          <w:imprint w:val="false"/>
          <w:color w:val="auto"/>
          <w:lang w:val="pt-BR" w:eastAsia="pt-BR"/>
        </w:rPr>
      </w:pPr>
      <w:r>
        <w:rPr>
          <w:rFonts w:cs="Times New Roman" w:ascii="Times New Roman" w:hAnsi="Times New Roman"/>
          <w:b/>
          <w:emboss w:val="false"/>
          <w:imprint w:val="false"/>
          <w:color w:val="auto"/>
          <w:lang w:val="pt-BR" w:eastAsia="pt-BR"/>
        </w:rPr>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A linha de régua tem como finalidade orientar o usuário com relação à largura do texto e das margens, assim como indicar recuos de parágrafos através de seus controles deslizantes.  O tamanho da linha é mostrado em centímetros ou polegadas, dependendo da configuração do Word 97.</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Nas duas extremidades da linha de régua, existem os indicadores de recuo, ou controles de recuo.  Através da utilização do mouse, podemos mover esses controles e alterar os recuos sem necessidade da caixa de diálogo.</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TextBody"/>
        <w:tabs>
          <w:tab w:val="clear" w:pos="708"/>
          <w:tab w:val="left" w:pos="568" w:leader="none"/>
        </w:tabs>
        <w:rPr/>
      </w:pPr>
      <w:r>
        <w:rPr/>
        <w:t>1   Esse controle move o recuo da primeira linha.</w:t>
      </w:r>
    </w:p>
    <w:p>
      <w:pPr>
        <w:pStyle w:val="TextBody"/>
        <w:rPr/>
      </w:pPr>
      <w:r>
        <w:rPr/>
        <w:t>2   Esse controle controla os outros dois, ou seja, move os demais controles definindo um recuo da margem esquerda, único para todo o parágrafo.</w:t>
      </w:r>
    </w:p>
    <w:p>
      <w:pPr>
        <w:pStyle w:val="Normal"/>
        <w:tabs>
          <w:tab w:val="clear" w:pos="708"/>
          <w:tab w:val="left" w:pos="568" w:leader="none"/>
        </w:tabs>
        <w:ind w:left="568" w:hanging="568"/>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3   Esse controle é responsável pelo recuo das demais linhas do parágrafo, a partir da segunda linha.</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Do lado direito, existe apenas o controle de recuo da margem direita.</w:t>
      </w:r>
    </w:p>
    <w:p>
      <w:pPr>
        <w:pStyle w:val="Normal"/>
        <w:tabs>
          <w:tab w:val="clear" w:pos="708"/>
          <w:tab w:val="left" w:pos="568" w:leader="none"/>
        </w:tabs>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 xml:space="preserve">1  </w:t>
        <w:tab/>
        <w:t>A margem direita possui apenas um controle que recua todas as linhas do parágrafo.</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 xml:space="preserve">Quando as margens de parágrafos são alteradas através da caixa de diálogo, os indicadores ou controles de recuo são posicionados na posição determinada, ao se pressionar o botão OK.  Para mover um controle de recuo, basta dar um clique no cursor sobre ele e arrastá-lo até  a posição desejada.  Enquanto o botão do mouse estiver pressionado, uma linha vertical tracejada o guiará para posicionar o controle na melhor posição.  Depois de liberado o botão do mouse, o controle manterá sua posição, e os parágrafos digitados daí em diante repeitarão esse recuo.  </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ind w:left="357" w:hanging="357"/>
        <w:rPr/>
      </w:pPr>
      <w:r>
        <w:rPr>
          <w:rFonts w:cs="Times New Roman" w:ascii="Times New Roman" w:hAnsi="Times New Roman"/>
          <w:emboss w:val="false"/>
          <w:imprint w:val="false"/>
          <w:color w:val="auto"/>
          <w:lang w:val="pt-BR" w:eastAsia="pt-BR"/>
        </w:rPr>
        <w:t>5.3.</w:t>
        <w:tab/>
      </w:r>
      <w:r>
        <w:rPr>
          <w:rFonts w:cs="Times New Roman" w:ascii="Times New Roman" w:hAnsi="Times New Roman"/>
          <w:b/>
          <w:emboss w:val="false"/>
          <w:imprint w:val="false"/>
          <w:color w:val="auto"/>
          <w:lang w:val="pt-BR" w:eastAsia="pt-BR"/>
        </w:rPr>
        <w:t>UTILIZANDO MARCADORES</w:t>
      </w:r>
    </w:p>
    <w:p>
      <w:pPr>
        <w:pStyle w:val="Normal"/>
        <w:jc w:val="both"/>
        <w:rPr>
          <w:rFonts w:ascii="Times New Roman" w:hAnsi="Times New Roman" w:cs="Times New Roman"/>
          <w:b/>
          <w:b/>
          <w:emboss w:val="false"/>
          <w:imprint w:val="false"/>
          <w:color w:val="auto"/>
          <w:lang w:val="pt-BR" w:eastAsia="pt-BR"/>
        </w:rPr>
      </w:pPr>
      <w:r>
        <w:rPr>
          <w:rFonts w:cs="Times New Roman" w:ascii="Times New Roman" w:hAnsi="Times New Roman"/>
          <w:b/>
          <w:emboss w:val="false"/>
          <w:imprint w:val="false"/>
          <w:color w:val="auto"/>
          <w:lang w:val="pt-BR" w:eastAsia="pt-BR"/>
        </w:rPr>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O Word 97 possui uma formatação especial de parágrafos, que consiste em inserir um símbolo especial no início dos parágrafos e deslocar seus recuos de maneira a chamar a atenção sobre esses parágrafos.</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Esse efeito é facilmente obtido através do botão MARCADORES, da barra de formatação  .  Após  seu pressionamento, todos os parágrafos digitados obedecerão a sua formatação.  A margem direita não é recuada, permanecendo em sua posição normal.   Se você precisar, recue a margem direita antes de iniciar a digitação dos parágrafos com marcadores.  Para desativar essa formatação, basta pressionar o botão Marcadores novamente.</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ind w:left="357" w:hanging="357"/>
        <w:rPr/>
      </w:pPr>
      <w:r>
        <w:rPr>
          <w:rFonts w:cs="Times New Roman" w:ascii="Times New Roman" w:hAnsi="Times New Roman"/>
          <w:emboss w:val="false"/>
          <w:imprint w:val="false"/>
          <w:color w:val="auto"/>
          <w:lang w:val="pt-BR" w:eastAsia="pt-BR"/>
        </w:rPr>
        <w:t>5.4.</w:t>
        <w:tab/>
      </w:r>
      <w:r>
        <w:rPr>
          <w:rFonts w:cs="Times New Roman" w:ascii="Times New Roman" w:hAnsi="Times New Roman"/>
          <w:b/>
          <w:emboss w:val="false"/>
          <w:imprint w:val="false"/>
          <w:color w:val="auto"/>
          <w:lang w:val="pt-BR" w:eastAsia="pt-BR"/>
        </w:rPr>
        <w:t>NUMERAÇÃO DE PARÁGRAFOS</w:t>
      </w:r>
    </w:p>
    <w:p>
      <w:pPr>
        <w:pStyle w:val="Normal"/>
        <w:jc w:val="both"/>
        <w:rPr>
          <w:rFonts w:ascii="Times New Roman" w:hAnsi="Times New Roman" w:cs="Times New Roman"/>
          <w:b/>
          <w:b/>
          <w:emboss w:val="false"/>
          <w:imprint w:val="false"/>
          <w:color w:val="auto"/>
          <w:lang w:val="pt-BR" w:eastAsia="pt-BR"/>
        </w:rPr>
      </w:pPr>
      <w:r>
        <w:rPr>
          <w:rFonts w:cs="Times New Roman" w:ascii="Times New Roman" w:hAnsi="Times New Roman"/>
          <w:b/>
          <w:emboss w:val="false"/>
          <w:imprint w:val="false"/>
          <w:color w:val="auto"/>
          <w:lang w:val="pt-BR" w:eastAsia="pt-BR"/>
        </w:rPr>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Um recurso muito útil do Word 97 é a numeração automática de parágrafos.  Este recurso formata os parágrafos que serão digitados, inserindo um número no início da primeira linha e recuando as demais.  Cada novo parágrafo digitado recebe um número sequencial.  Se um dos parágrafos intermediários for eliminado, os demais parágrafos terão os seus números diminuídos em 1.  Manualmente, você teria de refazer toda a numeração.  A situação inversa também é válida.  Se você se esqueceu de digitar um parágrafo intermediário, basta teclar ENTER no final do parágrafo anterior para que um novo número seja incluído e os demais parágrafos sejam renumerados, aumentando em um o seu número.</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ind w:left="357" w:hanging="357"/>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5.5.</w:t>
        <w:tab/>
      </w:r>
      <w:r>
        <w:rPr>
          <w:rFonts w:cs="Times New Roman" w:ascii="Times New Roman" w:hAnsi="Times New Roman"/>
          <w:b/>
          <w:emboss w:val="false"/>
          <w:imprint w:val="false"/>
          <w:color w:val="auto"/>
          <w:lang w:val="pt-BR" w:eastAsia="pt-BR"/>
        </w:rPr>
        <w:t>PERSONALIZANDO OS MARCADORES E NUMERAÇÃO</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TextBody"/>
        <w:rPr/>
      </w:pPr>
      <w:r>
        <w:rPr/>
        <w:t>Você pode alterar o formato dos marcadores e numeração de parágrafos através da opção MARCADORES e numeração do menu FORMATAR.  Ao ativar essa opção, a próxima caixa de diálogo é exibida.</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A primeira das três pastas diz respeito aos marcadores.  Você pode, de imediato, escolher um dentre os seis tipos diferentes de marcadores disponíveis, simplesmente dando um clique sobre aquele que lhe agrada.  Note que existe um "x" confirmando o recuo deslocado.  Se você clicar sobre essa caixa de seleção, os recuos são eliminados.</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O botão MODIFICAR exibe uma outra caixa de diálogo, onde a formatação do parágrafo com marcador pode ser alterada.</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Nela, você pode alterar o tamanho do símbolo do marcador, sua cor, e tamanho e posição dos recuos.  Todas as alterações são visualizadas na caixa de visualização.</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As outras duas pastas dizem respeito à numeração de parágrafos.  A pasta Numerada funciona de maneira análoga à pasta com marcadores.  Você pode selecionar um dos seis formatos disponíveis de numeração e ativar ou desativar o recuo de linhas.</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A última pasta permite selecionar a numeração de parágrafos em vários níveis hierárquicos.  Os três primeiros formatos misturam números e símbolos, enquanto os três últimos, apenas números.</w:t>
      </w:r>
    </w:p>
    <w:p>
      <w:pPr>
        <w:pStyle w:val="Normal"/>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ind w:left="357" w:hanging="357"/>
        <w:rPr/>
      </w:pPr>
      <w:r>
        <w:rPr>
          <w:rFonts w:cs="Times New Roman" w:ascii="Times New Roman" w:hAnsi="Times New Roman"/>
          <w:emboss w:val="false"/>
          <w:imprint w:val="false"/>
          <w:color w:val="auto"/>
          <w:lang w:val="pt-BR" w:eastAsia="pt-BR"/>
        </w:rPr>
        <w:t>5.6.</w:t>
        <w:tab/>
      </w:r>
      <w:r>
        <w:rPr>
          <w:rFonts w:cs="Times New Roman" w:ascii="Times New Roman" w:hAnsi="Times New Roman"/>
          <w:b/>
          <w:emboss w:val="false"/>
          <w:imprint w:val="false"/>
          <w:color w:val="auto"/>
          <w:lang w:val="pt-BR" w:eastAsia="pt-BR"/>
        </w:rPr>
        <w:t>ESPAÇAMENTO ENTRE LINHAS</w:t>
      </w:r>
    </w:p>
    <w:p>
      <w:pPr>
        <w:pStyle w:val="Normal"/>
        <w:jc w:val="both"/>
        <w:rPr>
          <w:rFonts w:ascii="Times New Roman" w:hAnsi="Times New Roman" w:cs="Times New Roman"/>
          <w:b/>
          <w:b/>
          <w:emboss w:val="false"/>
          <w:imprint w:val="false"/>
          <w:color w:val="auto"/>
          <w:lang w:val="pt-BR" w:eastAsia="pt-BR"/>
        </w:rPr>
      </w:pPr>
      <w:r>
        <w:rPr>
          <w:rFonts w:cs="Times New Roman" w:ascii="Times New Roman" w:hAnsi="Times New Roman"/>
          <w:b/>
          <w:emboss w:val="false"/>
          <w:imprint w:val="false"/>
          <w:color w:val="auto"/>
          <w:lang w:val="pt-BR" w:eastAsia="pt-BR"/>
        </w:rPr>
      </w:r>
    </w:p>
    <w:p>
      <w:pPr>
        <w:pStyle w:val="TextBody"/>
        <w:rPr/>
      </w:pPr>
      <w:r>
        <w:rPr/>
        <w:t>Através da caixa de formatação  de parágrafos, você pode mudar o espaçamento entre as linhas de um parágrafo.</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As opções disponíveis são linhas simples, o padrão, uma linha e meia, duas linhas ou, então, uma quantidade de pontos.  A altura de uma linha é doze pontos.</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ind w:left="357" w:hanging="357"/>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6.</w:t>
        <w:tab/>
      </w:r>
      <w:r>
        <w:rPr>
          <w:rFonts w:cs="Times New Roman" w:ascii="Times New Roman" w:hAnsi="Times New Roman"/>
          <w:b/>
          <w:emboss w:val="false"/>
          <w:imprint w:val="false"/>
          <w:color w:val="auto"/>
          <w:lang w:val="pt-BR" w:eastAsia="pt-BR"/>
        </w:rPr>
        <w:t>CONFIGURAÇÃO DE PÁGINA E MARGENS</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Agora você vai conhecer os elementos de uma página e saber como configurá-los</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 xml:space="preserve">O tamanho da página é o tamanho do papel.  O padrão é o formato carta, que mede 21,59 por 27,94 cm.  Além do tamanho do papel e dos elementos mostrados na figura acima, o texto pode ser colocado na página verticalmente (retrato), que é a forma padrão, ou, então, horizontalmente (paisagem).  </w:t>
      </w:r>
    </w:p>
    <w:p>
      <w:pPr>
        <w:pStyle w:val="Normal"/>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ind w:left="357" w:hanging="357"/>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6.1</w:t>
      </w:r>
      <w:r>
        <w:rPr>
          <w:rFonts w:cs="Times New Roman" w:ascii="Times New Roman" w:hAnsi="Times New Roman"/>
          <w:b/>
          <w:emboss w:val="false"/>
          <w:imprint w:val="false"/>
          <w:color w:val="auto"/>
          <w:lang w:val="pt-BR" w:eastAsia="pt-BR"/>
        </w:rPr>
        <w:t>.</w:t>
        <w:tab/>
        <w:t>VISUALIZAÇÃO DO TEXTO</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O Word 97 possui as visualizações Normal, Tópicos, Layout de página e Documento Mestre.  Cada um desses modos de visualização possui características que lhe podem ser úteis em diversas situações.  Esses modos de visualização podem ser ativados pelo menu EXIBIR ou, então, pelo pressionamento de um botão no canto esquerdo da barra de rolagem horizontal.</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ind w:left="357" w:hanging="357"/>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6.2.</w:t>
        <w:tab/>
      </w:r>
      <w:r>
        <w:rPr>
          <w:rFonts w:cs="Times New Roman" w:ascii="Times New Roman" w:hAnsi="Times New Roman"/>
          <w:b/>
          <w:emboss w:val="false"/>
          <w:imprint w:val="false"/>
          <w:color w:val="auto"/>
          <w:lang w:val="pt-BR" w:eastAsia="pt-BR"/>
        </w:rPr>
        <w:t>CONFIGURANDO A PÁGINA</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Para ativar a caixa de DIÁLOGO CONFIGURAR PÁGINA, você deve acionar a opção CONFIGURAR PÁGINA, do menu ARQUIVO.  A pasta MARGENS, que permite alteração de todas as margens do texto, certamente será uma das mais utilizada.  O Word 97 adota como padrão uma margem de 2,5 cm para todas as margens.  Note na figura abaixo que a margem direita foi alterada para 3 cm.</w:t>
      </w:r>
    </w:p>
    <w:p>
      <w:pPr>
        <w:pStyle w:val="Normal"/>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ind w:left="357" w:hanging="357"/>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6.3.</w:t>
        <w:tab/>
      </w:r>
      <w:r>
        <w:rPr>
          <w:rFonts w:cs="Times New Roman" w:ascii="Times New Roman" w:hAnsi="Times New Roman"/>
          <w:b/>
          <w:emboss w:val="false"/>
          <w:imprint w:val="false"/>
          <w:color w:val="auto"/>
          <w:lang w:val="pt-BR" w:eastAsia="pt-BR"/>
        </w:rPr>
        <w:t>MARGENS ESPELHADAS</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Se você quiser espelhar as margens entre as páginas, basta clicar sobre a caixa MARGENS ESPELHO.  Note que a área de visualização agora mostra duas páginas, onde as margens internas ficam com 6 cm e as externas com 3 cm.  Esse formato é ideal para o armazenamento em pastas do tipo fichário ou de argolas.</w:t>
      </w:r>
    </w:p>
    <w:p>
      <w:pPr>
        <w:pStyle w:val="Normal"/>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ind w:left="357" w:hanging="357"/>
        <w:rPr/>
      </w:pPr>
      <w:r>
        <w:rPr>
          <w:rFonts w:cs="Times New Roman" w:ascii="Times New Roman" w:hAnsi="Times New Roman"/>
          <w:emboss w:val="false"/>
          <w:imprint w:val="false"/>
          <w:color w:val="auto"/>
          <w:lang w:val="pt-BR" w:eastAsia="pt-BR"/>
        </w:rPr>
        <w:t>6.4.</w:t>
        <w:tab/>
      </w:r>
      <w:r>
        <w:rPr>
          <w:rFonts w:cs="Times New Roman" w:ascii="Times New Roman" w:hAnsi="Times New Roman"/>
          <w:b/>
          <w:emboss w:val="false"/>
          <w:imprint w:val="false"/>
          <w:color w:val="auto"/>
          <w:lang w:val="pt-BR" w:eastAsia="pt-BR"/>
        </w:rPr>
        <w:t>ALTERAÇÃO DO TAMANHO DO PAPEL</w:t>
      </w:r>
    </w:p>
    <w:p>
      <w:pPr>
        <w:pStyle w:val="Normal"/>
        <w:jc w:val="both"/>
        <w:rPr>
          <w:rFonts w:ascii="Times New Roman" w:hAnsi="Times New Roman" w:cs="Times New Roman"/>
          <w:b/>
          <w:b/>
          <w:emboss w:val="false"/>
          <w:imprint w:val="false"/>
          <w:color w:val="auto"/>
          <w:lang w:val="pt-BR" w:eastAsia="pt-BR"/>
        </w:rPr>
      </w:pPr>
      <w:r>
        <w:rPr>
          <w:rFonts w:cs="Times New Roman" w:ascii="Times New Roman" w:hAnsi="Times New Roman"/>
          <w:b/>
          <w:emboss w:val="false"/>
          <w:imprint w:val="false"/>
          <w:color w:val="auto"/>
          <w:lang w:val="pt-BR" w:eastAsia="pt-BR"/>
        </w:rPr>
      </w:r>
    </w:p>
    <w:p>
      <w:pPr>
        <w:pStyle w:val="TextBody"/>
        <w:rPr/>
      </w:pPr>
      <w:r>
        <w:rPr/>
        <w:t>A segunda pasta da caixa de diálogo permite a especificação do tamanho da folha utilizada para impressão e da disposição do texto na página.  O Word 97 possui alguns tamanhos de papel padronizados, que podem ser escolhidos através de uma lista de escolhas da caixa TAMANHO DO PAPEL</w:t>
      </w:r>
      <w:r>
        <w:rPr>
          <w:imprint/>
        </w:rPr>
        <w:t>.</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Assim que um tipo de papel é escolhido, suas medidas são apresentadas na caixa de diálogo.  Se nenhum dos tamanhos for conveniente, você pode informar diretamente sua largura ou altura nas caixas de digitação apropriadas.</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Nessa mesma caixa de diálogo, você pode ajustar a orientação do texto, ou seja, se ele será impresso horizontalmente, no modo que se designou RETRATO, ou, então, verticalmente, onde a maior medida do papel passa a ser da largura e não da altura.  Esse modo recebeu o nome de MODO PAISAGEM.  Para alternar a orientação, basta dar um clique sobre o modo desejado na caixa de escolha Orientação.</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ind w:left="357" w:hanging="357"/>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6.5.</w:t>
        <w:tab/>
      </w:r>
      <w:r>
        <w:rPr>
          <w:rFonts w:cs="Times New Roman" w:ascii="Times New Roman" w:hAnsi="Times New Roman"/>
          <w:b/>
          <w:emboss w:val="false"/>
          <w:imprint w:val="false"/>
          <w:color w:val="auto"/>
          <w:lang w:val="pt-BR" w:eastAsia="pt-BR"/>
        </w:rPr>
        <w:t>A PASTA ORIGEM DO PAPEL</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 xml:space="preserve">Esta pasta talvez seja a menos utilizada pelos usuários.  Ela se destina a configurar a origem do papel em impressoras, particularmente do tipo laser, que possuem mais de uma bandeja de papel.  Nesses casos, pode-se colocar tipos diferentes de papel em cada bandeja e utilizá-los em situações específicas.  </w:t>
      </w:r>
    </w:p>
    <w:p>
      <w:pPr>
        <w:pStyle w:val="Normal"/>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ind w:left="357" w:hanging="357"/>
        <w:rPr/>
      </w:pPr>
      <w:r>
        <w:rPr>
          <w:rFonts w:cs="Times New Roman" w:ascii="Times New Roman" w:hAnsi="Times New Roman"/>
          <w:emboss w:val="false"/>
          <w:imprint w:val="false"/>
          <w:color w:val="auto"/>
          <w:lang w:val="pt-BR" w:eastAsia="pt-BR"/>
        </w:rPr>
        <w:t>6.6.</w:t>
        <w:tab/>
      </w:r>
      <w:r>
        <w:rPr>
          <w:rFonts w:cs="Times New Roman" w:ascii="Times New Roman" w:hAnsi="Times New Roman"/>
          <w:b/>
          <w:emboss w:val="false"/>
          <w:imprint w:val="false"/>
          <w:color w:val="auto"/>
          <w:lang w:val="pt-BR" w:eastAsia="pt-BR"/>
        </w:rPr>
        <w:t>A PASTA LAYOUT</w:t>
      </w:r>
    </w:p>
    <w:p>
      <w:pPr>
        <w:pStyle w:val="Normal"/>
        <w:jc w:val="both"/>
        <w:rPr>
          <w:rFonts w:ascii="Times New Roman" w:hAnsi="Times New Roman" w:cs="Times New Roman"/>
          <w:b/>
          <w:b/>
          <w:emboss w:val="false"/>
          <w:imprint w:val="false"/>
          <w:color w:val="auto"/>
          <w:lang w:val="pt-BR" w:eastAsia="pt-BR"/>
        </w:rPr>
      </w:pPr>
      <w:r>
        <w:rPr>
          <w:rFonts w:cs="Times New Roman" w:ascii="Times New Roman" w:hAnsi="Times New Roman"/>
          <w:b/>
          <w:emboss w:val="false"/>
          <w:imprint w:val="false"/>
          <w:color w:val="auto"/>
          <w:lang w:val="pt-BR" w:eastAsia="pt-BR"/>
        </w:rPr>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Esta pasta afeta a formatação da página com relação à disposição dos cabeçalhos e rodapés, alinhamento vertical do texto na página, numeração de linhas no texto  e criação de seções dentro de um texto.</w:t>
      </w:r>
    </w:p>
    <w:p>
      <w:pPr>
        <w:pStyle w:val="Normal"/>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ind w:left="357" w:hanging="357"/>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7.</w:t>
        <w:tab/>
      </w:r>
      <w:r>
        <w:rPr>
          <w:rFonts w:cs="Times New Roman" w:ascii="Times New Roman" w:hAnsi="Times New Roman"/>
          <w:b/>
          <w:emboss w:val="false"/>
          <w:imprint w:val="false"/>
          <w:color w:val="auto"/>
          <w:lang w:val="pt-BR" w:eastAsia="pt-BR"/>
        </w:rPr>
        <w:t>CABEÇALHOS, RODAPÉS E NOTAS DE RODAPÉ</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Tanto a margem superior como a inferior podem ser usadas para exibir um cabeçalho ou, então, rodapé.  O conteúdo do cabeçalho ou rodapé pode ser um texto simples, um gráfico ou uma combinação dos dois.</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ind w:left="357" w:hanging="357"/>
        <w:rPr/>
      </w:pPr>
      <w:r>
        <w:rPr>
          <w:rFonts w:cs="Times New Roman" w:ascii="Times New Roman" w:hAnsi="Times New Roman"/>
          <w:emboss w:val="false"/>
          <w:imprint w:val="false"/>
          <w:color w:val="auto"/>
          <w:lang w:val="pt-BR" w:eastAsia="pt-BR"/>
        </w:rPr>
        <w:t>7.1.</w:t>
        <w:tab/>
      </w:r>
      <w:r>
        <w:rPr>
          <w:rFonts w:cs="Times New Roman" w:ascii="Times New Roman" w:hAnsi="Times New Roman"/>
          <w:b/>
          <w:emboss w:val="false"/>
          <w:imprint w:val="false"/>
          <w:color w:val="auto"/>
          <w:lang w:val="pt-BR" w:eastAsia="pt-BR"/>
        </w:rPr>
        <w:t>CABEÇALHOS</w:t>
      </w:r>
    </w:p>
    <w:p>
      <w:pPr>
        <w:pStyle w:val="Normal"/>
        <w:jc w:val="both"/>
        <w:rPr>
          <w:rFonts w:ascii="Times New Roman" w:hAnsi="Times New Roman" w:cs="Times New Roman"/>
          <w:b/>
          <w:b/>
          <w:emboss w:val="false"/>
          <w:imprint w:val="false"/>
          <w:color w:val="auto"/>
          <w:lang w:val="pt-BR" w:eastAsia="pt-BR"/>
        </w:rPr>
      </w:pPr>
      <w:r>
        <w:rPr>
          <w:rFonts w:cs="Times New Roman" w:ascii="Times New Roman" w:hAnsi="Times New Roman"/>
          <w:b/>
          <w:emboss w:val="false"/>
          <w:imprint w:val="false"/>
          <w:color w:val="auto"/>
          <w:lang w:val="pt-BR" w:eastAsia="pt-BR"/>
        </w:rPr>
      </w:r>
    </w:p>
    <w:p>
      <w:pPr>
        <w:pStyle w:val="TextBody"/>
        <w:rPr/>
      </w:pPr>
      <w:r>
        <w:rPr/>
        <w:t>Incluir uma cabeçalho ou rodapé é uma tarefa simples dentro do Word 97.  Para acessar a caixa de diálogo responsável pela determinação do conteúdo dos cabeçalhos, você deve acionar a opção CABEÇALHO E RODAPÉ do menu EXIBIR</w:t>
      </w:r>
      <w:r>
        <w:rPr>
          <w:imprint/>
        </w:rPr>
        <w:t>.</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Antes de acessar essa opção, defina previamente quantos cabeçalhos e rodapés o documento terá.  As possibilidades são as seguintes:</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1.  O conteúdo do cabeçalho é idêntico para todas as páginas.</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2.  O cabeçalho da primeira página é diferente de todas as outras.</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3.  Páginas pares possuem um cabeçalho diferente das páginas ímpares.</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4.  A combinação dos itens 2 e 3.</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Como padrão, o Word 97 assume um único cabeçalho para todo o documento.  Portanto, a menos que você queira especificar mais de um cabeçalho para o documento, não é necessário fazer nenhuma modificação nessa caixa de diálogo.  Quando você ativa a opção CABEÇALHO E RODAPÉ aparece uma barra de botões flutuando sobre o texto, próximo da área do cabeçalho.  A área do cabeçalho fica envolvida por uma linha tracejada e o ponto de inserção ou cursor é colocado no início da primeira linha.</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Para treinar a criação de cabeçalhos, você pode seguir os próximos passos.</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1.  Carregue o texto EUROPA ou EUROPA2.</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2.  Ative a opção CABEÇALHO e RODAPÉ, do menu EXIBIR.</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3.  Digite "Artigo Internacional", usando negrito e sublinhado.</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4.  Pressione  o botão FECHAR para encerrar a edição.</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Insira agora um rodapé, que exibirá o número da página do texto.</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1.  Ative a opção CABEÇALHO e RODAPÉ do menu EXIBIR.</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2.  Pressione o primeiro botão da caixa de botões flutuante ou, então, a tecla PgDn para acessar o rodapé.</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3. Pressione o botão para centralizar textos na linha, pois queremos que o número de página seja exibido no meio da linha.</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4.  Pressione o botão que contém o símbolo "#".  Esse botão insere o número da página.  Ele pode ser usado em rodapés ou cabeçalhos.  O número 1 aparecerá no centro da linha.  As demais páginas do documento terão sua numeração correta.</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5.  Pressione o botão Fechar.</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ind w:left="357" w:hanging="357"/>
        <w:rPr/>
      </w:pPr>
      <w:r>
        <w:rPr>
          <w:rFonts w:cs="Times New Roman" w:ascii="Times New Roman" w:hAnsi="Times New Roman"/>
          <w:emboss w:val="false"/>
          <w:imprint w:val="false"/>
          <w:color w:val="auto"/>
          <w:lang w:val="pt-BR" w:eastAsia="pt-BR"/>
        </w:rPr>
        <w:t>7.2.</w:t>
        <w:tab/>
      </w:r>
      <w:r>
        <w:rPr>
          <w:rFonts w:cs="Times New Roman" w:ascii="Times New Roman" w:hAnsi="Times New Roman"/>
          <w:b/>
          <w:emboss w:val="false"/>
          <w:imprint w:val="false"/>
          <w:color w:val="auto"/>
          <w:lang w:val="pt-BR" w:eastAsia="pt-BR"/>
        </w:rPr>
        <w:t>NÚMERO DE PÁGINAS</w:t>
      </w:r>
    </w:p>
    <w:p>
      <w:pPr>
        <w:pStyle w:val="Normal"/>
        <w:jc w:val="both"/>
        <w:rPr>
          <w:rFonts w:ascii="Times New Roman" w:hAnsi="Times New Roman" w:cs="Times New Roman"/>
          <w:b/>
          <w:b/>
          <w:emboss w:val="false"/>
          <w:imprint w:val="false"/>
          <w:color w:val="auto"/>
          <w:lang w:val="pt-BR" w:eastAsia="pt-BR"/>
        </w:rPr>
      </w:pPr>
      <w:r>
        <w:rPr>
          <w:rFonts w:cs="Times New Roman" w:ascii="Times New Roman" w:hAnsi="Times New Roman"/>
          <w:b/>
          <w:emboss w:val="false"/>
          <w:imprint w:val="false"/>
          <w:color w:val="auto"/>
          <w:lang w:val="pt-BR" w:eastAsia="pt-BR"/>
        </w:rPr>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Se você não quer usar cabeçalhos e rodapés no seu texto, mas precisa colocar a numeração de páginas no documento, pode usar o método descrito há pouco ou, então, um outro mais prático e que dá mais opções ao usuário.</w:t>
      </w:r>
    </w:p>
    <w:p>
      <w:pPr>
        <w:pStyle w:val="Normal"/>
        <w:numPr>
          <w:ilvl w:val="0"/>
          <w:numId w:val="2"/>
        </w:numPr>
        <w:ind w:left="283" w:hanging="283"/>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menu INSERIR possui a opção NÚMEROS DE PÁGINA, que, ao ser acionada, mostra a próxima caixa de diálogo.</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Essa caixa permite especificar  se o número de página deve ser impresso na primeira página, além de determinar sua posição dentro do rodapé ou cabeçalho.  A caixa de seleção POSIÇÃO permite escolher entre exibir o número de página no rodapé, que é o padrão, ou no cabeçalho.  A caixa de seleção ALINHAMENTO permite ao usuário escolher onde, na linha, o número será impresso.</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ind w:left="357" w:hanging="357"/>
        <w:rPr/>
      </w:pPr>
      <w:r>
        <w:rPr>
          <w:rFonts w:cs="Times New Roman" w:ascii="Times New Roman" w:hAnsi="Times New Roman"/>
          <w:emboss w:val="false"/>
          <w:imprint w:val="false"/>
          <w:color w:val="auto"/>
          <w:lang w:val="pt-BR" w:eastAsia="pt-BR"/>
        </w:rPr>
        <w:t>7.3.</w:t>
        <w:tab/>
      </w:r>
      <w:r>
        <w:rPr>
          <w:rFonts w:cs="Times New Roman" w:ascii="Times New Roman" w:hAnsi="Times New Roman"/>
          <w:b/>
          <w:emboss w:val="false"/>
          <w:imprint w:val="false"/>
          <w:color w:val="auto"/>
          <w:lang w:val="pt-BR" w:eastAsia="pt-BR"/>
        </w:rPr>
        <w:t>NOTAS DE RODAPÉ E FIM DE TEXTO.</w:t>
      </w:r>
    </w:p>
    <w:p>
      <w:pPr>
        <w:pStyle w:val="Normal"/>
        <w:jc w:val="both"/>
        <w:rPr>
          <w:rFonts w:ascii="Times New Roman" w:hAnsi="Times New Roman" w:cs="Times New Roman"/>
          <w:b/>
          <w:b/>
          <w:emboss w:val="false"/>
          <w:imprint w:val="false"/>
          <w:color w:val="auto"/>
          <w:lang w:val="pt-BR" w:eastAsia="pt-BR"/>
        </w:rPr>
      </w:pPr>
      <w:r>
        <w:rPr>
          <w:rFonts w:cs="Times New Roman" w:ascii="Times New Roman" w:hAnsi="Times New Roman"/>
          <w:b/>
          <w:emboss w:val="false"/>
          <w:imprint w:val="false"/>
          <w:color w:val="auto"/>
          <w:lang w:val="pt-BR" w:eastAsia="pt-BR"/>
        </w:rPr>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Um recurso muito utilizado em livros e comuns para a maioria dos leitores é a nota de rodapé e fim de texto.  Este recurso é usado normalmente para dar uma explicação sobre algum item de texto.  Para inserir uma nota de rodapé você pode ir através do menu INSERIR e da opção NOTAS.  Essa opção abre uma caixa de diálogo onde você pode configurar o formato do símbolo que é inserido no texto, além de selecionar a criação de uma nota de rodapé ou nota de fim de texto.</w:t>
      </w:r>
    </w:p>
    <w:p>
      <w:pPr>
        <w:pStyle w:val="TextBody"/>
        <w:rPr/>
      </w:pPr>
      <w:r>
        <w:rPr/>
        <w:t>O que diferencia uma nota de rodapé de uma nota de fim de texto é a posição onde elas aparecem.  Uma nota de rodapé sempre aparece no fim da página em que foi criada.  Uma nota de fim de texto aparece sempre na última página do texto, independentemente do local em que foi inserido o símbolo que faz menção a ela.</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Os dois tipos de notas possuem numeração sequencial automática.  Cada nova nota inserida no texto recebe o próximo número disponível.  As notas de fim de texto recebem numeração em formato romano, enquanto as notas de rodapé, no formato arábico tradicional.</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Assim que a caixa de diálogo é exibida, você deve selecionar o tipo de nota que será inserida no texto.  Aconselhamos deixar a autonumeração em formato romano ativa e pressionar OK para digitar o texto da nota.  Se você estiver usando o modo de edição normal, será aberta uma pequena janela para a edição do texto da nota.  Após informar o texto, pressione o botão FECHAR para voltar ao texto.</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Heading1"/>
        <w:rPr/>
      </w:pPr>
      <w:r>
        <w:rPr/>
        <w:t>INSERINDO AS NOTAS NO TEXTO EUROPA2</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Carregue o texto EUROPA2  para praticarmos a inserção de notas de rodapé e de fim.  Imediatamente, após carregá-lo, use a opção SALVAR COMO, do menu ARQUIVO e grave-o com outro nome.</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1.  Ative o modo de exibição NORMAL do menu EXIBIR.</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2.  Vá até a linha 18 e posicione o cursor imediatamente, após a palavra CeBIT.</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3.  Ative o menu INSERIR e a opção NOTAS.</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4.  Escolha NOTA DE RODAPÉ e pressione o botão OK.</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5.  Quando abrir a caixa de digitação, digite "Realizado em Paris, no norte da França".</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6.  Pressione o botão FECHAR após digitar o texto da nota.</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Se você mover o cursor até o final da página, não verá a nota de rodapé, pois ela aparece apenas no modo Layout da página.  Ative esse modo no menu EXIBIR e veja como a nota ficou.</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Heading1"/>
        <w:rPr/>
      </w:pPr>
      <w:r>
        <w:rPr/>
        <w:t>VISUALIZANDO UMA NOTA</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Para visualizar o conteúdo de uma nota, basta dar um duplo clique sobre a sua marca de referência.</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Heading1"/>
        <w:rPr/>
      </w:pPr>
      <w:r>
        <w:rPr/>
        <w:t>APAGANDO UMA NOTA</w:t>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r>
    </w:p>
    <w:p>
      <w:pPr>
        <w:pStyle w:val="Normal"/>
        <w:jc w:val="both"/>
        <w:rPr>
          <w:rFonts w:ascii="Times New Roman" w:hAnsi="Times New Roman" w:cs="Times New Roman"/>
          <w:emboss w:val="false"/>
          <w:imprint w:val="false"/>
          <w:color w:val="auto"/>
          <w:lang w:val="pt-BR" w:eastAsia="pt-BR"/>
        </w:rPr>
      </w:pPr>
      <w:r>
        <w:rPr>
          <w:rFonts w:cs="Times New Roman" w:ascii="Times New Roman" w:hAnsi="Times New Roman"/>
          <w:emboss w:val="false"/>
          <w:imprint w:val="false"/>
          <w:color w:val="auto"/>
          <w:lang w:val="pt-BR" w:eastAsia="pt-BR"/>
        </w:rPr>
        <w:t>Para apagar uma nota, não importando o seu tipo, você deve apagar a sua marca de referência do texto.  Se você fizer isso, tanto a marca de referência como o texto da nota são apagados.  Se você apagar o texto da nota, a marca de referência continuará aparecendo no texto.  Para apagar uma marca de referência, basta selecioná-la e pressionar DEL, como se estivesse apagando um texto qualquer.  Quando uma nota é apagada e existirem outras com numeração maior do que ela, as demais serão automaticamente renumeradas.</w:t>
      </w:r>
    </w:p>
    <w:sectPr>
      <w:type w:val="nextPage"/>
      <w:pgSz w:w="12240" w:h="15840"/>
      <w:pgMar w:left="85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imprint/>
      <w:color w:val="FFFFFF"/>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emboss w:val="false"/>
      <w:imprint w:val="false"/>
      <w:color w:val="auto"/>
      <w:lang w:val="pt-BR" w:eastAsia="pt-BR"/>
    </w:rPr>
  </w:style>
  <w:style w:type="character" w:styleId="WW8NumSt1z0">
    <w:name w:val="WW8NumSt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emboss w:val="false"/>
      <w:imprint w:val="false"/>
      <w:color w:val="auto"/>
      <w:lang w:val="pt-BR"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23:17:00Z</dcterms:created>
  <dc:creator>Rachel</dc:creator>
  <dc:description/>
  <dc:language>en-US</dc:language>
  <cp:lastModifiedBy>Rachel</cp:lastModifiedBy>
  <dcterms:modified xsi:type="dcterms:W3CDTF">2000-03-24T23:17:00Z</dcterms:modified>
  <cp:revision>2</cp:revision>
  <dc:subject/>
  <dc:title/>
</cp:coreProperties>
</file>