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Mines, Version 1.0 (August 1999) by Michael_Herrmann@m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Mines is a host tool for VGA Planets (c)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Mines counts all mines in a Planets match, writes a list of whi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ow many mines, and exits with an exit code corresponding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es or the percentage of galactic area covered with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ntMines [[-|/]%] [match_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for observing the number of mines in any planets match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I started a PHost game with switch MinesDestroyMines OFF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switch it ON when the match reached 700000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Mines can be operated from any directory. The file Mines.Hs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ch directory or, if not indicated, in the present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'%', '-%' or '/%' is given, the exit code is based on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, otherwise on the number of mines. (You can write './%'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alled '%' etc., but don't use more than one '%' in the command l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es to screen unless redirected. You can use a batch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ntMines /%% &gt;CntMin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 errorlevel==60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ype CntMin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py CntMines.Sum+CntMines.Log CntMines.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the mine summary table to a file 'CntMines.Log'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'%' because of the batch file. If the mines exceed 60 % of the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will pause. The table is then typed to screen, and the log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mmary log file which will contain information on all tur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de     No. of mines       % of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                0     no mines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1 ..   10000       0 &lt; p �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10001 ..   20000       1 &lt; p �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        :          :       :    :   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2010001 .. 2020000     201 &lt; p � 2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2020001 .. 3000000     202 &lt; p � 300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   3000001 .. 4000000     300 &lt; p � 400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        :          :       :    :   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 49000001 ..50000000    4900 &lt; p � 5000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     &gt; 50000000 mines   &gt;5000 % of are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 Error while writing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Command line parameter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Error opening or reading from file Mines.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This info messag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