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PPPPP   ll                 TTTTTTTT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PP  PP  ll                    TT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PPPPP   ll    aaaaa  nn nnn   TT   oooo   ww      ww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PP      ll   aa  aa   nn  nn  TT  oo  oo  ww  ww  ww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PP      ll   aa  aa   nn  nn  TT  oo  oo   ww ww ww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PP       lll  aaa aa  nn  nn  TT   oooo     ww  ww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        by Michael Her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a tool for VGA Planets ((c) Tim Wisseman).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 don't need this program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a new tow model that is supposed to be more satisfa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ow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ooperate with both Tim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 created after the release of PHost 3, the new tow mode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handicaps cloaker races and destroys the equilibri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s. The new PHost tow model was considered unusable;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Host-compatible model was okay, but somewhat un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heavy reliance on IDs and waypoints. The old PHost 2 mod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kay, but no longer available. So I wrote thi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imple and fair tow model that sums up the advantage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(or no longer existing)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lly know that you should read or at least scan this man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:-) . But for those who really have to start quickly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PlanTow feels comfortable in your main planets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call PlanTow with your match directory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of making sure that PlanTow find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.hst and hullspec.dat). For alternatives, call 'PlanTow ?' or RT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lanTow immediately before the movement phase or in AuxHost1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In simple words, a simple tow will always succeed.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wed successfully, cannot tow another ship. In a conflic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ship wins. Strength depends on tech level, number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peed, GravAx and travel distance. If you want to know more, RTFM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: PlanTow supports program exit codes and writes a PlanTow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 Ths usual stuff. Anyway, by using this program you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with the warranti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o's towing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re to put it,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to use Pla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file PlanTow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xit codes and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lease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does not replace the tow or the movement phase of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run before that phase. In order to force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as PlanTow wants, PlanTow switches off the Tow mission of a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 is not supposed to tow. If a ship is supposed to be t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reduces its warp speed or cuts the waypoint (whatev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eferred ho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o's towing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derstanding of a tow beam in PlanTow is that a tow beam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rget's engines and tow beam (and maybe more). Consequently, 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(by which I mean ship A towing ship B, and no other ships interf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ucceed. This closely matches Host and PHost 2 behavi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programs a simple tow can always be made work by setting the t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peed to 9. (In TimHost, the tow target can actually escap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waypoint, but you don't really like to set long waypoi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tell your opponent which planet you came from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 3, the number of engines plays an important role, e.g. a (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and fast-moving) STF cannot be towed e.g. with a Resolute o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and a Merlin, Golem or Rush cannot even be towed with a MCB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play any cloaker race (let alone Privateer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basic rule are ships without fuel, which cannot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ow beam doesn't get energy, and cloaking tow targ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aptain of the tower can't know where to direct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This also matches Host and PHost behavior. A self-tow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ow, because a Tow beam is straight and cannot be directed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know what happens in conflict situations as a mut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e tow. Before I come to that, let me explain thre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not really interested in the details, you can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w chain is a structure as A tows B tows C tows 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w node is a structure as B tows A, C tows A, D tows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ip is tow targeted by several would-be towers. This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ultiple tow' (e.g. by PHost). Tow chains can end in a tow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w chain may com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w ring is a structure as A tows B tows C tows ... tow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can end in a ring but never origin from a ring. A ring of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self-tow', a ring of length two is a 'mutual t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deals with these structures by breaking them down into simple t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'tow pairs') starting with the chains from top to bottom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 tows B tows C tows D ..., A will tow B. Since B's tow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abled, C is free to move and can tow D, etc. A shi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two ships at the same time (compatible with TimHost and P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hains are broken down as far as possible, only node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For a node (or multiple tow), the strongest ship w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with PHost, but not with TimHost (in which case the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D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ow strength, the new PHost 3 formula is used with on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= (Enging_TL^2 * (No_of_engines + GravAx) * Speed * 163) +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Ax equals the maximum number of engines for any ship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for a ship with gravitonic accelerators, or 0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This makes sure that a Transwarp GravAx ship will win a tow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 any other ship. The ships with the IDs 44, 45, 46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Ax ships. Distance is the distance that the ship can travel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wo ships have equal tow strength, the lower ID ship wi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PHos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ow ring, the strongest ship will win, too. The ring is thu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ain and treated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ring is a ring of length one, i.e. a ship towing itsel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the strongest of the ring :-) , the tow (from itself) i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p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hortest ring is a ring of length two. This means that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ow each other. As in the more general case,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win this tow. This agrees with PHost 3, but does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2 (in which case both ships won't move) or with TimHost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hip with the lower ID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complex case consider the following situation: A tows B t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s B. B and C form a tow ring with which A interferes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ed as follows. While the tow beams of B and C struggl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 tow beam operates. This shuts down B's tow beam, so that C's tow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work. Thus B will be towed by the stronger ship of A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to put it,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can be operated from any directory. However, it need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s, more specific the ship.hst and the hullspec.dat. The 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ound in the match directory, and the hullspec.dat usual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lanets directory (in the following called 'game directory'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PlanTow about these two directories us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Tow [/no1] [/tcs] [/bfX] [[game_directory] match_directory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 any of the command line parameters will call the info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irectory is not supplied, it is supposed to b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match directory. If the match directory is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be the current directory. All files (i.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) are first searched for in the match directory.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y will be searched for in the game directory and, finall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make things easy, you would probably install PlanTow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ll 'PlanTow &lt;match_directory&gt;' which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directory is not a subdirectory of the (current)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match directories are subdirectories of your gam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your match directory and from there call PlanT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/no1' (or '-no1' or '/NO1' etc.) switches OneEngineT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game or match directory happens to be called '-no1', write './-no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an your directory.) OneEngineTow must be switched on both in Pla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in order to work! If it is switched on in one of them an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he result will be strange. PlanTow does *not* read the PConfig.s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/tcs' (or '-TCS' or '/TcS' etc.) set, ships are allowed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even if they belong to a different race. When '/tcs'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only tow their own cloaked ships. TimHost uses '/tcs'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PHost is '/tcs' not set. Please note that PlanTow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alliance status. Thus, if '/tcs' is not set, you can't t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cloaked ships even if the ship level of allian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'/bfX' (or '-bfX' or '/BFX' etc.) with X = 0 .. 6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lanTow does with ships that are supposed to be tow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0. PlanTow then sets the warp speed of the ship to zero and also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. This means that a towed ship can never break free from a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wer runs out of fuel or is hit by a mine. If you want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free in such an incident, you have to set X = 1 .. 5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program. If you don't want ships to break fre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.. 3 are for use with TimHost or the TimHost compatibl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 X = 1 will cut the waypoint to a distance the towed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within one turn. X = 2 will reduce the warp speed to 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ing ship's speed. Each of those should be sufficie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free. If you want to make sure, use X = 3 which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 limits the towed ship's warp speed to the towing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PHost 2. Note that X = 4 differs a little from X = 2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ravAx ships. X = 5 is for PHo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6 does nothing whatsoever to the speed or waypoint of the tow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action to the host program. Be warned that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nsistent. For instance, if ship A is set to tow B and B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 C with no other ships interfering, PlanTow will disable the t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o C. But with X = 6 the host program may decide that A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 B. Now B should tow C, but it can't because PlanTow alread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don't recommend using X = 6. But if you still think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se, feel free to use it - eh, and please drop me a note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Pla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uitable time to run PlanTow is immediately befor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your host program (i.e. PHost 3). If you can't do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t from AuxHost1.Ini or before phase 2 of PHost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 PlanTow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writes all its actions to the screen and also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nTow.Log' which is located in the match directory. If an ol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codes and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execution, PlanTow quits with exit code 0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esp. also any '?' in the command line) call the info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xit code 255 (or -1). Exit codes from 10 through 19 indi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error. Exit codes from 20 to 29 mea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situation which it could not handle (which actu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en). In case of an error, the program beeps and wai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. When a key is pressed or if no key is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(or maybe less)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very carefully and tested it thoroughly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is human, and you know that no useful program is really free of bu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ind. By using this program you accept that the risk is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de and that I cannot be made responsible for problem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loss of data, hardware destru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you *do* make backups of your planets matches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orrected: GravAx ships had been treated as in PHos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orrected: Multiple tows had not been resol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Tow doesn't check the PHost alliance status. Thus a play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 an ally's cloaked ships unless the command line parameter '/t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which enables towing all cloaked ships.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if a ship is cloaked or not, its miss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seems to be a proper indicator of a valid cloak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completely sure. If you run into a problem (and es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 way out of it :-) ) please write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ease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ow is Freeware. Please feel free to give it to anyone el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mailboxes or serv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istribute it free of charge (and only free of char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istribute it together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ake any changes to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, bug reports etc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_Herrmann@m2.maus.de  or  herrmann@crl.go.jp. If both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e newsgroup maus.spiele.planets probably knows how to find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