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urce Code</w:t>
      </w:r>
    </w:p>
    <w:p>
      <w:pPr>
        <w:pStyle w:val="Normal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Kala  -  A Graphics Edito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Header File [kala.h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By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Ashwin N     &lt;ashwin_n@gmx.net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Sachin Asoka &lt;sachin_asoka@rediffmail.com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C o n s t a n t 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COLOR = LIGHTGRAY;</w:t>
        <w:tab/>
        <w:t>// default colo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MAXCOLOR = 15;</w:t>
        <w:tab/>
        <w:t>// maximum available color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MAXX = 639;</w:t>
        <w:tab/>
        <w:tab/>
        <w:t>// maximum X coordinat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MAXY = 479;</w:t>
        <w:tab/>
        <w:tab/>
        <w:t>// maximum Y coordinat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/ Canvas bound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LEFT   = 78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TOP    = 34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RIGHT  = MAXX - 1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BOTTOM = 42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/ Mouse butto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L_BUTTON = 0x000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R_BUTTON = 0x000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 xml:space="preserve">const int TOOLCOUNT = 16;   </w:t>
        <w:tab/>
        <w:t>// number of tools available +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/ Tool identifier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FREEHAND = 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LINE = 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RECT =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FILLEDRECT = 3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ELLIPSE = 4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FILLEDELLIPSE = 5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POLYGON = 6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/const int FILLPOLYGON = 7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SPIRAL = 7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MARK = 8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TRANSLATE = 9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SCALE = 1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ROTATE = 1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CLIP = 1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CLEAR = 13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LOAD = 14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SAVE = 15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nst int DELAY = 15;</w:t>
        <w:tab/>
        <w:tab/>
        <w:t>// delay during XO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 End 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U s e r - D e f i n e d    D a t a    T y p e 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enum {false = 0, true = 1};</w:t>
        <w:tab/>
        <w:t>// used for stdC++ true/false emulati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Block holds the `marked' canvas inf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lass Block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rivate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righ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bottom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us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ublic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lock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contains(int x, int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set(int l, int t, int r, int b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clip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clipIn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translate(int tx, int t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rotat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scal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Mouse class is used for all operations on the mou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lass Mou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rivate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union REGS in, ou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truct SREGS seg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ublic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, y;</w:t>
        <w:tab/>
        <w:tab/>
        <w:t>// present (x, y) position of mou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lbutton;</w:t>
        <w:tab/>
        <w:tab/>
        <w:t>// left button statu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rbutton;</w:t>
        <w:tab/>
        <w:tab/>
        <w:t>// right button statu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init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reset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read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read_status(int *button, int *x, int *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read_motion(int *x, int *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set_position(int x, int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set_bound(int x1, int y1, int x2, int y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set_hbound(int x1, int x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set_vbound(int y1, int y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A generic class used to generate `button' type objects that can b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clicked upon to set optio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lass Butt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ublic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left, 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right, bottom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down;</w:t>
        <w:tab/>
        <w:tab/>
        <w:t>// button statu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color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ublic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utton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utton(int left, int top, int right, int bottom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utton(int left, int top, int right, int bottom, int 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(int 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inBound(int x, int y);</w:t>
        <w:tab/>
        <w:t>// check if point is within butt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Used to display text butto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lass TextButton : public Butt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ublic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har *info;</w:t>
        <w:tab/>
        <w:tab/>
        <w:t>// text displayed on butt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ublic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Used for setting, displaying and manipulation of tool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lass Toolbo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rivate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utton button[TOOLCOUNT]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width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heigh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ublic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Toolbox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check(int x, int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tool icon draw routin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Freehand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Line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Rect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FilledRect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Ellipse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FilledEllipse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Polygon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Spiral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Mark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Translate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Rotate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Scale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Clip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Clear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Load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Save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Used to display color buttons and set color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lass Colorbo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rivate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utton button[16]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width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heigh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gap;</w:t>
        <w:tab/>
        <w:tab/>
        <w:t>// gap between butto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count;</w:t>
        <w:tab/>
        <w:tab/>
        <w:t>// no of colorbox butto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ublic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olorbox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check(int x, int y);</w:t>
        <w:tab/>
        <w:t>// check and set fg colo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Shows the current color and fill style statu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lass Statusbo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rivate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utton statusButton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width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heigh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ublic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tatusbox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setColor(int color);</w:t>
        <w:tab/>
        <w:t>// set colo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setFillStyle(int fillStyl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Used to display fillstyle buttons and to set fill sty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lass FillStylebo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rivate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utton button[12]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width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heigh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ga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ublic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illStylebox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check(int x, int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Holds the buttons on the menuba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lass Menuba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rivate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TextButton exitButton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width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heigh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ublic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enubar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check(int x, int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Used to display messages and take keyboard inputs from the use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lass MessageBo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rivate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righ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bottom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ublic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essageBox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clear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put(const char *msg, int wai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putGetInt(const char *msg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putGetString(const char *msg, char *ge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readString(char *get, int nlef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Used for manipulations on the canva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lass Canva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ublic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clear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in(int x, int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sav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load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void putpoint(const int x, const int y, const int c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 End 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/ Function prototyp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kala_init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kalaDrawSkin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kala_shutdown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kala_exit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put_error( const char * errmsg 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Block(int left, int top, int right, int bottom, int down, int 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Block(int left, int top, int right, int bottom, int down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callTool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freehand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Lin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Rect(int fill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Ellipse(int fill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Polygon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Spiral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Mark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plotEllipse(int xcen, int ycen, float radx, float rad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plotEllipsePoints(int xcen, int ycen, int x, int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plotSpiral(int x, int y, int rad);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Kala  -  A Graphics Edito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Source File [kala.cpp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By 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Ashwin N     &lt;ashwin_n@gmx.net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Sachin Asoka &lt;sachin_asoka@rediffmail.com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/ Standard includ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#include &lt;alloc.h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#include &lt;conio.h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#include &lt;dos.h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#include &lt;graphics.h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#include &lt;iostream.h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#include &lt;math.h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#include &lt;process.h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#include &lt;stdlib.h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#include &lt;stdio.h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#include &lt;string.h&g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#include "kala.h"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G l o b a l   V a r i a b l e 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int kala_quit = fals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int curColor = BLAC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int curFillStyle = SOLID_FILL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int tool = 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int prevtool = 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har filename[13] = "save"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Mouse mous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oolbox toolbo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lorbox colorbo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FillStylebox fillstylebo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Statusbox statusbo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Menubar menubar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lock bloc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MessageBox msgbo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anvas canva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 End 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&gt;  M a i n &lt;   F u n c t i o 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int main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, 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button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kala_init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while (!kala_quit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ouse.read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// if left button was press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if (mouse.lbutton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x = mouse.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y = mouse.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// check if press was within canva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if (canvas.in(x, y)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// then call the current too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callTool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else if (colorbox.check(x, y)) {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else if (fillstylebox.check(x, y)) {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else if (toolbox.check(x, y)) {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else menubar.check(x,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kala_shutdown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turn 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 End 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G e n e r a l   R o u t i n e 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kala_init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gd, gm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errorcod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Initial info displa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out &lt;&lt; "Kala 2D" &lt;&lt; endl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out &lt;&lt; "Ashwin &lt;ashwin_n@gmx.net&gt;" &lt;&lt; endl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out &lt;&lt; "Sachin &lt;sachin_asoka@rediffmail.com&gt;" &lt;&lt; endl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Graphics Initializati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rintf("Detecting graphics driver and mode...\n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etectgraph(&amp;gd, &amp;gm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rintf("Initializing the graphics system...\n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itgraph(&amp;gd, &amp;gm, "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If any errors occured during graphics ini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errorcode = graphresult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errorcode != grOk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put_error(grapherrormsg(errorcode)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printf("Press any key to halt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getch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exit(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fill the canva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SOLID_FILL, WHIT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odfill(200, 200, LIGHTGRA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kalaDrawSkin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Wake up the mou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init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kalaDrawSkin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Draw the three bar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SOLID_FILL, LIGHTGRA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ar(0, 0, MAXX - 1, TOP - 1);</w:t>
        <w:tab/>
        <w:t>// top ba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ar(0, TOP, LEFT - 1, BOTTOM);</w:t>
        <w:tab/>
        <w:t>// middle ba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ar(0, BOTTOM + 1, MAXX, MAXY);</w:t>
        <w:tab/>
        <w:t>// bottom ba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ar(RIGHT + 1, TOP, MAXX, BOTTOM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 xml:space="preserve"> *</w:t>
        <w:tab/>
        <w:t>Display logo and credit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 xml:space="preserve">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Block(7, 5, 310, 28, 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RED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ctangle(12, 8, 70, 25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ctangle(18, 11, 64, 2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ctangle(24, 14, 58, 19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textstyle(DEFAULT_FONT, HORIZ_DIR, 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RED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har name[5]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name[0] = 'K'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name[1] = 133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name[2] = 'l'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name[3] = 133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name[4] = '\0'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outtextxy(82, 10, nam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WHIT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textstyle(DEFAULT_FONT, HORIZ_DIR, 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outtextxy(160, 14, "the artist in you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Block(320, 5, 480, 28, 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RED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textstyle(DEFAULT_FONT, HORIZ_DIR, 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outtextxy(328, 10, "By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textstyle(DEFAULT_FONT, HORIZ_DIR, 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outtextxy(375, 8, "Ashwin N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outtextxy(375, 18, "Sachin Asoka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textstyle(DEFAULT_FONT, HORIZ_DIR, 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draw the menu ba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textjustify(CENTER_TEXT, CENTER_TEX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enubar.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textjustify(LEFT_TEXT, TOP_TEX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draw the various boxe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toolbox.draw();</w:t>
        <w:tab/>
        <w:tab/>
        <w:t>// draw the toolba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olorbox.draw();</w:t>
        <w:tab/>
        <w:t>// draw the colorbo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illstylebox.draw();</w:t>
        <w:tab/>
        <w:t>// draw the fillstylebo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tatusbox.draw();</w:t>
        <w:tab/>
        <w:t>// draw the colorstatus bo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sgbox.draw();</w:t>
        <w:tab/>
        <w:tab/>
        <w:t>// draw the message bo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draw the kala borde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WHIT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0, 0, MAXX, 0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0, 0, 0, MAX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, 1, MAXX, 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, 1, 1, MAX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MAXX, MAXY, 0, MAX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MAXX, MAXY, MAXX, 0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MAXX - 1, MAXY - 1, 1, MAXY - 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MAXX - 1, MAXY - 1, MAXX - 1, 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draw the canvas borde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LEFT - 1, BOTTOM + 1, LEFT - 1, TOP - 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LEFT - 1, TOP - 1, RIGHT - 1, TOP - 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WHIT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LEFT - 1, BOTTOM + 1, RIGHT + 1, BOTTOM + 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RIGHT + 1, BOTTOM + 1, RIGHT + 1, TOP - 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cur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SOLID_FILL, cur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kala_shutdown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losegraph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kala_exit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kala_shutdown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exit(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put_error(const char *errmsg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printf(stderr, "Error : %s\n", errmsg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 General Routines End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 Calls the current tool for drawin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callTool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et_bound(LEFT, TOP, RIGHT, BOTTOM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cur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curFillStyle, cur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witch (tool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case FREEHAND      : freehand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 xml:space="preserve">     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case LINE          : drawLin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 xml:space="preserve">     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case RECT          : drawRect(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 xml:space="preserve">     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case FILLEDRECT    : drawRect(tru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 xml:space="preserve">     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case ELLIPSE       : drawEllipse(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 xml:space="preserve">     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case FILLEDELLIPSE : drawEllipse(tru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 xml:space="preserve">     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case POLYGON</w:t>
        <w:tab/>
        <w:t xml:space="preserve">   : drawPolygon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 xml:space="preserve">     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case SPIRAL</w:t>
        <w:tab/>
        <w:t xml:space="preserve">   : drawSpiral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 xml:space="preserve">     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case MARK</w:t>
        <w:tab/>
        <w:t xml:space="preserve">   : drawMark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 xml:space="preserve">     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case TRANSLATE     : block.translate(mouse.x, mouse.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 xml:space="preserve">     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default : cerr &lt;&lt; "Unknown tool" &lt;&lt; endl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 xml:space="preserve">  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et_bound(0, 0, MAXX, MAX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Draw freehan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freehand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1, y1, x2, y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button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x1 = mouse.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y1 = mouse.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while (mouse.lbutton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ouse.read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x2 = mouse.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y2 = mouse.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if (x1 != x2 || y1 != y2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line(x1, y1, x2, y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x1 = x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y1 = y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Draws a lin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Line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, 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1, y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x = mouse.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y = mouse.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x1 = 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y1 = 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MAXCOLOR - cur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writemode(XOR_P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while (mouse.lbutton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ouse.read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x1 = mouse.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y1 = mouse.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ine(x, y, x1, y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delay(DELA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ine(x, y, x1, y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cur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writemode(COPY_P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x, y, x1, y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Draw a rectangle (filled / unfilled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Rect(int fill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mouse.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mouse.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1 = 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1 = 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MAXCOLOR - cur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writemode(XOR_P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ouse.read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x1 = mouse.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y1 = mouse.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ectangle(x, y, x1, y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delay(DELA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ectangle(x, y, x1, y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 while (mouse.lbutton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writemode(COPY_P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fill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setfillstyle(curFillStyle, cur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bar(x, y, x1, y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el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setcolor(cur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ectangle(x, y, x1, y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Draw a ellipse (filled / unfilled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Ellipse(int fill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1, y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2, y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color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mid, ymid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at radx, rad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read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x1 = mouse.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y1 = mouse.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MAXCOLOR - cur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writemode(XOR_P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while (mouse.lbutton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ouse.read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x2 = mouse.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y2 = mouse.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xmid = (x1 + x2)/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ymid = (y1 + y2)/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adx = abs((x2 - x1) / 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ady = abs((y2 - y1) / 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if (radx &lt; 1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radx = 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if (rady &lt; 1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rady = 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plotEllipse(xmid, ymid, radx, rad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delay(DELA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plotEllipse(xmid, ymid, radx, rad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cur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writemode(COPY_P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fill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setfillstyle(curFillStyle, cur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fillellipse(xmid, ymid, radx, rad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el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ellipse(xmid, ymid, 0, 360, radx, rad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Draw a polyg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Polygon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, 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1, y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2, y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x = mouse.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y = mouse.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x1 = x;</w:t>
        <w:tab/>
        <w:t>x2 = 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y1 = y;</w:t>
        <w:tab/>
        <w:t>y2 = 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while (!mouse.rbutton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if (mouse.lbutton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x2 = mouse.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y2 = mouse.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line(x1, y1, x2, y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x1 = x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y1 = y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ouse.read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x, y, x2, y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Draw a spira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Spiral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, 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x = mouse.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y = mouse.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while (mouse.lbutton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ouse.read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x1 = mouse.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plotSpiral(x, y, abs(x - x1)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Draw the Mark rectang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Mark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mouse.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mouse.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1, y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WHIT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writemode(XOR_P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linestyle(DASHED_LINE, 1, NORM_WIDTH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ouse.read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x1 = mouse.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y1 = mouse.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ectangle(x, y, x1, y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delay(DELA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ectangle(x, y, x1, y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 while (mouse.lbutton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linestyle(SOLID_LINE, 1, NORM_WIDTH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writemode(COPY_P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cur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lock.set(x, y, x1, y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Draw a block in the given colo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Block(int left, int top, int right, int bottom, int down, int color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SOLID_FILL, 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ar(left, top, right, bottom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down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ine(left, top, right, top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ine(left, top, left, bottom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setcolor(WHIT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ine(right, bottom, right, top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ine(right, bottom, left, bottom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el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setcolor(WHIT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ine(left, top, right, top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ine(left, top, left, bottom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ine(right, bottom, right, top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ine(right, bottom, left, bottom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Draw a block in the default colo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drawBlock(int left, int top, int right, int bottom, int down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Block(left, top, right, bottom, down, 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Ellipse drawing algorith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plotEllipse(int xcen, int ycen, float radx, float rady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at 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at px, p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at x, 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at rx, r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at tworx, twor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y = rady * rad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x = radx * rad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twory = 2 * r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tworx = 2 * r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x = 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y = rad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lotEllipsePoints(xcen, ycen, x,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 = (ry - rx * rady + (0.25 * rx)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x = 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y = tworx * 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while (px &lt; py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x++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px = px + twor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if (p &gt;= 0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y--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py = py - twor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if (p &lt; 0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p = p + ry + p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el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p = p + ry + px - p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plotEllipsePoints(xcen,ycen,x,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 = (ry * (x + 0.5) * (x + 0.5) + rx * (y - 1) * (y - 1) - rx * r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while (y &gt; 0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y--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py = py - twor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if (p &lt;= 0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x++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px = px + twor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if (p &gt; 0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p = p + rx - p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el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p = p + rx - py + p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plotEllipsePoints(xcen, ycen, x,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Plot the points generated by the ellipse algorith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plotEllipsePoints(int xcen, int ycen, int x, int y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xcen + x &gt;= LEFT &amp;&amp; xcen + x &lt;= RIGHT &amp;&amp; ycen + y &gt;= TOP &amp;&amp; ycen + y &lt;= BOTTOM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ine(xcen + x, ycen + y , xcen + x, ycen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xcen - x &gt;= LEFT &amp;&amp; xcen - x &lt;= RIGHT &amp;&amp; ycen + y &gt;= TOP &amp;&amp; ycen + y &lt;= BOTTOM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ine(xcen - x, ycen + y, xcen - x, ycen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xcen + x &gt;= LEFT &amp;&amp; xcen + x &lt;= RIGHT &amp;&amp; ycen - y &gt;= TOP &amp;&amp; ycen - y &lt;= BOTTOM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ine(xcen + x, ycen - y, xcen + x, ycen -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xcen - x &gt;= LEFT &amp;&amp; xcen - x &lt;= RIGHT &amp;&amp; ycen - y &gt;= TOP &amp;&amp; ycen - y &lt;= BOTTOM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ine(xcen - x, ycen - y, xcen - x, ycen -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Spiral drawing algorith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plotSpiral(int x, int y, int rad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r = 5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tr = r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onst int INC = 5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ty = 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ellipse(x, ty, 270, 90, tr, t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tr += INC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ty -= INC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ellipse(x, ty, 90, 270, tr, t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tr += INC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ty += INC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 while(tr &lt; rad &amp;&amp; x + tr + r &lt; RIGHT &amp;&amp; x - tr &gt; LEF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&amp;&amp; y + tr &lt; BOTTOM &amp;&amp; y - tr - 2*r &gt; TOP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B l o c k     C l a s s     F u n c t i o n 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lock::Block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eft = 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top = 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ight = 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ottom = 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use = fals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int Block::contains(int x, int y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x &gt;= left &amp;&amp; x &lt;= right &amp;&amp; y &gt;= top &amp;&amp; y &lt;= bottom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eturn(tru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turn(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Block::set(int l, int t, int r, int b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ILE *tem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i, j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eft = l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top = 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ight = r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ottom = b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temp = fopen("temp", "w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temp == NULL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sgbox.put("File open error", 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eturn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 = top; i &lt;= bottom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for (j = left; j &lt;= right; ++j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fputc(getpixel(j, i), temp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close(temp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use = tru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Block::translate(int tx, int ty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i, j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lenX, len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ccolor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ILE *tem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use == false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sgbox.put("Please mark the area first", 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eturn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temp = fopen("temp", "r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writemode(COPY_P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enX = right - left + 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enY = bottom - 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 = 0; i &lt; lenY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for (j = 0; j &lt; lenX; ++j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ccolor = fgetc(temp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canvas.putpoint(tx + j, ty + i, c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close(temp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use = fals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Rotate the marked are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Block::rotate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ILE *tem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i, j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tx1, ty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tx2, ty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ccolor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if area is not marke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use == false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sgbox.put("Please mark the area first", 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eturn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angle = msgbox.putGetInt("Input angle : 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ouble theta = angle * M_PI / 180.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lipIn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temp = fopen("temp", "r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writemode(COPY_P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 = top; i &lt; bottom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for (j = left; j &lt;= right; ++j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ccolor = fgetc(temp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tx1 = j - 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ty1 = i - 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tx2 = tx1 * cos(theta) - ty1 * sin(theta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ty2 = tx1 * sin(theta) + ty1 * cos(theta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tx2 += 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ty2 += 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canvas.putpoint(tx2, ty2, c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close(temp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use = fals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Scale a marked area on the canva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Block::scale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ILE *tem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i, j, m, n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ccolor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use == false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sgbox.put("Please mark the area first", 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eturn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scaleX = msgbox.putGetInt("Scale X : 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scaleY = msgbox.putGetInt("Scale Y : 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temp = fopen("temp", "r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oldx = 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 = top; i &lt; bottom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for (j = left; j &lt;= right; ++j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ccolor = fgetc(temp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for (m = 0; m &lt; scaleY; ++m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for (n = 0; n &lt; scaleX; ++n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canvas.putpoint(x + n, y + m, c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x += scale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x = old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y += scale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close(temp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use = fals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Clip the block against the canva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Block::clip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use == false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sgbox.put("Please mark an area to clip", 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eturn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i, j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 = LEFT; i &lt;= RIGHT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for (j = TOP; j &lt;= BOTTOM; ++j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if (contains(i, j) == false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putpixel(i, j, WHIT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use = fals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Clear out the block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Block::clipIn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!use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eturn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nt i = LEFT; i &lt; RIGHT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for (int j = TOP; j &lt; BOTTOM; ++j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if (contains(i, j)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putpixel(i, j, WHIT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use = fals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 End 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 o u s e    C l a s s    R o u t i n e 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ouse::init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(!reset()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kala_shutdown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put_error("Mouse driver not found/loaded\n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exit(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_position(0, 0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_bound(0, 0, MAXX, MAX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int Mouse::reset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.x.ax = 0x000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86(0x33, &amp;in, &amp;o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turn(out.x.ax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ouse::show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.x.ax = 0x000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86(0x33, &amp;in, &amp;o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ouse::hide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.x.ax = 0x000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86(0x33, &amp;in, &amp;o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ouse::read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button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ad_status(&amp;button, &amp;x, &amp;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button == L_BUTTON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button = tru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else if (button == R_BUTTON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button = tru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el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lbutton = fals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button = fals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ouse::read_status(int *button, int *x, int *y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.x.ax = 0x0003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86(0x33, &amp;in, &amp;o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*button = out.x.b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*x = out.x.c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*y = out.x.d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ouse::read_motion(int *x, int *y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.x.ax = 0x000B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86(0x33, &amp;in, &amp;o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*x = out.x.c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*y = out.x.d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ouse::set_position(int x, int y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.x.ax = 0x0004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.x.cx = x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.x.dx = 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86(0x33, &amp;in, &amp;ou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ouse::set_bound(int x1, int y1, int x2, int y2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_hbound(x1, x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_vbound(y1, y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ouse::set_hbound( int x1, int x2 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.x.ax = 0x0007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.x.cx = x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.x.dx = x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86( 0x33, &amp;in, &amp;out 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ouse::set_vbound( int y1, int y2 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.x.ax = 0x0008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.x.cx = y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.x.dx = y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86( 0x33, &amp;in, &amp;out 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 End 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T o o l b o x   C l a s s   R o u t i n e 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Toolbox::Toolbox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width = 3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height = 3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n = 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nt i = 0; i &lt; TOOLCOUNT / 2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for (int j = 0; j &lt; 2; ++j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if (n == tool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button[n].down = tru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el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button[n].down = fals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n].left = 7 + (j * (width + 5)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n].top = 40 + (i * (height + 5)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n].right = button[n].left + width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n].bottom = button[n].top + heigh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++n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draw the buttons in default colo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nt i = 0; i &lt; TOOLCOUNT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button[i].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 xml:space="preserve"> * draw the icons on the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 xml:space="preserve">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Freehand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Line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Rect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FilledRect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Ellipse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FilledEllipse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Polygon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Spiral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Mark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Translate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Rotate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Scale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Clip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Clear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Load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SavePic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int Toolbox::check(int x, int y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nt i = 0; i &lt; TOOLCOUNT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if (button[i].inBound(x, y)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if (i != MARK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prevtool = tool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tool = i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for (int j = 0; j &lt; TOOLCOUNT; ++j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button[j].down = fals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i].down = tru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switch (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case ROTATE :   block.rotat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tool = prevtool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check(button[prevtool].left + 2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 xml:space="preserve">      button[prevtool].top + 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case SCALE :</w:t>
        <w:tab/>
        <w:t>block.scal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tool = prevtool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check(button[prevtool].left + 2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 xml:space="preserve">      button[prevtool].top + 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case CLIP :</w:t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block.clip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tool = prevtool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check(button[prevtool].left + 2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 xml:space="preserve">      button[prevtool].top + 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case CLEAR :</w:t>
        <w:tab/>
        <w:t>canvas.clear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tool = prevtool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check(button[prevtool].left + 2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 xml:space="preserve">      button[prevtool].top + 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case LOAD :</w:t>
        <w:tab/>
        <w:t>canvas.load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tool = prevtool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check(button[prevtool].left + 2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 xml:space="preserve">      button[prevtool].top + 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case SAVE :</w:t>
        <w:tab/>
        <w:t>canvas.sav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tool = prevtool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check(button[prevtool].left + 2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 xml:space="preserve">      button[prevtool].top + 2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ab/>
        <w:t>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return(tru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turn(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Freehand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button[FREEHAND].left +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button[FREEHAND].top +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linestyle(0, 1, 3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9 + x, 21 + y, 10 + x, 9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linestyle(0, 1, 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1 + x, 9 + y, 11 + x, 6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1 + x, 6 + y, 6 + x, 4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6 + x, 4 + y, 7 + x, 9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7 + x, 9 + y, 11 + x, 9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Line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button[LINE].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button[LINE].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x + 5, y + 5, x + width - 5, y + height - 5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Rect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button[RECT].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button[RECT].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ctangle(x + 5, y + 5, x + width - 5, y + height - 5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FilledRect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button[FILLEDRECT].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button[FILLEDRECT].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SOLID_FILL, 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ar(x + 5, y + 5, x + width - 5, y + height - 5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Ellipse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button[ELLIPSE].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button[ELLIPSE].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ellipse(x + width / 2, y + height / 2, 0, 360, 11, 7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FilledEllipse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button[FILLEDELLIPSE].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button[FILLEDELLIPSE].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SOLID_FILL, 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illellipse(x + width / 2, y + height / 2, 11, 7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Polygon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button[POLYGON].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button[POLYGON].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x + 10, y + 5, x + 25, y + 25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x + 25, y + 25, x + 5, y + 25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x + 5, y + 25, x + 15, y + 20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x + 15, y + 20, x + 10, y + 5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Spiral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midx = button[SPIRAL].left + (button[SPIRAL].right - button[SPIRAL].left) /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midy = button[SPIRAL].top + (button[SPIRAL].bottom - button[SPIRAL].top) /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idy +=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r =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nt i = 0; i &lt; 3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ellipse(midx, midy, 270, 90, r, 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 +=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idy -=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ellipse(midx, midy, 90, 270, r, 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 +=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idy +=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Mark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button[MARK].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button[MARK].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linestyle(DASHED_LINE, 1, NORM_WIDTH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ctangle(5 + x, 6 + y, 25 + x, 25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linestyle(SOLID_LINE, 1, NORM_WIDTH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Translate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button[TRANSLATE].left + 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button[TRANSLATE].top +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SOLID_FILL, LIGHTGREEN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ar(x + 5, y + 4, x + 17, y + 16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ctangle(x + 5, y + 4, x + 17, y + 16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ar(x + 12, y + 9, x + 24, y + 2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ctangle(x + 12, y + 9, x + 24, y + 2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Scale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button[SCALE].left - 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button[SCALE].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SOLID_FILL, LIGHTGREEN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ar(x + 5, y + 4, x + 18, y + 16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ctangle(x + 5, y + 4, x + 18, y + 16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ar(x + 12, y + 9, x + 28, y + 24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ctangle(x + 12, y + 9, x + 28, y + 24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Rotate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button[ROTATE].left + 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button[ROTATE].top +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6 + x, 5 + y, 20 + x, 5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20 + x, 5 + y, 20 + x, 8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6 + x, 5 + y, 6 + x, 18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6 + x, 18 + y, 12 + x, 18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5 + x, 7 + y, 26 + x, 11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26 + x, 11 + y, 21 + x, 20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21 + x, 20 + y, 11 + x, 16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1 + x, 16 + y, 15 + x, 7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1, LIGHTGREEN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odfill(8 + x, 7 + y, 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odfill(20 + x, 18 + y, 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Clip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button[CLIP].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button[CLIP].top +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ctangle(5 + x, 5 + y, 25 + x, 19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SOLID_FILL, WHIT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odfill(15 + x, 12 + y, 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SOLID_FILL, 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ar(12 + x, 10 + y, 23 + x, 17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Clear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button[CLEAR].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button[CLEAR].top +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linestyle(0, 1, 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9+x, 4+y, 9+x, 20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9+x, 20+y, 21+x, 20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21+x, 20+y, 21+x, 8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9+x, 4+y, 17+x, 4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7+x, 4+y, 17+x, 8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7+x, 8+y, 21+x, 8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21+x, 8+y, 17+x, 4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1, WHIT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odfill(10+x, 9+y, 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Load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button[LOAD].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button[LOAD].top + 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linestyle(0, 1, 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5 + x, 20+y, 17+x, 20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7+x, 20+y, 24+x, 15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24+x, 15+y, 12+x, 15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2+x, 15+y, 5+x, 20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1, DARKGRA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odfill(10+x, 18+y, 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5+x, 20+y, 5+x, 10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5+x, 10+y, 6+x, 8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6+x, 8+y, 8+x, 8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8+x, 8+y, 9+x, 10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9+x, 10+y, 17+x, 10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7+x, 10+y, 17+x, 15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1, YELLOW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odfill(6+x, 12+y, 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5+x, 7+y, 17+x, 5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7+x, 5+y, 22+x, 7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22+x, 7+y, 24+x, 12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24+x, 12+y, 20+x, 10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24+x, 12+y, 26+x, 9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oolbox::drawSavePic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 = button[SAVE].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y = button[SAVE].top + 3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linestyle(0, 1, 1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6+x, 4+y, 24+x, 4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24+x, 4+y, 24+x, 20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24+x, 20+y, 8+x, 20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8+x, 20+y, 6+x, 18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6+x, 18+y, 6+x, 4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9+x, 4+y, 9+x, 12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9+x, 12+y, 21+x, 12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21+x, 12+y, 21+x, 4+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0 + x, 20 + y, 10 + x, 15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0 + x, 15 + y, 20 + x, 15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20 + x, 15 + y, 20 + x, 20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17 + x, 15 + y, 17 + x, 20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ine(21 + x, 7 + y, 24 + x, 7 + 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1, WHIT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odfill(10 + x, 5 + y, 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1, LIGHTBLU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odfill(7 + x, 5 + y, 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1, DARKGRAY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loodfill(11 + x, 19 + y, 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 End 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B u t t o n   C l a s s   R o u t i n e 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utton::Button() {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utton::Button(int left, int top, int right, int bottom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utton(left, top, right, bottom, 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utton::Button(int left, int top, int right, int bottom, int color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utton::left = lef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utton::top = top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utton::right = righ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utton::bottom = bottom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utton::color = color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Button::draw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(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Button::draw(int color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draw the button using generic drawBlock function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Block(left, top, right, bottom, down, 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int Button::inBound(int x, int y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x &gt; left &amp;&amp; x &lt; right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if (y &gt; top &amp;&amp; y &lt; bottom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return(tru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turn(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 End 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C o l o r b o x   C l a s s   R o u t i n e 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Colorbox::Colorbox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width = 16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height = 16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ount = 16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gap = 4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k = 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nt i = 0; i &lt; 2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for (int j = 0; j &lt; 8; ++j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k].left = 80 + (j*(width + gap)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k].top = 433 + (i*(height + gap)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k].right = button[k].left + width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k].bottom = button[k].top + heigh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k].down = tru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k].color = 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++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Colorbox::draw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draw the colorbox holde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Block(75, 428, 242, 474, 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draw the color butto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nt i = 0; i &lt; 16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button[i].draw(i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int Colorbox::check(int x, int y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nt i = 0; i &lt; count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if (button[i].inBound(x, y)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statusbox.setColor(i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return(tru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turn(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 End 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 i l l S t y l e B o x    C l a s s    R o u t i n e 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FillStylebox::FillStylebox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width = 16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height = 16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gap = 4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k = 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nt i = 0; i &lt; 2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for (int j = 0; j &lt; 6; ++j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k].left = 277 + (j * (width + gap)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k].top = 433 + (i * (height + gap)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k].right = button[k].left + width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k].bottom = button[k].top + heigh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k].down = tru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button[k].color = BLAC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++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FillStylebox::draw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Block(270, 428, 400, 474, 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nt i = 0; i &lt; 12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setfillstyle(i, WHIT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bar(button[i].left, button[i].top, button[i].right, button[i].bottom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ectangle(button[i].left, button[i].top, button[i].right, button[i].bottom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int FillStylebox::check(int x, int y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 (int i = 0; i &lt; 12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if (button[i].inBound(x, y)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statusbox.setFillStyle(i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return(tru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turn(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 End 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S t a t u s   C l a s s   R o u t i n e 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Statusbox::Statusbox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width = 4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height = 38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tatusButton.left = 15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tatusButton.top = 43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tatusButton.right = statusButton.left + width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tatusButton.bottom = statusButton.top + heigh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Statusbox::draw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curFillStyle, cur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ar(statusButton.left, statusButton.top, statusButton.right, statusButton.bottom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Statusbox::setColor(int color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urColor = color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Statusbox::setFillStyle(int fillStyle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urFillStyle = fillStyl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 End 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 e n u b a r   C l a s s   R o u t i n e 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Menubar::Menubar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width = 6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height = 2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exitButton.info = "Exit"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exitButton.left = 57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exitButton.top = 8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exitButton.right = exitButton.left + width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exitButton.bottom = exitButton.top + height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exitButton.down = fals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enubar::draw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exitButton.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enubar::check(int x, int y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exitButton.inBound(x, y)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kala_quit = tru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 End 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T e x t b u t t o n   C l a s s   R o u t i n e 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TextButton::draw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x, y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utton::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x = left + (right - left) /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y = top + (bottom - top) / 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outtextxy(x, y, info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 End 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 e s s a g e   B o x   C l a s s   R o u t i n e 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MessageBox::MessageBox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eft = 41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top = 44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ight = 63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ottom = 46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Draw the message bo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essageBox::draw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Block(left, top, right, bottom, tru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Clears the message bo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essageBox::clear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dra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Put a message on the message box [generic]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essageBox::put(const char *msg, int wait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lear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outtextxy(left + 2, top + 5, msg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wait == true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while (!kbhit()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clear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Put a message and get a response in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int MessageBox::putGetInt(const char *msg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i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har get[10]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ut(msg, 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adString(get, left + textwidth(msg)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 = atoi(ge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lear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turn(i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Put a message and get a response strin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essageBox::putGetString(const char *msg, char *get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put(msg, 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adString(get, left + textwidth(msg)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lear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Read a user typed strin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MessageBox::readString(char *get, int nleft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har c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length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length = 0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 = getch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while( (c != 27) &amp;&amp; (c != 13)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switch (c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 xml:space="preserve">case '\b'  : </w:t>
        <w:tab/>
        <w:t>get[length - 1] = '\0'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setcolor(BLAC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outtextxy(nleft, top + 4, ge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 xml:space="preserve">default : </w:t>
        <w:tab/>
        <w:t>get[length] = c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get[length + 1] = '\0'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length++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outtextxy(nleft, top + 4, ge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ab/>
        <w:t>break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c = getch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 End 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------ *\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C a n v a s   C l a s s    R o u t i n e 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\* ----------------------------------------------------------------------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Put a pixel on the canva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Canvas::putpoint(const int x, const int y, const int ccolor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x &gt; LEFT &amp;&amp; x &lt; RIGHT &amp;&amp; y &gt; TOP &amp;&amp; y &lt; BOTTOM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/</w:t>
        <w:tab/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putpixel(x, y, c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/</w:t>
        <w:tab/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int Canvas::in(int x, int y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x &gt; LEFT &amp;&amp; x &lt; RIGHT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if (y &gt; TOP &amp;&amp; y &lt; BOTTOM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return(tru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return(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Clears the canva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Canvas::clear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etfillstyle(SOLID_FILL, WHIT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bar(LEFT, TOP, RIGHT, BOTTOM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Save the canvas in a fi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Canvas::save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ILE *outfil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ccolor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har get[30]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sgbox.putGetString("Save as : ", ge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// open the fi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outfile = fopen(get, "w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 (outfile == NULL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sgbox.put("File open error", 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eturn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i, j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(i = TOP + 1; i &lt;= BOTTOM - 1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for(j = LEFT + 1; j &lt;= RIGHT - 1; ++j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ccolor = getpixel(j, i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fputc(ccolor, outfil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close(outfil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</w:t>
        <w:tab/>
        <w:t>Loads the canvas from fil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</w:t>
      </w:r>
      <w:r>
        <w:rPr>
          <w:rFonts w:cs="Courier New" w:ascii="Courier New" w:hAnsi="Courier New"/>
          <w:sz w:val="18"/>
          <w:szCs w:val="20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void Canvas::load(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ILE *infile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t ccolor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har get[30]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sgbox.putGetString("Load : ", ge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strcpy(filename, get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nfile = fopen(get, "r"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if(infile == NULL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msgbox.put("File load error", fals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return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clear();</w:t>
        <w:tab/>
        <w:t>// clear the canva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hide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or(int i = TOP + 1; i &lt;= BOTTOM - 1; ++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int j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for(j = LEFT + 1; j &lt;= RIGHT - 1; ++j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ccolor = getc(infil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ab/>
        <w:t>putpixel(j, i, ccolor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mouse.show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ab/>
        <w:t>fclose(infile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/* ----------------------------------------------------------------- End - */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72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Kala – A Graphics Editor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16:39:00Z</dcterms:created>
  <dc:creator>ASHWIN</dc:creator>
  <dc:description/>
  <dc:language>en-US</dc:language>
  <cp:lastModifiedBy>ASHWIN</cp:lastModifiedBy>
  <dcterms:modified xsi:type="dcterms:W3CDTF">2001-07-29T16:46:00Z</dcterms:modified>
  <cp:revision>3</cp:revision>
  <dc:subject/>
  <dc:title>Source Code</dc:title>
</cp:coreProperties>
</file>