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Megaship will allow generation of craft abov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4.  To Register send $15.00 U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ger Scro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80 Golfview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usville Fl 32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include your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cieve your code 2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S Mail, please enclose a self addressed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Via My BBS, enclose a password 25 characters or un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use this method.  Wait a week or so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7-383-7838 (300-14400) or 407-383-9898 (300-2400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your name enter "GETCODE" enter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word.  Follow the instructions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