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</w:rPr>
        <w:t>สมถกรรมฐาน</w:t>
      </w:r>
      <w:r>
        <w:rPr>
          <w:rFonts w:eastAsia="Cordia New" w:cs="Cordia New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(</w:t>
      </w:r>
      <w:r>
        <w:rPr>
          <w:b/>
          <w:b/>
          <w:bCs/>
          <w:color w:val="000000"/>
          <w:sz w:val="40"/>
          <w:sz w:val="40"/>
          <w:szCs w:val="40"/>
        </w:rPr>
        <w:t>สมาธิ</w:t>
      </w:r>
      <w:r>
        <w:rPr>
          <w:b/>
          <w:bCs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ิวร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และวิธีแก้ไข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หลักการทำสมาธิเบื้องต้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สมาธ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40 </w:t>
      </w:r>
      <w:r>
        <w:rPr>
          <w:color w:val="000000"/>
        </w:rPr>
        <w:t>วิธี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พุทธานุสติ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อานาปานสติ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รรมฐานสำหรับแต่ละจริต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แล้วตัวสั่นและขาขยับได้เอง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เกิดปิติ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อยากได้นู่นได้นี่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ฟุ้งซ่า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ออกจากสมาธิกลางคั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เหมือนแขนขาหายไป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สมาธิและกิเลส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6</w:t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นิวรณ์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color w:val="000000"/>
        </w:rPr>
      </w:pPr>
      <w:r>
        <w:rPr/>
        <w:t>นิวรณ์</w:t>
      </w:r>
      <w:r>
        <w:rPr>
          <w:rFonts w:eastAsia="Cordia New" w:cs="Cordia New"/>
        </w:rPr>
        <w:t xml:space="preserve"> </w:t>
      </w:r>
      <w:r>
        <w:rPr/>
        <w:t>คือสิ่งที่ขวางกั้นจิตทำให้สมาธิไม่อาจเกิดขึ้นได้</w:t>
      </w:r>
      <w:r>
        <w:rPr>
          <w:rFonts w:eastAsia="Cordia New" w:cs="Cordia New"/>
        </w:rPr>
        <w:t xml:space="preserve"> </w:t>
      </w:r>
      <w:r>
        <w:rPr/>
        <w:t>มี</w:t>
      </w:r>
      <w:r>
        <w:rPr>
          <w:rFonts w:eastAsia="Cordia New" w:cs="Cordia New"/>
        </w:rPr>
        <w:t xml:space="preserve"> </w:t>
      </w:r>
      <w:r>
        <w:rPr/>
        <w:t xml:space="preserve">5 </w:t>
      </w:r>
      <w:r>
        <w:rPr/>
        <w:t>อย่างคือ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/>
          <w:bCs/>
          <w:color w:val="000000"/>
        </w:rPr>
        <w:t>กามฉันท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วามยิน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ลิดเพลินในกามคุณอารม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แก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ยิน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ใจในรู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สีย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ิ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ผฏฐัพพะ</w:t>
      </w:r>
      <w:r>
        <w:rPr>
          <w:color w:val="000000"/>
        </w:rPr>
        <w:t>(</w:t>
      </w:r>
      <w:r>
        <w:rPr>
          <w:color w:val="000000"/>
        </w:rPr>
        <w:t>สิ่งสัมผัสทางกาย</w:t>
      </w:r>
      <w:r>
        <w:rPr>
          <w:color w:val="000000"/>
        </w:rPr>
        <w:t xml:space="preserve">) </w:t>
      </w:r>
      <w:r>
        <w:rPr>
          <w:color w:val="000000"/>
        </w:rPr>
        <w:t>อันน่ายิน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่ารักใคร่พอ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วมทั้งความคิดอันเกี่ยวเนื่องด้วยรู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สีย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ิ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ผฏฐัพพะ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ำว่ากามในทางธรรม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ได้หมายถึงเรื่องเพศเท่านั้น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b/>
          <w:b/>
          <w:bCs/>
          <w:color w:val="000000"/>
        </w:rPr>
        <w:t>พยาปาท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โกร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พยาบ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ไม่พอ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ัดเคืองใจ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b/>
          <w:b/>
          <w:bCs/>
          <w:color w:val="000000"/>
        </w:rPr>
        <w:t>ถีนมิทธ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ยกเป็น</w:t>
      </w:r>
      <w:r>
        <w:rPr>
          <w:b/>
          <w:b/>
          <w:bCs/>
          <w:color w:val="000000"/>
        </w:rPr>
        <w:t>ถีนะ</w:t>
      </w:r>
      <w:r>
        <w:rPr>
          <w:color w:val="000000"/>
        </w:rPr>
        <w:t>คือความหดหู่ท้อถอ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</w:t>
      </w:r>
      <w:r>
        <w:rPr>
          <w:b/>
          <w:b/>
          <w:bCs/>
          <w:color w:val="000000"/>
        </w:rPr>
        <w:t>มิทธะ</w:t>
      </w:r>
      <w:r>
        <w:rPr>
          <w:color w:val="000000"/>
        </w:rPr>
        <w:t>คือความง่วงเหงาหาวนอน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ถีนะและมิทธะนั้นมีอาการแสดงออกที่คล้ายกัน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ทำให้เกิดอาการเซื่องซึมเหมือ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มีสาเหตุที่ต่างกันคือ</w:t>
      </w:r>
    </w:p>
    <w:p>
      <w:pPr>
        <w:pStyle w:val="Normal"/>
        <w:ind w:left="720" w:firstLine="720"/>
        <w:rPr>
          <w:color w:val="000000"/>
        </w:rPr>
      </w:pPr>
      <w:r>
        <w:rPr>
          <w:b/>
          <w:b/>
          <w:bCs/>
          <w:color w:val="000000"/>
        </w:rPr>
        <w:t>ถีนะเป็นกิเลสชนิด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กิดจากการปรุงแต่งของ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เกิดความย่อท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บื่อหน่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มีกำลังที่จะทำความเพียรต่อไป</w:t>
      </w:r>
    </w:p>
    <w:p>
      <w:pPr>
        <w:pStyle w:val="Normal"/>
        <w:ind w:left="720" w:firstLine="720"/>
        <w:rPr/>
      </w:pPr>
      <w:r>
        <w:rPr>
          <w:color w:val="000000"/>
        </w:rPr>
        <w:t>ส่วน</w:t>
      </w:r>
      <w:r>
        <w:rPr>
          <w:b/>
          <w:b/>
          <w:bCs/>
          <w:color w:val="000000"/>
        </w:rPr>
        <w:t>มิทธะ</w:t>
      </w:r>
      <w:r>
        <w:rPr>
          <w:color w:val="000000"/>
        </w:rPr>
        <w:t>นั้นเกิดจากความเมื่อยล้าอ่อนเพลียของร่าง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จิตใจ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นื่องจากตรากตรำมา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ขาดการพักผ่อนที่เพียงพ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รับประทานอาหารที่มากเกินไป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มิทธะนี้ไม่จัดเป็นกิเล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ระอรหันต์ไม่มีถีนะ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ยังมีมิทธะได้เป็นบางครั้ง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b/>
          <w:b/>
          <w:bCs/>
          <w:color w:val="000000"/>
        </w:rPr>
        <w:t>อุทธัจจกุกกุจจ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ยกเป็น</w:t>
      </w:r>
      <w:r>
        <w:rPr>
          <w:b/>
          <w:b/>
          <w:bCs/>
          <w:color w:val="000000"/>
        </w:rPr>
        <w:t>อุทธัจจะ</w:t>
      </w:r>
      <w:r>
        <w:rPr>
          <w:color w:val="000000"/>
        </w:rPr>
        <w:t>คือความฟุ้งซ่านของ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</w:t>
      </w:r>
      <w:r>
        <w:rPr>
          <w:b/>
          <w:b/>
          <w:bCs/>
          <w:color w:val="000000"/>
        </w:rPr>
        <w:t>กุกกุจจะ</w:t>
      </w:r>
      <w:r>
        <w:rPr>
          <w:color w:val="000000"/>
        </w:rPr>
        <w:t>คือความรำคาญใจ</w:t>
      </w:r>
    </w:p>
    <w:p>
      <w:pPr>
        <w:pStyle w:val="Normal"/>
        <w:ind w:left="720" w:firstLine="720"/>
        <w:rPr>
          <w:color w:val="000000"/>
        </w:rPr>
      </w:pPr>
      <w:r>
        <w:rPr>
          <w:b/>
          <w:b/>
          <w:bCs/>
          <w:color w:val="000000"/>
        </w:rPr>
        <w:t>อุทธัจจะ</w:t>
      </w:r>
      <w:r>
        <w:rPr>
          <w:color w:val="000000"/>
        </w:rPr>
        <w:t>นั้นคือการที่จิตไม่สามารถยึดอยู่กับสิ่งใดสิ่งหนึ่งได้เป็นเวลาน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เกิดอาการฟุ้งซ่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ลื่อนลอยไปเรื่องนั้นท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รื่องนี้ที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ส่วน</w:t>
      </w:r>
      <w:r>
        <w:rPr>
          <w:b/>
          <w:b/>
          <w:bCs/>
          <w:color w:val="000000"/>
        </w:rPr>
        <w:t>กุกกุจจะ</w:t>
      </w:r>
      <w:r>
        <w:rPr>
          <w:color w:val="000000"/>
        </w:rPr>
        <w:t>นั้นเกิดจากความกังวล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สบายใจถึงอกุศลที่ได้ทำไปแล้วในอดี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ไม่น่าทำไปอย่างนั้น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บุญกุศลต่า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ควรทำแต่ยังไม่ได้ท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น่าจะได้ทำอย่างนั้นอย่างนี้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b/>
          <w:b/>
          <w:bCs/>
          <w:color w:val="000000"/>
        </w:rPr>
        <w:t>วิจิกิจ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วามลังเลสงส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แน่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ปักใจเชื่อว่าสิ่งใดถูกสิ่งใดผ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ควรทำแบบไหน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ิตจึงไม่อาจมุ่งมั่นในอารมณ์ใดอารมณ์หนึ่งได้อย่างเต็ม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มาธิจึงไม่เกิดขึ้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นิวรณ์ท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ตัว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</w:t>
      </w:r>
      <w:r>
        <w:rPr>
          <w:b/>
          <w:b/>
          <w:bCs/>
          <w:color w:val="000000"/>
        </w:rPr>
        <w:t>เฉพาะอุทธัจจะเท่านั้นที่เกิดขึ้นตัวเดียวได้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ส่วนนิวรณ์ตัว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อก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ื่อเกิดจะเกิดขึ้นร่วมกับอุทธัจจะเสมอ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นิวรณ์ทั้ง</w:t>
      </w:r>
      <w:r>
        <w:rPr>
          <w:color w:val="000000"/>
        </w:rPr>
        <w:t xml:space="preserve">5 </w:t>
      </w:r>
      <w:r>
        <w:rPr>
          <w:color w:val="000000"/>
        </w:rPr>
        <w:t>เป็นอุปสรรคสำคัญในการทำสมาธ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นิวรณ์ตัวใดตัว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หลายตัวเกิด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มาธิก็ไม่อาจเกิดขึ้นได้เลย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แต่นิวรณ์ทั้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5 </w:t>
      </w:r>
      <w:r>
        <w:rPr>
          <w:b/>
          <w:b/>
          <w:bCs/>
          <w:color w:val="000000"/>
        </w:rPr>
        <w:t>นี้ไม่เป็นตัวขวางกั้นวิปัสสนา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ยังเป็นประโยชน์แก่วิปัสสนาอีก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วิปัสสนานั้นเป็นการเรียนรู้ธรรมชาติของสรรพสิ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ว่าขณะนั้นอะไรจะเกิด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เป็นประโยชน์ให้เรียนรู้ได้เสม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ิวรณ์ท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นี้ก็เป็นธรรมชาติอย่าง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องจิตที่เป็นประโยชน์ในการเรียนรู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เห็นถึงความไม่เที่ย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ทุกข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อยู่ในอำนา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องจิตเช่นกัน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</w:rPr>
        <w:t>วิธีแก้ไขนิวรณ์</w:t>
      </w:r>
      <w:r>
        <w:rPr>
          <w:rFonts w:eastAsia="Cordia New" w:cs="Cordia New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5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เมื่อนิวรณ์เกิดขึ้นมีวิธีแก้ดังนี้คือ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กามฉันท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ก้ได้หลายวิธีตามลักษณะของกามฉันทะที่เกิด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ี้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ความจริงที่ว่า</w:t>
      </w:r>
      <w:r>
        <w:rPr>
          <w:b/>
          <w:b/>
          <w:bCs/>
          <w:color w:val="000000"/>
        </w:rPr>
        <w:t>กามคุณทั้งหลายนั้นมีสุขน้อยมีทุกข์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ให้ความสุขในช่วงที่ได้มาใหม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เป็นเสมือน</w:t>
      </w:r>
      <w:r>
        <w:rPr>
          <w:b/>
          <w:b/>
          <w:bCs/>
          <w:color w:val="000000"/>
        </w:rPr>
        <w:t>เหยื่อล่อ</w:t>
      </w:r>
      <w:r>
        <w:rPr>
          <w:color w:val="000000"/>
        </w:rPr>
        <w:t>ให้ต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รั้นเมื่อติดในสิ่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</w:t>
      </w:r>
      <w:r>
        <w:rPr>
          <w:b/>
          <w:b/>
          <w:bCs/>
          <w:color w:val="000000"/>
        </w:rPr>
        <w:t>ทุกข์ทั้งหลายก็จะตาม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ยิ่งถูกใจมากเท่าใ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ยิ่งนำความทุกข์มาให้มากขึ้นเท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ว่าจะเป็นทุกข์จากการแสวงหาเพื่อให้ได้มากยิ่ง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ุกข์จากการพยายามรักษาสิ่งนั้นเอา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ุกข์จากความหวงแห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กลัวว่าจะต้องสูญเสียสิ่งนั้น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เมื่อต้องสูญเสียสิ่งนั้น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ยิ่งเป็นทุกข์ยิ่งขึ้นไป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ราทั้งหลายล้วนจะต้องพลัดพรากจากสิ่งที่เป็นที่รักที่พอ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กันทั้งหมดทั้งสิ้น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ความที่</w:t>
      </w:r>
      <w:r>
        <w:rPr>
          <w:b/>
          <w:b/>
          <w:bCs/>
          <w:color w:val="000000"/>
        </w:rPr>
        <w:t>สิ่งทั้งหลายมีความแปรปรวนไปตลอดเวล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ิ่งที่ให้ความสุขในวัน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อาจจะนำความทุกข์มาให้ได้ในวันข้างหน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นที่ทำดีกับเราในวัน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่อไปถ้าเขาเบื่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พอใจอะไรเราขึ้น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ก็อาจจะร้ายกับเราอย่างมากก็ได้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ความเป็น</w:t>
      </w:r>
      <w:r>
        <w:rPr>
          <w:b/>
          <w:b/>
          <w:bCs/>
          <w:color w:val="000000"/>
        </w:rPr>
        <w:t>อสุ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เป็นของไม่สวยไม่ง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ต็มไปด้วยของไม่สะอา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่างกายที่เห็นว่าสวยงามในตอน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คงสภาพอยู่ได้นานสักเท่าใ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แก่ตัวขึ้นก็ย่อมจะหย่อนย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หี่ยวย่นไม่น่าดู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ึงแม้ในตอนนี้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</w:t>
      </w:r>
      <w:r>
        <w:rPr>
          <w:b/>
          <w:b/>
          <w:bCs/>
          <w:color w:val="000000"/>
        </w:rPr>
        <w:t>เต็มไปด้วยของสกปรกไปทั้งตัว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ตั้งแต่เส้นผมจรดปลายเท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ไม่เชื่อก็ลองไม่อาบน้ำดูสักวันสองวันก็จะรู้เอง</w:t>
      </w:r>
      <w:r>
        <w:rPr>
          <w:color w:val="000000"/>
        </w:rPr>
        <w:t xml:space="preserve">) </w:t>
      </w:r>
      <w:r>
        <w:rPr>
          <w:color w:val="000000"/>
        </w:rPr>
        <w:t>ลองพิจารณาดูเถ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มีส่วนไหนที่ไม่ต้องคอยทำความสะอาดบ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ถ้าถึงเวลาที่กลายสภาพเป็นเพียงซากศพแล้วจะขนาดไหน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</w:t>
      </w:r>
      <w:r>
        <w:rPr>
          <w:b/>
          <w:b/>
          <w:bCs/>
          <w:color w:val="000000"/>
        </w:rPr>
        <w:t>คุณของการออกจากกาม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รือประโยชน์ของสมาธ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เช่น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00" w:leader="none"/>
        </w:tabs>
        <w:ind w:left="1800" w:hanging="540"/>
        <w:rPr>
          <w:color w:val="000000"/>
        </w:rPr>
      </w:pPr>
      <w:r>
        <w:rPr>
          <w:color w:val="000000"/>
        </w:rPr>
        <w:t>เป็นความสุขที่ประณี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ละเอียดอ่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บาสบายไม่หนักอึ้งเหมือนก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นที่ได้สัมผัสกับความสุขจากสมาธิสักคร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รู้ได้เองว่าเหนือกว่าความสุขจากกามมากเพียงใด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00" w:leader="none"/>
        </w:tabs>
        <w:ind w:left="1800" w:hanging="540"/>
        <w:rPr>
          <w:color w:val="000000"/>
        </w:rPr>
      </w:pPr>
      <w:r>
        <w:rPr>
          <w:color w:val="000000"/>
        </w:rPr>
        <w:t>เป็นความสุขที่ไม่ต้องแสวงหาจากภายน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กิดจากความสงบภายใ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ไม่ต้องมีการแย่งช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ต้องยื้อแย่งแข่งข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ต้องกลัวถูกลักขโมย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00" w:leader="none"/>
        </w:tabs>
        <w:ind w:left="1800" w:hanging="540"/>
        <w:rPr>
          <w:color w:val="000000"/>
        </w:rPr>
      </w:pPr>
      <w:r>
        <w:rPr>
          <w:color w:val="000000"/>
        </w:rPr>
        <w:t>เป็นความสุขที่ไม่ต้องมีวัตถุ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าเป็นเครื่องล่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ไม่ต้องเสียค่าใช้จ่าย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สิ้น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พยาปาท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วิธีแก้ดังนี้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มองโลกในแง่ดี</w:t>
      </w:r>
      <w:r>
        <w:rPr>
          <w:color w:val="000000"/>
        </w:rPr>
        <w:t>ให้เห็นว่าคนที่ทำให้เราไม่พอใจ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คงไม่ได้ตั้งใจหร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คงทำไปเพราะรู้เท่าไม่ถึงการ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ข้าใจผ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ถูกเหตุการณ์บังค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เขารู้หรือเลือกได้เขาคงไม่ทำอย่างนั้น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คิดถึงหลักความจริงที่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นเราเมื่ออยู่ใกล้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ย่อมมีโอกาสที่จะทำในสิ่งที่ไม่ถูกใจคน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เป็นครั้งคราวอยู่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คงไม่มีใครสามารถทำให้ถูกใจคนอื่นได้ตลอดเวลา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แม้ตัวเราเองก็ยังเคยทำให้คนอื่นไม่พอใจเช่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ฉะ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ื่อคนอื่นทำไม่ถูกใจเราบ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ย่อมจะเป็นเรื่องธรรมด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ควรจะถือโทษโกรธกันให้เป็นทุกข์กันไปเปล่าๆ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</w:t>
      </w:r>
      <w:r>
        <w:rPr>
          <w:b/>
          <w:b/>
          <w:bCs/>
          <w:color w:val="000000"/>
        </w:rPr>
        <w:t>คุณของการให้อภ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อภัยทานนั้นเป็นบุญอันยิ่งใหญ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การทำบุญโดยไม่ต้องเสียอะไรเลย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คิดเสียว่าเป็นการ</w:t>
      </w:r>
      <w:r>
        <w:rPr>
          <w:b/>
          <w:b/>
          <w:bCs/>
          <w:color w:val="000000"/>
        </w:rPr>
        <w:t>ฝึกจิตของตัวเราเองให้เข้มแข็ง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การพยายามเอาชนะใจต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อาชนะความโกร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ขอบคุณผู้ที่ทำให้เราโกรธที่ให้โอกาสในการฝึกจิตแก่เร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เราได้สร้างและเพิ่มพูนขันติบารมี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คิดถึงเรื่อง</w:t>
      </w:r>
      <w:r>
        <w:rPr>
          <w:b/>
          <w:b/>
          <w:bCs/>
          <w:color w:val="000000"/>
        </w:rPr>
        <w:t>กฎแห่ง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สัตว์โลกมีกรรมเป็นของของต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ครสร้างกรรมอันใด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่อมต้องรับผลกรรมน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ืบ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ที่เราเจอเหตุการณ์ที่ไม่ดีในครั้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คงเป็นเพราะกรรมเก่าที่เราได้ทำเอา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ำหรับคนที่ทำไม่ดีกับเราในครั้งนี้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ก็จะได้รับผลกรรมนั้นเองในวันข้างหน้าอย่างหลีกเลี่ยงไม่ได้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ให้ความรู้สึก</w:t>
      </w:r>
      <w:r>
        <w:rPr>
          <w:b/>
          <w:b/>
          <w:bCs/>
          <w:color w:val="000000"/>
        </w:rPr>
        <w:t>สงสารผู้ที่ทำไม่ดีกับเรา</w:t>
      </w:r>
      <w:r>
        <w:rPr>
          <w:color w:val="000000"/>
        </w:rPr>
        <w:t>ในครั้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เขาไม่น่าทำอย่างนั้น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มื่อเขาทำ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่อไปเมื่อกรรมนั้นส่งผ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ก็จะต้องเป็นทุกข์ทรมานเพราะกรรมนั้น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</w:t>
      </w:r>
      <w:r>
        <w:rPr>
          <w:b/>
          <w:b/>
          <w:bCs/>
          <w:color w:val="000000"/>
        </w:rPr>
        <w:t>โทษของความโกร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คนที่โกรธก็เหมือนกับจุดไฟเผาตัว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ต้องเป็นทุกข์เร่าร้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น้าตาก็ไม่น่าดู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ถมยังเสี่ยงต่อการเป็นโรคหัวใจอีก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ฉะนั้นก็มีแต่คนโง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ับคนบ้าเท่านั้นที่ผูกโกรธเอาไว้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แผ่เมตตาให้กับคนที่เราโกร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ทำได้นอกจากจะดับทุกข์จากความโกรธได้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ทำให้มีความสุขจากการแผ่เมตตานั้นอีก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ยังจะเป็นการพัฒนาจิตให้สูงขึ้นไปด้วย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ถีนมิทธ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ยกเป็น</w:t>
      </w:r>
      <w:r>
        <w:rPr>
          <w:b/>
          <w:b/>
          <w:bCs/>
          <w:color w:val="000000"/>
        </w:rPr>
        <w:t>ถีนะ</w:t>
      </w:r>
      <w:r>
        <w:rPr>
          <w:color w:val="000000"/>
        </w:rPr>
        <w:t>คือความหดหู่ท้อถอยนั้นแก้โดย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พิจารณาถึง</w:t>
      </w:r>
      <w:r>
        <w:rPr>
          <w:b/>
          <w:b/>
          <w:bCs/>
          <w:color w:val="000000"/>
        </w:rPr>
        <w:t>โทษของกามและคุณของสมาธ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เพื่อทำให้เกิดความเพีย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การปฏิบัติให้พ้นจากโทษของกามเหล่านั้น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คบหากับคนที่มีความเพียร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ฝักใฝ่ยินดีในการทำสมาธิ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หลีกเว้นจากคนที่ไม่ชอบทำสมาธ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หรือคนที่เบื่อหน่ายในสมาธิ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ส่วน</w:t>
      </w:r>
      <w:r>
        <w:rPr>
          <w:b/>
          <w:b/>
          <w:bCs/>
          <w:color w:val="000000"/>
        </w:rPr>
        <w:t>มิทธะ</w:t>
      </w:r>
      <w:r>
        <w:rPr>
          <w:color w:val="000000"/>
        </w:rPr>
        <w:t>คือความง่วงเหงาหาวนอน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วิธีแก้หลายวิธ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ที่พระพุทธเจ้าตรัสแก่พระโมคคัลลาน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รุปได้เป็นข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ี้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ในขณะที่เพ่งจิตในสิ่งใดสิ่งหนึ่งอยู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ทำสมาธิหรือวิปัสสนา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เกิดความง่วงขึ้น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</w:t>
      </w:r>
      <w:r>
        <w:rPr>
          <w:b/>
          <w:b/>
          <w:bCs/>
          <w:color w:val="000000"/>
        </w:rPr>
        <w:t>เพ่งสิ่งนั้นให้มาก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รือให้หนักแน่นขึ้นไป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ทำให้หายง่วงได้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ถ้ายังไม่หายง่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</w:t>
      </w:r>
      <w:r>
        <w:rPr>
          <w:b/>
          <w:b/>
          <w:bCs/>
          <w:color w:val="000000"/>
        </w:rPr>
        <w:t>ตรึกตรอ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พิจารณาธรรม</w:t>
      </w:r>
      <w:r>
        <w:rPr>
          <w:color w:val="000000"/>
        </w:rPr>
        <w:t>ที่ได้อ่านหรือได้ฟังได้เรียนมา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</w:t>
      </w:r>
      <w:r>
        <w:rPr>
          <w:b/>
          <w:b/>
          <w:bCs/>
          <w:color w:val="000000"/>
        </w:rPr>
        <w:t>นึกในใจ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ถ้ายังไม่หายง่วงให้</w:t>
      </w:r>
      <w:r>
        <w:rPr>
          <w:b/>
          <w:b/>
          <w:bCs/>
          <w:color w:val="000000"/>
        </w:rPr>
        <w:t>สาธยายธรรม</w:t>
      </w:r>
      <w:r>
        <w:rPr>
          <w:color w:val="000000"/>
        </w:rPr>
        <w:t>ที่ได้อ่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ฟั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ด้เรียนมา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ให้พูดออกเสียงด้วย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ถ้ายังไม่หายง่วงให้</w:t>
      </w:r>
      <w:r>
        <w:rPr>
          <w:b/>
          <w:b/>
          <w:bCs/>
          <w:color w:val="000000"/>
        </w:rPr>
        <w:t>ยอนช่องหู</w:t>
      </w:r>
      <w:r>
        <w:rPr>
          <w:color w:val="000000"/>
        </w:rPr>
        <w:t>ทั้งสองข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อานิ้วไชเข้าไปในรูหู</w:t>
      </w:r>
      <w:r>
        <w:rPr>
          <w:color w:val="000000"/>
        </w:rPr>
        <w:t xml:space="preserve">) </w:t>
      </w:r>
      <w:r>
        <w:rPr>
          <w:b/>
          <w:b/>
          <w:bCs/>
          <w:color w:val="000000"/>
        </w:rPr>
        <w:t>เอามือลูบตัว</w:t>
      </w:r>
    </w:p>
    <w:p>
      <w:pPr>
        <w:pStyle w:val="Normal"/>
        <w:numPr>
          <w:ilvl w:val="1"/>
          <w:numId w:val="15"/>
        </w:numPr>
        <w:rPr/>
      </w:pPr>
      <w:r>
        <w:rPr>
          <w:color w:val="000000"/>
        </w:rPr>
        <w:t>ถ้ายังไม่หายง่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ลุกขึ้น</w:t>
      </w:r>
      <w:r>
        <w:rPr>
          <w:b/>
          <w:b/>
          <w:bCs/>
          <w:color w:val="000000"/>
        </w:rPr>
        <w:t>ยื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อาน้ำล้างต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หลียวดูทิศทั้งหล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หงนดูดาวนักษัตรฤกษ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ือให้มองไปทางโน้นทีทางนี้ท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ิดคอไปมา</w:t>
      </w:r>
      <w:r>
        <w:rPr>
          <w:color w:val="000000"/>
        </w:rPr>
        <w:t>)</w:t>
      </w:r>
    </w:p>
    <w:p>
      <w:pPr>
        <w:pStyle w:val="Normal"/>
        <w:numPr>
          <w:ilvl w:val="1"/>
          <w:numId w:val="15"/>
        </w:numPr>
        <w:rPr/>
      </w:pPr>
      <w:r>
        <w:rPr>
          <w:color w:val="000000"/>
        </w:rPr>
        <w:t>ถ้ายังไม่หายง่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ทำในใจถึง</w:t>
      </w:r>
      <w:r>
        <w:rPr>
          <w:b/>
          <w:b/>
          <w:bCs/>
          <w:color w:val="000000"/>
        </w:rPr>
        <w:t>อาโลกสัญญ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นึกถึงแสงสว่าง</w:t>
      </w:r>
      <w:r>
        <w:rPr>
          <w:color w:val="000000"/>
        </w:rPr>
        <w:t xml:space="preserve">) </w:t>
      </w:r>
      <w:r>
        <w:rPr>
          <w:color w:val="000000"/>
        </w:rPr>
        <w:t>ตั้งความสำคัญในกลางว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กลางวันอย่าง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างคืนอย่า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างคืนอย่าง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างวันอย่า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ใจเปิดเผยอยู่ฉะ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มีอะไรหุ้มห่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จิตอันมีแสงสว่างให้เก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ือให้ทำความรู้สึกเหมือนกับ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ลางคืนนั้นสว่างราวกับเป็นกลางวัน</w:t>
      </w:r>
      <w:r>
        <w:rPr>
          <w:color w:val="000000"/>
        </w:rPr>
        <w:t>)</w:t>
      </w:r>
    </w:p>
    <w:p>
      <w:pPr>
        <w:pStyle w:val="Normal"/>
        <w:numPr>
          <w:ilvl w:val="1"/>
          <w:numId w:val="15"/>
        </w:numPr>
        <w:rPr/>
      </w:pPr>
      <w:r>
        <w:rPr>
          <w:color w:val="000000"/>
        </w:rPr>
        <w:t>ถ้ายังไม่หายง่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</w:t>
      </w:r>
      <w:r>
        <w:rPr>
          <w:b/>
          <w:b/>
          <w:bCs/>
          <w:color w:val="000000"/>
        </w:rPr>
        <w:t>เดินกลับไปกลับ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ำรวมอินทรีย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ใจไม่คิดไปในภายน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วรเดินเร็ว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หายง่วง</w:t>
      </w:r>
      <w:r>
        <w:rPr>
          <w:color w:val="000000"/>
        </w:rPr>
        <w:t>)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ถ้ายังไม่หายง่วง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สำเร็จ</w:t>
      </w:r>
      <w:r>
        <w:rPr>
          <w:b/>
          <w:b/>
          <w:bCs/>
          <w:color w:val="000000"/>
        </w:rPr>
        <w:t>สีหไสยาสน์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อนตะแคงเบื้องขว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้อนเท้าเหลื่อมเท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หมือนพระพุทธรูปนอน</w:t>
      </w:r>
      <w:r>
        <w:rPr>
          <w:color w:val="000000"/>
        </w:rPr>
        <w:t xml:space="preserve">) </w:t>
      </w:r>
      <w:r>
        <w:rPr>
          <w:color w:val="000000"/>
        </w:rPr>
        <w:t>มีสติสัมปชัญญ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บอกกับตัวเอง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นทีที่รู้สึกตัวตื่น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รีบลุกขึ้นทันท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ตั้งใจ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ราจักไม่ประกอบความสุขในการน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สุขในการเอนข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สุขในการเคลิ้มหลับ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อุทธัจจกุกกุจจ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ยกเป็น</w:t>
      </w:r>
      <w:r>
        <w:rPr>
          <w:b/>
          <w:b/>
          <w:bCs/>
          <w:color w:val="000000"/>
        </w:rPr>
        <w:t>อุทธัจจะ</w:t>
      </w:r>
      <w:r>
        <w:rPr>
          <w:color w:val="000000"/>
        </w:rPr>
        <w:t>คือความฟุ้งซ่านของ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ก้โดย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ใช้</w:t>
      </w:r>
      <w:r>
        <w:rPr>
          <w:b/>
          <w:b/>
          <w:bCs/>
          <w:color w:val="000000"/>
        </w:rPr>
        <w:t>เทคนิคกลั้นลมหาย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ทคนิคนี้นอกจากจะใช้แก้ความฟุ้งซ่านได้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ใช้ในการแก้ความง่วงได้อีกด้วย</w:t>
      </w:r>
      <w:r>
        <w:rPr>
          <w:color w:val="000000"/>
        </w:rPr>
        <w:t xml:space="preserve">) </w:t>
      </w:r>
      <w:r>
        <w:rPr>
          <w:color w:val="000000"/>
        </w:rPr>
        <w:t>โดยการทำตามขั้นตอนดังต่อไปนี้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เริ่มจากการหายใจเข้าออกให้ลึกที่สุ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ทำเหมือนถอนหายใจแร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ั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รอบ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จากนั้นทำสิ่งต่อไปนี้พร้อมกันคือ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1980" w:leader="none"/>
        </w:tabs>
        <w:ind w:left="1980" w:hanging="360"/>
        <w:rPr>
          <w:color w:val="000000"/>
        </w:rPr>
      </w:pPr>
      <w:r>
        <w:rPr>
          <w:color w:val="000000"/>
        </w:rPr>
        <w:t>ใช้ลิ้นดุนเพดานปากอย่างแรง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1980" w:leader="none"/>
        </w:tabs>
        <w:ind w:left="1980" w:hanging="360"/>
        <w:rPr>
          <w:color w:val="000000"/>
        </w:rPr>
      </w:pPr>
      <w:r>
        <w:rPr>
          <w:color w:val="000000"/>
        </w:rPr>
        <w:t>หลับตาปี๋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1980" w:leader="none"/>
        </w:tabs>
        <w:ind w:left="1980" w:hanging="360"/>
        <w:rPr>
          <w:color w:val="000000"/>
        </w:rPr>
      </w:pPr>
      <w:r>
        <w:rPr>
          <w:color w:val="000000"/>
        </w:rPr>
        <w:t>เกร็งกล้ามเนื้อบริเวณใบหน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กล้ามเนื้อทั่วร่างกายให้มากที่สุด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1980" w:leader="none"/>
        </w:tabs>
        <w:ind w:left="1980" w:hanging="360"/>
        <w:rPr>
          <w:color w:val="000000"/>
        </w:rPr>
      </w:pPr>
      <w:r>
        <w:rPr>
          <w:color w:val="000000"/>
        </w:rPr>
        <w:t>กลั้นลมหายใจให้นานที่สุดเท่าที่จะทำ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ร้อมกับทำสมาธ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กำหนดจิตไว้ที่การกลั้นลมหายใจนั้น</w:t>
      </w:r>
    </w:p>
    <w:p>
      <w:pPr>
        <w:pStyle w:val="Normal"/>
        <w:numPr>
          <w:ilvl w:val="0"/>
          <w:numId w:val="22"/>
        </w:numPr>
        <w:rPr>
          <w:color w:val="000000"/>
        </w:rPr>
      </w:pPr>
      <w:r>
        <w:rPr>
          <w:b/>
          <w:b/>
          <w:bCs/>
          <w:color w:val="000000"/>
        </w:rPr>
        <w:t>เพิ่มความหนักแน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</w:t>
      </w:r>
      <w:r>
        <w:rPr>
          <w:b/>
          <w:b/>
          <w:bCs/>
          <w:color w:val="000000"/>
        </w:rPr>
        <w:t>ความถี่</w:t>
      </w:r>
      <w:r>
        <w:rPr>
          <w:color w:val="000000"/>
        </w:rPr>
        <w:t>ของสิ่งที่ใช้ยึดจิตขึ้นไป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สามารถประคองจิตได้ง่ายยิ่ง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ลดโอกาสในการฟุ้งให้น้อยล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ถ้าตอนแรกใช้กำหนดลมหายใจเข้า</w:t>
      </w:r>
      <w:r>
        <w:rPr>
          <w:color w:val="000000"/>
        </w:rPr>
        <w:t>/</w:t>
      </w:r>
      <w:r>
        <w:rPr>
          <w:color w:val="000000"/>
        </w:rPr>
        <w:t>อ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บริกรรมว่าพุทธ</w:t>
      </w:r>
      <w:r>
        <w:rPr>
          <w:color w:val="000000"/>
        </w:rPr>
        <w:t>/</w:t>
      </w:r>
      <w:r>
        <w:rPr>
          <w:color w:val="000000"/>
        </w:rPr>
        <w:t>โ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้า</w:t>
      </w:r>
      <w:r>
        <w:rPr>
          <w:color w:val="000000"/>
        </w:rPr>
        <w:t>/</w:t>
      </w:r>
      <w:r>
        <w:rPr>
          <w:color w:val="000000"/>
        </w:rPr>
        <w:t>อ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้ำไปซ้ำ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เปลี่ยนเป็นนับลมหายใจแท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หายใจเข้า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ออก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เข้า</w:t>
      </w:r>
      <w:r>
        <w:rPr>
          <w:color w:val="000000"/>
        </w:rPr>
        <w:t xml:space="preserve">-2 </w:t>
      </w:r>
      <w:r>
        <w:rPr>
          <w:color w:val="000000"/>
        </w:rPr>
        <w:t>ออก</w:t>
      </w:r>
      <w:r>
        <w:rPr>
          <w:color w:val="000000"/>
        </w:rPr>
        <w:t xml:space="preserve">-2 ... </w:t>
      </w:r>
      <w:r>
        <w:rPr>
          <w:color w:val="000000"/>
        </w:rPr>
        <w:t>จน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้า</w:t>
      </w:r>
      <w:r>
        <w:rPr>
          <w:color w:val="000000"/>
        </w:rPr>
        <w:t xml:space="preserve">-10 </w:t>
      </w:r>
      <w:r>
        <w:rPr>
          <w:color w:val="000000"/>
        </w:rPr>
        <w:t>ออก</w:t>
      </w:r>
      <w:r>
        <w:rPr>
          <w:color w:val="000000"/>
        </w:rPr>
        <w:t xml:space="preserve">-10 </w:t>
      </w:r>
      <w:r>
        <w:rPr>
          <w:color w:val="000000"/>
        </w:rPr>
        <w:t>แล้วเริ่ม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ใหม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นับนี้ให้</w:t>
      </w:r>
      <w:r>
        <w:rPr>
          <w:b/>
          <w:b/>
          <w:bCs/>
          <w:color w:val="000000"/>
        </w:rPr>
        <w:t>ลากเสียง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ในใจ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ให้ยาว</w:t>
      </w:r>
      <w:r>
        <w:rPr>
          <w:color w:val="000000"/>
        </w:rPr>
        <w:t>ตั้งแต่เริ่มหายใจเข้าหรือออ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นกระทั่งสุดลมหาย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จิตเกาะติดกับเสียงนั้นไปตลอ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ถ้ายังไม่หายก็เปลี่ยนเป็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้า</w:t>
      </w:r>
      <w:r>
        <w:rPr>
          <w:color w:val="000000"/>
        </w:rPr>
        <w:t xml:space="preserve">-1 </w:t>
      </w:r>
      <w:r>
        <w:rPr>
          <w:color w:val="000000"/>
        </w:rPr>
        <w:t>ออก</w:t>
      </w:r>
      <w:r>
        <w:rPr>
          <w:color w:val="000000"/>
        </w:rPr>
        <w:t xml:space="preserve">-2 </w:t>
      </w:r>
      <w:r>
        <w:rPr>
          <w:color w:val="000000"/>
        </w:rPr>
        <w:t>เข้า</w:t>
      </w:r>
      <w:r>
        <w:rPr>
          <w:color w:val="000000"/>
        </w:rPr>
        <w:t xml:space="preserve">-3 </w:t>
      </w:r>
      <w:r>
        <w:rPr>
          <w:color w:val="000000"/>
        </w:rPr>
        <w:t>ออก</w:t>
      </w:r>
      <w:r>
        <w:rPr>
          <w:color w:val="000000"/>
        </w:rPr>
        <w:t xml:space="preserve">-4 ...... </w:t>
      </w:r>
      <w:r>
        <w:rPr>
          <w:color w:val="000000"/>
        </w:rPr>
        <w:t>เข้า</w:t>
      </w:r>
      <w:r>
        <w:rPr>
          <w:color w:val="000000"/>
        </w:rPr>
        <w:t xml:space="preserve">-9 </w:t>
      </w:r>
      <w:r>
        <w:rPr>
          <w:color w:val="000000"/>
        </w:rPr>
        <w:t>ออก</w:t>
      </w:r>
      <w:r>
        <w:rPr>
          <w:color w:val="000000"/>
        </w:rPr>
        <w:t xml:space="preserve">-10 </w:t>
      </w:r>
      <w:r>
        <w:rPr>
          <w:color w:val="000000"/>
        </w:rPr>
        <w:t>แล้วเริ่ม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ใหม่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ถ้ายังไม่หายอีกก็เปลี่ยนเป็นรอบแรกนับจ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จน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10 (</w:t>
      </w:r>
      <w:r>
        <w:rPr>
          <w:color w:val="000000"/>
        </w:rPr>
        <w:t>เหมือนครั้งที่แล้ว</w:t>
      </w:r>
      <w:r>
        <w:rPr>
          <w:color w:val="000000"/>
        </w:rPr>
        <w:t xml:space="preserve">) </w:t>
      </w:r>
      <w:r>
        <w:rPr>
          <w:color w:val="000000"/>
        </w:rPr>
        <w:t>รอบที่สองนับจ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9 </w:t>
      </w:r>
      <w:r>
        <w:rPr>
          <w:color w:val="000000"/>
        </w:rPr>
        <w:t>ลดลง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นเหลือ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5 </w:t>
      </w:r>
      <w:r>
        <w:rPr>
          <w:color w:val="000000"/>
        </w:rPr>
        <w:t>แล้วค่อยเพิ่มขึ้นเป็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6 ...... </w:t>
      </w:r>
      <w:r>
        <w:rPr>
          <w:color w:val="000000"/>
        </w:rPr>
        <w:t>จน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10 </w:t>
      </w:r>
      <w:r>
        <w:rPr>
          <w:color w:val="000000"/>
        </w:rPr>
        <w:t>แล้วลดลงใหม่จนเหล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5 </w:t>
      </w:r>
      <w:r>
        <w:rPr>
          <w:color w:val="000000"/>
        </w:rPr>
        <w:t>แล้วเพิ่มขึ้นจน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- 10 </w:t>
      </w:r>
      <w:r>
        <w:rPr>
          <w:color w:val="000000"/>
        </w:rPr>
        <w:t>กลับไปกลับมา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ต้องเพิ่มความตั้งใจขึ้นอี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ถ้ายังไม่หายอีกก็เปลี่ยนเป็นนับเลขอย่างเร็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ขณะหายใจเข้าแต่ละครั้งก็นับเลข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,2,3,... </w:t>
      </w:r>
      <w:r>
        <w:rPr>
          <w:color w:val="000000"/>
        </w:rPr>
        <w:t>อย่างรวดเร็วจนกว่าจะสุดลมหาย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เริ่มหายใจออกก็เริ่ม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,2,3,... </w:t>
      </w:r>
      <w:r>
        <w:rPr>
          <w:color w:val="000000"/>
        </w:rPr>
        <w:t>ใหม่จนสุดลมหายใจเช่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นี้ไม่ต้องไปกำหนดว่าตอนหายใจเข้า</w:t>
      </w:r>
      <w:r>
        <w:rPr>
          <w:color w:val="000000"/>
        </w:rPr>
        <w:t>/</w:t>
      </w:r>
      <w:r>
        <w:rPr>
          <w:color w:val="000000"/>
        </w:rPr>
        <w:t>ออกแต่ละครั้งจะต้องนับได้ถึงเลขอะ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ายใจเข้าครั้งแรกอาจจะนับได้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2 </w:t>
      </w:r>
      <w:r>
        <w:rPr>
          <w:color w:val="000000"/>
        </w:rPr>
        <w:t>พอหายใจออกอาจจะได้แค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color w:val="000000"/>
        </w:rPr>
        <w:t>หายใจเข้าครั้งต่อไปอาจจะได้แค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9 </w:t>
      </w:r>
      <w:r>
        <w:rPr>
          <w:color w:val="000000"/>
        </w:rPr>
        <w:t>ก็ได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ในการหายใจนั้นที่สำคัญคือ</w:t>
      </w:r>
      <w:r>
        <w:rPr>
          <w:b/>
          <w:b/>
          <w:bCs/>
          <w:color w:val="000000"/>
        </w:rPr>
        <w:t>ให้หายใจให้เป็นธรรมชาติให้มากที่สุ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่าไปบังคับลมหายใจให้ยาวหรือส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ขณะอาจหายใจยา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ขณะอาจสั้นก็ปล่อยไปตามธรรมชาติของม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รามีหน้าที่เพียงแค่สังเกตดูเท่านั้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ทำใจให้สบาย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อย่ามุ่งมั่นมากเกินไป</w:t>
      </w:r>
      <w:r>
        <w:rPr>
          <w:color w:val="000000"/>
        </w:rPr>
        <w:t>จนเคร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ทำให้ฟุ้งซ่านหนัก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ฝึก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จะดีขึ้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่าหวัง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อย่ากำหนดกฎเกณฑ์</w:t>
      </w:r>
      <w:r>
        <w:rPr>
          <w:color w:val="000000"/>
        </w:rPr>
        <w:t>ว่าวันนี้จะต้องได้อย่างนั้นอย่างนี้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ปล่อยวางให้มากที่สุด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ทำใจให้อยู่กับปัจจุบ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เพียงแค่สังเกตว่าตอนนี้เป็นอย่างไรก็พอ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่าคิดบังคับให้สมาธิเก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ิ่งบีบแน่นมันจะยิ่งทะลักออก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ิ่งฟุ้งไปกันใหญ่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ถ้านับเลขผิดให้เริ่มต้นน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ใหม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ดูว่าวันนี้จะนับได้มากที่สุดถึงแค่ไห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เมื่อนับถี่ที่สุดถึงขั้นไหนแล้วเอาจิตให้อยู่ได้ก็หยุดอยู่แค่ขั้น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ฝึกจิตได้นิ่งพอสมควร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ลองลดการนับไปใช้ขั้นที่เบาลง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ิตจะได้ประณีตขึ้นเรื่อยๆ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ส่วน</w:t>
      </w:r>
      <w:r>
        <w:rPr>
          <w:b/>
          <w:b/>
          <w:bCs/>
          <w:color w:val="000000"/>
        </w:rPr>
        <w:t>กุกกุจจะ</w:t>
      </w:r>
      <w:r>
        <w:rPr>
          <w:color w:val="000000"/>
        </w:rPr>
        <w:t>คือความรำคาญ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ั้นแก้ได้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40"/>
        <w:rPr>
          <w:color w:val="000000"/>
        </w:rPr>
      </w:pPr>
      <w:r>
        <w:rPr>
          <w:color w:val="000000"/>
        </w:rPr>
        <w:t>พยายาม</w:t>
      </w:r>
      <w:r>
        <w:rPr>
          <w:b/>
          <w:b/>
          <w:bCs/>
          <w:color w:val="000000"/>
        </w:rPr>
        <w:t>ปล่อยวางในสิ่งน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คิดว่าอดีตก็ผ่านไป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ิดมากไปก็เท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นาคตก็ยังมาไม่ถึ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รามาทำปัจจุบันให้ดีที่สุดดีก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อนนี้เป็นเวลาทำกรรมฐ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ฉะนั้นอย่างอื่นพักไว้ก่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ไม่ถึงเวลาคิดเรื่องเหล่านั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40"/>
        <w:rPr>
          <w:color w:val="000000"/>
        </w:rPr>
      </w:pPr>
      <w:r>
        <w:rPr>
          <w:color w:val="000000"/>
        </w:rPr>
        <w:t>ถ้าแก้ไม่หายจริ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ไปจัดการเรื่องเหล่านั้นให้เรียบร้อ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ถึงกลับมาทำกรรมฐานใหม่ก็ได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b/>
          <w:b/>
          <w:bCs/>
          <w:color w:val="000000"/>
        </w:rPr>
        <w:t>วิจิกิจ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ก้ได้โดย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พยายามศึกษาหาความรู้ให้มากที่สุด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ถ้ายังไม่แน่ใจก็คิดว่าเราจะลองทางนี้ดูก่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ถูกก็เป็นสิ่งที่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ถ้าผิดเราก็จะได้รู้ว่าผ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ได้หายสงส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จะได้พิจารณาหาทางอื่นที่ถูก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ไงก็ดีกว่ามัวแต่สงสัยอยู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ไม่ได้ลองทำอะไร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จะทำให้ต้องสงสัยตลอดไ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ธัมมโชติ</w:t>
      </w:r>
      <w:r>
        <w:rPr>
          <w:color w:val="000000"/>
        </w:rPr>
        <w:br/>
        <w:t xml:space="preserve">21 </w:t>
      </w:r>
      <w:r>
        <w:rPr>
          <w:color w:val="000000"/>
        </w:rPr>
        <w:t>พฤศจิกาย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25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หลักการทำสมาธิเบื้องต้น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จิตของคนทั่วๆ ไปที่ไม่เคยทำสมาธินั้น ก็มักจะมีสภาพเหมือ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ม้าป่าพยศ</w:t>
      </w:r>
      <w:r>
        <w:rPr>
          <w:rFonts w:ascii="MS Sans Serif;Arial" w:hAnsi="MS Sans Serif;Arial" w:cs="MS Sans Serif;Arial"/>
          <w:color w:val="000000"/>
        </w:rPr>
        <w:t>ที่ยังไม่เคยถูกจับมาฝึกให้เชื่อง มีการซัดส่ายไปในทิศทางต่างๆ อยู่เป็นประจำ การทำสมาธินั้นก็เหมือนการจับม้าป่านั้นม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ล่ามเชือก</w:t>
      </w:r>
      <w:r>
        <w:rPr>
          <w:rFonts w:ascii="MS Sans Serif;Arial" w:hAnsi="MS Sans Serif;Arial" w:cs="MS Sans Serif;Arial"/>
          <w:color w:val="000000"/>
        </w:rPr>
        <w:t xml:space="preserve"> หรือใส่ไว้ใ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อกเล็กๆ</w:t>
      </w:r>
      <w:r>
        <w:rPr>
          <w:rFonts w:ascii="MS Sans Serif;Arial" w:hAnsi="MS Sans Serif;Arial" w:cs="MS Sans Serif;Arial"/>
          <w:color w:val="000000"/>
        </w:rPr>
        <w:t xml:space="preserve"> ไม่ยอมให้มีอิสระตามความเคยชิน เมื่อตกอยู่ในสภาพเช่นนี้ ม้านั้นก็ย่อมจะแสดงอาการพยศออกมา มีอา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ดิ้นรน กวัดแกว่ง </w:t>
      </w:r>
      <w:r>
        <w:rPr>
          <w:rFonts w:ascii="MS Sans Serif;Arial" w:hAnsi="MS Sans Serif;Arial" w:cs="MS Sans Serif;Arial"/>
          <w:color w:val="000000"/>
        </w:rPr>
        <w:t>ไม่สามารถอยู่อย่างนิ่งสงบได้ ถ้ายิ่งพยายามบังคับ ควบคุมมากขึ้นเท่าไหร่ ก็จะยิ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ดิ้นรนมากขึ้น</w:t>
      </w:r>
      <w:r>
        <w:rPr>
          <w:rFonts w:ascii="MS Sans Serif;Arial" w:hAnsi="MS Sans Serif;Arial" w:cs="MS Sans Serif;Arial"/>
          <w:color w:val="000000"/>
        </w:rPr>
        <w:t>เท่านั้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จะฝึกม้าป่าให้เชื่องโดย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เหนื่อยมาก</w:t>
      </w:r>
      <w:r>
        <w:rPr>
          <w:rFonts w:ascii="MS Sans Serif;Arial" w:hAnsi="MS Sans Serif;Arial" w:cs="MS Sans Serif;Arial"/>
          <w:color w:val="000000"/>
        </w:rPr>
        <w:t>นั้นต้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ใจเย็นๆ</w:t>
      </w:r>
      <w:r>
        <w:rPr>
          <w:rFonts w:ascii="MS Sans Serif;Arial" w:hAnsi="MS Sans Serif;Arial" w:cs="MS Sans Serif;Arial"/>
          <w:color w:val="000000"/>
        </w:rPr>
        <w:t xml:space="preserve"> โดยเริ่มจากการใส่ไว้ใ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อกใหญ่ๆ</w:t>
      </w:r>
      <w:r>
        <w:rPr>
          <w:rFonts w:ascii="MS Sans Serif;Arial" w:hAnsi="MS Sans Serif;Arial" w:cs="MS Sans Serif;Arial"/>
          <w:color w:val="000000"/>
        </w:rPr>
        <w:t xml:space="preserve"> แล้วปล่อยให้เคยชินกับคอกขนาดนั้นก่อน จากนั้นจ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่อยๆ ลดขนาดของคอก</w:t>
      </w:r>
      <w:r>
        <w:rPr>
          <w:rFonts w:ascii="MS Sans Serif;Arial" w:hAnsi="MS Sans Serif;Arial" w:cs="MS Sans Serif;Arial"/>
          <w:color w:val="000000"/>
        </w:rPr>
        <w:t>ลงเรื่อยๆ ม้านั้นก็จะเชื่องขึ้นเรื่อยๆ โดยไม่แสดงอาการพยศอย่างรุนแรงเหมือนการพยาย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บีบบังคับอย่างรีบร้อน</w:t>
      </w:r>
      <w:r>
        <w:rPr>
          <w:rFonts w:ascii="MS Sans Serif;Arial" w:hAnsi="MS Sans Serif;Arial" w:cs="MS Sans Serif;Arial"/>
          <w:color w:val="000000"/>
        </w:rPr>
        <w:t xml:space="preserve"> เมื่อม้าเชื่องมากพอแล้ว ก็จะสามารถใส่บังเหียนแล้วนำไปฝึกได้โดยง่าย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ฝึกจิตก็เช่นกัน ถ้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ใจร้อน</w:t>
      </w:r>
      <w:r>
        <w:rPr>
          <w:rFonts w:ascii="MS Sans Serif;Arial" w:hAnsi="MS Sans Serif;Arial" w:cs="MS Sans Serif;Arial"/>
          <w:color w:val="000000"/>
        </w:rPr>
        <w:t>คิดจะให้เกิดสมาธิอย่างรวดเร็วทั้ง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ิตยังไม่เชื่อง</w:t>
      </w:r>
      <w:r>
        <w:rPr>
          <w:rFonts w:ascii="MS Sans Serif;Arial" w:hAnsi="MS Sans Serif;Arial" w:cs="MS Sans Serif;Arial"/>
          <w:color w:val="000000"/>
        </w:rPr>
        <w:t xml:space="preserve"> จิต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ดิ้นรนมาก</w:t>
      </w:r>
      <w:r>
        <w:rPr>
          <w:rFonts w:ascii="MS Sans Serif;Arial" w:hAnsi="MS Sans Serif;Arial" w:cs="MS Sans Serif;Arial"/>
          <w:color w:val="000000"/>
        </w:rPr>
        <w:t xml:space="preserve"> และเมื่อพยาย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บีบจิต</w:t>
      </w:r>
      <w:r>
        <w:rPr>
          <w:rFonts w:ascii="MS Sans Serif;Arial" w:hAnsi="MS Sans Serif;Arial" w:cs="MS Sans Serif;Arial"/>
          <w:color w:val="000000"/>
        </w:rPr>
        <w:t>ให้นิ่งมากขึ้นเท่าไหร่ จิตจะยิ่งเกิดอา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กร็งมากขึ้น</w:t>
      </w:r>
      <w:r>
        <w:rPr>
          <w:rFonts w:ascii="MS Sans Serif;Arial" w:hAnsi="MS Sans Serif;Arial" w:cs="MS Sans Serif;Arial"/>
          <w:color w:val="000000"/>
        </w:rPr>
        <w:t>เท่านั้น ซึ่งนั่นจะหมายถึงคว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ระด้าง</w:t>
      </w:r>
      <w:r>
        <w:rPr>
          <w:rFonts w:ascii="MS Sans Serif;Arial" w:hAnsi="MS Sans Serif;Arial" w:cs="MS Sans Serif;Arial"/>
          <w:color w:val="000000"/>
        </w:rPr>
        <w:t xml:space="preserve">ของจิตที่เพิ่มขึ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ิตที่เกร็งจะเป็นจิตที่กระด้าง ซึ่งต่างจากจิตที่ผ่อนคลายจะเป็นจิตที่ประณีตกว่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้วยังจะทำ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หนื่อย</w:t>
      </w:r>
      <w:r>
        <w:rPr>
          <w:rFonts w:ascii="MS Sans Serif;Arial" w:hAnsi="MS Sans Serif;Arial" w:cs="MS Sans Serif;Arial"/>
          <w:color w:val="000000"/>
        </w:rPr>
        <w:t>อีกด้วย ถึงแม้บางครั้งอาจ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บังคับจิตไม่ให้ซัดส่ายได้ </w:t>
      </w:r>
      <w:r>
        <w:rPr>
          <w:rFonts w:ascii="MS Sans Serif;Arial" w:hAnsi="MS Sans Serif;Arial" w:cs="MS Sans Serif;Arial"/>
          <w:color w:val="000000"/>
        </w:rPr>
        <w:t>แต่ถ้าสังเกตให้ดีจะเห็นว่าจิตมีอา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ั่น กระเพื่อมอยู่ภายใ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หมือนการหัด</w:t>
      </w:r>
      <w:r>
        <w:rPr>
          <w:rFonts w:ascii="MS Sans Serif;Arial" w:hAnsi="MS Sans Serif;Arial" w:cs="MS Sans Serif;Arial"/>
          <w:b/>
          <w:b/>
          <w:bCs/>
          <w:color w:val="000000"/>
        </w:rPr>
        <w:t>ขี่จักรยานใหม่ๆ</w:t>
      </w:r>
      <w:r>
        <w:rPr>
          <w:rFonts w:ascii="MS Sans Serif;Arial" w:hAnsi="MS Sans Serif;Arial" w:cs="MS Sans Serif;Arial"/>
          <w:color w:val="000000"/>
        </w:rPr>
        <w:t xml:space="preserve"> ถึงแม้จะเริ่มทรงตัวได้แล้ว แต่ก็ขี่ไปด้วยอา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กร็ง</w:t>
      </w:r>
      <w:r>
        <w:rPr>
          <w:rFonts w:ascii="MS Sans Serif;Arial" w:hAnsi="MS Sans Serif;Arial" w:cs="MS Sans Serif;Arial"/>
          <w:color w:val="000000"/>
        </w:rPr>
        <w:t xml:space="preserve"> การขี่ในขณะนั้นนอกจากจะเหนื่อยแล้ว การทรงตัวก็ยั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นิ่มนวลราบเรียบ</w:t>
      </w:r>
      <w:r>
        <w:rPr>
          <w:rFonts w:ascii="MS Sans Serif;Arial" w:hAnsi="MS Sans Serif;Arial" w:cs="MS Sans Serif;Arial"/>
          <w:color w:val="000000"/>
        </w:rPr>
        <w:t>อีกด้วย ซึ่งจะต่างกันมากเมื่อเปรียบเทียบกับการขับขี่ของคนที่ชำนาญแล้ว ที่จะสามารถขี่ไปได้ด้วยความรู้สึก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่อนคลาย</w:t>
      </w:r>
      <w:r>
        <w:rPr>
          <w:rFonts w:ascii="MS Sans Serif;Arial" w:hAnsi="MS Sans Serif;Arial" w:cs="MS Sans Serif;Arial"/>
          <w:color w:val="000000"/>
        </w:rPr>
        <w:t xml:space="preserve">อย่างสบายๆ 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าบเรียบ นุ่มนวล</w:t>
      </w:r>
      <w:r>
        <w:rPr>
          <w:rFonts w:ascii="MS Sans Serif;Arial" w:hAnsi="MS Sans Serif;Arial" w:cs="MS Sans Serif;Arial"/>
          <w:color w:val="000000"/>
        </w:rPr>
        <w:t xml:space="preserve"> ไม่มีอาการสั่นเกร็ง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หลักทั่วไปในการทำสมาธินั้น พอจะสรุปเป็นข้อๆ ได้ดังนี้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รู้พื้นฐาน</w:t>
      </w:r>
      <w:r>
        <w:rPr>
          <w:rFonts w:ascii="MS Sans Serif;Arial" w:hAnsi="MS Sans Serif;Arial" w:cs="MS Sans Serif;Arial"/>
          <w:color w:val="000000"/>
        </w:rPr>
        <w:t>เกี่ยวกับการทำสมาธิให้มากที่สุดก่อนที่จะทำสมาธิ เพื่อจะได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ระหยัดเวลา</w:t>
      </w:r>
      <w:r>
        <w:rPr>
          <w:rFonts w:ascii="MS Sans Serif;Arial" w:hAnsi="MS Sans Serif;Arial" w:cs="MS Sans Serif;Arial"/>
          <w:color w:val="000000"/>
        </w:rPr>
        <w:t>ไม่ต้องลองผิดลองถูก และไม่หลงทาง ป้องกันปัญหาที่อาจจะเกิดขึ้นเพราะความไม่รู้ หรือเข้าใจผิด นอกจากนี้ยังป้องกันคว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ฟุ้งซ่าน</w:t>
      </w:r>
      <w:r>
        <w:rPr>
          <w:rFonts w:ascii="MS Sans Serif;Arial" w:hAnsi="MS Sans Serif;Arial" w:cs="MS Sans Serif;Arial"/>
          <w:color w:val="000000"/>
        </w:rPr>
        <w:t>ที่อาจจะเกิดขึ้นจากคว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ลังเลสงสัย</w:t>
      </w:r>
      <w:r>
        <w:rPr>
          <w:rFonts w:ascii="MS Sans Serif;Arial" w:hAnsi="MS Sans Serif;Arial" w:cs="MS Sans Serif;Arial"/>
          <w:color w:val="000000"/>
        </w:rPr>
        <w:t>อีกด้วย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เลือกวิธี</w:t>
      </w:r>
      <w:r>
        <w:rPr>
          <w:rFonts w:ascii="MS Sans Serif;Arial" w:hAnsi="MS Sans Serif;Arial" w:cs="MS Sans Serif;Arial"/>
          <w:color w:val="000000"/>
        </w:rPr>
        <w:t>ที่คิดว่าเหมาะสมกับตนเองมากที่สุด แล้วลองทำไปสั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ะยะหนึ่ง</w:t>
      </w:r>
      <w:r>
        <w:rPr>
          <w:rFonts w:ascii="MS Sans Serif;Arial" w:hAnsi="MS Sans Serif;Arial" w:cs="MS Sans Serif;Arial"/>
          <w:color w:val="000000"/>
        </w:rPr>
        <w:t>ก่อน ถ้าทำแล้วสมาธิเกิดได้ยากก็ลองวิธีอื่นๆ ดูบ้าง เพราะจิตและลักษณะนิสัย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ต่ละคนไม่เหมือนกัน</w:t>
      </w:r>
      <w:r>
        <w:rPr>
          <w:rFonts w:ascii="MS Sans Serif;Arial" w:hAnsi="MS Sans Serif;Arial" w:cs="MS Sans Serif;Arial"/>
          <w:color w:val="000000"/>
        </w:rPr>
        <w:t xml:space="preserve"> วิธีที่เหมาะสมของแต่ละคนจึงต่างกันไป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างคนอาจจะเหมาะกับการตามดูลมหายใจ ซึ่งอาจจะใช้คำบริกรรมว่าพุทธ</w:t>
      </w:r>
      <w:r>
        <w:rPr>
          <w:rFonts w:cs="MS Sans Serif;Arial" w:ascii="MS Sans Serif;Arial" w:hAnsi="MS Sans Serif;Arial"/>
          <w:color w:val="000000"/>
        </w:rPr>
        <w:t>-</w:t>
      </w:r>
      <w:r>
        <w:rPr>
          <w:rFonts w:ascii="MS Sans Serif;Arial" w:hAnsi="MS Sans Serif;Arial" w:cs="MS Sans Serif;Arial"/>
          <w:color w:val="000000"/>
        </w:rPr>
        <w:t>โธ หรือ เข้า</w:t>
      </w:r>
      <w:r>
        <w:rPr>
          <w:rFonts w:cs="MS Sans Serif;Arial" w:ascii="MS Sans Serif;Arial" w:hAnsi="MS Sans Serif;Arial"/>
          <w:color w:val="000000"/>
        </w:rPr>
        <w:t>/</w:t>
      </w:r>
      <w:r>
        <w:rPr>
          <w:rFonts w:ascii="MS Sans Serif;Arial" w:hAnsi="MS Sans Serif;Arial" w:cs="MS Sans Serif;Arial"/>
          <w:color w:val="000000"/>
        </w:rPr>
        <w:t>ออก ประกอบ บางคนอาจจะเหมาะกับการแผ่เมตตา บางคนถนัดการเพ่งกสิณ เช่นเพ่งวงกลมสีขาว ฯลฯ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ซึ่งวิธีการทำสมาธินั้นมีมากถึง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40 </w:t>
      </w:r>
      <w:r>
        <w:rPr>
          <w:rFonts w:ascii="MS Sans Serif;Arial" w:hAnsi="MS Sans Serif;Arial" w:cs="MS Sans Serif;Arial"/>
          <w:b/>
          <w:b/>
          <w:bCs/>
          <w:color w:val="000000"/>
        </w:rPr>
        <w:t>ชนิด</w:t>
      </w:r>
      <w:r>
        <w:rPr>
          <w:rFonts w:ascii="MS Sans Serif;Arial" w:hAnsi="MS Sans Serif;Arial" w:cs="MS Sans Serif;Arial"/>
          <w:color w:val="000000"/>
        </w:rPr>
        <w:t xml:space="preserve"> เพื่อให้เหมาะกับคนแต่ละประเภท แต่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ระพุทธเจ้าทรงสรรเสริญ</w:t>
      </w:r>
      <w:r>
        <w:rPr>
          <w:rFonts w:ascii="MS Sans Serif;Arial" w:hAnsi="MS Sans Serif;Arial" w:cs="MS Sans Serif;Arial"/>
          <w:color w:val="000000"/>
        </w:rPr>
        <w:t>มากที่สุด ก็ค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นาปานสติ</w:t>
      </w:r>
      <w:r>
        <w:rPr>
          <w:rFonts w:ascii="MS Sans Serif;Arial" w:hAnsi="MS Sans Serif;Arial" w:cs="MS Sans Serif;Arial"/>
          <w:color w:val="000000"/>
        </w:rPr>
        <w:t xml:space="preserve"> คือการตามสังเกต ตามรู้ลมหายใจเข้าออกนั่นเ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รายละเอียดได้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ิวรณ์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ละวิธีแก้ไข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ในหัวข้อวิธีแก้ไขนิวรณ์ </w:t>
      </w:r>
      <w:r>
        <w:rPr>
          <w:rFonts w:cs="MS Sans Serif;Arial" w:ascii="MS Sans Serif;Arial" w:hAnsi="MS Sans Serif;Arial"/>
          <w:color w:val="000000"/>
        </w:rPr>
        <w:t>5/</w:t>
      </w:r>
      <w:r>
        <w:rPr>
          <w:rFonts w:ascii="MS Sans Serif;Arial" w:hAnsi="MS Sans Serif;Arial" w:cs="MS Sans Serif;Arial"/>
          <w:color w:val="000000"/>
        </w:rPr>
        <w:t>อุทธัจจกุกกุจจะ และ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นาปานสติสูตร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วิปัสสนา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ัญญา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) </w:t>
      </w:r>
      <w:r>
        <w:rPr>
          <w:rFonts w:ascii="MS Sans Serif;Arial" w:hAnsi="MS Sans Serif;Arial" w:cs="MS Sans Serif;Arial"/>
          <w:color w:val="000000"/>
        </w:rPr>
        <w:t>เพราะทำได้ในทุกที่ โดยไม่ต้องเตรียมอุปกรณ์ใดๆ เลย ทำแล้วจิตใจเย็นสบาย ไม่เครียด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ยู่ใกล้ผู้รู้</w:t>
      </w:r>
      <w:r>
        <w:rPr>
          <w:rFonts w:ascii="MS Sans Serif;Arial" w:hAnsi="MS Sans Serif;Arial" w:cs="MS Sans Serif;Arial"/>
          <w:color w:val="000000"/>
        </w:rPr>
        <w:t xml:space="preserve"> หรือรีบหาค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รึกษาทันทีที่สงสัย</w:t>
      </w:r>
      <w:r>
        <w:rPr>
          <w:rFonts w:ascii="MS Sans Serif;Arial" w:hAnsi="MS Sans Serif;Arial" w:cs="MS Sans Serif;Arial"/>
          <w:color w:val="000000"/>
        </w:rPr>
        <w:t xml:space="preserve"> เพื่อไม่ให้ความสงสัยมาทำให้จิตฟุ้งซ่าน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พยาย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ัดความกังวล</w:t>
      </w:r>
      <w:r>
        <w:rPr>
          <w:rFonts w:ascii="MS Sans Serif;Arial" w:hAnsi="MS Sans Serif;Arial" w:cs="MS Sans Serif;Arial"/>
          <w:color w:val="000000"/>
        </w:rPr>
        <w:t>ทุกอย่างที่อาจจะเกิดขึ้นออกไปให้มากที่สุด โดยการทำ</w:t>
      </w:r>
      <w:r>
        <w:rPr>
          <w:rFonts w:ascii="MS Sans Serif;Arial" w:hAnsi="MS Sans Serif;Arial" w:cs="MS Sans Serif;Arial"/>
          <w:b/>
          <w:b/>
          <w:bCs/>
          <w:color w:val="000000"/>
        </w:rPr>
        <w:t>งานทุกอย่างที่คั่งค้าง</w:t>
      </w:r>
      <w:r>
        <w:rPr>
          <w:rFonts w:ascii="MS Sans Serif;Arial" w:hAnsi="MS Sans Serif;Arial" w:cs="MS Sans Serif;Arial"/>
          <w:color w:val="000000"/>
        </w:rPr>
        <w:t>อยู่ให้เสร็จเรียบร้อยก่อนที่จะทำสมาธิ หรือถ้าทำสมาธิไปแล้ว เกิดความกังวลถึงการงานใดขึ้นมา ก็ให้บอกกับตัวเองว่าตอนนี้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เป็นเวลาทำสมาธิ </w:t>
      </w:r>
      <w:r>
        <w:rPr>
          <w:rFonts w:ascii="MS Sans Serif;Arial" w:hAnsi="MS Sans Serif;Arial" w:cs="MS Sans Serif;Arial"/>
          <w:color w:val="000000"/>
        </w:rPr>
        <w:t>ยังไม่ถึงเวลาทำงานอย่างอื่น เอาไว้ทำสมาธิเสร็จแล้วถึงไปทำงานเหล่านั้นก็ไม่เห็นเสียหายอะไร ถ้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ก้ความกังวลไม่หายจริงๆ</w:t>
      </w:r>
      <w:r>
        <w:rPr>
          <w:rFonts w:ascii="MS Sans Serif;Arial" w:hAnsi="MS Sans Serif;Arial" w:cs="MS Sans Serif;Arial"/>
          <w:color w:val="000000"/>
        </w:rPr>
        <w:t xml:space="preserve"> ก็หยุดทำสมาธิแล้วรีบไปจัดการเรื่องนั้นๆ ให้เรียบร้อยก่อนก็ได้ ถ้าคิดว่าขืนนั่งต่อไปก็เสียเวลาเปล่า เมื่องานนั้นเสร็จแล้วก็รีบกลับมาทำสมาธิใหม่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่อนนั่งสมาธิถ้าอาบน้ำได้ก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รอาบน้ำก่อน</w:t>
      </w:r>
      <w:r>
        <w:rPr>
          <w:rFonts w:ascii="MS Sans Serif;Arial" w:hAnsi="MS Sans Serif;Arial" w:cs="MS Sans Serif;Arial"/>
          <w:color w:val="000000"/>
        </w:rPr>
        <w:t xml:space="preserve"> หรืออย่างน้อยก็ควรล้างหน้า ล้างมือ ล้างเท้าก่อนจะทำให้โล่งสบายตัว เมื่อกายสงบระงับ จิตก็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งบระงับได้ง่าย</w:t>
      </w:r>
      <w:r>
        <w:rPr>
          <w:rFonts w:ascii="MS Sans Serif;Arial" w:hAnsi="MS Sans Serif;Arial" w:cs="MS Sans Serif;Arial"/>
          <w:color w:val="000000"/>
        </w:rPr>
        <w:t>ขึ้น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วรทำสมาธิใน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ที่เงียบสงบ</w:t>
      </w:r>
      <w:r>
        <w:rPr>
          <w:rFonts w:ascii="MS Sans Serif;Arial" w:hAnsi="MS Sans Serif;Arial" w:cs="MS Sans Serif;Arial"/>
          <w:color w:val="000000"/>
        </w:rPr>
        <w:t xml:space="preserve"> อากาศเย็นสบาย ไม่พลุกพล่านจอแจ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่อนนั่งสมาธิคว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ดินจงกรม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ดินกลับไปกลับมาช้าๆ โดยยึดจิตไว้ที่จุดใดจุดหนึ่งในเท้า ข้างที่กำลังเคลื่อนไหว เช่น ปลายเท้า หรือส้นเท้า โดยควรมีคำบริกรรมประกอบ เช่น ขวา</w:t>
      </w:r>
      <w:r>
        <w:rPr>
          <w:rFonts w:cs="MS Sans Serif;Arial" w:ascii="MS Sans Serif;Arial" w:hAnsi="MS Sans Serif;Arial"/>
          <w:color w:val="000000"/>
        </w:rPr>
        <w:t>/</w:t>
      </w:r>
      <w:r>
        <w:rPr>
          <w:rFonts w:ascii="MS Sans Serif;Arial" w:hAnsi="MS Sans Serif;Arial" w:cs="MS Sans Serif;Arial"/>
          <w:color w:val="000000"/>
        </w:rPr>
        <w:t>ซ้าย ฯลฯ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วดมนต์</w:t>
      </w:r>
      <w:r>
        <w:rPr>
          <w:rFonts w:ascii="MS Sans Serif;Arial" w:hAnsi="MS Sans Serif;Arial" w:cs="MS Sans Serif;Arial"/>
          <w:color w:val="000000"/>
        </w:rPr>
        <w:t>ก่อน เพื่อให้จิตเป็นสมาธิในระดับหนึ่งก่อน จะทำ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นั่งสมาธิได้ง่ายขึ้น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นั่งสมาธินั้นคว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นั่งในท่าขัดสมาธิ</w:t>
      </w:r>
      <w:r>
        <w:rPr>
          <w:rFonts w:ascii="MS Sans Serif;Arial" w:hAnsi="MS Sans Serif;Arial" w:cs="MS Sans Serif;Arial"/>
          <w:color w:val="000000"/>
        </w:rPr>
        <w:t xml:space="preserve"> หลังตร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ไม่นั่งพิงเพราะจะทำให้ง่วงได้ง่าย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หรือถ้าร่างกายไม่อำนวย ก็อาจจะนั่งบนเก้าอี้ก็ได้ นั่งบนพื้นที่อ่อนนุ่มตามสมควร ทอดตาลงต่ำ </w:t>
      </w:r>
      <w:r>
        <w:rPr>
          <w:rFonts w:ascii="MS Sans Serif;Arial" w:hAnsi="MS Sans Serif;Arial" w:cs="MS Sans Serif;Arial"/>
          <w:b/>
          <w:b/>
          <w:bCs/>
          <w:color w:val="000000"/>
        </w:rPr>
        <w:t>ทำกล้ามเนื้อให้ผ่อนคลาย</w:t>
      </w:r>
      <w:r>
        <w:rPr>
          <w:rFonts w:ascii="MS Sans Serif;Arial" w:hAnsi="MS Sans Serif;Arial" w:cs="MS Sans Serif;Arial"/>
          <w:color w:val="000000"/>
        </w:rPr>
        <w:t xml:space="preserve"> อย่าเกร็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ราะการเกร็งจะทำให้ปวดเมื่อย และจะทำให้จิตเกร็งตามไปด้วย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นั่งให้ร่างกายอยู่ในท่าที่สมดุล มั่นคง 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โยกโคลง</w:t>
      </w:r>
      <w:r>
        <w:rPr>
          <w:rFonts w:ascii="MS Sans Serif;Arial" w:hAnsi="MS Sans Serif;Arial" w:cs="MS Sans Serif;Arial"/>
          <w:color w:val="000000"/>
        </w:rPr>
        <w:t xml:space="preserve">ได้ง่าย มือทั้ง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>ข้างประสานกัน ปลายนิ้วหัวแม่มือแตะกันเบาๆ วางไว้บนหน้าตัก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หลับตาลงช้าๆ</w:t>
      </w:r>
      <w:r>
        <w:rPr>
          <w:rFonts w:ascii="MS Sans Serif;Arial" w:hAnsi="MS Sans Serif;Arial" w:cs="MS Sans Serif;Arial"/>
          <w:color w:val="000000"/>
        </w:rPr>
        <w:t xml:space="preserve"> หลังจากนั้นส่งจิตไป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ำรวจตามส่วนต่างๆ</w:t>
      </w:r>
      <w:r>
        <w:rPr>
          <w:rFonts w:ascii="MS Sans Serif;Arial" w:hAnsi="MS Sans Serif;Arial" w:cs="MS Sans Serif;Arial"/>
          <w:color w:val="000000"/>
        </w:rPr>
        <w:t xml:space="preserve"> ของร่างกาย ให้ทั่วทั้งตัว เพื่อดูว่ามีกล้ามเนื้อส่วนใด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กร็ง</w:t>
      </w:r>
      <w:r>
        <w:rPr>
          <w:rFonts w:ascii="MS Sans Serif;Arial" w:hAnsi="MS Sans Serif;Arial" w:cs="MS Sans Serif;Arial"/>
          <w:color w:val="000000"/>
        </w:rPr>
        <w:t>อยู่หรือไม่ ถ้าพบก็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่อนคลาย</w:t>
      </w:r>
      <w:r>
        <w:rPr>
          <w:rFonts w:ascii="MS Sans Serif;Arial" w:hAnsi="MS Sans Serif;Arial" w:cs="MS Sans Serif;Arial"/>
          <w:color w:val="000000"/>
        </w:rPr>
        <w:t>กล้ามเนื้อส่วนนั้นให้หายเกร็ง โดย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ล่จากปลายเท้า</w:t>
      </w:r>
      <w:r>
        <w:rPr>
          <w:rFonts w:ascii="MS Sans Serif;Arial" w:hAnsi="MS Sans Serif;Arial" w:cs="MS Sans Serif;Arial"/>
          <w:color w:val="000000"/>
        </w:rPr>
        <w:t>ทีละข้าง ค่อยๆ สำรวจเลื่อนขึ้นมาเรื่อยๆ จนถึงสะโพก แล้วย้ายไปสำรวจที่ปลายเท้าอีกข้างหนึ่ง ทำเช่นเดียวกัน จากนั้นก็สำรวจจากสะโพก ไล่ขึ้นไปจนถึงยอดอก แล้วสำรวจจากปลายนิ้วมือทีละข้าง ไล่มาจนถึงไหล่ เมื่อทำครบสองข้างแล้ว ก็สำรวจไล่จากยอดอกขึ้นไปจนถึงปลายเส้นผม ก็จะเป็นการผ่อนคลายกล้ามเนื้อได้ทั่วร่างกาย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จากนั้น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หายใจเข้าออกลึกๆ สัก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3 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อบ</w:t>
      </w:r>
      <w:r>
        <w:rPr>
          <w:rFonts w:ascii="MS Sans Serif;Arial" w:hAnsi="MS Sans Serif;Arial" w:cs="MS Sans Serif;Arial"/>
          <w:color w:val="000000"/>
        </w:rPr>
        <w:t xml:space="preserve"> โดยมีสติอยู่ที่ลมหายใจ ตรงจุดที่ลมกระทบปลายจมูก พร้อมกับทำจิตใจให้รู้สึ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่อนคลาย</w:t>
      </w:r>
      <w:r>
        <w:rPr>
          <w:rFonts w:ascii="MS Sans Serif;Arial" w:hAnsi="MS Sans Serif;Arial" w:cs="MS Sans Serif;Arial"/>
          <w:color w:val="000000"/>
        </w:rPr>
        <w:t>ลงเรื่อยๆ หลังจากนั้นจึงเริ่มทำสมาธิตามวิธีที่เลือกเอาไว้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ย่าตั้งใจมากเกินไป</w:t>
      </w:r>
      <w:r>
        <w:rPr>
          <w:rFonts w:ascii="MS Sans Serif;Arial" w:hAnsi="MS Sans Serif;Arial" w:cs="MS Sans Serif;Arial"/>
          <w:color w:val="000000"/>
        </w:rPr>
        <w:t xml:space="preserve"> อย่าไปกำหนดกฎเกณฑ์ว่าวันนั้นวันนี้จะต้องได้ขั้นนั้นขั้นนี้ เพราะจะทำ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คร่งเครียด</w:t>
      </w:r>
      <w:r>
        <w:rPr>
          <w:rFonts w:ascii="MS Sans Serif;Arial" w:hAnsi="MS Sans Serif;Arial" w:cs="MS Sans Serif;Arial"/>
          <w:color w:val="000000"/>
        </w:rPr>
        <w:t xml:space="preserve"> จิตจะหยาบกระด้าง และจิต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อยู่กับปัจจุบัน</w:t>
      </w:r>
      <w:r>
        <w:rPr>
          <w:rFonts w:ascii="MS Sans Serif;Arial" w:hAnsi="MS Sans Serif;Arial" w:cs="MS Sans Serif;Arial"/>
          <w:color w:val="000000"/>
        </w:rPr>
        <w:t xml:space="preserve"> เพราะมัวแต่ไปจดจ่ออยู่กับผลสำเร็จซึ่งยังไม่เกิดขึ้น จิตจะพุ่งไปที่อนาคต เมื่อจิตไม่อยู่ที่ปัจจุบั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ก็ไม่เกิด</w:t>
      </w:r>
      <w:r>
        <w:rPr>
          <w:rFonts w:ascii="MS Sans Serif;Arial" w:hAnsi="MS Sans Serif;Arial" w:cs="MS Sans Serif;Arial"/>
          <w:color w:val="000000"/>
        </w:rPr>
        <w:t>ขึ้น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ให้ทำใจให้สบายๆ ผ่อนคลาย คิด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ด้แค่ไหนก็แค่นั้น</w:t>
      </w:r>
      <w:r>
        <w:rPr>
          <w:rFonts w:ascii="MS Sans Serif;Arial" w:hAnsi="MS Sans Serif;Arial" w:cs="MS Sans Serif;Arial"/>
          <w:color w:val="000000"/>
        </w:rPr>
        <w:t xml:space="preserve"> แล้วค่อยๆ รวมจิตเข้ามาที่จุดที่ใช้ยึดจิต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ลมหายใจ และคำบริกรรม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้วคอยสังเกตสิ่งที่เกิดขึ้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ฉพาะหน้า</w:t>
      </w:r>
      <w:r>
        <w:rPr>
          <w:rFonts w:ascii="MS Sans Serif;Arial" w:hAnsi="MS Sans Serif;Arial" w:cs="MS Sans Serif;Arial"/>
          <w:color w:val="000000"/>
        </w:rPr>
        <w:t xml:space="preserve">ในขณะ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ความหยาบ</w:t>
      </w:r>
      <w:r>
        <w:rPr>
          <w:rFonts w:cs="MS Sans Serif;Arial" w:ascii="MS Sans Serif;Arial" w:hAnsi="MS Sans Serif;Arial"/>
          <w:color w:val="000000"/>
        </w:rPr>
        <w:t>/</w:t>
      </w:r>
      <w:r>
        <w:rPr>
          <w:rFonts w:ascii="MS Sans Serif;Arial" w:hAnsi="MS Sans Serif;Arial" w:cs="MS Sans Serif;Arial"/>
          <w:color w:val="000000"/>
        </w:rPr>
        <w:t>ละเอียด ความยาว ความลึก ความเย็น</w:t>
      </w:r>
      <w:r>
        <w:rPr>
          <w:rFonts w:cs="MS Sans Serif;Arial" w:ascii="MS Sans Serif;Arial" w:hAnsi="MS Sans Serif;Arial"/>
          <w:color w:val="000000"/>
        </w:rPr>
        <w:t>/</w:t>
      </w:r>
      <w:r>
        <w:rPr>
          <w:rFonts w:ascii="MS Sans Serif;Arial" w:hAnsi="MS Sans Serif;Arial" w:cs="MS Sans Serif;Arial"/>
          <w:color w:val="000000"/>
        </w:rPr>
        <w:t>ร้อน ของลมหายใจ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จิตก็จะอยู่ที่ปัจจุบัน แล้วสมาธิก็จะตามมาเอง ถ้าฟุ้งซ่านไปบ้างก็คิดว่า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รื่องธรรมดาของจิต</w:t>
      </w:r>
      <w:r>
        <w:rPr>
          <w:rFonts w:ascii="MS Sans Serif;Arial" w:hAnsi="MS Sans Serif;Arial" w:cs="MS Sans Serif;Arial"/>
          <w:color w:val="000000"/>
        </w:rPr>
        <w:t xml:space="preserve"> อย่ากังวล อย่าอารมณ์เสี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ะทำให้จิตหยาบขึ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พราะคนอื่นๆ ก็เป็นกันทั้งนั้น เมื่อรู้ตัวว่าฟุ้งออกไปแล้ว ก็</w:t>
      </w:r>
      <w:r>
        <w:rPr>
          <w:rFonts w:ascii="MS Sans Serif;Arial" w:hAnsi="MS Sans Serif;Arial" w:cs="MS Sans Serif;Arial"/>
          <w:b/>
          <w:b/>
          <w:bCs/>
          <w:color w:val="000000"/>
        </w:rPr>
        <w:t>ใจเย็นๆ</w:t>
      </w:r>
      <w:r>
        <w:rPr>
          <w:rFonts w:ascii="MS Sans Serif;Arial" w:hAnsi="MS Sans Serif;Arial" w:cs="MS Sans Serif;Arial"/>
          <w:color w:val="000000"/>
        </w:rPr>
        <w:t xml:space="preserve"> กลับมาเริ่มทำสมาธิใหม่ แล้วจะดีขึ้นเรื่อยๆ เอง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ใหม่ๆ คว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นั่งแต่น้อยก่อน</w:t>
      </w:r>
      <w:r>
        <w:rPr>
          <w:rFonts w:ascii="MS Sans Serif;Arial" w:hAnsi="MS Sans Serif;Arial" w:cs="MS Sans Serif;Arial"/>
          <w:color w:val="000000"/>
        </w:rPr>
        <w:t xml:space="preserve"> เช่น </w:t>
      </w:r>
      <w:r>
        <w:rPr>
          <w:rFonts w:cs="MS Sans Serif;Arial" w:ascii="MS Sans Serif;Arial" w:hAnsi="MS Sans Serif;Arial"/>
          <w:color w:val="000000"/>
        </w:rPr>
        <w:t xml:space="preserve">5 - 15 </w:t>
      </w:r>
      <w:r>
        <w:rPr>
          <w:rFonts w:ascii="MS Sans Serif;Arial" w:hAnsi="MS Sans Serif;Arial" w:cs="MS Sans Serif;Arial"/>
          <w:color w:val="000000"/>
        </w:rPr>
        <w:t xml:space="preserve">นาที แล้วจึงค่อยๆ เพิ่มขึ้นเป็น </w:t>
      </w:r>
      <w:r>
        <w:rPr>
          <w:rFonts w:cs="MS Sans Serif;Arial" w:ascii="MS Sans Serif;Arial" w:hAnsi="MS Sans Serif;Arial"/>
          <w:color w:val="000000"/>
        </w:rPr>
        <w:t xml:space="preserve">20, 30, 40, ... </w:t>
      </w:r>
      <w:r>
        <w:rPr>
          <w:rFonts w:ascii="MS Sans Serif;Arial" w:hAnsi="MS Sans Serif;Arial" w:cs="MS Sans Serif;Arial"/>
          <w:color w:val="000000"/>
        </w:rPr>
        <w:t>นาที ตามลำดับ เพื่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ให้ร่างกายและจิตใจค่อยๆ ปรับตัว</w:t>
      </w:r>
    </w:p>
    <w:p>
      <w:pPr>
        <w:pStyle w:val="Normal"/>
        <w:ind w:left="84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นั่งไปแล้วหากรู้สึ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วดขา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ป็นเหน็บ</w:t>
      </w:r>
      <w:r>
        <w:rPr>
          <w:rFonts w:ascii="MS Sans Serif;Arial" w:hAnsi="MS Sans Serif;Arial" w:cs="MS Sans Serif;Arial"/>
          <w:color w:val="000000"/>
        </w:rPr>
        <w:t xml:space="preserve"> ก็ขอให้พยาย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ดทนให้มากที่สุด</w:t>
      </w:r>
      <w:r>
        <w:rPr>
          <w:rFonts w:ascii="MS Sans Serif;Arial" w:hAnsi="MS Sans Serif;Arial" w:cs="MS Sans Serif;Arial"/>
          <w:color w:val="000000"/>
        </w:rPr>
        <w:t xml:space="preserve"> ถ้าทนไม่ไหวจริงๆ จึงจะขยับ เพราะทุกครั้งที่มีการขยับตัวจะทำ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ิตกวัดแกว่ง</w:t>
      </w:r>
      <w:r>
        <w:rPr>
          <w:rFonts w:ascii="MS Sans Serif;Arial" w:hAnsi="MS Sans Serif;Arial" w:cs="MS Sans Serif;Arial"/>
          <w:color w:val="000000"/>
        </w:rPr>
        <w:t xml:space="preserve"> ทำให้สมาธิเคลื่อนได้ และโดยปรกติแล้วถ้าทนไปได้ถึงจุดหนึ่ง เมื่ออาการปวดหรือเป็นเหน็บนั้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กิดขึ้นเต็มที่</w:t>
      </w:r>
      <w:r>
        <w:rPr>
          <w:rFonts w:ascii="MS Sans Serif;Arial" w:hAnsi="MS Sans Serif;Arial" w:cs="MS Sans Serif;Arial"/>
          <w:color w:val="000000"/>
        </w:rPr>
        <w:t>แล้ว อาการปวดหรือเป็นเหน็บนั้นก็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หายไปเอง</w:t>
      </w:r>
      <w:r>
        <w:rPr>
          <w:rFonts w:ascii="MS Sans Serif;Arial" w:hAnsi="MS Sans Serif;Arial" w:cs="MS Sans Serif;Arial"/>
          <w:color w:val="000000"/>
        </w:rPr>
        <w:t xml:space="preserve"> และมักจะเกิดความรู้สึ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บาสบาย</w:t>
      </w:r>
      <w:r>
        <w:rPr>
          <w:rFonts w:ascii="MS Sans Serif;Arial" w:hAnsi="MS Sans Serif;Arial" w:cs="MS Sans Serif;Arial"/>
          <w:color w:val="000000"/>
        </w:rPr>
        <w:t>ขึ้นมาแทนที่ ซึ่งเป็นอาการ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ิติ</w:t>
      </w:r>
      <w:r>
        <w:rPr>
          <w:rFonts w:ascii="MS Sans Serif;Arial" w:hAnsi="MS Sans Serif;Arial" w:cs="MS Sans Serif;Arial"/>
          <w:color w:val="000000"/>
        </w:rPr>
        <w:t>ที่เกิดจากสมาธิ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ทำสมาธินั้น เมื่อใช้สิ่งไหนเป็นเครื่องยึดจิต ก็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ทำความรู้สึก</w:t>
      </w:r>
      <w:r>
        <w:rPr>
          <w:rFonts w:ascii="MS Sans Serif;Arial" w:hAnsi="MS Sans Serif;Arial" w:cs="MS Sans Serif;Arial"/>
          <w:color w:val="000000"/>
        </w:rPr>
        <w:t xml:space="preserve">เหมือนกับว่า 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ัวเราทั้งหมด</w:t>
      </w:r>
      <w:r>
        <w:rPr>
          <w:rFonts w:ascii="MS Sans Serif;Arial" w:hAnsi="MS Sans Serif;Arial" w:cs="MS Sans Serif;Arial"/>
          <w:color w:val="000000"/>
        </w:rPr>
        <w:t>ไป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วมเป็นก้อนกลมๆ เล็กๆ อยู่ที่จุดยึดจิตนั้น</w:t>
      </w:r>
      <w:r>
        <w:rPr>
          <w:rFonts w:ascii="MS Sans Serif;Arial" w:hAnsi="MS Sans Serif;Arial" w:cs="MS Sans Serif;Arial"/>
          <w:color w:val="000000"/>
        </w:rPr>
        <w:t xml:space="preserve"> เช่น ถ้าใช้ลมหายใ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านาปานส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ก็ทำความรู้สึกว่าตัวเราทั้งหมดย่อส่วนเป็นตัวเล็กๆ ไปนั่งอยู่ที่จุดที่รู้สึกว่าลมกระทบอย่างชัดเจนที่สุด เช่นปลายรูจมูกข้างใดข้างหนึ่ง หรือริมฝีปากบน เป็นต้น ให้ทำความรู้สึกที่จุดนั้นเพียงจุดเดียว 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ต้องเลื่อนตามลมหายใจ</w:t>
      </w:r>
      <w:r>
        <w:rPr>
          <w:rFonts w:ascii="MS Sans Serif;Arial" w:hAnsi="MS Sans Serif;Arial" w:cs="MS Sans Serif;Arial"/>
          <w:color w:val="000000"/>
        </w:rPr>
        <w:t xml:space="preserve"> เหมือนเวลาเลื่อยไม้ ตาก็มองเฉพาะที่จุดที่เลื่อยสัมผัสกับไม้เพียงจุดเดียว ไม่ต้องมองตามใบเลื่อย ก็จะรู้ได้ว่าตอนนี้กำลังเลื่อยเข้าหรือเลื่อยออก เมื่อจิตอยู่ที่จุดลมกระทบเพียงจุดเดียว ก็จะรู้ทิศทาง และลักษณะของลมได้เช่นกัน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ไม่ว่าอะไรจะเกิดขึ้นก็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ย่าตกใจ อย่ากลัว อย่ากังวล</w:t>
      </w:r>
      <w:r>
        <w:rPr>
          <w:rFonts w:ascii="MS Sans Serif;Arial" w:hAnsi="MS Sans Serif;Arial" w:cs="MS Sans Serif;Arial"/>
          <w:color w:val="000000"/>
        </w:rPr>
        <w:t xml:space="preserve"> เพราะทั้งหมด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พียงอาการของจิต</w:t>
      </w:r>
      <w:r>
        <w:rPr>
          <w:rFonts w:ascii="MS Sans Serif;Arial" w:hAnsi="MS Sans Serif;Arial" w:cs="MS Sans Serif;Arial"/>
          <w:color w:val="000000"/>
        </w:rPr>
        <w:t xml:space="preserve"> พยายามตั้งสติเอาไว้ให้มั่นคง ตราบใดที่ไม่กลัว ไม่ตกใจ ไม่ขาดสติ ก็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มีอันตรายใดๆ</w:t>
      </w:r>
      <w:r>
        <w:rPr>
          <w:rFonts w:ascii="MS Sans Serif;Arial" w:hAnsi="MS Sans Serif;Arial" w:cs="MS Sans Serif;Arial"/>
          <w:color w:val="000000"/>
        </w:rPr>
        <w:t xml:space="preserve"> เกิดขึ้น ทำใจให้เป็นปรกติ แล้ว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อยสังเกต</w:t>
      </w:r>
      <w:r>
        <w:rPr>
          <w:rFonts w:ascii="MS Sans Serif;Arial" w:hAnsi="MS Sans Serif;Arial" w:cs="MS Sans Serif;Arial"/>
          <w:color w:val="000000"/>
        </w:rPr>
        <w:t>สิ่งเหล่านั้นเอาไว้ แล้วทุกอย่างจะดีขึ้นเอง ถ้าเห็นภาพ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น่ากลัว</w:t>
      </w:r>
      <w:r>
        <w:rPr>
          <w:rFonts w:ascii="MS Sans Serif;Arial" w:hAnsi="MS Sans Serif;Arial" w:cs="MS Sans Serif;Arial"/>
          <w:color w:val="000000"/>
        </w:rPr>
        <w:t>ปรากฏขึ้นมา หรือรู้สึกว่าได้สัมผัสกับสิ่งที่น่ากลัวใดๆ ก็ตาม ให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ผ่เมตตา</w:t>
      </w:r>
      <w:r>
        <w:rPr>
          <w:rFonts w:ascii="MS Sans Serif;Arial" w:hAnsi="MS Sans Serif;Arial" w:cs="MS Sans Serif;Arial"/>
          <w:color w:val="000000"/>
        </w:rPr>
        <w:t>ให้สิ่งเหล่านั้น แล้วคิดว่าอย่าได้มารบกวนการปฏิบัติของเราเลย ถ้าไม่หายกลัวก็นึก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ิ่งศักดิ์สิทธิ์</w:t>
      </w:r>
      <w:r>
        <w:rPr>
          <w:rFonts w:ascii="MS Sans Serif;Arial" w:hAnsi="MS Sans Serif;Arial" w:cs="MS Sans Serif;Arial"/>
          <w:color w:val="000000"/>
        </w:rPr>
        <w:t>เพื่อให้เป็นที่พึ่งทางใจ แล้วพยาย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ย่าใส่ใจ</w:t>
      </w:r>
      <w:r>
        <w:rPr>
          <w:rFonts w:ascii="MS Sans Serif;Arial" w:hAnsi="MS Sans Serif;Arial" w:cs="MS Sans Serif;Arial"/>
          <w:color w:val="000000"/>
        </w:rPr>
        <w:t>ถึงสิ่งที่น่ากลัวนั้นอีก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แก้ไม่หายจริงๆ ก็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ั้งสติ</w:t>
      </w:r>
      <w:r>
        <w:rPr>
          <w:rFonts w:ascii="MS Sans Serif;Arial" w:hAnsi="MS Sans Serif;Arial" w:cs="MS Sans Serif;Arial"/>
          <w:color w:val="000000"/>
        </w:rPr>
        <w:t>เอาไว้ หายใจยาวๆ แล้ว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่อยๆ ถอนจากสมาธิ</w:t>
      </w:r>
      <w:r>
        <w:rPr>
          <w:rFonts w:ascii="MS Sans Serif;Arial" w:hAnsi="MS Sans Serif;Arial" w:cs="MS Sans Serif;Arial"/>
          <w:color w:val="000000"/>
        </w:rPr>
        <w:t>ออกมา เมื่อใจเป็นปรกติแล้วถึงจะทำสมาธิใหม่อีกครั้ง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ำหรับคน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กใจง่าย</w:t>
      </w:r>
      <w:r>
        <w:rPr>
          <w:rFonts w:ascii="MS Sans Serif;Arial" w:hAnsi="MS Sans Serif;Arial" w:cs="MS Sans Serif;Arial"/>
          <w:color w:val="000000"/>
        </w:rPr>
        <w:t xml:space="preserve"> ก็อาจนั่งสมาธิหน้าพระพุทธรูป หรือนั่งโดยมีเพื่อนอยู่ด้วย ก่อนนั่งก็ควรสวดมนต์ไหว้พระก่อน แล้วอธิษฐานให้สิ่งศักดิ์สิทธิ์ช่วยคุ้มครอง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้าจิตไม่สงบ</w:t>
      </w:r>
      <w:r>
        <w:rPr>
          <w:rFonts w:ascii="MS Sans Serif;Arial" w:hAnsi="MS Sans Serif;Arial" w:cs="MS Sans Serif;Arial"/>
          <w:color w:val="000000"/>
        </w:rPr>
        <w:t xml:space="preserve"> ก็ลองแก้ไขตามวิธีที่ได้อธิบายเอาไว้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ิวรณ์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ละวิธีแก้ไข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ซึ่งได้อธิบายเอาไว้อย่างละเอียดแล้ว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อกจากสมาธิ</w:t>
      </w:r>
      <w:r>
        <w:rPr>
          <w:rFonts w:ascii="MS Sans Serif;Arial" w:hAnsi="MS Sans Serif;Arial" w:cs="MS Sans Serif;Arial"/>
          <w:color w:val="000000"/>
        </w:rPr>
        <w:t xml:space="preserve"> คว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ผ่เมตตา</w:t>
      </w:r>
      <w:r>
        <w:rPr>
          <w:rFonts w:ascii="MS Sans Serif;Arial" w:hAnsi="MS Sans Serif;Arial" w:cs="MS Sans Serif;Arial"/>
          <w:color w:val="000000"/>
        </w:rPr>
        <w:t>ให้กับสรรพสัตว์ทั้งหลายก่อน โดยการระลึกถึงความปรารถนาให้ผู้อื่น และสัตว์ทั้งหลายมีความสุขด้วยใจจริง จากนั้นก็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ุทิศส่วนกุศล</w:t>
      </w:r>
      <w:r>
        <w:rPr>
          <w:rFonts w:ascii="MS Sans Serif;Arial" w:hAnsi="MS Sans Serif;Arial" w:cs="MS Sans Serif;Arial"/>
          <w:color w:val="000000"/>
        </w:rPr>
        <w:t xml:space="preserve">ที่ได้จากการทำสมาธินั้น ให้กับเจ้ากรรมนายเวร ผู้มีพระคุณ และสรรพสัตว์ทั้งหล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ระลึกให้ด้วยใจ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้ว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หายใจยาวๆ ลึกๆ สัก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3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รอบ </w:t>
      </w:r>
      <w:r>
        <w:rPr>
          <w:rFonts w:ascii="MS Sans Serif;Arial" w:hAnsi="MS Sans Serif;Arial" w:cs="MS Sans Serif;Arial"/>
          <w:color w:val="000000"/>
        </w:rPr>
        <w:t>พร้อมกับ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่อยๆ ถอน</w:t>
      </w:r>
      <w:r>
        <w:rPr>
          <w:rFonts w:ascii="MS Sans Serif;Arial" w:hAnsi="MS Sans Serif;Arial" w:cs="MS Sans Serif;Arial"/>
          <w:color w:val="000000"/>
        </w:rPr>
        <w:t>ความรู้สึกจาก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าธิช้าๆ </w:t>
      </w:r>
      <w:r>
        <w:rPr>
          <w:rFonts w:ascii="MS Sans Serif;Arial" w:hAnsi="MS Sans Serif;Arial" w:cs="MS Sans Serif;Arial"/>
          <w:color w:val="000000"/>
        </w:rPr>
        <w:t>เสร็จแล้วค่อยๆ ลืมตาขึ้น บิดเนื้อบิดตัวคลายความปวดเมื่อย แล้วจึงค่อยๆ ลุกขึ้นยืนช้าๆ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ตั้งใจจะทำสมาธิให้จริงจัง คว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งดเว้นจากการพูดคุย</w:t>
      </w:r>
      <w:r>
        <w:rPr>
          <w:rFonts w:ascii="MS Sans Serif;Arial" w:hAnsi="MS Sans Serif;Arial" w:cs="MS Sans Serif;Arial"/>
          <w:color w:val="000000"/>
        </w:rPr>
        <w:t>ให้มากที่สุด เว้นแต่เพื่อให้คลายความสงสัยที่ค้างคาอยู่ในใจ เพราะการคุยกันนั้น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ทำให้จิตฟุ้งซ่าน</w:t>
      </w:r>
      <w:r>
        <w:rPr>
          <w:rFonts w:ascii="MS Sans Serif;Arial" w:hAnsi="MS Sans Serif;Arial" w:cs="MS Sans Serif;Arial"/>
          <w:color w:val="000000"/>
        </w:rPr>
        <w:t xml:space="preserve"> คือใ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ขณะคุย</w:t>
      </w:r>
      <w:r>
        <w:rPr>
          <w:rFonts w:ascii="MS Sans Serif;Arial" w:hAnsi="MS Sans Serif;Arial" w:cs="MS Sans Serif;Arial"/>
          <w:color w:val="000000"/>
        </w:rPr>
        <w:t>กันก็มีโอกาสทำให้เกิดกิเลสขึ้นมาได้ ทำให้จิตหยาบกระด้างขึ้น แล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มื่อทำสมาธิ</w:t>
      </w:r>
      <w:r>
        <w:rPr>
          <w:rFonts w:ascii="MS Sans Serif;Arial" w:hAnsi="MS Sans Serif;Arial" w:cs="MS Sans Serif;Arial"/>
          <w:color w:val="000000"/>
        </w:rPr>
        <w:t>ก็จะเก็บมาคิด ทำให้ทำสมาธิได้ยากขึ้น โดยเฉพาะการคุยกับคนที่สมาธิน้อยกว่าเรา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นอกจากนี้ 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รเว้นจาก</w:t>
      </w:r>
      <w:r>
        <w:rPr>
          <w:rFonts w:ascii="MS Sans Serif;Arial" w:hAnsi="MS Sans Serif;Arial" w:cs="MS Sans Serif;Arial"/>
          <w:color w:val="000000"/>
        </w:rPr>
        <w:t>การร้องรำทำเพลง การฟังเพลง รวมถึงการดูการละเล่นทั้งหลาย เพราะสิ่งเหล่านี้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เพิ่มกามฉันทะ </w:t>
      </w:r>
      <w:r>
        <w:rPr>
          <w:rFonts w:ascii="MS Sans Serif;Arial" w:hAnsi="MS Sans Serif;Arial" w:cs="MS Sans Serif;Arial"/>
          <w:color w:val="000000"/>
        </w:rPr>
        <w:t xml:space="preserve">ซึ่งเป็นนิวรณ์ชนิดหนึ่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ิวรณ์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และวิธีแก้ไข </w:t>
      </w:r>
      <w:r>
        <w:rPr>
          <w:rFonts w:ascii="MS Sans Serif;Arial" w:hAnsi="MS Sans Serif;Arial" w:cs="MS Sans Serif;Arial"/>
          <w:color w:val="000000"/>
        </w:rPr>
        <w:t>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อันเป็นอุปสรรคต่อการทำสมาธิ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7 </w:t>
      </w:r>
      <w:r>
        <w:rPr>
          <w:rFonts w:ascii="MS Sans Serif;Arial" w:hAnsi="MS Sans Serif;Arial" w:cs="MS Sans Serif;Arial"/>
          <w:color w:val="000000"/>
        </w:rPr>
        <w:t xml:space="preserve">มกราคม </w:t>
      </w:r>
      <w:r>
        <w:rPr>
          <w:rFonts w:cs="MS Sans Serif;Arial" w:ascii="MS Sans Serif;Arial" w:hAnsi="MS Sans Serif;Arial"/>
          <w:color w:val="000000"/>
        </w:rPr>
        <w:t>2544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สมาธิ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 xml:space="preserve">40 </w:t>
      </w: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วิธี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ิ่งที่ใช้ในการยึดจิตในการทำสมาธิ ที่เรียก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รมณ์ของสมาธิ</w:t>
      </w:r>
      <w:r>
        <w:rPr>
          <w:rFonts w:ascii="MS Sans Serif;Arial" w:hAnsi="MS Sans Serif;Arial" w:cs="MS Sans Serif;Arial"/>
          <w:color w:val="000000"/>
        </w:rPr>
        <w:t xml:space="preserve">นั้น ในทางพระพุทธศาสนา อาจารย์ในสมัยโบราณได้รวบรวมไว้ได้ถึง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40 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ย่าง</w:t>
      </w:r>
      <w:r>
        <w:rPr>
          <w:rFonts w:ascii="MS Sans Serif;Arial" w:hAnsi="MS Sans Serif;Arial" w:cs="MS Sans Serif;Arial"/>
          <w:color w:val="000000"/>
        </w:rPr>
        <w:t xml:space="preserve"> แยกเป็นกลุ่มได้ดังนี้คือ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กสิณ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10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ด้วย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ดิน</w:t>
      </w:r>
      <w:r>
        <w:rPr>
          <w:rFonts w:ascii="MS Sans Serif;Arial" w:hAnsi="MS Sans Serif;Arial" w:cs="MS Sans Serif;Arial"/>
          <w:color w:val="000000"/>
        </w:rPr>
        <w:t xml:space="preserve"> คือการเพ่งดินที่นำมาปั้นเป็นวงกลม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แบ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ส้นผ่าศูนย์กลางประมาณเท่ากับ ความยาวของใบหน้าของผู้ปฏิบัติ โดยทำความรู้สึก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แข็ง</w:t>
      </w:r>
      <w:r>
        <w:rPr>
          <w:rFonts w:ascii="MS Sans Serif;Arial" w:hAnsi="MS Sans Serif;Arial" w:cs="MS Sans Serif;Arial"/>
          <w:color w:val="000000"/>
        </w:rPr>
        <w:t>ของดิน ไม่ใช่เพ่งที่สีของดินนั้น เพราะจะกลายเป็นกสิณสีต่างๆ แทน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น้ำ</w:t>
      </w:r>
      <w:r>
        <w:rPr>
          <w:rFonts w:ascii="MS Sans Serif;Arial" w:hAnsi="MS Sans Serif;Arial" w:cs="MS Sans Serif;Arial"/>
          <w:color w:val="000000"/>
        </w:rPr>
        <w:t xml:space="preserve"> คือการเพ่งน้ำที่บรรจุในภาชนะปากกลม เส้นผ่าศูนย์กลางประมาณเท่ากับ ความยาวของใบหน้าของผู้ปฏิบัติ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ไฟ</w:t>
      </w:r>
      <w:r>
        <w:rPr>
          <w:rFonts w:ascii="MS Sans Serif;Arial" w:hAnsi="MS Sans Serif;Arial" w:cs="MS Sans Serif;Arial"/>
          <w:color w:val="000000"/>
        </w:rPr>
        <w:t xml:space="preserve"> คือการเพ่งเปลวไฟผ่านช่องที่มีเส้นผ่าศูนย์กลางประมาณเท่ากับ ความยาวของใบหน้าของผู้ปฏิบัติ โดยทำความรู้สึก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ร้อน</w:t>
      </w:r>
      <w:r>
        <w:rPr>
          <w:rFonts w:ascii="MS Sans Serif;Arial" w:hAnsi="MS Sans Serif;Arial" w:cs="MS Sans Serif;Arial"/>
          <w:color w:val="000000"/>
        </w:rPr>
        <w:t>ของไฟ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ลม</w:t>
      </w:r>
      <w:r>
        <w:rPr>
          <w:rFonts w:ascii="MS Sans Serif;Arial" w:hAnsi="MS Sans Serif;Arial" w:cs="MS Sans Serif;Arial"/>
          <w:color w:val="000000"/>
        </w:rPr>
        <w:t xml:space="preserve"> คือการเพ่งอา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คลื่อนไหว</w:t>
      </w:r>
      <w:r>
        <w:rPr>
          <w:rFonts w:ascii="MS Sans Serif;Arial" w:hAnsi="MS Sans Serif;Arial" w:cs="MS Sans Serif;Arial"/>
          <w:color w:val="000000"/>
        </w:rPr>
        <w:t>ของใบไม้ กิ่งไม้ที่ถูกลมพัด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สีเขียว</w:t>
      </w:r>
      <w:r>
        <w:rPr>
          <w:rFonts w:ascii="MS Sans Serif;Arial" w:hAnsi="MS Sans Serif;Arial" w:cs="MS Sans Serif;Arial"/>
          <w:color w:val="000000"/>
        </w:rPr>
        <w:t xml:space="preserve"> คือการเพ่งวัตถุสีเขียว เช่น กระดาษสีเขียว ที่เป็นวงกลม เส้นผ่าศูนย์กลางประมาณเท่ากับ ความยาวของใบหน้าของผู้ปฏิบัติ โดยทำความรู้สึกถึงสีเขียวที่ปรากฏ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สีเหลือง</w:t>
      </w:r>
      <w:r>
        <w:rPr>
          <w:rFonts w:ascii="MS Sans Serif;Arial" w:hAnsi="MS Sans Serif;Arial" w:cs="MS Sans Serif;Arial"/>
          <w:color w:val="000000"/>
        </w:rPr>
        <w:t xml:space="preserve"> คือการเพ่งวัตถุสีเหลือง เช่น กระดาษสีเหลือง ที่เป็นวงกลม เส้นผ่าศูนย์กลางประมาณเท่ากับ ความยาวของใบหน้าของผู้ปฏิบัติ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สีแดง</w:t>
      </w:r>
      <w:r>
        <w:rPr>
          <w:rFonts w:ascii="MS Sans Serif;Arial" w:hAnsi="MS Sans Serif;Arial" w:cs="MS Sans Serif;Arial"/>
          <w:color w:val="000000"/>
        </w:rPr>
        <w:t xml:space="preserve"> คือการเพ่งวัตถุสีแดง เช่น กระดาษสีแดง ที่เป็นวงกลม เส้นผ่าศูนย์กลางประมาณเท่ากับ ความยาวของใบหน้าของผู้ปฏิบัติ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สีขาว</w:t>
      </w:r>
      <w:r>
        <w:rPr>
          <w:rFonts w:ascii="MS Sans Serif;Arial" w:hAnsi="MS Sans Serif;Arial" w:cs="MS Sans Serif;Arial"/>
          <w:color w:val="000000"/>
        </w:rPr>
        <w:t xml:space="preserve"> คือการเพ่งวัตถุสีขาว เช่น กระดาษสีขาว ที่เป็นวงกลม เส้นผ่าศูนย์กลางประมาณเท่ากับ ความยาวของใบหน้าของผู้ปฏิบัติ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สิณแสงสว่าง</w:t>
      </w:r>
      <w:r>
        <w:rPr>
          <w:rFonts w:ascii="MS Sans Serif;Arial" w:hAnsi="MS Sans Serif;Arial" w:cs="MS Sans Serif;Arial"/>
          <w:color w:val="000000"/>
        </w:rPr>
        <w:t xml:space="preserve"> คือการเพ่งแสงสว่างที่ลอดช่องหลังคาลงมากระทบพื้น หรือฝาผนังเป็นวงกลม หรืออาจจะประยุกต์ใช้แสงอย่างอื่นก็ได้ โดยทำความรู้สึก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สว่าง</w:t>
      </w:r>
      <w:r>
        <w:rPr>
          <w:rFonts w:ascii="MS Sans Serif;Arial" w:hAnsi="MS Sans Serif;Arial" w:cs="MS Sans Serif;Arial"/>
          <w:color w:val="000000"/>
        </w:rPr>
        <w:t xml:space="preserve"> ไม่ใช่เพ่งที่สีของแสงนั้น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กาสกสิณ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ช่องว่า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ือการเพ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ช่องว่าง</w:t>
      </w:r>
      <w:r>
        <w:rPr>
          <w:rFonts w:ascii="MS Sans Serif;Arial" w:hAnsi="MS Sans Serif;Arial" w:cs="MS Sans Serif;Arial"/>
          <w:color w:val="000000"/>
        </w:rPr>
        <w:t>ต่างๆ เช่น ช่องว่างในกรอบหน้าต่าง ประตู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สุภะ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10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ือการเพ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ซากศพ</w:t>
      </w:r>
      <w:r>
        <w:rPr>
          <w:rFonts w:ascii="MS Sans Serif;Arial" w:hAnsi="MS Sans Serif;Arial" w:cs="MS Sans Serif;Arial"/>
          <w:color w:val="000000"/>
        </w:rPr>
        <w:t>ชนิดต่างๆ มีข้อดีคือ ภาพ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ิดตาได้ง่ายมาก</w:t>
      </w:r>
      <w:r>
        <w:rPr>
          <w:rFonts w:ascii="MS Sans Serif;Arial" w:hAnsi="MS Sans Serif;Arial" w:cs="MS Sans Serif;Arial"/>
          <w:color w:val="000000"/>
        </w:rPr>
        <w:t xml:space="preserve"> และจะได้เตือนใจ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ตาย</w:t>
      </w:r>
      <w:r>
        <w:rPr>
          <w:rFonts w:ascii="MS Sans Serif;Arial" w:hAnsi="MS Sans Serif;Arial" w:cs="MS Sans Serif;Arial"/>
          <w:color w:val="000000"/>
        </w:rPr>
        <w:t>ที่อาจเกิดขึ้นได้ตลอดเวลา ประกอบด้วย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ขึ้นอืด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เปลี่ยนสภาพเป็นสีเขียวคล้ำปนกับสีอื่นๆ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มีน้ำเหลืองไหลเยิ้ม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ศพที่ขาดเป็น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>ท่อน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ถูกสัตว์กัดกินแล้ว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ขาดกระจุยกระจาย มือ เท้า ศีรษะแยกขาดไปอยู่ข้างๆ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ถูกสับเป็นท่อนๆ กระจัดกระจาย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มีเลือดอาบ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ถูกหนอนชอนไชเต็มไปหมด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ศพที่เหลือแต่กระดูก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นุสติ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10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ด้วย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พุทธ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คุณ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ระพุทธเจ้า</w:t>
      </w:r>
      <w:r>
        <w:rPr>
          <w:rFonts w:ascii="MS Sans Serif;Arial" w:hAnsi="MS Sans Serif;Arial" w:cs="MS Sans Serif;Arial"/>
          <w:color w:val="000000"/>
        </w:rPr>
        <w:t xml:space="preserve"> ด้วยความรู้สึ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ลื่อมใส ศรัทธา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ธัมม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คุณ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ระธรรม</w:t>
      </w:r>
      <w:r>
        <w:rPr>
          <w:rFonts w:ascii="MS Sans Serif;Arial" w:hAnsi="MS Sans Serif;Arial" w:cs="MS Sans Serif;Arial"/>
          <w:color w:val="000000"/>
        </w:rPr>
        <w:t xml:space="preserve"> ด้วยความรู้สึกเลื่อมใส ศรัทธา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สังฆ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คุณ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ระอริยสงฆ์</w:t>
      </w:r>
      <w:r>
        <w:rPr>
          <w:rFonts w:ascii="MS Sans Serif;Arial" w:hAnsi="MS Sans Serif;Arial" w:cs="MS Sans Serif;Arial"/>
          <w:color w:val="000000"/>
        </w:rPr>
        <w:t xml:space="preserve"> ด้วยความรู้สึกเลื่อมใส ศรัทธา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สีล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ความบริสุทธิ์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ศีล</w:t>
      </w:r>
      <w:r>
        <w:rPr>
          <w:rFonts w:ascii="MS Sans Serif;Arial" w:hAnsi="MS Sans Serif;Arial" w:cs="MS Sans Serif;Arial"/>
          <w:color w:val="000000"/>
        </w:rPr>
        <w:t>ของตนเอง ด้วยความอิ่มเอิบใจ พร้อมด้วยการพิจารณาถึงอานิสงส์ต่างๆ ที่จะได้รับจากความบริสุทธิ์ของศีลนั้น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จาค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ให้ทาน</w:t>
      </w:r>
      <w:r>
        <w:rPr>
          <w:rFonts w:ascii="MS Sans Serif;Arial" w:hAnsi="MS Sans Serif;Arial" w:cs="MS Sans Serif;Arial"/>
          <w:color w:val="000000"/>
        </w:rPr>
        <w:t>ที่ตนได้ทำไปแล้ว ด้วยความอิ่มเอิบใจ พร้อมด้วยการพิจารณาถึงอานิสงส์ต่างๆ ที่จะได้รับจากการให้ทานนั้น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เทวต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พิจารณาถึงบุญกุศลต่างๆ ที่ทำให้เกิด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ทวดา</w:t>
      </w:r>
      <w:r>
        <w:rPr>
          <w:rFonts w:ascii="MS Sans Serif;Arial" w:hAnsi="MS Sans Serif;Arial" w:cs="MS Sans Serif;Arial"/>
          <w:color w:val="000000"/>
        </w:rPr>
        <w:t xml:space="preserve"> แล้วระลึกถึงบุญกุศลต่างๆ ที่ตนได้ทำไว้แล้ว อันจะส่งผลให้ได้เกิดเป็นเทวดา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มรณ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ตาย</w:t>
      </w:r>
      <w:r>
        <w:rPr>
          <w:rFonts w:ascii="MS Sans Serif;Arial" w:hAnsi="MS Sans Serif;Arial" w:cs="MS Sans Serif;Arial"/>
          <w:color w:val="000000"/>
        </w:rPr>
        <w:t>ที่ต้องมีขึ้นเป็นธรรมดา โดยไม่รู้ว่าจะช้าหรือเร็วเท่าใด จะได้ไม่ประมาทในการรีบทำบุญกุศลต่างๆ รวมทั้งมีความเพียรในการทำกรรมฐาน คือสมาธิ และวิปัสสนา เพื่อให้พร้อมสำหรับความตาย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ายคตาสติ</w:t>
      </w:r>
      <w:r>
        <w:rPr>
          <w:rFonts w:ascii="MS Sans Serif;Arial" w:hAnsi="MS Sans Serif;Arial" w:cs="MS Sans Serif;Arial"/>
          <w:color w:val="000000"/>
        </w:rPr>
        <w:t xml:space="preserve"> คือการพิจารณาถึ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่างกาย</w:t>
      </w:r>
      <w:r>
        <w:rPr>
          <w:rFonts w:ascii="MS Sans Serif;Arial" w:hAnsi="MS Sans Serif;Arial" w:cs="MS Sans Serif;Arial"/>
          <w:color w:val="000000"/>
        </w:rPr>
        <w:t>ว่าประกอบไปด้วยส่วนต่างๆ เช่น ผม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ข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เล็บ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ฟั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หนัง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เนื้อ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เอ็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กระดูก ฯลฯ เต็มไปด้วยของไม่สะอาด น่าเกลียด ไม่สวยงาม เป็นที่เกิดของโรคนานาชนิด ไม่น่ารักน่าใคร่ เพื่อไม่ให้ลุ่มหลงมัวเมาในกาย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นาปานสติ</w:t>
      </w:r>
      <w:r>
        <w:rPr>
          <w:rFonts w:ascii="MS Sans Serif;Arial" w:hAnsi="MS Sans Serif;Arial" w:cs="MS Sans Serif;Arial"/>
          <w:color w:val="000000"/>
        </w:rPr>
        <w:t xml:space="preserve"> คือการเพ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ลมหายใจ</w:t>
      </w:r>
      <w:r>
        <w:rPr>
          <w:rFonts w:ascii="MS Sans Serif;Arial" w:hAnsi="MS Sans Serif;Arial" w:cs="MS Sans Serif;Arial"/>
          <w:color w:val="000000"/>
        </w:rPr>
        <w:t>เข้าออก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ุปสมานุสติ</w:t>
      </w:r>
      <w:r>
        <w:rPr>
          <w:rFonts w:ascii="MS Sans Serif;Arial" w:hAnsi="MS Sans Serif;Arial" w:cs="MS Sans Serif;Arial"/>
          <w:color w:val="000000"/>
        </w:rPr>
        <w:t xml:space="preserve"> คือการระลึกถึงคุณ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ระนิพพาน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ัปปมัญญา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4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ือการแผ่ความรู้สึกออกไปโดย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มีประมาณ</w:t>
      </w:r>
      <w:r>
        <w:rPr>
          <w:rFonts w:ascii="MS Sans Serif;Arial" w:hAnsi="MS Sans Serif;Arial" w:cs="MS Sans Serif;Arial"/>
          <w:color w:val="000000"/>
        </w:rPr>
        <w:t xml:space="preserve"> ประกอบด้วย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เมตตา</w:t>
      </w:r>
      <w:r>
        <w:rPr>
          <w:rFonts w:ascii="MS Sans Serif;Arial" w:hAnsi="MS Sans Serif;Arial" w:cs="MS Sans Serif;Arial"/>
          <w:color w:val="000000"/>
        </w:rPr>
        <w:t xml:space="preserve"> คือความปรารถนาให้ผู้อื่นมีความสุข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รุณา</w:t>
      </w:r>
      <w:r>
        <w:rPr>
          <w:rFonts w:ascii="MS Sans Serif;Arial" w:hAnsi="MS Sans Serif;Arial" w:cs="MS Sans Serif;Arial"/>
          <w:color w:val="000000"/>
        </w:rPr>
        <w:t xml:space="preserve"> คือความปรารถนาให้ผู้อื่นพ้นจากความทุกข์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มุทิตา</w:t>
      </w:r>
      <w:r>
        <w:rPr>
          <w:rFonts w:ascii="MS Sans Serif;Arial" w:hAnsi="MS Sans Serif;Arial" w:cs="MS Sans Serif;Arial"/>
          <w:color w:val="000000"/>
        </w:rPr>
        <w:t xml:space="preserve"> คือความยินดีที่ผู้อื่นมีความสุข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ุเบกขา</w:t>
      </w:r>
      <w:r>
        <w:rPr>
          <w:rFonts w:ascii="MS Sans Serif;Arial" w:hAnsi="MS Sans Serif;Arial" w:cs="MS Sans Serif;Arial"/>
          <w:color w:val="000000"/>
        </w:rPr>
        <w:t xml:space="preserve"> คือความรู้สึกที่ไม่ยึดมั่นถือมั่นในความสุขความทุกข์ของผู้อื่น เพราะเห็นว่าเป็นเรื่องธรรมดาของชีวิต สัตว์โลกย่อมเป็นไปตามกรรม จึงทำลายความยินดียินร้าย ความชอบความชังลงได้ วางจิตให้เป็นกลาง ไม่ฟูไม่แฟบ 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กระเพื่อมหวั่นไหว</w:t>
      </w:r>
      <w:r>
        <w:rPr>
          <w:rFonts w:ascii="MS Sans Serif;Arial" w:hAnsi="MS Sans Serif;Arial" w:cs="MS Sans Serif;Arial"/>
          <w:color w:val="000000"/>
        </w:rPr>
        <w:t xml:space="preserve"> สงบนิ่งอยู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ื่นๆ อีก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2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อย่างคือ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หาเรปฏิกูลสัญญา</w:t>
      </w:r>
      <w:r>
        <w:rPr>
          <w:rFonts w:ascii="MS Sans Serif;Arial" w:hAnsi="MS Sans Serif;Arial" w:cs="MS Sans Serif;Arial"/>
          <w:color w:val="000000"/>
        </w:rPr>
        <w:t xml:space="preserve"> คือการพิจารณาถึงความเป็นปฏิกูล น่ารังเกียจ ข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หาร</w:t>
      </w:r>
      <w:r>
        <w:rPr>
          <w:rFonts w:ascii="MS Sans Serif;Arial" w:hAnsi="MS Sans Serif;Arial" w:cs="MS Sans Serif;Arial"/>
          <w:color w:val="000000"/>
        </w:rPr>
        <w:t>ที่รับประทานเข้าไป พิจารณาถึงการแปรสภาพของอาหาร ตั้งแต่ถูกเคี้ยว คลุกเคล้ากับน้ำลายอยู่ในปาก ผ่านไปยังกระเพาะ ลำไส้เล็ก ลำไส้ใหญ่ จนกระทั่งออกมาจากร่างกายอีกครั้ง ด้วยสภาพที่บูดเน่า น่ารังเกียจ เพื่อประโยชน์ใน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ติดในรสอาหาร</w:t>
      </w:r>
      <w:r>
        <w:rPr>
          <w:rFonts w:ascii="MS Sans Serif;Arial" w:hAnsi="MS Sans Serif;Arial" w:cs="MS Sans Serif;Arial"/>
          <w:color w:val="000000"/>
        </w:rPr>
        <w:t xml:space="preserve"> รวมถึงป้องกันกิเลสตัวอื่นๆ ที่จะเกิดจากอาหาร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จตุธาตุววัฏฐาน</w:t>
      </w:r>
      <w:r>
        <w:rPr>
          <w:rFonts w:ascii="MS Sans Serif;Arial" w:hAnsi="MS Sans Serif;Arial" w:cs="MS Sans Serif;Arial"/>
          <w:color w:val="000000"/>
        </w:rPr>
        <w:t xml:space="preserve"> คือการพิจารณาร่างกายของตนว่าเป็นเพีย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ธาตุ </w:t>
      </w:r>
      <w:r>
        <w:rPr>
          <w:rFonts w:cs="MS Sans Serif;Arial" w:ascii="MS Sans Serif;Arial" w:hAnsi="MS Sans Serif;Arial"/>
          <w:b/>
          <w:bCs/>
          <w:color w:val="000000"/>
        </w:rPr>
        <w:t>4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ือ ดิ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น้ำ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ไฟ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ลม เท่านั้น ปราศจากความเป็นสัตว์ บุคคล ตัวตน เราเขา เพื่อขจัดความยึดมั่นถือมั่น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รูปสมาบัติ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4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ือการใช้สิ่งที่ไม่ใช่รูปธรรมเป็นเครื่องยึดจิต เป็นสมาธิขั้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ูงกว่า</w:t>
      </w:r>
      <w:r>
        <w:rPr>
          <w:rFonts w:ascii="MS Sans Serif;Arial" w:hAnsi="MS Sans Serif;Arial" w:cs="MS Sans Serif;Arial"/>
          <w:color w:val="000000"/>
        </w:rPr>
        <w:t xml:space="preserve">ขั้นที่กล่าวมาแล้วทั้งหมด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ซึ่ง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ูปสมาบั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ประกอบด้วย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กาสานัญจายตนะ</w:t>
      </w:r>
      <w:r>
        <w:rPr>
          <w:rFonts w:ascii="MS Sans Serif;Arial" w:hAnsi="MS Sans Serif;Arial" w:cs="MS Sans Serif;Arial"/>
          <w:color w:val="000000"/>
        </w:rPr>
        <w:t xml:space="preserve"> คือการเพ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ช่องว่าง</w:t>
      </w:r>
      <w:r>
        <w:rPr>
          <w:rFonts w:ascii="MS Sans Serif;Arial" w:hAnsi="MS Sans Serif;Arial" w:cs="MS Sans Serif;Arial"/>
          <w:color w:val="000000"/>
        </w:rPr>
        <w:t>ที่กว้างใหญ่หาที่สุดไม่ได้ ซึ่งเกิดจาก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พิกรูปธรรม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นิมิตต่างๆ ที่ใช้ยึดจิตในรูปสมาบั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อกไป</w:t>
      </w:r>
      <w:r>
        <w:rPr>
          <w:rFonts w:ascii="MS Sans Serif;Arial" w:hAnsi="MS Sans Serif;Arial" w:cs="MS Sans Serif;Arial"/>
          <w:color w:val="000000"/>
        </w:rPr>
        <w:t xml:space="preserve"> ในชั้นอรูปสมาบัตินี้ จะพ้นจากความยินดีพอใจในรูปธรรมทั้งปวง ยินดีพอใจเฉพาะในนามธรรมเท่านั้น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วิญญาณัญจายตนะ</w:t>
      </w:r>
      <w:r>
        <w:rPr>
          <w:rFonts w:ascii="MS Sans Serif;Arial" w:hAnsi="MS Sans Serif;Arial" w:cs="MS Sans Serif;Arial"/>
          <w:color w:val="000000"/>
        </w:rPr>
        <w:t xml:space="preserve"> คือการเพ่ง หรือทำความรู้สึกไป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วิญญาณ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ิต</w:t>
      </w:r>
      <w:r>
        <w:rPr>
          <w:rFonts w:ascii="MS Sans Serif;Arial" w:hAnsi="MS Sans Serif;Arial" w:cs="MS Sans Serif;Arial"/>
          <w:color w:val="000000"/>
        </w:rPr>
        <w:t xml:space="preserve"> ที่แผ่ออกไปรับรู้ความรู้สึกในช่องว่างที่กว้างใหญ่ไพศาลในขั้นอากาสานัญจายตนะนั้น จิตจะละเอียด 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ระณีตกว่า</w:t>
      </w:r>
      <w:r>
        <w:rPr>
          <w:rFonts w:ascii="MS Sans Serif;Arial" w:hAnsi="MS Sans Serif;Arial" w:cs="MS Sans Serif;Arial"/>
          <w:color w:val="000000"/>
        </w:rPr>
        <w:t>อากาสานัญจายตนะ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กิญจัญญายตนะ</w:t>
      </w:r>
      <w:r>
        <w:rPr>
          <w:rFonts w:ascii="MS Sans Serif;Arial" w:hAnsi="MS Sans Serif;Arial" w:cs="MS Sans Serif;Arial"/>
          <w:color w:val="000000"/>
        </w:rPr>
        <w:t xml:space="preserve"> คือการทำความรู้สึกถึงความ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มีอะไรเลย</w:t>
      </w:r>
      <w:r>
        <w:rPr>
          <w:rFonts w:ascii="MS Sans Serif;Arial" w:hAnsi="MS Sans Serif;Arial" w:cs="MS Sans Serif;Arial"/>
          <w:color w:val="000000"/>
        </w:rPr>
        <w:t xml:space="preserve"> หลังจากเพิกวิญญาณัญจายตนะออกไป จิตจึงละเอียดประณีตขึ้นไปอีก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เนวสัญญานาสัญญายตนะ</w:t>
      </w:r>
      <w:r>
        <w:rPr>
          <w:rFonts w:ascii="MS Sans Serif;Arial" w:hAnsi="MS Sans Serif;Arial" w:cs="MS Sans Serif;Arial"/>
          <w:color w:val="000000"/>
        </w:rPr>
        <w:t xml:space="preserve"> คือความรู้สึกที่เหลืออยู่น้อยมาก จ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ทบไม่รู้สึกตัว</w:t>
      </w:r>
      <w:r>
        <w:rPr>
          <w:rFonts w:ascii="MS Sans Serif;Arial" w:hAnsi="MS Sans Serif;Arial" w:cs="MS Sans Serif;Arial"/>
          <w:color w:val="000000"/>
        </w:rPr>
        <w:t xml:space="preserve">เลย หลังจากเพิกความรู้สึกในอากิญจัญญายตนะออกไป เป็นจิตที่ละเอียด 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ระณีตที่สุดที่ปุถุชน โสดาบัน และสกทาคามีบุคคลจะทำได้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นาคามีบุคคล และพระอรหันต์จะทำได้ถึงขั้นหมดความรู้สึกตัวอย่างสิ้นเชิง ที่เรียก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นิโรธสมาบัติ</w:t>
      </w:r>
      <w:r>
        <w:rPr>
          <w:rFonts w:ascii="MS Sans Serif;Arial" w:hAnsi="MS Sans Serif;Arial" w:cs="MS Sans Serif;Arial"/>
          <w:color w:val="000000"/>
        </w:rPr>
        <w:t xml:space="preserve"> 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ัญญาเวทยิตนิโรธ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1 </w:t>
      </w:r>
      <w:r>
        <w:rPr>
          <w:rFonts w:ascii="MS Sans Serif;Arial" w:hAnsi="MS Sans Serif;Arial" w:cs="MS Sans Serif;Arial"/>
          <w:color w:val="000000"/>
        </w:rPr>
        <w:t xml:space="preserve">ธันวาคม </w:t>
      </w:r>
      <w:r>
        <w:rPr>
          <w:rFonts w:cs="MS Sans Serif;Arial" w:ascii="MS Sans Serif;Arial" w:hAnsi="MS Sans Serif;Arial"/>
          <w:color w:val="000000"/>
        </w:rPr>
        <w:t>2543</w:t>
      </w:r>
    </w:p>
    <w:p>
      <w:pPr>
        <w:pStyle w:val="Heading2"/>
        <w:rPr>
          <w:color w:val="000000"/>
        </w:rPr>
      </w:pPr>
      <w:r>
        <w:rPr>
          <w:color w:val="000000"/>
        </w:rPr>
        <w:t>พุทธานุสต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b/>
          <w:b/>
          <w:bCs/>
          <w:color w:val="000000"/>
        </w:rPr>
        <w:t>พุทธานุส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การทำสมาธิวิธี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การ</w:t>
      </w:r>
      <w:r>
        <w:rPr>
          <w:b/>
          <w:b/>
          <w:bCs/>
          <w:color w:val="000000"/>
        </w:rPr>
        <w:t>น้อมจิตระลึกถึงคุณของพระพุทธเจ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ความรู้สึก</w:t>
      </w:r>
      <w:r>
        <w:rPr>
          <w:b/>
          <w:b/>
          <w:bCs/>
          <w:color w:val="000000"/>
        </w:rPr>
        <w:t>เลื่อมใ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รัทธ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จิตรวมเป็น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ิดถึงเรื่องคุณของพระพุทธเจ้าเพียง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คิดวอกแวกถึงเรื่อง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ิตจึงเป็นสมาธิขึ้นมาได้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ผลจากการระลึก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สำคัญอีกอย่างหนึ่งก็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เป็นการ</w:t>
      </w:r>
      <w:r>
        <w:rPr>
          <w:b/>
          <w:b/>
          <w:bCs/>
          <w:color w:val="000000"/>
        </w:rPr>
        <w:t>ปรับสภาพจิต</w:t>
      </w:r>
      <w:r>
        <w:rPr>
          <w:color w:val="000000"/>
        </w:rPr>
        <w:t>ให้</w:t>
      </w:r>
      <w:r>
        <w:rPr>
          <w:b/>
          <w:b/>
          <w:bCs/>
          <w:color w:val="000000"/>
        </w:rPr>
        <w:t>ประณีตขึ้นอย่างรวดเร็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จะทำให้จิตเข้าสู่ระดับ</w:t>
      </w:r>
      <w:r>
        <w:rPr>
          <w:b/>
          <w:b/>
          <w:bCs/>
          <w:color w:val="000000"/>
        </w:rPr>
        <w:t>มหากุศลขั้นพื้นฐ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ันเนื่องมาจากความรู้สึกเลื่อมใ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ศรัทธานั่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ดูเรื่อง</w:t>
      </w:r>
      <w:r>
        <w:rPr>
          <w:b/>
          <w:b/>
          <w:bCs/>
          <w:color w:val="000000"/>
        </w:rPr>
        <w:t>ลำดับขั้นของ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หมวด</w:t>
      </w:r>
      <w:r>
        <w:rPr>
          <w:b/>
          <w:b/>
          <w:bCs/>
          <w:color w:val="000000"/>
        </w:rPr>
        <w:t>บทวิเคราะห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ประกอบ</w:t>
      </w:r>
      <w:r>
        <w:rPr>
          <w:color w:val="000000"/>
        </w:rPr>
        <w:t xml:space="preserve">) </w:t>
      </w:r>
      <w:r>
        <w:rPr>
          <w:color w:val="000000"/>
        </w:rPr>
        <w:t>อันจะส่งผลให้</w:t>
      </w:r>
      <w:r>
        <w:rPr>
          <w:b/>
          <w:b/>
          <w:bCs/>
          <w:color w:val="000000"/>
        </w:rPr>
        <w:t>สมาธิเกิดได้ง่ายขึ้น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ระลึกถึงคุณของพระพุทธเจ้านั้น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ระลึกตามบทสวดมนต์ภาษาบาลีที่ว่า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" </w:t>
      </w:r>
      <w:r>
        <w:rPr>
          <w:b/>
          <w:b/>
          <w:bCs/>
          <w:color w:val="000000"/>
        </w:rPr>
        <w:t>อิติป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โ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ภะคะว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อะระหั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สัมมาสัมพุทโธ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วิชชาจะระณะสัมปันโ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สุคะโต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โลกะวิทู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อะนุตตะโร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ปุริสะทัมมะสาระถ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สัตถ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ทวะมะนุสสานั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พุทโธ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ภะคะวา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"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หรือจะระลึกตามคำแปลของบท</w:t>
      </w:r>
      <w:r>
        <w:rPr>
          <w:color w:val="000000"/>
        </w:rPr>
        <w:t>"</w:t>
      </w:r>
      <w:r>
        <w:rPr>
          <w:b/>
          <w:b/>
          <w:bCs/>
          <w:color w:val="000000"/>
        </w:rPr>
        <w:t>อิติปิโส</w:t>
      </w:r>
      <w:r>
        <w:rPr>
          <w:color w:val="000000"/>
        </w:rPr>
        <w:t>"</w:t>
      </w:r>
      <w:r>
        <w:rPr>
          <w:color w:val="000000"/>
        </w:rPr>
        <w:t>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แปลว่า</w:t>
      </w:r>
    </w:p>
    <w:p>
      <w:pPr>
        <w:pStyle w:val="Normal"/>
        <w:ind w:firstLine="720"/>
        <w:rPr/>
      </w:pPr>
      <w:r>
        <w:rPr>
          <w:color w:val="000000"/>
        </w:rPr>
        <w:t xml:space="preserve">" </w:t>
      </w:r>
      <w:r>
        <w:rPr>
          <w:b/>
          <w:b/>
          <w:bCs/>
          <w:color w:val="000000"/>
        </w:rPr>
        <w:t>เพราะเหตุอย่างนี้ๆ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พระผู้มีพระภาคเจ้านั้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ไกลจากกิเล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ตรัสรู้ชอบได้โดยพระองค์เอ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ถึงพร้อมด้วยวิชช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ละจรณะ</w:t>
      </w:r>
      <w:r>
        <w:rPr>
          <w:b/>
          <w:bCs/>
          <w:color w:val="000000"/>
        </w:rPr>
        <w:t xml:space="preserve">* </w:t>
      </w:r>
      <w:r>
        <w:rPr>
          <w:b/>
          <w:b/>
          <w:bCs/>
          <w:color w:val="000000"/>
        </w:rPr>
        <w:t>เป็นผู้ไปแล้วด้วยดี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รู้โลกอย่างแจ่มแจ้ง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สามารถฝึกบุรุษที่สมควรฝึกได้อย่างไม่มีใครยิ่งกว่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ครูผู้สอนของเทวดาและมนุษย์ทั้งหลาย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รู้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ผู้ตื่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ผู้เบิกบานด้วยธรรม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ป็นผู้มีความจำเริญจำแนกธรรมสั่งสอนสัตว์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ดั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"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หรืออาจจะระลึกเพียงส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"</w:t>
      </w:r>
      <w:r>
        <w:rPr>
          <w:b/>
          <w:b/>
          <w:bCs/>
          <w:color w:val="000000"/>
        </w:rPr>
        <w:t>พุทโธ</w:t>
      </w:r>
      <w:r>
        <w:rPr>
          <w:color w:val="000000"/>
        </w:rPr>
        <w:t xml:space="preserve">" </w:t>
      </w:r>
      <w:r>
        <w:rPr>
          <w:color w:val="000000"/>
        </w:rPr>
        <w:t>ซ้ำ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ได้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จะระลึกว่าอะไรนั้นไม่สำคัญนัก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ที่สำคัญคือ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จะต้องระลึกพร้อมด้วยความรู้สึกเลื่อมใ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รัทธาในพระพุทธเจ้าเป็นหลัก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ในทางกลับ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ึงแม้จะระลึกด้วยบทที่กล่าวมา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ด้วยบท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</w:t>
      </w:r>
      <w:r>
        <w:rPr>
          <w:b/>
          <w:b/>
          <w:bCs/>
          <w:color w:val="000000"/>
        </w:rPr>
        <w:t>ไม่ได้ประกอบด้วยความรู้สึกเลื่อมใส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รัทธาในพระพุทธเจ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</w:t>
      </w:r>
      <w:r>
        <w:rPr>
          <w:b/>
          <w:b/>
          <w:bCs/>
          <w:color w:val="000000"/>
        </w:rPr>
        <w:t>ไม่จัดว่าเป็นพุทธานุสติ</w:t>
      </w:r>
      <w:r>
        <w:rPr>
          <w:color w:val="000000"/>
        </w:rPr>
        <w:t>เลย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/>
          <w:bCs/>
          <w:color w:val="000000"/>
        </w:rPr>
        <w:t>จรณ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t>เครื่องดำเนิ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ประดุจเท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วัตรข้อปฏิบัติต่า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ันหมดจดงดง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ด่างพร้อ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พระพุทธเจ้าทรงใช้ในการดำเนินชีวิตประจำวันนั่นเอ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ธัมมโชติ</w:t>
      </w:r>
      <w:r>
        <w:rPr>
          <w:color w:val="000000"/>
        </w:rPr>
        <w:br/>
        <w:t xml:space="preserve">26 </w:t>
      </w:r>
      <w:r>
        <w:rPr>
          <w:color w:val="000000"/>
        </w:rPr>
        <w:t>กุมภาพันธ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2544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อานาปานส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านาปานสติ</w:t>
      </w:r>
      <w:r>
        <w:rPr>
          <w:rFonts w:ascii="MS Sans Serif;Arial" w:hAnsi="MS Sans Serif;Arial" w:cs="MS Sans Serif;Arial"/>
          <w:color w:val="000000"/>
        </w:rPr>
        <w:t xml:space="preserve"> ก็เป็นการทำสมาธิอีกวิธีหนึ่ง โดยหลักการที่สำคัญก็คือ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พ่งลมหายใจเข้าออก</w:t>
      </w:r>
      <w:r>
        <w:rPr>
          <w:rFonts w:ascii="MS Sans Serif;Arial" w:hAnsi="MS Sans Serif;Arial" w:cs="MS Sans Serif;Arial"/>
          <w:color w:val="000000"/>
        </w:rPr>
        <w:t xml:space="preserve"> คือจะรวมจิตไว้ที่การรับรู้ลมหายใจเข้าออก เพื่อไม่ให้จิตซัดส่ายคิดไปในเรื่องต่างๆ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color w:val="000000"/>
        </w:rPr>
        <w:t>โดยปรกติแล้วจะยึดจิตไว้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ลายจมูก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ิมฝีปากด้านบน</w:t>
      </w:r>
      <w:r>
        <w:rPr>
          <w:rFonts w:ascii="MS Sans Serif;Arial" w:hAnsi="MS Sans Serif;Arial" w:cs="MS Sans Serif;Arial"/>
          <w:color w:val="000000"/>
        </w:rPr>
        <w:t xml:space="preserve"> ตรงจุด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ู้สึกถึงการกระทบ ของลมหายใจ ที่ชัดเจนที่สุด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อาจารย์บางท่านแนะนำว่า 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ู้ชาย</w:t>
      </w:r>
      <w:r>
        <w:rPr>
          <w:rFonts w:ascii="MS Sans Serif;Arial" w:hAnsi="MS Sans Serif;Arial" w:cs="MS Sans Serif;Arial"/>
          <w:color w:val="000000"/>
        </w:rPr>
        <w:t>ให้ยึดจิตไว้ที่จุดกระทบของลมหายใจจากรูจมูก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้างขวา </w:t>
      </w:r>
      <w:r>
        <w:rPr>
          <w:rFonts w:ascii="MS Sans Serif;Arial" w:hAnsi="MS Sans Serif;Arial" w:cs="MS Sans Serif;Arial"/>
          <w:color w:val="000000"/>
        </w:rPr>
        <w:t>ส่ว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ู้หญิง</w:t>
      </w:r>
      <w:r>
        <w:rPr>
          <w:rFonts w:ascii="MS Sans Serif;Arial" w:hAnsi="MS Sans Serif;Arial" w:cs="MS Sans Serif;Arial"/>
          <w:color w:val="000000"/>
        </w:rPr>
        <w:t>ให้ยึดจิตไว้ที่จุดกระทบของลมจากรูจมูก</w:t>
      </w:r>
      <w:r>
        <w:rPr>
          <w:rFonts w:ascii="MS Sans Serif;Arial" w:hAnsi="MS Sans Serif;Arial" w:cs="MS Sans Serif;Arial"/>
          <w:b/>
          <w:b/>
          <w:bCs/>
          <w:color w:val="000000"/>
        </w:rPr>
        <w:t>ข้างซ้า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แล้ว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อยสังเกตลักษณะของลมหายใจ</w:t>
      </w:r>
      <w:r>
        <w:rPr>
          <w:rFonts w:ascii="MS Sans Serif;Arial" w:hAnsi="MS Sans Serif;Arial" w:cs="MS Sans Serif;Arial"/>
          <w:color w:val="000000"/>
        </w:rPr>
        <w:t>อยู่ที่จุดนั้น โดย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ต้องเลื่อนจิตตามลมหายใจ</w:t>
      </w:r>
      <w:r>
        <w:rPr>
          <w:rFonts w:ascii="MS Sans Serif;Arial" w:hAnsi="MS Sans Serif;Arial" w:cs="MS Sans Serif;Arial"/>
          <w:color w:val="000000"/>
        </w:rPr>
        <w:t xml:space="preserve"> เหมือนเวลาเลื่อยไม้ ตาก็มองเฉพาะที่จุดที่เลื่อยสัมผัสกับไม้เพียงจุดเดียว ไม่ต้องมองตามใบเลื่อย ก็จะรู้ได้ว่าตอนนี้กำลังเลื่อยเข้าหรือเลื่อยออก เมื่อจิตอยู่ที่จุดลมกระทบเพียงจุดเดียว ก็จะรู้ทิศทาง และลักษณะของลมได้เช่นกัน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การสังเกตนั้น คือสังเกตว่ากำลังหายใจ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ข้า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อก</w:t>
      </w:r>
      <w:r>
        <w:rPr>
          <w:rFonts w:ascii="MS Sans Serif;Arial" w:hAnsi="MS Sans Serif;Arial" w:cs="MS Sans Serif;Arial"/>
          <w:color w:val="000000"/>
        </w:rPr>
        <w:t xml:space="preserve"> ลมหายใจ</w:t>
      </w:r>
      <w:r>
        <w:rPr>
          <w:rFonts w:ascii="MS Sans Serif;Arial" w:hAnsi="MS Sans Serif;Arial" w:cs="MS Sans Serif;Arial"/>
          <w:b/>
          <w:b/>
          <w:bCs/>
          <w:color w:val="000000"/>
        </w:rPr>
        <w:t>ยาว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ั้น</w:t>
      </w:r>
      <w:r>
        <w:rPr>
          <w:rFonts w:ascii="MS Sans Serif;Arial" w:hAnsi="MS Sans Serif;Arial" w:cs="MS Sans Serif;Arial"/>
          <w:color w:val="000000"/>
        </w:rPr>
        <w:t xml:space="preserve"> ลมหายใจ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ย็น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้อน</w:t>
      </w:r>
      <w:r>
        <w:rPr>
          <w:rFonts w:ascii="MS Sans Serif;Arial" w:hAnsi="MS Sans Serif;Arial" w:cs="MS Sans Serif;Arial"/>
          <w:color w:val="000000"/>
        </w:rPr>
        <w:t xml:space="preserve"> ลมหายใจ</w:t>
      </w:r>
      <w:r>
        <w:rPr>
          <w:rFonts w:ascii="MS Sans Serif;Arial" w:hAnsi="MS Sans Serif;Arial" w:cs="MS Sans Serif;Arial"/>
          <w:b/>
          <w:b/>
          <w:bCs/>
          <w:color w:val="000000"/>
        </w:rPr>
        <w:t>หยาบ</w:t>
      </w:r>
      <w:r>
        <w:rPr>
          <w:rFonts w:ascii="MS Sans Serif;Arial" w:hAnsi="MS Sans Serif;Arial" w:cs="MS Sans Serif;Arial"/>
          <w:color w:val="000000"/>
        </w:rPr>
        <w:t>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ละเอียด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นาปานสติสูตร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วิปัสสนา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ัญญา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พร้อมกันนั้นก็มี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ำบริกรรม</w:t>
      </w:r>
      <w:r>
        <w:rPr>
          <w:rFonts w:ascii="MS Sans Serif;Arial" w:hAnsi="MS Sans Serif;Arial" w:cs="MS Sans Serif;Arial"/>
          <w:color w:val="000000"/>
        </w:rPr>
        <w:t>ประกอบไปด้วย เช่น หายใจเข้าบริกรรม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ุท</w:t>
      </w:r>
      <w:r>
        <w:rPr>
          <w:rFonts w:ascii="MS Sans Serif;Arial" w:hAnsi="MS Sans Serif;Arial" w:cs="MS Sans Serif;Arial"/>
          <w:color w:val="000000"/>
        </w:rPr>
        <w:t xml:space="preserve"> หายใจออกบริกรรม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โธ</w:t>
      </w:r>
      <w:r>
        <w:rPr>
          <w:rFonts w:ascii="MS Sans Serif;Arial" w:hAnsi="MS Sans Serif;Arial" w:cs="MS Sans Serif;Arial"/>
          <w:color w:val="000000"/>
        </w:rPr>
        <w:t xml:space="preserve"> หรืออาจจะบริกรรมตามลักษณะของลมหายใจในขณะนั้น เช่น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ข้า</w:t>
      </w:r>
      <w:r>
        <w:rPr>
          <w:rFonts w:cs="MS Sans Serif;Arial" w:ascii="MS Sans Serif;Arial" w:hAnsi="MS Sans Serif;Arial"/>
          <w:b/>
          <w:bCs/>
          <w:color w:val="000000"/>
        </w:rPr>
        <w:t>-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อก</w:t>
      </w:r>
      <w:r>
        <w:rPr>
          <w:rFonts w:ascii="MS Sans Serif;Arial" w:hAnsi="MS Sans Serif;Arial" w:cs="MS Sans Serif;Arial"/>
          <w:color w:val="000000"/>
        </w:rPr>
        <w:t xml:space="preserve"> หรือ </w:t>
      </w:r>
      <w:r>
        <w:rPr>
          <w:rFonts w:ascii="MS Sans Serif;Arial" w:hAnsi="MS Sans Serif;Arial" w:cs="MS Sans Serif;Arial"/>
          <w:b/>
          <w:b/>
          <w:bCs/>
          <w:color w:val="000000"/>
        </w:rPr>
        <w:t>ยาว</w:t>
      </w:r>
      <w:r>
        <w:rPr>
          <w:rFonts w:cs="MS Sans Serif;Arial" w:ascii="MS Sans Serif;Arial" w:hAnsi="MS Sans Serif;Arial"/>
          <w:b/>
          <w:bCs/>
          <w:color w:val="000000"/>
        </w:rPr>
        <w:t>-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ั้น</w:t>
      </w:r>
      <w:r>
        <w:rPr>
          <w:rFonts w:ascii="MS Sans Serif;Arial" w:hAnsi="MS Sans Serif;Arial" w:cs="MS Sans Serif;Arial"/>
          <w:color w:val="000000"/>
        </w:rPr>
        <w:t xml:space="preserve"> หรือ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ย็น</w:t>
      </w:r>
      <w:r>
        <w:rPr>
          <w:rFonts w:cs="MS Sans Serif;Arial" w:ascii="MS Sans Serif;Arial" w:hAnsi="MS Sans Serif;Arial"/>
          <w:b/>
          <w:bCs/>
          <w:color w:val="000000"/>
        </w:rPr>
        <w:t>-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้อน</w:t>
      </w:r>
      <w:r>
        <w:rPr>
          <w:rFonts w:ascii="MS Sans Serif;Arial" w:hAnsi="MS Sans Serif;Arial" w:cs="MS Sans Serif;Arial"/>
          <w:color w:val="000000"/>
        </w:rPr>
        <w:t xml:space="preserve"> หรืออาจจะใช้วิธีการ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ับเลข </w:t>
      </w:r>
      <w:r>
        <w:rPr>
          <w:rFonts w:cs="MS Sans Serif;Arial" w:ascii="MS Sans Serif;Arial" w:hAnsi="MS Sans Serif;Arial"/>
          <w:b/>
          <w:bCs/>
          <w:color w:val="000000"/>
        </w:rPr>
        <w:t>1 - 10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ก็ได้ </w:t>
      </w:r>
      <w:r>
        <w:rPr>
          <w:rFonts w:cs="MS Sans Serif;Arial" w:ascii="MS Sans Serif;Arial" w:hAnsi="MS Sans Serif;Arial"/>
          <w:color w:val="000000"/>
        </w:rPr>
        <w:t xml:space="preserve">( 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ิวรณ์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ละวิธีแก้ไข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ประกอบ ในตอนกลางๆ ค่อนไปทางท้าย เกี่ยวกับวิธีแก้ไขอุทธัจจกุกกุจจะ จะมีคำอธิบายวิธีนับลมหายใจอธิบายเอาไว้อย่างละเอียด 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6 </w:t>
      </w:r>
      <w:r>
        <w:rPr>
          <w:rFonts w:ascii="MS Sans Serif;Arial" w:hAnsi="MS Sans Serif;Arial" w:cs="MS Sans Serif;Arial"/>
          <w:color w:val="000000"/>
        </w:rPr>
        <w:t xml:space="preserve">กุมภาพันธ์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jc w:val="center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จริต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>6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คำ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ริยา</w:t>
      </w:r>
      <w:r>
        <w:rPr>
          <w:rFonts w:ascii="MS Sans Serif;Arial" w:hAnsi="MS Sans Serif;Arial" w:cs="MS Sans Serif;Arial"/>
          <w:color w:val="000000"/>
        </w:rPr>
        <w:t xml:space="preserve"> หมายถึงลักษณะอันเป็นพื้นฐานของจิต หรือนิสัยอันเป็นพื้นเพของบุคคลแต่ละค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คำ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ริต</w:t>
      </w:r>
      <w:r>
        <w:rPr>
          <w:rFonts w:ascii="MS Sans Serif;Arial" w:hAnsi="MS Sans Serif;Arial" w:cs="MS Sans Serif;Arial"/>
          <w:color w:val="000000"/>
        </w:rPr>
        <w:t xml:space="preserve"> ใช้เรียกบุคคลที่มีจริยาอย่างนั้นๆ เช่น คนมีโทสจริยา เรียกว่า โทสจริต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จริตนั้นแบ่งเป็นประเภทใหญ่ๆ ได้ </w:t>
      </w:r>
      <w:r>
        <w:rPr>
          <w:rFonts w:cs="MS Sans Serif;Arial" w:ascii="MS Sans Serif;Arial" w:hAnsi="MS Sans Serif;Arial"/>
          <w:color w:val="000000"/>
        </w:rPr>
        <w:t xml:space="preserve">6 </w:t>
      </w:r>
      <w:r>
        <w:rPr>
          <w:rFonts w:ascii="MS Sans Serif;Arial" w:hAnsi="MS Sans Serif;Arial" w:cs="MS Sans Serif;Arial"/>
          <w:color w:val="000000"/>
        </w:rPr>
        <w:t xml:space="preserve">ประเภท หรือ </w:t>
      </w:r>
      <w:r>
        <w:rPr>
          <w:rFonts w:cs="MS Sans Serif;Arial" w:ascii="MS Sans Serif;Arial" w:hAnsi="MS Sans Serif;Arial"/>
          <w:color w:val="000000"/>
        </w:rPr>
        <w:t xml:space="preserve">6 </w:t>
      </w:r>
      <w:r>
        <w:rPr>
          <w:rFonts w:ascii="MS Sans Serif;Arial" w:hAnsi="MS Sans Serif;Arial" w:cs="MS Sans Serif;Arial"/>
          <w:color w:val="000000"/>
        </w:rPr>
        <w:t>จริต คือ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ราค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ราคะ รักสวยรักงาม ละมุนละไม ชอบสิ่งที่สวยๆ เสียงเพราะๆ กลิ่นหอมๆ รสอร่อยๆ สัมผัสที่นุ่มละมุน และจิตใจจะยึดเกาะกับสิ่งเหล่านั้นได้เป็นเวลานานๆ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โทส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โทสะ ใจร้อน วู่วาม หงุดหงิดง่าย อารมณ์รุนแรง โผงผาง เจ้าอารมณ์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โมห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โมหะ เขลา เซื่องซึม เชื่อคนง่าย งมงาย ขาดเหตุผล มองอะไรไม่ทะลุปรุโปร่ง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วิตักกจริต</w:t>
      </w:r>
      <w:r>
        <w:rPr>
          <w:rFonts w:ascii="MS Sans Serif;Arial" w:hAnsi="MS Sans Serif;Arial" w:cs="MS Sans Serif;Arial"/>
          <w:color w:val="000000"/>
        </w:rPr>
        <w:t xml:space="preserve"> 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วิตก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ฟุ้งซ่าน คิดเรื่องนี้ทีเรื่องนั้นที เปลี่ยนไปเปลี่ยนมา ไม่สามารถยึดเกาะกับเรื่องใดเรื่องหนึ่งได้นานๆ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วิตก</w:t>
      </w:r>
      <w:r>
        <w:rPr>
          <w:rFonts w:ascii="MS Sans Serif;Arial" w:hAnsi="MS Sans Serif;Arial" w:cs="MS Sans Serif;Arial"/>
          <w:color w:val="000000"/>
        </w:rPr>
        <w:t xml:space="preserve"> แปลว่าการยกจิตขึ้นสู่อารมณ์ หรือการเพ่งจิตสู่ความคิดในเรื่องต่างๆ ไม่ได้หมายถึงความกังวลใจ วิตกจริตจึงหมายถึง ผู้ที่เดี๋ยวยกจิตสู่เรื่องโน้น เดื๋ยวยกจิตสู่เรื่องนี้ ไม่ตั้งมั่น ไม่มั่นคงนั่นเอง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ศรัทธาจริต</w:t>
      </w:r>
      <w:r>
        <w:rPr>
          <w:rFonts w:ascii="MS Sans Serif;Arial" w:hAnsi="MS Sans Serif;Arial" w:cs="MS Sans Serif;Arial"/>
          <w:color w:val="000000"/>
        </w:rPr>
        <w:t xml:space="preserve"> 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ัทธา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ศรัทธา น้อมใจเชื่อ เลื่อมใสได้ง่าย ซึ่งถ้าเลื่อมใสในสิ่งที่ถูกก็ย่อมเป็นคุณ แต่ถ้าไปเลื่อมใสในสิ่งที่ผิดก็ย่อมเป็นโทษ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ต่างจากโมหจริตตรงที่โมหจริตนั้นเชื่อแบบเซื่องซึม ส่วนศรัทธาจริตนั้นเชื่อด้วยความเลื่อมใส เบิกบานใจ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ญาณจริต</w:t>
      </w:r>
      <w:r>
        <w:rPr>
          <w:rFonts w:ascii="MS Sans Serif;Arial" w:hAnsi="MS Sans Serif;Arial" w:cs="MS Sans Serif;Arial"/>
          <w:color w:val="000000"/>
        </w:rPr>
        <w:t xml:space="preserve"> 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ุทธิจริต</w:t>
      </w:r>
      <w:r>
        <w:rPr>
          <w:rFonts w:ascii="MS Sans Serif;Arial" w:hAnsi="MS Sans Serif;Arial" w:cs="MS Sans Serif;Arial"/>
          <w:color w:val="000000"/>
        </w:rPr>
        <w:t xml:space="preserve"> คือผู้มีปกตินิสัยหนักไปทางชอบคิด พิจารณาด้วยเหตุผลอย่างลึกซึ้ง ชอบใช้ปัญญาพิจารณาตามความเป็นจริง ไม่เชื่ออะไรโดยไม่มีเหตุผล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โดยความเป็นจริงแล้ว คนเรามักมีจริตมากกว่า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อย่างผสมกัน เช่น ราคโทสจริต ราคโมหจริต โทสโมหจริต ราคโทสโมหจริต สัทธาพุทธิจริต สัทธาวิตกจริต พุทธิวิตกจริต สัทธาพุทธิวิตกจริต เป็นต้น เมื่อรวมกับจริตหลัก </w:t>
      </w:r>
      <w:r>
        <w:rPr>
          <w:rFonts w:cs="MS Sans Serif;Arial" w:ascii="MS Sans Serif;Arial" w:hAnsi="MS Sans Serif;Arial"/>
          <w:color w:val="000000"/>
        </w:rPr>
        <w:t xml:space="preserve">6 </w:t>
      </w:r>
      <w:r>
        <w:rPr>
          <w:rFonts w:ascii="MS Sans Serif;Arial" w:hAnsi="MS Sans Serif;Arial" w:cs="MS Sans Serif;Arial"/>
          <w:color w:val="000000"/>
        </w:rPr>
        <w:t xml:space="preserve">ชนิด จึงได้เป็นบุคคล </w:t>
      </w:r>
      <w:r>
        <w:rPr>
          <w:rFonts w:cs="MS Sans Serif;Arial" w:ascii="MS Sans Serif;Arial" w:hAnsi="MS Sans Serif;Arial"/>
          <w:color w:val="000000"/>
        </w:rPr>
        <w:t xml:space="preserve">14 </w:t>
      </w:r>
      <w:r>
        <w:rPr>
          <w:rFonts w:ascii="MS Sans Serif;Arial" w:hAnsi="MS Sans Serif;Arial" w:cs="MS Sans Serif;Arial"/>
          <w:color w:val="000000"/>
        </w:rPr>
        <w:t xml:space="preserve">ประเภท หรือ </w:t>
      </w:r>
      <w:r>
        <w:rPr>
          <w:rFonts w:cs="MS Sans Serif;Arial" w:ascii="MS Sans Serif;Arial" w:hAnsi="MS Sans Serif;Arial"/>
          <w:color w:val="000000"/>
        </w:rPr>
        <w:t xml:space="preserve">14 </w:t>
      </w:r>
      <w:r>
        <w:rPr>
          <w:rFonts w:ascii="MS Sans Serif;Arial" w:hAnsi="MS Sans Serif;Arial" w:cs="MS Sans Serif;Arial"/>
          <w:color w:val="000000"/>
        </w:rPr>
        <w:t>จริต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ซึ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บุคคลแต่ละจริตก็เหมาะที่จะทำกรรมฐานแต่ละชนิดแตกต่างกันออกไป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กันยายน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กรรมฐานสำหรับแต่ละจริต</w:t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ย่อความจากพระไตรปิฎก </w:t>
      </w:r>
      <w:r>
        <w:rPr>
          <w:rFonts w:cs="MS Sans Serif;Arial" w:ascii="MS Sans Serif;Arial" w:hAnsi="MS Sans Serif;Arial"/>
          <w:color w:val="000000"/>
        </w:rPr>
        <w:t xml:space="preserve">: </w:t>
      </w:r>
      <w:r>
        <w:rPr>
          <w:rFonts w:ascii="MS Sans Serif;Arial" w:hAnsi="MS Sans Serif;Arial" w:cs="MS Sans Serif;Arial"/>
          <w:color w:val="000000"/>
        </w:rPr>
        <w:t xml:space="preserve">พระสุตตันตปิฎก เล่ม </w:t>
      </w:r>
      <w:r>
        <w:rPr>
          <w:rFonts w:cs="MS Sans Serif;Arial" w:ascii="MS Sans Serif;Arial" w:hAnsi="MS Sans Serif;Arial"/>
          <w:color w:val="000000"/>
        </w:rPr>
        <w:t xml:space="preserve">21 </w:t>
      </w:r>
      <w:r>
        <w:rPr>
          <w:rFonts w:ascii="MS Sans Serif;Arial" w:hAnsi="MS Sans Serif;Arial" w:cs="MS Sans Serif;Arial"/>
          <w:color w:val="000000"/>
        </w:rPr>
        <w:t>ขุททกนิกาย</w:t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มหานิทเทส สาริปุตตสุตตนิทเทส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ในพระสูตรนี้ ท่านพระสารีบุตรได้กล่าวถึงพระพุทธเจ้าเอาไว้ ดังนี้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[</w:t>
      </w:r>
      <w:r>
        <w:rPr>
          <w:rFonts w:ascii="MS Sans Serif;Arial" w:hAnsi="MS Sans Serif;Arial" w:cs="MS Sans Serif;Arial"/>
          <w:color w:val="000000"/>
        </w:rPr>
        <w:t>๘๘๑</w:t>
      </w:r>
      <w:r>
        <w:rPr>
          <w:rFonts w:cs="MS Sans Serif;Arial" w:ascii="MS Sans Serif;Arial" w:hAnsi="MS Sans Serif;Arial"/>
          <w:color w:val="000000"/>
        </w:rPr>
        <w:t>] ...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[</w:t>
      </w:r>
      <w:r>
        <w:rPr>
          <w:rFonts w:ascii="MS Sans Serif;Arial" w:hAnsi="MS Sans Serif;Arial" w:cs="MS Sans Serif;Arial"/>
          <w:color w:val="000000"/>
        </w:rPr>
        <w:t>๘๘๙</w:t>
      </w:r>
      <w:r>
        <w:rPr>
          <w:rFonts w:cs="MS Sans Serif;Arial" w:ascii="MS Sans Serif;Arial" w:hAnsi="MS Sans Serif;Arial"/>
          <w:color w:val="000000"/>
        </w:rPr>
        <w:t xml:space="preserve">] ...... </w:t>
      </w:r>
      <w:r>
        <w:rPr>
          <w:rFonts w:ascii="MS Sans Serif;Arial" w:hAnsi="MS Sans Serif;Arial" w:cs="MS Sans Serif;Arial"/>
          <w:color w:val="000000"/>
        </w:rPr>
        <w:t>พระผู้มีพระภาคย่อมทรงทราบว่า บุคคลนี้เป็นราคจริต บุคคลนี้เป็นโทสจริต บุคคลนี้เป็นโมหจริต บุคคลนี้เป็นวิตักกจริต บุคคลนี้เป็นศรัทธาจริต บุคคลนี้เป็นญาณจริต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พระผู้มีพระภาคย่อมตรัสบอกอสุภกถาแก่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าคจริต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ย่อมตรัสบอกเมตตาภาวนาแก่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โทสจริต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ทรงแนะนำ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โมหจริต</w:t>
      </w:r>
      <w:r>
        <w:rPr>
          <w:rFonts w:ascii="MS Sans Serif;Arial" w:hAnsi="MS Sans Serif;Arial" w:cs="MS Sans Serif;Arial"/>
          <w:color w:val="000000"/>
        </w:rPr>
        <w:t>ให้ตั้งอยู่ในการเรียน ในการไต่ถาม ในการฟังธรรมตามกาลอันควร ในการสนทนาธรรมตามกาลอันควร ในการอยู่ร่วมกับครู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ย่อมตรัสบอกอานาปานสติแก่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วิตักกจริต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ย่อมตรัสบอกพระสูตรอันเป็นนิมิตดี ความตรัสรู้ดีแห่งพระพุทธเจ้า ความเป็นธรรมดีแห่งพระธรรม ความปฏิบัติดีแห่งพระสงฆ์ และศีลทั้งหลายของตน อันเป็นที่ตั้งแห่งความเลื่อมใส แก่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ศรัทธาจริต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ย่อมตรัสบอกธรรมอันเป็นนิมิตแห่งวิปัสสนา ซึ่งมีอาการไม่เที่ยง มีอาการเป็นทุกข์ มีอาการเป็นอนัตตา แก่บุคคลผู้เป็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ญาณจริต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วิเคราะห์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/</w:t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เพิ่มเติม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การเจริญสมถกรรมฐานนั้นมีหลายวิธี ในพระพุทธศาสนานั้นได้รวบรวมเอาไว้ได้ถึง </w:t>
      </w:r>
      <w:r>
        <w:rPr>
          <w:rFonts w:cs="MS Sans Serif;Arial" w:ascii="MS Sans Serif;Arial" w:hAnsi="MS Sans Serif;Arial"/>
          <w:color w:val="000000"/>
        </w:rPr>
        <w:t xml:space="preserve">40 </w:t>
      </w:r>
      <w:r>
        <w:rPr>
          <w:rFonts w:ascii="MS Sans Serif;Arial" w:hAnsi="MS Sans Serif;Arial" w:cs="MS Sans Serif;Arial"/>
          <w:color w:val="000000"/>
        </w:rPr>
        <w:t xml:space="preserve">วิธี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ขอให้ดูรายละเอียด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าธิ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40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วิธี </w:t>
      </w:r>
      <w:r>
        <w:rPr>
          <w:rFonts w:ascii="MS Sans Serif;Arial" w:hAnsi="MS Sans Serif;Arial" w:cs="MS Sans Serif;Arial"/>
          <w:color w:val="000000"/>
        </w:rPr>
        <w:t>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ซึ่งกรรมฐานแต่ละชนิดนั้นก็เหมาะสมกับแต่ละบุคคลแตกต่างกันไป ทั้งนี้ย่อมขึ้นอยู่กับจริต พื้นฐาน ประสบการณ์ สิ่งแวดล้อม เวลา โอกาส และบุญบารมีที่เคยสั่งสมมาของแต่ละคน การเจริญกรรมฐานที่เหมาะสมกับตน ย่อมมีความเจริญก้าวหน้าได้รวดเร็วกว่ากรรมฐานชนิดอื่น</w:t>
      </w:r>
    </w:p>
    <w:p>
      <w:pPr>
        <w:pStyle w:val="Normal"/>
        <w:numPr>
          <w:ilvl w:val="0"/>
          <w:numId w:val="27"/>
        </w:numPr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เป็นราคจริตนั้น เป็นผู้ที่มีกิเลสหนักไปทางด้านราคะ คือความเพลิดเพลินยินดี ซึ่งเป็นโลภะชนิดหนึ่ง พระพุทธเจ้าจึงทรงให้กรรมฐานที่เป็นปฏิปักษ์กัน คืออสุภกรรมฐาน คือให้พิจารณาถึงความไม่สวยไม่งาม เป็นของเน่าเหม็น น่ารังเกียจของสิ่งต่างๆ ตลอดไปจนถึงซากศพ ซึ่งเป็นสภาพที่จะต้องเกิดขึ้นกับสิ่งมีชีวิตทั้งหลายในอนาคต อย่างหลีกเลี่ยงไม่ได้ เพื่อลดกิเลสด้านนี้ลงไป</w:t>
      </w:r>
    </w:p>
    <w:p>
      <w:pPr>
        <w:pStyle w:val="Normal"/>
        <w:numPr>
          <w:ilvl w:val="0"/>
          <w:numId w:val="27"/>
        </w:numPr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เป็นโทสจริตนั้น เป็นผู้ที่มีจิตใจเร่าร้อน มักโกรธ ขัดเคืองใจได้ง่าย พระพุทธเจ้าจึงทรงให้เจริญเมตตาภาวนา คือการแผ่เมตตา ปรารถนาให้ผู้อื่นมีความสุข ออกไปในทิศต่างๆ อย่างไม่มีประมาณ ซึ่งเป็นสภาวจิตที่ตรงข้ามกับโทสะ เพื่อปรับพื้นฐานจิตให้เย็นขึ้น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เป็นวิตักกจริตนั้น จิตใจมักซัดส่ายไปมาอยู่เสมอ จึงทรงให้อานาปานสติ คือให้ใช้ลมหายใจเป็นเครื่องยึดจิตเอาไว้ ไม่ให้ซัดส่าย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ที่กล่าวถึงในพระสูตรนี้ เป็นการให้กรรมฐานตามจริต แต่ความเหมาะสมของกรรมฐานสำหรับแต่ละบุคคลนั้น นอกจากเรื่องของจริตแล้ว ก็ยังมีเหตุปัจจัยในด้านอื่นๆ อีก ดังที่กล่าวแล้วในข้อ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>ดังนั้น ชนิดของกรรมฐานจึงมีมากกว่าที่กล่าวถึงในพระสูตรนี้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8 </w:t>
      </w:r>
      <w:r>
        <w:rPr>
          <w:rFonts w:ascii="MS Sans Serif;Arial" w:hAnsi="MS Sans Serif;Arial" w:cs="MS Sans Serif;Arial"/>
          <w:color w:val="000000"/>
        </w:rPr>
        <w:t xml:space="preserve">กันยายน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นั่งแล้วตัวสั่นและขาขยับได้เอง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Sent: Sunday, March 03, 2002 8:02 PM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Subject: </w:t>
      </w:r>
      <w:r>
        <w:rPr>
          <w:rFonts w:ascii="MS Sans Serif;Arial" w:hAnsi="MS Sans Serif;Arial" w:cs="MS Sans Serif;Arial"/>
          <w:color w:val="000000"/>
        </w:rPr>
        <w:t>ถามเรื่องการปฏิบัติสมาธ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ผมชื่อ </w:t>
      </w:r>
      <w:r>
        <w:rPr>
          <w:rFonts w:cs="MS Sans Serif;Arial" w:ascii="MS Sans Serif;Arial" w:hAnsi="MS Sans Serif;Arial"/>
          <w:color w:val="000000"/>
        </w:rPr>
        <w:t xml:space="preserve">..... </w:t>
      </w:r>
      <w:r>
        <w:rPr>
          <w:rFonts w:ascii="MS Sans Serif;Arial" w:hAnsi="MS Sans Serif;Arial" w:cs="MS Sans Serif;Arial"/>
          <w:color w:val="000000"/>
        </w:rPr>
        <w:t>ที่เคยเขียนมาถามเรื่องการปฏิบัติสมาธิ ครั้งนี้ก็เหมือนกันครับ เมื่อผมนั่งสมาธิมันจะมีอาการที่เกิ</w:t>
      </w:r>
      <w:r>
        <w:rPr>
          <w:rFonts w:ascii="MS Sans Serif;Arial" w:hAnsi="MS Sans Serif;Arial" w:cs="MS Sans Serif;Arial"/>
          <w:color w:val="000000"/>
        </w:rPr>
        <w:t>ด</w:t>
      </w:r>
      <w:r>
        <w:rPr>
          <w:rFonts w:ascii="MS Sans Serif;Arial" w:hAnsi="MS Sans Serif;Arial" w:cs="MS Sans Serif;Arial"/>
          <w:color w:val="000000"/>
        </w:rPr>
        <w:t>ขึ้นกับร่างกายแต่ละครั้งไม่เหมือนกันเลยครับ ไม่ทราบว่าเป็นเพราะอะไร ครั้งนี้ที่ผมทำมันมีอาการแปลกๆ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รั</w:t>
      </w:r>
      <w:r>
        <w:rPr>
          <w:rFonts w:ascii="MS Sans Serif;Arial" w:hAnsi="MS Sans Serif;Arial" w:cs="MS Sans Serif;Arial"/>
          <w:color w:val="000000"/>
        </w:rPr>
        <w:t xml:space="preserve">บ </w:t>
      </w:r>
      <w:r>
        <w:rPr>
          <w:rFonts w:ascii="MS Sans Serif;Arial" w:hAnsi="MS Sans Serif;Arial" w:cs="MS Sans Serif;Arial"/>
          <w:color w:val="000000"/>
        </w:rPr>
        <w:t>คือขณะที่นั่งไปได้ไม่นานนักจะมีอาการสั่นของร่างกายเกิดขึ้น นานพอสมควรหลังจากนั้นจะเกิดอาการเกร็งของกล้ามเนื้อขา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ล้ายกับเป็นตะคริ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หลังจากนั้นขาก็เหยียดออกและหดเข้า จากนั่งสมาธิขาขวาทับขาซ้าย เปลี่ยนไปเป็นนั่งสมาธิท่าอื่นๆ ซึ่งมันเกิดการเปลี่ยนแปลงไปหลายท่า ซึ่งมันทำให้ผมเสียสมาธิพอสมควร แต่ผมก็พยายามกำหนดพุทโธไว้ ไม่ทราบว่าอาการเหล่านี้เกิดจากอะไร และมีวิธีแก้ไขอย่างไร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ส่งมาที่ </w:t>
      </w:r>
      <w:r>
        <w:rPr>
          <w:rFonts w:cs="MS Sans Serif;Arial" w:ascii="MS Sans Serif;Arial" w:hAnsi="MS Sans Serif;Arial"/>
          <w:color w:val="000000"/>
        </w:rPr>
        <w:t xml:space="preserve">..... </w:t>
      </w:r>
      <w:r>
        <w:rPr>
          <w:rFonts w:ascii="MS Sans Serif;Arial" w:hAnsi="MS Sans Serif;Arial" w:cs="MS Sans Serif;Arial"/>
          <w:color w:val="000000"/>
        </w:rPr>
        <w:t>นะ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ตอบ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สวัสดีครับ คุณ</w:t>
      </w: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ความจริงอาการที่เล่ามานั้น ก็คืออาการที่รูปนามกำลังแสดงธรรมชาติของมันให้เห็นนั่นแหละครับ คือแสดงให้เห็นถึงความไม่เที่ยง ความแปรปรวนไป ความไม่อยู่ในอำนาจของใคร ไม่เป็นไปตามที่ใจปรารถนา ยึดมั่นถือมั่นไม่ได้ ฯลฯ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รูปนามกำลังแสดงธรรมชาติให้เห็น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วิปัสสนา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ปัญญา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ประกอ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สิ่งที่ควรทำต่อไปก็คือ </w:t>
      </w:r>
      <w:r>
        <w:rPr>
          <w:rFonts w:cs="MS Sans Serif;Arial" w:ascii="MS Sans Serif;Arial" w:hAnsi="MS Sans Serif;Arial"/>
          <w:color w:val="000000"/>
        </w:rPr>
        <w:t xml:space="preserve">*** 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ย่าตกใจ อย่ากลัว อย่ากังวลใดๆ ทั้งสิ้น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*** </w:t>
      </w:r>
      <w:r>
        <w:rPr>
          <w:rFonts w:ascii="MS Sans Serif;Arial" w:hAnsi="MS Sans Serif;Arial" w:cs="MS Sans Serif;Arial"/>
          <w:color w:val="000000"/>
        </w:rPr>
        <w:t xml:space="preserve">เพราะการทำสมาธิ หรือวิปัสสนาก็ตาม จะมีสิ่งแปลกๆ เกิดขึ้นได้เสมอ บางครั้งอาจจะแปลกอย่างไม่น่าเป็นไปได้เลยก็ได้ ถ้าไม่หายกลัวจริงๆ ก็หยุดนั่งก่อน แล้วไหว้พระสวดมนต์ ขอให้สิ่งศักดิ์สิทธิ์คุ้มครองเพื่อเป็นกำลังใจ เพราะถ้านั่งด้วยความกลัวอาจเสียสติได้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้านั่งไม่ได้ก็ใช้วิธีเดินจงกรมไปก่อน อย่าฝืนนั่งด้วยความกลัว หรืออาจนั่งโดยมีเพื่อนอยู่ใกล้ๆ ด้ว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มื่อหายกลัวแล้วจึงนั่งต่อไป แล้วก็รับรู้ตามสภาพที่ปรากฏในขณะนั้น อาจใช้คำบริกรรมประกอบตามอาการที่กำลังเกิดขึ้นนั้นด้ว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สั่น เหยียดขา ฯลฯ เพื่อเพิ่มความหนักแน่นของจิต และส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้วก็คอยดูคอยสังเกตมันต่อไปเรื่อยๆ มันก็จะแสดงธรรมชาติของมันออกมาเรื่อยๆ ต่อไปอีก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ที่สำคัญอีกอย่างค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้องมีสติให้มั่นคง</w:t>
      </w:r>
      <w:r>
        <w:rPr>
          <w:rFonts w:ascii="MS Sans Serif;Arial" w:hAnsi="MS Sans Serif;Arial" w:cs="MS Sans Serif;Arial"/>
          <w:color w:val="000000"/>
        </w:rPr>
        <w:t xml:space="preserve"> อย่าเผลอ ถ้ามีอาการทางกาย วาจา หรือทางใจอย่างไรเกิดขึ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ั้งในขณะทำกรรมฐาน และเวลาอื่นๆ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ก็ให้มีสติยั้งคิด พิจารณาว่าสิ่งนั้นสมควรหรือไม่ ถ้าสมควรทำก็ทำ ถ้าไม่สมควรก็อย่าเผลอปล่อยกาย ปล่อยใจไปตาม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ถ้าคิดว่ายังไม่ควรเหยียดขาก็อย่าเหยียดออกไป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ถ้าห้ามไม่ได้จริงๆ ก็หยุดพักจากการนั่งสมาธิในครั้งนั้นก่อน แล้วเดินจงกรมแทน โดยมีสติอยู่ที่การเคลื่อนไหวของเท้า ซึ่งจะเรียกสติได้ง่ายกว่าการนั่งสมาธิ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้าเผลอปล่อยให้เป็นไปโดยขาดสติ จะถูกจิตใต้สำนึก หรืออะไรก็แล้วแต่ครอบงำเอาได้ แล้วต่อไปจะแก้ได้ยาก อาจถึงขั้นเพี้ยนได้ง่ายๆ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อาการสั่นของร่างกายนั้น เมื่อเกิดขึ้นก็ขอให้ทำความรู้สึกตัวไปทั่วร่างก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มีสัมปชัญญ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โดยเฉพาะจุดที่สั่นนั้น พร้อมกับมีสติประกอบด้วย แล้วทำความรู้สึกผ่อนคลายที่กล้ามเนื้อส่วนที่สั่นนั้น อย่าให้กล้ามเนื้อเกร็ง แล้วประคองสติเอาไว้ให้ได้ตลอด อย่าเผลอปล่อยกายใจไปโดยไม่ได้พิจารณาว่าควรหรือไม่ควร อย่าปล่อยให้จิตใต้สำนึก หรือสิ่งใดมาครอบงำจิตได้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ถ้าไม่หายก็ลืมตาสักพัก หรืออาจต้องเดินจงกรมสลับเป็นช่วงๆ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่อนนั่งทุกครั้งควรเดินจงกรมเพื่อฝึกสติก่อ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ถ้าอาการลักษณะนี้เกิดขึ้น อย่าได้เสียดายสมาธิครับ ต้องรีบเพิ่มกำลังของสติก่อน ก่อนที่จะมีปัญหาอื่นตามมา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เพราะอาการเช่นนี้มักเกิดจากการที่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ติมีกำลังอ่อนกว่าสมาธิ</w:t>
      </w:r>
      <w:r>
        <w:rPr>
          <w:rFonts w:ascii="MS Sans Serif;Arial" w:hAnsi="MS Sans Serif;Arial" w:cs="MS Sans Serif;Arial"/>
          <w:color w:val="000000"/>
        </w:rPr>
        <w:t xml:space="preserve"> จนตามสมาธิไม่ทัน ต้องฝึกสติโดยเดินจงกรมให้มากๆ ครับ รวมทั้งในชีวิตประจำวันก็ควรกำหนดรู้ในทุกอิริยาบถที่กระทำ และมีสติยั้งคิด พิจารณาว่าควรหรือไม่ควรก่อนพูด ทำ คิดในสิ่งต่างๆ และคอยห้ามใจไม่ให้เผลอกระทำในสิ่งที่ไม่สมควร ก็จะเพิ่มกำลังของสติได้มาก เพื่อปรับอินทรีย์ให้สมดุลกั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อินทรีย์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คือ ศรัทธา วิริยะ สติ สมาธิ ปัญญา ถ้าสมดุลกันแล้วกรรมฐานก็จะเจริญก้าวหน้าได้ดี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ถ้ายังไม่กระจ่าง หรือมีข้อสงสัยอะไรอีก ก็เชิญถามมาได้ใหม่นะครับ ไม่ต้องเกรงใ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ยินดีมากครับที่มีคนสนใจทำกรรมฐานกันมากๆ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9 </w:t>
      </w:r>
      <w:r>
        <w:rPr>
          <w:rFonts w:ascii="MS Sans Serif;Arial" w:hAnsi="MS Sans Serif;Arial" w:cs="MS Sans Serif;Arial"/>
          <w:color w:val="000000"/>
        </w:rPr>
        <w:t xml:space="preserve">มีน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นั่งสมาธิแล้วเกิดปิ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นั่งสมาธิแล้วเกิดปิติ โยกนานมากเป็นสิบนาที สอบอารมณ์อาจารย์ท่านที่หนึ่งบอกว่า ให้กำหนด “โยกหนอ” ตามรู้ แล้วเขาก็จะหยุดเอง แต่ก็นานอยู่ดี อาจารย์ท่านที่สอง บอกว่าให้กำหนด “หยุดหนอ” เขาจะได้หยุด อันไหนถูกค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ำหนดหยุด เขาก็หยุด แต่พักสั้นๆก็โยกอีก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ปิตินั้นเป็นอาการปกติของสมาธิ ไม่ต้องกังวลใจนะครับ คือเมื่อจิตประณีตถึงช่วงหนึ่งปิติก็จะเกิดขึ้นมาเองโดยอัตโนมัติ ถ้าจิตประณีตมากหรือน้อยกว่านี้ปิติก็จะไม่เกิดขึ้น ดังนั้น ถ้านั่งต่อไปแล้วปิติไม่เกิดขึ้นก็แสดงว่าจิตประณีตมากขึ้นหรือน้อยลง จนไม่อยู่ในช่วงของปิติแล้ว จิตในขั้นที่ประณีตขึ้นไปก็จะเป็นขั้นของสุข สูงขึ้นไปอีกก็เป็นขั้นของอุเบกขา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ิ่งที่ควรทำต่อไปก็คือ ตามดูตามรู้อาการที่เกิดขึ้นเฉพาะหน้า โดยไม่ควรจะยินดี ยินร้าย หรือกังวลใจในสิ่งที่เกิดขึ้น เช่น เมื่อปิติเกิดขึ้นก็รู้ว่าเกิดขึ้น ตั้งอยู่ก็รู้ว่าตั้งอยู่ ดับไปก็รู้ว่าดับไป รู้เหตุแห่งการเกิดขึ้น ตั้งอยู่ ดับไป ของสิ่งเหล่านั้นตามสภาพความเป็นจริงที่เกิดขึ้น คือรับรู้แล้วปล่อยวาง อย่าปรุงแต่งให้มากนัก แล้วจิตก็จะสงบ ประณีตขึ้นตามเหตุปัจจัยเอง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ไปกังวลก็จะเป็นทุกข์ และทำให้สมาธิเคลื่อนไปเปล่าๆ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ปิติที่เกิดขึ้นนั้นอย่างน้อยก็แสดงให้เห็นว่า สมาธิเกิดขึ้นตามสมควรแล้วครับ อย่าคิดอะไรมาก ถ้าไม่ไปติดยึดกับมันก็ไม่มีผลเสียอะไรครับ จะกำหนดอย่างไรก็ได้ ที่สำคัญคือการรับรู้ตามสภาพความเป็นจริงที่ปรากฏ แล้วอย่าไปยินดียินร้ายกับมัน พอจิตประณีตขึ้นอาการก็จะหายไปเอง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ที่ควรระวังก็คือ การนั่งสมาธิแล้วมีอาการโยกนี้ต้องดูให้ดีด้วยว่าเป็นอาการของปิติ หรือเป็นเพราะเผลอสติ ถ้าเป็นเพราะปิติก็ทำตามที่กล่าวไปแล้ว แต่ถ้าเป็นเพราะเผลอ นั่งแล้วเพลิน สติเลื่อนลอยลืมกำหนดรู้ก็ทำให้ตัวโยกได้เช่นกัน อย่างนั้นก็ต้องแก้ด้วยการกำหนดรู้ให้ต่อเนื่อง อย่าให้เผลอ ถ้าเผลอเมื่อไหร่ก็อาจจะโยกได้อีก ก็แก้ด้วยการกำหนดรู้ตามอาการที่เกิดขึ้นนั้น พอรู้ตัวแล้วก็จะหยุดโยกไปเอง ถ้าเผลอบ่อยก็เพิ่มกำลังของสติได้ ด้วยการเดินจงกรมแบบกำหนดรู้ตามการเคลื่อนไหวให้ละเอียดๆ ก็ช่วยได้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ไม่ต้องกังวลนะครับ สิ่งที่ไม่อยู่ในอำนาจก็เป็นอย่างนี้หละ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ั้งปิติ และการเผลอสติ รวมทั้งรูปนามอื่นๆ ด้วย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ดูมันไปเรื่อยๆ อย่าเผลอแล้วดีเอง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ื่องปิตินั้นก็ขอย้ำอีกนิดนะครับ คือถ้าความประณีตของจิตเปลี่ยนไป คือไม่อยู่ในช่วงของความประณีต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วามถี่ของจิต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ที่เป็นช่วงของปิติแล้ว อาการของปิติก็จะหายไปโดยอัตโนมัติครับ ทำนองเดียวกับที่พอความประณีตของจิตอยู่ในช่วงของปิติ อาการของปิติก็จะเกิดขึ้นมาโดยอัตโนมัติครับ ห้ามไม่ได้เพราะธรรมชาติเป็นอย่างนั้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หมือนกับพอโกรธก็จะมีอาการที่เป็นลักษณะเฉพาะของความโกรธ ปรากฏขึ้นมาโดยอัตโนมัติ เช่น ใจสั่น ร้อน ฯลฯ ถ้าตราบใดที่ยังโกรธอยู่ อาการนี้ก็จะยังอยู่ บังคับให้หายไม่ได้ แต่ถ้าหายโกรธเมื่อไหร่อาการก็จะหายไปเองโดยอัตโนมัติ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ที่ปิติเกิดขึ้นนานก็เพราะความประณีตของจิตอยู่ในช่วงนั้นนานครับ ซึ่งก็ไม่มีผลเสียอะไร เพราะก็เป็นสมาธิระดับหนึ่งเหมือนกัน ไม่ต้องกังวลนะครับ แค่ดูมันไปเรื่อยๆ แล้วดีเอง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ไม่ต้องพยายามไปหยุดมันหรอกครับ ถ้าจะหยุดก็ต้องเปลี่ยนระดับความประณีตของจิตให้พ้นช่วงปิติ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ู้ที่ทำสมาธิจนชำนาญแล้วก็จะเปลี่ยนระดับความประณีตของจิตได้ตามต้องการ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ก็จะหยุดได้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6 </w:t>
      </w:r>
      <w:r>
        <w:rPr>
          <w:rFonts w:ascii="MS Sans Serif;Arial" w:hAnsi="MS Sans Serif;Arial" w:cs="MS Sans Serif;Arial"/>
          <w:color w:val="000000"/>
        </w:rPr>
        <w:t xml:space="preserve">กรกฎ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นั่งสมาธิแล้วอยากได้นู่นได้นี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ตอนนี้กุมบังเหียนใจตัวเองไม่ให้กระเพื่อมตามโลกธรรม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 xml:space="preserve">มากนักได้ดีขึ้น นั่งสมาธินิ่ง แต่เกิดกิเลส เวลานั่งแล้วไม่เอาแค่นิ่งแบบเดิม อยากได้นู่นนี่ เช่น อยากไปถึงสุข อุเบกขา ปฐมญาณ เข้าออกได้ตามใจ และเวลาเกิดอาการใดๆ ทั้งเก่าและใหม่ก็ดีใจชื่นชม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ริงๆนะค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ไม่เฉยๆ แบบเมื่อก่อน พยายามไม่ทำให้รู้สึก แต่ก็รู้สึกดีอยากทำ ความรู้สึกเหล่านี้ ดีหรือร้ายคะ ต้องแก้ไขหรือไม่ หากต้องแก้ ให้ทำอย่างไรคะ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19"/>
        </w:numPr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ควบคุมจิตได้ดีขึ้น และเข้าสมาธิได้เร็วขึ้นเป็นสิ่งดีครับ แต่การอยากได้นู่นได้นี่ จะทำให้จิต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อยู่กับปัจจุบัน</w:t>
      </w:r>
      <w:r>
        <w:rPr>
          <w:rFonts w:ascii="MS Sans Serif;Arial" w:hAnsi="MS Sans Serif;Arial" w:cs="MS Sans Serif;Arial"/>
          <w:color w:val="000000"/>
        </w:rPr>
        <w:t xml:space="preserve"> คือไปอยู่ที่อนาคต คือสิ่งที่อยากได้ซึ่งยังไม่เกิดขึ้น 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ทำให้สมาธิไม่ก้าวหน้า</w:t>
      </w:r>
      <w:r>
        <w:rPr>
          <w:rFonts w:ascii="MS Sans Serif;Arial" w:hAnsi="MS Sans Serif;Arial" w:cs="MS Sans Serif;Arial"/>
          <w:color w:val="000000"/>
        </w:rPr>
        <w:t xml:space="preserve"> และอาจถอยหลังได้ครับ</w:t>
      </w:r>
    </w:p>
    <w:p>
      <w:pPr>
        <w:pStyle w:val="Normal"/>
        <w:ind w:left="964" w:firstLine="720"/>
        <w:rPr/>
      </w:pPr>
      <w:r>
        <w:rPr>
          <w:rFonts w:ascii="MS Sans Serif;Arial" w:hAnsi="MS Sans Serif;Arial" w:cs="MS Sans Serif;Arial"/>
          <w:color w:val="000000"/>
        </w:rPr>
        <w:t>ต้องตัดความรู้สึกอยากออกไป แล้วดึงจิตให้อยู่กับปัจจุบัน คือสิ่งที่กำลังเกิดขึ้นเฉพาะหน้า แล้วสมาธิถึงจะเกิดและก้าวหน้าไปได้ครับ ต้องคิดเอาไว้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ถ้ายิ่งอยากก็จะยิ่งไม่ได้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สมาธิไม่เกิด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ต่ถ้าไม่อยากแล้วก็จะได้เองตามเหตุปัจจัย</w:t>
      </w:r>
      <w:r>
        <w:rPr>
          <w:rFonts w:ascii="MS Sans Serif;Arial" w:hAnsi="MS Sans Serif;Arial" w:cs="MS Sans Serif;Arial"/>
          <w:color w:val="000000"/>
        </w:rPr>
        <w:t xml:space="preserve">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ราะจิตจะรวมได้ง่า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64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อาการลักษณะนี้เกิดจากวิริยินทรีย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วิริยะ </w:t>
      </w:r>
      <w:r>
        <w:rPr>
          <w:rFonts w:cs="MS Sans Serif;Arial" w:ascii="MS Sans Serif;Arial" w:hAnsi="MS Sans Serif;Arial"/>
          <w:color w:val="000000"/>
        </w:rPr>
        <w:t xml:space="preserve">+ </w:t>
      </w:r>
      <w:r>
        <w:rPr>
          <w:rFonts w:ascii="MS Sans Serif;Arial" w:hAnsi="MS Sans Serif;Arial" w:cs="MS Sans Serif;Arial"/>
          <w:color w:val="000000"/>
        </w:rPr>
        <w:t xml:space="preserve">อินทรีย์ </w:t>
      </w:r>
      <w:r>
        <w:rPr>
          <w:rFonts w:cs="MS Sans Serif;Arial" w:ascii="MS Sans Serif;Arial" w:hAnsi="MS Sans Serif;Arial"/>
          <w:color w:val="000000"/>
        </w:rPr>
        <w:t xml:space="preserve">= </w:t>
      </w:r>
      <w:r>
        <w:rPr>
          <w:rFonts w:ascii="MS Sans Serif;Arial" w:hAnsi="MS Sans Serif;Arial" w:cs="MS Sans Serif;Arial"/>
          <w:color w:val="000000"/>
        </w:rPr>
        <w:t>สิ่งที่เป็นใหญ่ในความเพียร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ือวิริยะ หร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วามเพียรมีกำลังมากเกินไป</w:t>
      </w:r>
      <w:r>
        <w:rPr>
          <w:rFonts w:ascii="MS Sans Serif;Arial" w:hAnsi="MS Sans Serif;Arial" w:cs="MS Sans Serif;Arial"/>
          <w:color w:val="000000"/>
        </w:rPr>
        <w:t>ครับ จะ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้องข่มจิตลง</w:t>
      </w:r>
      <w:r>
        <w:rPr>
          <w:rFonts w:ascii="MS Sans Serif;Arial" w:hAnsi="MS Sans Serif;Arial" w:cs="MS Sans Serif;Arial"/>
          <w:color w:val="000000"/>
        </w:rPr>
        <w:t xml:space="preserve"> คือลดความมุ่งมั่น หรือความอยากลง สมาธิถึงจะเกิดได้ง่ายขึ้น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ไม่ใช่ให้ลดการนั่งสมาธิลงนะครับ แต่ให้ลดความรู้สึกมุ่งมั่นลง ทำใจให้ผ่อนคลายขึ้น 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ิดว่าได้แค่ไหนก็แค่นั้น แล้วดูมันไปเรื่อยๆ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ื่องการจะได้ฌานนั้น เวลาทำสมาธิต้องคอยสังเกตทางไปของสมาธิ หรือทางดำเนินของจิตให้ดีครับ คือสังเกตว่าเมื่อทำจิตแบบไหน แล้วผลที่ได้เป็นยังไง เมื่อฉลาดในทางดำเนินของจิต และมีความชำนาญในการสร้างเหตุปัจจัย ให้จิตเป็นไปในสภาวะที่ต้องการแล้ว โอกาสได้ฌานก็จะมากขึ้นตามลำดับครับ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วามรู้สึกดีใจชื่นชมเป็นสิ่งที่เพิ่มกำลังของวิริยินทรีย์ครับ ถ้าน้อยเกินไปก็หดหู่ ท้อถอย ไม่มีความเพียร แต่ถ้ามากเกินไปก็จะส่งผลอย่างที่อธิบายแล้วในข้อ</w:t>
      </w:r>
      <w:r>
        <w:rPr>
          <w:rFonts w:cs="MS Sans Serif;Arial" w:ascii="MS Sans Serif;Arial" w:hAnsi="MS Sans Serif;Arial"/>
          <w:color w:val="000000"/>
        </w:rPr>
        <w:t xml:space="preserve">1.) </w:t>
      </w:r>
      <w:r>
        <w:rPr>
          <w:rFonts w:ascii="MS Sans Serif;Arial" w:hAnsi="MS Sans Serif;Arial" w:cs="MS Sans Serif;Arial"/>
          <w:color w:val="000000"/>
        </w:rPr>
        <w:t xml:space="preserve">ต้องประคับประคองให้สมดุลถึงจะส่งผลดีที่สุดครับ คือ </w:t>
      </w:r>
      <w:r>
        <w:rPr>
          <w:rFonts w:ascii="MS Sans Serif;Arial" w:hAnsi="MS Sans Serif;Arial" w:cs="MS Sans Serif;Arial"/>
          <w:b/>
          <w:b/>
          <w:bCs/>
          <w:color w:val="000000"/>
        </w:rPr>
        <w:t>ต้องยกจิตเมื่อควรยก ข่มจิตเมื่อควรข่ม ประคองจิตเมื่อควรประคอง</w:t>
      </w:r>
    </w:p>
    <w:p>
      <w:pPr>
        <w:pStyle w:val="Normal"/>
        <w:ind w:left="720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การแก้ไข คือการข่มจิต อธิบายแล้วในข้อ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>ครับ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อธิบายเรื่องญาณ และฌานนิดนึงนะ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ญาณ</w:t>
      </w:r>
      <w:r>
        <w:rPr>
          <w:rFonts w:ascii="MS Sans Serif;Arial" w:hAnsi="MS Sans Serif;Arial" w:cs="MS Sans Serif;Arial"/>
          <w:color w:val="000000"/>
        </w:rPr>
        <w:t xml:space="preserve"> คือปัญญา ความรู้แจ้ง โดยมากใช้กับปัญญาที่เกิดจากการทำวิปัสสนา คือความรู้ความเข้าใจธรรมชาติของรูปนาม หรือร่างกายและจิตใจตามความเป็นจริง เรียกว่าวิปัสสนาญาณ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ฌาน</w:t>
      </w:r>
      <w:r>
        <w:rPr>
          <w:rFonts w:ascii="MS Sans Serif;Arial" w:hAnsi="MS Sans Serif;Arial" w:cs="MS Sans Serif;Arial"/>
          <w:color w:val="000000"/>
        </w:rPr>
        <w:t xml:space="preserve"> ตามศัพท์แปลว่าการเพ่ง ใช้กับการทำสมาธิ ผู้ที่ได้ฌาน จะต้องเข้าออกสมาธิในขั้นนั้นๆ ได้อย่างใจต้องการ และสามารถอยู่ในสมาธิขั้นนั้นได้นานตามต้องการด้วย เรียกว่าได้</w:t>
      </w:r>
      <w:r>
        <w:rPr>
          <w:rFonts w:ascii="MS Sans Serif;Arial" w:hAnsi="MS Sans Serif;Arial" w:cs="MS Sans Serif;Arial"/>
          <w:b/>
          <w:b/>
          <w:bCs/>
          <w:color w:val="000000"/>
        </w:rPr>
        <w:t>วสี</w:t>
      </w:r>
      <w:r>
        <w:rPr>
          <w:rFonts w:ascii="MS Sans Serif;Arial" w:hAnsi="MS Sans Serif;Arial" w:cs="MS Sans Serif;Arial"/>
          <w:color w:val="000000"/>
        </w:rPr>
        <w:t xml:space="preserve"> คือความชำนาญ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4 </w:t>
      </w:r>
      <w:r>
        <w:rPr>
          <w:rFonts w:ascii="MS Sans Serif;Arial" w:hAnsi="MS Sans Serif;Arial" w:cs="MS Sans Serif;Arial"/>
          <w:color w:val="000000"/>
        </w:rPr>
        <w:t xml:space="preserve">สิงห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นั่งสมาธิแล้วฟุ้งซ่าน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ช่วงนี้นั่งแล้วกลับมาฟุ้งแบบเดิมอีกแล้วค่ะ พยายามคิดว่าเป็นหนึ่งสภาพธรรม ไม่อยากหงุดหงิดกับมันหน่ะค่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แต่ก็มีบ้าง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ไม่ว่าอะไรจะเกิดขึ้น เช่น ฟุ้งซ่าน กังวล ตกใจ กลัว หงุดหงิด ฯลฯ ก็รับรู้และดูมันไปครับ เช่น กำลังฟุ้ง ก็รับรู้ว่ากำลังฟุ้ง แล้วดูจิตที่กำลังฟุ้งนั้นไปเรื่อยๆ ทำใจสบายๆ เป็นกลางๆ ไม่ต้องเครียด ไม่ต้องกังวล ไม่ต้องตื่นเต้น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พอจิตอยู่กับปัจจุบันอย่างเป็นกลางๆ แล้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จิตอยู่กับการดูอาการที่กำลังฟุ้งในขณะปัจจุบันนั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แล้วสมาธิก็จะค่อยๆ เกิดขึ้นเองครับ หรือถึงแม้ว่าสมาธิไม่เกิด ก็ดูมันไปเพื่อผลในทางวิปัสสนา คือการศึกษาธรรมชาติของจิตก็เป็นประโยชน์เช่นกัน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แต่ถ้าสมาธิเกิดด้วย ก็จะได้ประโยชน์ทั้งในแง่สมาธิ และวิปัสสนาพร้อมกั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4 </w:t>
      </w:r>
      <w:r>
        <w:rPr>
          <w:rFonts w:ascii="MS Sans Serif;Arial" w:hAnsi="MS Sans Serif;Arial" w:cs="MS Sans Serif;Arial"/>
          <w:color w:val="000000"/>
        </w:rPr>
        <w:t xml:space="preserve">สิงห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การออกจากสมาธิกลางคั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เจออะไรที่น่าตกใจ ควรลืมตาเลยหรือเปล่าคะ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มีอยู่วัน นั่งๆ อยู่ แผ่นดินไห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ตอนนั้นมีปีติโยกอยู่แล้วนิดหน่อย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อยู่ๆ แผ่นดินก็ไหวมาก แบบเขย่าๆ แรงๆ สั้น แต่แรงมาก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ปกติที่นี่แผ่นดินไหวถึงจะแรง แต่ก็จะไม่ถึงขนาดเขย่าเฉพาะตัวแบบนั้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ิฉันเลยลืมตาเฉยเลย พอลืมตาก็เลิกไหว คืนนั้นก็ไม่ไหวอีก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คือไม่อยากคิดว่าเป็นอะไรที่เกิดจากสมาธิหน่ะค่ะ แต่เหมือนเป็นแบบ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าจจะแผ่นดินไหวจริงๆ แรงจริงๆ สั้นจริงๆ บังเอิญมาหยุดตอนที่เราลืมตาก็ได้ สามบังเอิญ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ต่ตอนนั้นมันกลัวหน่อยๆ ใจดีสู้เสือเนี่ย แว๊บแรก ทำไม่ทันค่ะ กลัวไปเสียแล้ว โดยเฉพาะเหตุการณ์ที่เจอครั้งแรก พอสอง สาม สี่ แล้ว ไม่กลัวแล้ว ทุกทีค่ะ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ตอบเป็นข้อๆ ก็แล้วกันนะครับ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วลาเจอสิ่งที่น่าตกใ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้าไม่ร้ายแรงจนรอไม่ได้นะครับ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วรปฏิบัติตามขั้นตอน ดังนี้ครับ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4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ตั้งสติให้ดี อย่าให้ความกลัว หรือความตกใจเข้าครอบงำจิต เพราะการทำสมาธินั้น มักจะมีเหตุการณ์แปลกๆ อย่างที่คาดไม่ถึงเกิดขึ้นได้เสมอ ถ้าไม่หายกลัวก็พยายามทำใจดีสู้เสือเอาไว้ อาจนึกถึงพระรัตนตรัย หรือสิ่งศักดิ์สิทธิ์ให้ช่วยคุ้มครอง เป็นกำลังใจด้วยก็ได้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หตุการณ์ต่างๆ จากการทำสมาธินั้น ถ้าไม่ขาดสติ ไม่กลัว ไม่ตกใจ ก็จะไม่มีอันตรายอะไรอยู่แล้วครั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4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หายใจเข้าออกลึกๆ สัก </w:t>
      </w:r>
      <w:r>
        <w:rPr>
          <w:rFonts w:cs="MS Sans Serif;Arial" w:ascii="MS Sans Serif;Arial" w:hAnsi="MS Sans Serif;Arial"/>
          <w:color w:val="000000"/>
        </w:rPr>
        <w:t xml:space="preserve">3 </w:t>
      </w:r>
      <w:r>
        <w:rPr>
          <w:rFonts w:ascii="MS Sans Serif;Arial" w:hAnsi="MS Sans Serif;Arial" w:cs="MS Sans Serif;Arial"/>
          <w:color w:val="000000"/>
        </w:rPr>
        <w:t>รอบ พร้อมกับค่อยๆ ถอนจิตจากสมาธ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4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มื่อจิตใจเป็นปรกติดีแล้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ไม่กลัว ไม่ตกใจ และไม่อยู่ในสมาธิที่ลึกมาก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ก็ค่อยๆ ลืมตาช้าๆ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ออกจากสมาธิอย่างรวดเร็ว อาจทำให้เวียนหัว เกิดอาการมึนงง รู้สึกเหมือนตัวหมุนติ้วได้นะครับ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การที่ตกใจแล้วลืมตาทันที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ำหนดไม่ทั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นั้น คิดว่าน่าจะเป็นสัญชาตญาณในการระวังภัย ของทุกคนนะครับ ต้องค่อยๆ ฝึกไปเรื่อยๆ ใจเย็นๆ แล้วจะควบคุมจิตได้ดีขึ้นเรื่อยๆ เอง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48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4 </w:t>
      </w:r>
      <w:r>
        <w:rPr>
          <w:rFonts w:ascii="MS Sans Serif;Arial" w:hAnsi="MS Sans Serif;Arial" w:cs="MS Sans Serif;Arial"/>
          <w:color w:val="000000"/>
        </w:rPr>
        <w:t xml:space="preserve">สิงห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นั่งสมาธิแล้วเหมือนแขนขาหายไป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ื่องความรู้สึกสบายๆ ไม่แน่ใจว่าเป็นอะไรแน่ค่ะ เริ่มจากขาและแขนซ้ายหายไปก่อน ก็กำหนดรู้ว่าหาย จากนั้นก็รู้สึกสบายๆ เบาๆ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ำแม่น ประทับใจ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ถ้าจำไม่ผิดไม่ซู่ซ่าใดๆ หรือเย็นจนหนาวนะคะ อาจเป็นแค่ปิติ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ความรู้สึกที่เกิดขึ้นนั้น เกิดจากการที่จิตรวมเข้ามาครับ คือปรกติจิตจะกวาดรับความรู้สึกไปทั่วตั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วามจริงแล้วจะรับความรู้สึกทีละจุดไม่พร้อมกัน แต่จิตเกิดดับอย่างรวดเร็วมาก จนทำให้รู้สึกเหมือนกับว่าเกิดขึ้นพร้อมๆ กันทั้งตั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ต่พอทำสมาธิแล้วจิตรวมเข้ามาที่จุดเดียว คือสนใจอยู่ที่จุดเดียว เช่นที่ลมหายใจ หรือที่ท้อง ไม่ซัดส่ายไปที่จุดอื่นๆ ก็จะทำให้ไม่รู้สึกถึงจุดอื่นๆ เลยรู้สึกเหมือนกับว่าอวัยวะเหล่านั้นหายไปครับ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30 </w:t>
      </w:r>
      <w:r>
        <w:rPr>
          <w:rFonts w:ascii="MS Sans Serif;Arial" w:hAnsi="MS Sans Serif;Arial" w:cs="MS Sans Serif;Arial"/>
          <w:color w:val="000000"/>
        </w:rPr>
        <w:t xml:space="preserve">กันยายน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สมาธิและกิเลส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คนที่สามารถฝึกแล้วจิตตื่น</w:t>
      </w:r>
      <w:r>
        <w:rPr>
          <w:rFonts w:cs="MS Sans Serif;Arial" w:ascii="MS Sans Serif;Arial" w:hAnsi="MS Sans Serif;Arial"/>
          <w:color w:val="000000"/>
        </w:rPr>
        <w:t>,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รู้สึกเบิกบานตลอดเวลา และสามารถคุมกิริยาของร่างกาย ให้เคลื่อนไหวอย่างงดงามได้ และรู้ว่าเวลามีกิเลสเกิดขึ้นนั้น มันเหมือนมีอะไรมาเกาะใจให้เจ็บ เรียกว่าอยู่ในขั้นสมาธิขั้นใด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และหลังจากนั้นเมื่อไม่ได้บำเพ็ญภาวนาอีก ปรากฏว่าจิตหลับไป ไม่เบิกบานเหมือนเดิม และสามารถคุมกิริยาการเคลื่อนไหวของร่างกายได้ และรู้สึกร้อนรุ่มเบื่อหน่ายต่อโลกเป็นประจำ แต่ในบางครั้งก็รู้สึกเป็นสุขเหมือนตัวลอยๆ และรู้สึกไม่อยากยึดติดกับอะไรนั้น เรียกว่ามีพลังสมาธิอยู่ในขั้นใด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ตอบคำถามเป็นข้อๆ ดังนี้ครับ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จากข้อมูลเท่าที่ให้มานี้ คงยากที่จะบอกได้นะครับว่าทำสมาธิได้ถึงขั้นใด เพราะสมาธิในทุกๆ ขั้น ก็ล้วนทำให้เกิดผลอย่างนี้ได้ทั้งนั้น เพียงแต่ความประณีต เบาสบายของจิต จะมากขึ้นเรื่อยๆ ตามขั้นที่สูงขึ้นไป แต่อย่างน้อยก็คงไม่ต่ำกว่าขณิกสมาธิ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สมาธิชั่วขณ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ถ้าจะให้ทราบชัดเจนกว่านี้ ก็ต้องทราบข้อมูลอย่างละเอียดครับ เพราะสมาธิเป็นเรื่องเกี่ยวกับจิตที่มีความละเอียดอ่อนมาก ถ้าวิเคราะห์โดยไม่ทราบรายละเอียดมากพอ จะผิดพลาดได้ง่ายมาก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อาการที่จิตตื่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รู้สึกเบิกบานตลอดเวลา เป็นผลจากสมาธิครับ เมื่อสมาธิเกิดขึ้นแล้วจะทำให้นิวรณ์ทั้ง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 xml:space="preserve">สงบลงไป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รายละเอียดได้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นิวรณ์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ละวิธีแก้ไข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สมถกรรมฐา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สมาธิ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ในที่นี้ก็คือถีนมิทธะ แยกเป็นถีนะคือความหดหู่ท้อถอย และมิทธะคือความง่วงเหงาหาวนอน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อาการที่สามารถคุมกิริยาของร่างกาย ให้เคลื่อนไหวอย่างงดงามได้นั้น เกิดจากสติที่มีกำลังเพิ่มมากขึ้น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ส่วนการที่รู้ว่าเวลามีกิเลสเกิดขึ้นนั้น มันเหมือนมีอะไรมาเกาะใจให้เจ็บนั้น เกิดจากการที่ได้สัมผัสกับสภาวะจิตที่ประณีตขึ้นจากการทำสมาธิแล้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ลำดับขั้นของจิต</w:t>
      </w:r>
      <w:r>
        <w:rPr>
          <w:rFonts w:ascii="MS Sans Serif;Arial" w:hAnsi="MS Sans Serif;Arial" w:cs="MS Sans Serif;Arial"/>
          <w:color w:val="000000"/>
        </w:rPr>
        <w:t xml:space="preserve"> และ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พุทธวิธีพัฒนาจิต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>บทวิเคราะห์</w:t>
      </w:r>
      <w:r>
        <w:rPr>
          <w:rFonts w:ascii="MS Sans Serif;Arial" w:hAnsi="MS Sans Serif;Arial" w:cs="MS Sans Serif;Arial"/>
          <w:color w:val="000000"/>
        </w:rPr>
        <w:t xml:space="preserve"> ประกอบ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เมื่อมีกิเลสเกิดขึ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ิตจะเร่าร้อน หยาบกระด้างขึ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จึงรู้สึกถึงความทุกข์จากกิเลสนั้นได้ชัดเจน เพราะเกิดจากการนำไปเปรียบเทียบกับจิตที่ประณีตในระดับสมาธิ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หมือนคนที่เพิ่งออกจากห้องแอร์ ย่อมจะรู้สึกถึงความร้อน จากบรรยากาศภายนอกห้องแอร์ ได้ชัดเจนมากกว่าคนที่ไม่เคยอยู่ในที่เย็นๆ อย่างในห้องแอร์มาก่อน คือคนที่ไม่เคยอยู่ในที่เย็นๆ นั้นจะรู้สึกเคยชินกับบรรยากาศภายนอกห้องแอร์ จนรู้สึกว่าเป็นเรื่องปรกติ จึงไม่รู้สึกว่าเป็นทุกข์อะไรนัก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มื่อไม่ได้บำเพ็ญภาวนาอีก ปรากฏว่าจิตหลับไป ไม่เบิกบานเหมือนเดิมนั้น เกิดจากการที่จิตรับอิทธิพลจากสิ่งแวดล้อมภายนอก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ารกระทบกระทั่งกับสิ่งต่างๆ รอบตั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ะอิทธิพลจากภายใน คือกิเลสต่างๆ ที่เกิดขึ้น ทำให้จิตลดความประณีตลงเรื่อยๆ และนิวรณ์ต่างๆ ก็ค่อยๆ ครอบงำจิตได้มากขึ้นเรื่อยๆ 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ที่รู้สึกร้อนรุ่ม เบื่อหน่ายต่อโลกเป็นประจำ เพราะเกิดจากการเอาสภาวะจิตปรกติของโลก ซึ่งเร่าร้อน ไปเปรียบเทียบกับจิตในระดับสมาธิ ซึ่งประณีต เบาสบาย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ที่ในบางครั้งก็รู้สึกเป็นสุข เหมือนตัวลอยๆ และรู้สึกไม่อยากยึดติดกับอะไรนั้น เพราะได้สัมผัสกับสภาวะจิตทั้งในระดับโลกๆ และในระดับสมาธิมาแล้ว ทำให้เห็นความแตกต่างที่ชัดเจน และเห็นโทษของการยึดติดกับโลก จึงอยากจะพ้นจากโลกอันเร่าร้อนนั้น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และในขณะใดที่จิตอยู่เหนือความยึดติดกับโลกได้ เมื่อนั้นจิตก็จะประณีตขึ้นโดยอัตโนมัติ เพราะไม่ถูกโลกครอบงำเอาไว้ เมื่อจิตประณีตขึ้น ก็จะรู้สึกเป็นสุข เบาสบาย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ซึ่งในกรณีนี้ก็เหมือนข้อที่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>นะครับ ที่ยากที่จะบอกได้ว่าเป็นจิตขั้นใด จากข้อมูลที่ให้มานี้ ก็บอกได้แค่ว่าจิตประณีตกว่าระดับโลกๆ เป็นระยะๆ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ขอแนะนำเพิ่มเติมนะครับ ว่าอย่าไปยึดติดกับระดับขั้นของสมาธิให้มากนัก ควรจะสังเกตสภาวะจิตที่กำลังเกิดขึ้น และพัฒนาการที่เป็นไปมากกว่า เพราะเรื่องของสภาวะจิตนั้น ต้องสัมผัสเองถึงจะรู้ ยากที่จะอธิบายให้คนอื่นรู้ถึงสภาวะจิตที่เราเป็น ได้อย่างชัดเจนด้วยคำพูด หรือตัวหนังสือ นอกจากการกำหนดรู้ด้วยจิต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สำหรับคนที่รู้วาระจิตของผู้อื่นได้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ท่านั้น เพราะฉะนั้นจึงเป็นการยากมาก ที่จะบอกลำดับขั้นของจิตของผู้อื่นได้ถูกต้อง ชัดเจน แน่นอ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/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3 </w:t>
      </w:r>
      <w:r>
        <w:rPr>
          <w:rFonts w:ascii="MS Sans Serif;Arial" w:hAnsi="MS Sans Serif;Arial" w:cs="MS Sans Serif;Arial"/>
          <w:color w:val="000000"/>
        </w:rPr>
        <w:t xml:space="preserve">พฤศจิกายน </w:t>
      </w:r>
      <w:r>
        <w:rPr>
          <w:rFonts w:cs="MS Sans Serif;Arial" w:ascii="MS Sans Serif;Arial" w:hAnsi="MS Sans Serif;Arial"/>
          <w:color w:val="000000"/>
        </w:rPr>
        <w:t>2545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dia New"/>
        <w:sz w:val="28"/>
        <w:sz w:val="28"/>
        <w:szCs w:val="28"/>
      </w:rPr>
      <w:t xml:space="preserve">สมาธิ  </w:t>
    </w:r>
    <w:r>
      <w:rPr>
        <w:rStyle w:val="PageNumber"/>
        <w:rFonts w:cs="Cordi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cs="Cordia New"/>
      </w:rPr>
      <w:instrText xml:space="preserve"> PAGE </w:instrText>
    </w:r>
    <w:r>
      <w:rPr>
        <w:rStyle w:val="PageNumber"/>
        <w:sz w:val="28"/>
        <w:sz w:val="28"/>
        <w:szCs w:val="28"/>
        <w:rFonts w:cs="Cordia New"/>
      </w:rPr>
      <w:fldChar w:fldCharType="separate"/>
    </w:r>
    <w:r>
      <w:rPr>
        <w:rStyle w:val="PageNumber"/>
        <w:sz w:val="28"/>
        <w:sz w:val="28"/>
        <w:szCs w:val="28"/>
        <w:rFonts w:cs="Cordia New"/>
      </w:rPr>
      <w:t>38</w:t>
    </w:r>
    <w:r>
      <w:rPr>
        <w:rStyle w:val="PageNumber"/>
        <w:sz w:val="28"/>
        <w:sz w:val="28"/>
        <w:szCs w:val="28"/>
        <w:rFonts w:cs="Cordi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00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760"/>
        </w:tabs>
        <w:ind w:left="274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0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320"/>
        </w:tabs>
        <w:ind w:left="1300" w:hanging="340"/>
      </w:pPr>
      <w:rPr>
        <w:rFonts w:ascii="Courier New" w:hAnsi="Courier New" w:cs="Courier New" w:hint="default"/>
      </w:rPr>
    </w:lvl>
    <w:lvl w:ilvl="3">
      <w:start w:val="1"/>
      <w:numFmt w:val="bullet"/>
      <w:lvlText w:val=""/>
      <w:lvlJc w:val="left"/>
      <w:pPr>
        <w:tabs>
          <w:tab w:val="num" w:pos="2760"/>
        </w:tabs>
        <w:ind w:left="274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00" w:hanging="34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760"/>
        </w:tabs>
        <w:ind w:left="274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00" w:hanging="34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840"/>
        </w:tabs>
        <w:ind w:left="820" w:hanging="34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840"/>
        </w:tabs>
        <w:ind w:left="820" w:hanging="34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840"/>
        </w:tabs>
        <w:ind w:left="820" w:hanging="34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27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b/>
      <w:bCs/>
      <w:color w:val="3300C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Cordi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Wingdings" w:hAnsi="Wingdings" w:cs="Wingdings"/>
      <w:sz w:val="16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rdia New" w:hAnsi="Cordia New" w:eastAsia="Times New Roman" w:cs="Cord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7z0">
    <w:name w:val="WW8Num47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Wingdings" w:hAnsi="Wingdings" w:cs="Wingdings"/>
      <w:sz w:val="16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Cordia New" w:hAnsi="Cordia New" w:eastAsia="Times New Roman" w:cs="Cordia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91z0">
    <w:name w:val="WW8Num91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MS Sans Serif;Arial" w:hAnsi="MS Sans Serif;Arial" w:cs="MS Sans Serif;Arial"/>
      <w:b/>
      <w:bCs/>
      <w:color w:val="3300CC"/>
      <w:sz w:val="40"/>
      <w:szCs w:val="4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Angsana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29:00Z</dcterms:created>
  <dc:creator>Ts</dc:creator>
  <dc:description/>
  <dc:language>en-US</dc:language>
  <cp:lastModifiedBy>Ts</cp:lastModifiedBy>
  <dcterms:modified xsi:type="dcterms:W3CDTF">2003-03-13T10:30:00Z</dcterms:modified>
  <cp:revision>99</cp:revision>
  <dc:subject/>
  <dc:title>สมถกรรมฐาน (สมาธิ)</dc:title>
</cp:coreProperties>
</file>