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UPC"/>
          <w:sz w:val="28"/>
          <w:szCs w:val="28"/>
        </w:rPr>
      </w:pPr>
      <w:r>
        <w:rPr>
          <w:rFonts w:cs="CordiaUPC"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40"/>
          <w:szCs w:val="40"/>
        </w:rPr>
      </w:pPr>
      <w:r>
        <w:rPr>
          <w:sz w:val="40"/>
          <w:sz w:val="40"/>
          <w:szCs w:val="40"/>
        </w:rPr>
        <w:t>หมวดทาน</w:t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28"/>
          <w:szCs w:val="28"/>
        </w:rPr>
      </w:pPr>
      <w:r>
        <w:rPr>
          <w:rFonts w:cs="CordiaUPC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cs="CordiaUPC"/>
          <w:color w:val="000000"/>
        </w:rPr>
      </w:pPr>
      <w:r>
        <w:rPr>
          <w:rFonts w:cs="CordiaUPC"/>
          <w:color w:val="000000"/>
        </w:rPr>
        <w:t>ทำบุญอย่างไรได้บุญมาก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ab/>
        <w:tab/>
        <w:tab/>
        <w:tab/>
        <w:tab/>
      </w:r>
      <w:r>
        <w:rPr>
          <w:rFonts w:cs="CordiaUPC"/>
          <w:color w:val="000000"/>
        </w:rPr>
        <w:t>หน้า</w:t>
      </w:r>
      <w:r>
        <w:rPr>
          <w:rFonts w:cs="CordiaUPC"/>
          <w:color w:val="000000"/>
        </w:rPr>
        <w:tab/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cs="CordiaUPC"/>
          <w:color w:val="000000"/>
        </w:rPr>
      </w:pPr>
      <w:r>
        <w:rPr>
          <w:rFonts w:cs="CordiaUPC"/>
          <w:color w:val="000000"/>
        </w:rPr>
        <w:t>สังฆทานที่แท้จริง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ab/>
        <w:tab/>
        <w:tab/>
        <w:tab/>
        <w:tab/>
        <w:tab/>
      </w:r>
      <w:r>
        <w:rPr>
          <w:rFonts w:cs="CordiaUPC"/>
          <w:color w:val="000000"/>
        </w:rPr>
        <w:t>หน้า</w:t>
      </w:r>
      <w:r>
        <w:rPr>
          <w:rFonts w:cs="CordiaUPC"/>
          <w:color w:val="000000"/>
        </w:rPr>
        <w:tab/>
        <w:t>5</w:t>
      </w:r>
    </w:p>
    <w:p>
      <w:pPr>
        <w:pStyle w:val="Normal"/>
        <w:jc w:val="center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Web"/>
        <w:jc w:val="center"/>
        <w:rPr>
          <w:rFonts w:cs="CordiaUPC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CordiaUPC"/>
          <w:b/>
          <w:b/>
          <w:bCs/>
          <w:color w:val="000000"/>
          <w:sz w:val="40"/>
          <w:sz w:val="40"/>
          <w:szCs w:val="40"/>
        </w:rPr>
        <w:t>ทำบุญอย่างไรได้บุญมาก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ทำบุญในที่นี้จะกล่าวถึ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ารให้ทาน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ท่า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ำหรับการทำบุญประเภทอื่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ามารถอ่านได้ในหมวดอื่น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ี่เกี่ยวข้องกับการทำบุญประเภทนั้น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โดยตร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รวมทั้งในเรื่อ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วลามสูต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หมวด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ธรรมทั่วไ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ซึ่งเป็นสูตรที่สรุปเปรียบเทียบผลบุญที่ได้รับจากการทำบุญแทบจะทุกประเภท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ว่าประเภทไหนให้ผลบุญมาก</w:t>
      </w:r>
      <w:r>
        <w:rPr>
          <w:rFonts w:cs="CordiaUPC" w:ascii="MS Sans Serif;Arial" w:hAnsi="MS Sans Serif;Arial"/>
          <w:color w:val="000000"/>
          <w:sz w:val="32"/>
          <w:szCs w:val="32"/>
        </w:rPr>
        <w:t>/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้อยกว่ากันอย่างไร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ให้ทานในที่นี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ะ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น้นที่การสละวัตถุสิ่งขอ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หรือทรัพย์สมบัติให้แก่ผู้อื่นเป็นหลั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ต่ก็สามารถประยุกต์ใช้ได้กับการให้ทานอย่างอื่น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ช่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รรมทาน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ให้ธรรมเป็นทาน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อภัยทาน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ให้อภัยแก่ผู้อื่น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เช่นกั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โดยการพิจารณาเปรียบเทียบกัน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ให้ทานแต่ละครั้ง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ะให้ผลบุญหรืออานิสงส์มากหรือน้อยอย่างไร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ขึ้นกับปัจจัยหลาย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อย่างประกอบกั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ั้งปัจจัยจาก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ตัวผู้ให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วัตถุสิ่งของที่ให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ผู้รับทาน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ด้ว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ซึ่งองค์สมเด็จพระสัมมาสัมพุทธเจ้าได้ทรงแสดงเอาไว้ในที่หลาย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ห่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างผู้ดำเนินการได้รวบรวมจากพระไตรปิฎกหลาย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ูต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รวมทั้งแหล่งความรู้อื่น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รุปได้ดังนี้คือ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b/>
          <w:b/>
          <w:bCs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ารทำบุญให้ทาน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ปรียบเสมือนการ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ทำนาปลูกข้า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โดยที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ผู้รับ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ป็นเหมือ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นาข้า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ของที่ให้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หมือ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มล็ดพันธุ์ข้า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ิเลส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งผู้รับและผู้ให้เหมือนเป็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วัชชพืช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นาข้าว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ความตั้งใจ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งผู้ให้เหมือ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ความตั้งใจในการหว่าน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มล็ดพันธุ์ข้าวให้ตกลงในน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ให้กระจัดกระจายออกนอกน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ศรัทธา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งผู้ให้เปรียบเหมือ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ุ๋ย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ิติ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ี่เกิดขึ้นกับผู้ให้เปรียบเหมือ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น้ำ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ผลบุญ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ี่ผู้ให้ได้รับเปรียบเสมือ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ผลผลิต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ากการทำนา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ู้รับจึงได้ชื่อว่าเป็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นื้อนาบุญ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ารทำนาปลูกข้าว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้าใช้ข้าวพันธุ์ด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ลูกในนาข้าวที่มีดินด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ขณะหว่านก็ตั้งใจหว่านให้ข้าวตกลงในท้องนาอย่างพอด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กระจัดกระจายสูญหายไปนอกน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น้ำบริบูรณ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ปุ๋ยอุดมสมบูรณ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มีวัชชพืชมาคอยแย่งอาหารต้นข้า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ลผลิตที่ได้ย่อมมากมา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ต็มเม็ดเต็มหน่วยฉันใด</w:t>
      </w:r>
    </w:p>
    <w:p>
      <w:pPr>
        <w:pStyle w:val="NormalWeb"/>
        <w:ind w:firstLine="720"/>
        <w:jc w:val="both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ารทำบุญ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ด้วยวัตถุอันเลิ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กับบุคคลอันเลิ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าศจากกิเลสเครื่องเศร้าหมองใด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ำไปด้วยความตั้งใจอันแน่วแน่มั่นค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กอบด้วยศรัทธาอันด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ึงพร้อมด้วยปิติเบิกบานใ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ลบุญที่ได้ย่อมไพบูลย์ฉันนั้น</w:t>
      </w:r>
    </w:p>
    <w:p>
      <w:pPr>
        <w:pStyle w:val="NormalWeb"/>
        <w:spacing w:lineRule="auto" w:line="360"/>
        <w:rPr>
          <w:rFonts w:ascii="MS Sans Serif;Arial" w:hAnsi="MS Sans Serif;Arial" w:cs="CordiaUPC"/>
          <w:b/>
          <w:b/>
          <w:bCs/>
          <w:color w:val="000000"/>
          <w:sz w:val="36"/>
          <w:szCs w:val="36"/>
        </w:rPr>
      </w:pPr>
      <w:r>
        <w:rPr>
          <w:rFonts w:cs="CordiaUPC" w:ascii="MS Sans Serif;Arial" w:hAnsi="MS Sans Serif;Arial"/>
          <w:b/>
          <w:bCs/>
          <w:color w:val="000000"/>
          <w:sz w:val="36"/>
          <w:szCs w:val="36"/>
        </w:rPr>
      </w:r>
    </w:p>
    <w:p>
      <w:pPr>
        <w:pStyle w:val="NormalWeb"/>
        <w:spacing w:lineRule="auto" w:line="360"/>
        <w:rPr>
          <w:rFonts w:ascii="MS Sans Serif;Arial" w:hAnsi="MS Sans Serif;Arial" w:cs="CordiaUPC"/>
          <w:b/>
          <w:b/>
          <w:bCs/>
          <w:color w:val="000000"/>
          <w:sz w:val="36"/>
          <w:szCs w:val="36"/>
        </w:rPr>
      </w:pPr>
      <w:r>
        <w:rPr>
          <w:rFonts w:cs="CordiaUPC" w:ascii="MS Sans Serif;Arial" w:hAnsi="MS Sans Serif;Arial"/>
          <w:b/>
          <w:bCs/>
          <w:color w:val="000000"/>
          <w:sz w:val="36"/>
          <w:szCs w:val="36"/>
        </w:rPr>
      </w:r>
    </w:p>
    <w:p>
      <w:pPr>
        <w:pStyle w:val="NormalWeb"/>
        <w:spacing w:lineRule="auto" w:line="360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6"/>
          <w:sz w:val="36"/>
          <w:szCs w:val="36"/>
        </w:rPr>
        <w:t>คุณสมบัติของผู้ให้ทานที่จะได้บุญมาก</w:t>
      </w:r>
      <w:r>
        <w:rPr>
          <w:rFonts w:ascii="MS Sans Serif;Arial" w:hAnsi="MS Sans Serif;Arial" w:eastAsia="MS Sans Serif;Arial" w:cs="MS Sans Serif;Arial"/>
          <w:color w:val="3300CC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3300CC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ที่ผู้ให้ทานจะได้รับผลบุญมาก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ตัวผู้ให้เองต้องประกอบด้วยคุณสมบัติดังนี้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280" w:after="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นั้นโดย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คารพ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ำความนอบน้อมให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ความเคารพด้วยใจที่แท้จริ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ใช่แค่เพียงร่างกาย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นั้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ด้วยมือตนเอ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้ายิ่งต้องใช้ความพยายามมากเท่าไ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ิตก็จะยิ่งมีกำลังมากขึ้นเท่า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ทำบุญด้วยความรู้สึกที่หนักแน่นมากเท่าไ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จะส่งผลให้ได้บุญที่หนักแน่นมากเท่านั้น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ชื่อในกรรมและผลของกรร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ซึ่งจะส่งผลให้เกิดความรู้สึกที่หนักแน่นเช่นกั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ใช่ว่าสักแต่ให้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ปเท่านั้น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ความ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ลื่อมใ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ศรัทธา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ผู้รับทาน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หตุผลเช่นเดียวกับข้อก่อน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มื่อให้แล้วเกิด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ิติโสมนั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ิตใจผ่องใ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บิกบาน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เหมาะสมกับ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าลเวล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ให้ในสิ่งที่ผู้รับต้องการในเวลานั้นๆ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โดย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ละ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วัตถุทานนั้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อย่างแท้จริ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มีใจยึดเหนี่ย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่วงใยวัตถุนั้นอี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ว่าผู้รับจะเอาสิ่งนั้น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ปใช้ทำอะไรหรือเมื่อไหร่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ป็นผู้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มีจิตอนุเคราะห์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ให้โดยหวังประโยชน์แก่ผู้รับจริง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ใช่หวังประโยชน์แก่ตัวผู้ให้เอง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รู้สึก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ยินดี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การให้ทานครั้งนั้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ทั้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b/>
          <w:bCs/>
          <w:color w:val="000000"/>
          <w:sz w:val="32"/>
          <w:szCs w:val="32"/>
        </w:rPr>
        <w:t xml:space="preserve">3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า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ทั้งก่อนให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ณะให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หลังจากให้ทานนั้นแล้วก็รู้สึกยินด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นึกถึงเมื่อใดก็ยินดีเมื่อ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ใช่ให้แล้วเสียใจในภายหลัง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280"/>
        <w:ind w:left="900" w:hanging="360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โดย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ไม่หวังผลตอบแทนใด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หวังแม้แต่บุญที่จะได้รับ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ให้เพื่อให้จริง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้วผลบุญก็จะตามมาเอง</w:t>
      </w:r>
    </w:p>
    <w:p>
      <w:pPr>
        <w:pStyle w:val="NormalWeb"/>
        <w:spacing w:lineRule="auto" w:line="360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6"/>
          <w:sz w:val="36"/>
          <w:szCs w:val="36"/>
        </w:rPr>
        <w:t>ลักษณะของวัตถุสิ่งของที่ใช้ให้ทานแล้วได้บุญมาก</w:t>
      </w:r>
      <w:r>
        <w:rPr>
          <w:rFonts w:ascii="MS Sans Serif;Arial" w:hAnsi="MS Sans Serif;Arial" w:eastAsia="MS Sans Serif;Arial" w:cs="MS Sans Serif;Arial"/>
          <w:color w:val="3300CC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66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วัตถุทานที่ใช้ทำบุญให้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้วจะส่งผลให้ผู้ให้ทานนั้นได้รับอานิสงส์ผลบุญมา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ลักษณะดังนี้คือ</w:t>
      </w:r>
    </w:p>
    <w:p>
      <w:pPr>
        <w:pStyle w:val="NormalWeb"/>
        <w:numPr>
          <w:ilvl w:val="0"/>
          <w:numId w:val="4"/>
        </w:numPr>
        <w:spacing w:before="280" w:after="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ของที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ไม่ใช่ของเหลือเด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ไม่ใช่เป็นของที่แม้ผู้ให้เองก็ไม่ต้องการแล้ว</w:t>
      </w:r>
    </w:p>
    <w:p>
      <w:pPr>
        <w:pStyle w:val="NormalWeb"/>
        <w:numPr>
          <w:ilvl w:val="0"/>
          <w:numId w:val="4"/>
        </w:numPr>
        <w:spacing w:before="0" w:after="28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ของที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ะอา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ัดเตรียมอย่า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ระณีต</w:t>
      </w:r>
    </w:p>
    <w:p>
      <w:pPr>
        <w:pStyle w:val="NormalWeb"/>
        <w:numPr>
          <w:ilvl w:val="0"/>
          <w:numId w:val="4"/>
        </w:numPr>
        <w:spacing w:before="0" w:after="28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ของที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ได้มาโดยชอบธรร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ผู้ให้มีสิทธิในการเป็นเจ้าของของนั้นจริงๆ</w:t>
      </w:r>
    </w:p>
    <w:p>
      <w:pPr>
        <w:pStyle w:val="NormalWeb"/>
        <w:numPr>
          <w:ilvl w:val="0"/>
          <w:numId w:val="4"/>
        </w:numPr>
        <w:spacing w:before="0" w:after="28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โดย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ไม่มีส่วนเหลื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ให้ของนั้นทั้งหมดที่มีอยู่ในขณะ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ใช่ให้อย่างขยักขย่อน</w:t>
      </w:r>
    </w:p>
    <w:p>
      <w:pPr>
        <w:pStyle w:val="NormalWeb"/>
        <w:numPr>
          <w:ilvl w:val="0"/>
          <w:numId w:val="4"/>
        </w:numPr>
        <w:spacing w:before="0" w:after="28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้าของที่ให้นั้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มีความสำคัญ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มีความหมาย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มีคุณค่า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ำหรับตัว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ผู้ให้เอง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ากเท่าไหร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ยิ่งได้บุญมากขึ้นเท่า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พราะผู้ให้ต้องเสียสละมา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ช่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นยากจนให้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10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บาท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อาจได้บุญมากกว่าเศรษฐีให้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1,000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บาทก็ได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พราะเงิ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10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บาทนั้นมีค่ามากสำหรับคนยากจ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ขณะที่เงิ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1,000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บาทเป็นเพียงแค่เศษเงินของเศรษฐี</w:t>
      </w:r>
    </w:p>
    <w:p>
      <w:pPr>
        <w:pStyle w:val="NormalWeb"/>
        <w:numPr>
          <w:ilvl w:val="0"/>
          <w:numId w:val="4"/>
        </w:numPr>
        <w:spacing w:before="0" w:after="28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ให้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อวัยวะ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งตนเป็น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บุญมากกว่าการให้ทรัพย์ภายนอกเป็นทาน</w:t>
      </w:r>
    </w:p>
    <w:p>
      <w:pPr>
        <w:pStyle w:val="NormalWeb"/>
        <w:numPr>
          <w:ilvl w:val="0"/>
          <w:numId w:val="4"/>
        </w:numPr>
        <w:spacing w:before="0" w:after="280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ให้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ชีวิต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งตนเป็น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บุญมากกว่าการให้อวัยวะเป็นทาน</w:t>
      </w:r>
    </w:p>
    <w:p>
      <w:pPr>
        <w:pStyle w:val="NormalWeb"/>
        <w:spacing w:lineRule="auto" w:line="360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6"/>
          <w:sz w:val="36"/>
          <w:szCs w:val="36"/>
        </w:rPr>
        <w:t>คุณสมบัติของผู้รับที่จะทำให้ผู้ให้ได้บุญมาก</w:t>
      </w:r>
      <w:r>
        <w:rPr>
          <w:rFonts w:cs="CordiaUPC" w:ascii="MS Sans Serif;Arial" w:hAnsi="MS Sans Serif;Arial"/>
          <w:b/>
          <w:bCs/>
          <w:color w:val="000000"/>
          <w:sz w:val="36"/>
          <w:szCs w:val="36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ู้รับ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เนื้อนาบุญที่ด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อันจะส่งผลให้ผู้ที่ทำบุญด้วยได้บุญมาก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คุณสมบัติดังนี้</w:t>
      </w:r>
    </w:p>
    <w:p>
      <w:pPr>
        <w:pStyle w:val="NormalWeb"/>
        <w:numPr>
          <w:ilvl w:val="0"/>
          <w:numId w:val="7"/>
        </w:numPr>
        <w:spacing w:before="280" w:after="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ป็นผู้ที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มีศีลมา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ถือศีลนั้นได้อย่า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บริสุทธิ์ผุดผ่อ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เป็นคนทุศี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ต่อหน้าเป็นอย่างหนึ่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ต่พอลับหลังกลับเป็นอีกอย่างหนึ่ง</w:t>
      </w:r>
    </w:p>
    <w:p>
      <w:pPr>
        <w:pStyle w:val="NormalWeb"/>
        <w:numPr>
          <w:ilvl w:val="0"/>
          <w:numId w:val="7"/>
        </w:numPr>
        <w:spacing w:before="0" w:after="28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ป็นผู้ที่มี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จิตเป็นสมาธ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งบ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่องใ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ถูก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นิวรณ์ทั้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b/>
          <w:bCs/>
          <w:color w:val="000000"/>
          <w:sz w:val="32"/>
          <w:szCs w:val="32"/>
        </w:rPr>
        <w:t>5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รอบง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ดูเรื่องนิวรณ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5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วิธีแก้ไ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หมวดสมถกรรมฐ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มาธิ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กอบ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</w:p>
    <w:p>
      <w:pPr>
        <w:pStyle w:val="NormalWeb"/>
        <w:numPr>
          <w:ilvl w:val="0"/>
          <w:numId w:val="7"/>
        </w:numPr>
        <w:spacing w:before="0" w:after="28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ป็นผู้ที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ราศจากกิเล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มีกิเลสเบาบา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อย่างน้อยก็เป็นผู้ที่ปฏิบัติเพื่อให้หมดกิเล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ซึ่งจะทำให้ผู้ให้ได้บุญลดหลั่นกันไปตามขั้น</w:t>
      </w:r>
    </w:p>
    <w:p>
      <w:pPr>
        <w:pStyle w:val="NormalWeb"/>
        <w:numPr>
          <w:ilvl w:val="0"/>
          <w:numId w:val="7"/>
        </w:numPr>
        <w:spacing w:before="0" w:after="28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ทำบุญกับ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งฆ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ังฆ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-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ทำบุญโดยไม่เจาะจงผู้รับว่าต้องเป็นภิกษุรูปนั้นรูปนี้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ะทำให้ผู้ให้ได้บุญมากกว่าปุคคลิก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ให้โดยเจาะจงผู้รับ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ั้งนี้ต้องเป็นสังฆทานด้วยใจที่แท้จริง</w:t>
      </w:r>
    </w:p>
    <w:p>
      <w:pPr>
        <w:pStyle w:val="NormalWeb"/>
        <w:numPr>
          <w:ilvl w:val="0"/>
          <w:numId w:val="7"/>
        </w:numPr>
        <w:spacing w:before="0" w:after="280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ลำดับขั้นของผู้รับ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ี่จะทำให้ผู้ให้ได้บุญมากหรือน้อย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ให้ดูรายละเอียดในเรื่อ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วลามสูต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หมวด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ธรรมทั่วไ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ซึ่งพระพุทธเจ้าได้ทรงจำแนกแจกแจงไว้อย่างชัดเจน</w:t>
      </w:r>
    </w:p>
    <w:p>
      <w:pPr>
        <w:pStyle w:val="NormalWeb"/>
        <w:ind w:firstLine="720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ุณสมบัติต่าง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ี่กล่าวมาทั้งหมดนี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ั้งของผู้ให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ิ่งของที่ให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ผู้รับของ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้ายิ่งมีมากและสมบูรณ์มากเท่าใ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ลบุญที่ได้รับก็จะยิ่งมากขึ้นเท่า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ต่ถ้าคุณสมบัติดังกล่าวลดน้อยลงไปมากเท่าใ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ลบุญที่ได้ก็จะน้อยลงตามไปด้วย</w:t>
      </w:r>
    </w:p>
    <w:p>
      <w:pPr>
        <w:pStyle w:val="NormalWeb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ascii="MS Sans Serif;Arial" w:hAnsi="MS Sans Serif;Arial" w:cs="CordiaUPC"/>
          <w:b/>
          <w:b/>
          <w:bCs/>
          <w:color w:val="000000"/>
          <w:sz w:val="36"/>
          <w:sz w:val="36"/>
          <w:szCs w:val="36"/>
        </w:rPr>
        <w:t>หมายเหตุ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Web"/>
        <w:numPr>
          <w:ilvl w:val="0"/>
          <w:numId w:val="8"/>
        </w:numPr>
        <w:spacing w:before="280" w:after="0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ส่วนของผู้รับทาน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วาม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ราศจากกิเล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มีกิเลสเบาบา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ลจากการเจริญวิปัสสนา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ผลให้ผู้รับได้บุญมา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ากกว่า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มาธิ</w:t>
      </w:r>
    </w:p>
    <w:p>
      <w:pPr>
        <w:pStyle w:val="NormalWeb"/>
        <w:numPr>
          <w:ilvl w:val="0"/>
          <w:numId w:val="8"/>
        </w:numPr>
        <w:spacing w:before="0" w:after="280"/>
        <w:rPr>
          <w:rFonts w:cs="CordiaUPC"/>
          <w:b/>
          <w:b/>
          <w:bCs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มาธิ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ผลให้ผู้รับได้บุญมา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ากกว่า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ศีล</w:t>
      </w:r>
    </w:p>
    <w:p>
      <w:pPr>
        <w:pStyle w:val="NormalWeb"/>
        <w:ind w:firstLine="720"/>
        <w:jc w:val="both"/>
        <w:rPr/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ั้งนี้เพราะ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วิปัสสนา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ำให้กิเลสหมดไปได้อย่า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ถาว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ั้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ิเลสขั้นละเอีย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อนุสัยกิเล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-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ิเลสที่นอนเนื่องในขันธสันด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กิเลสในระดับจิตใต้สำนึก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ิเลสขั้นกลา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ิเลสในระดับจิตสำนึก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ิเลสขั้นหยาบ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ิเลสที่ทำให้เกิดการแสดงออกทางกา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วาจา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b/>
          <w:b/>
          <w:bCs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ขณะที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มาธิ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สามารถ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ข่ม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ิเลสในส่วนขอ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นิวรณ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b/>
          <w:bCs/>
          <w:color w:val="000000"/>
          <w:sz w:val="32"/>
          <w:szCs w:val="32"/>
        </w:rPr>
        <w:t>5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ในระดับขอ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ิเลสขั้นกลา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ิเลสขั้นหยาบ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ท่า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่วนกิเลสขั้นละเอียดยังคงอยู่เหมือนเดิ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เมื่อสมาธิเสื่อมไปเมื่อใ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ิเลสทั้งหลายก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ลับมาได้เหมือนเดิม</w:t>
      </w:r>
    </w:p>
    <w:p>
      <w:pPr>
        <w:pStyle w:val="NormalWeb"/>
        <w:ind w:firstLine="720"/>
        <w:jc w:val="both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่ว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ศีล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เป็นแค่เพียงแต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ข่ม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ิเลส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ขั้นหยาบ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อาไว้เท่านั้นเอง</w:t>
      </w:r>
    </w:p>
    <w:p>
      <w:pPr>
        <w:pStyle w:val="NormalWeb"/>
        <w:jc w:val="right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ู้รวบรวม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มมโชต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  <w:t xml:space="preserve">28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ฤศจิกาย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2543</w:t>
      </w:r>
    </w:p>
    <w:p>
      <w:pPr>
        <w:pStyle w:val="NormalWeb"/>
        <w:jc w:val="center"/>
        <w:rPr>
          <w:rFonts w:ascii="Cordia New" w:hAnsi="Cordia New" w:cs="CordiaUPC"/>
          <w:b/>
          <w:b/>
          <w:bCs/>
          <w:color w:val="000000"/>
          <w:sz w:val="32"/>
          <w:szCs w:val="32"/>
        </w:rPr>
      </w:pPr>
      <w:r>
        <w:rPr>
          <w:rFonts w:cs="CordiaUPC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rdia New" w:hAnsi="Cordia New" w:cs="CordiaUPC"/>
          <w:b/>
          <w:b/>
          <w:bCs/>
          <w:color w:val="000000"/>
          <w:sz w:val="32"/>
          <w:szCs w:val="32"/>
        </w:rPr>
      </w:pPr>
      <w:r>
        <w:rPr>
          <w:rFonts w:cs="CordiaUPC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Web"/>
        <w:jc w:val="center"/>
        <w:rPr>
          <w:rFonts w:cs="CordiaUPC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CordiaUPC"/>
          <w:b/>
          <w:b/>
          <w:bCs/>
          <w:color w:val="000000"/>
          <w:sz w:val="40"/>
          <w:sz w:val="40"/>
          <w:szCs w:val="40"/>
        </w:rPr>
        <w:t>สังฆทานที่แท้จริง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ังฆหรือสงฆ์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้าแปลตามตัวอักษรจะแปลว่า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หมู่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ทางพุทธศาสนาจะหมายถึ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หมู่ของภิกษุ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หรือภิกษุณี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ำว่าสงฆ์นั้นจะมีความหมายในลักษณะรวม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รูปขอ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กลุ่ม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หมู่คณะ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หรือสถาบันสงฆ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จะ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ไม่เฉพาะเจาะจง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ึงภิกษุรูปใดรูปหนึ่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ภิกษุณีรูปใดรูปหนึ่ง</w:t>
      </w:r>
    </w:p>
    <w:p>
      <w:pPr>
        <w:pStyle w:val="NormalWeb"/>
        <w:ind w:firstLine="720"/>
        <w:jc w:val="both"/>
        <w:rPr/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ซึ่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ตามวินัย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้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ู้จะดำเนินการใด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นามของสงฆ์ได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ะต้องประกอบด้วยภิกษ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ภิกษุณี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ตั้งแต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b/>
          <w:bCs/>
          <w:color w:val="000000"/>
          <w:sz w:val="32"/>
          <w:szCs w:val="32"/>
        </w:rPr>
        <w:t xml:space="preserve">4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รูปขึ้นไ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้าน้อยกว่านี้จะถือว่าไม่ครบองค์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ว้นแต่ใ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บางกรณีที่จำเป็น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ระพุทธเจ้าก็ทรงอนุญาต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งฆ์แต่งตั้งภิกษุ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ภิกษุณี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รูปใดรูปหนึ่งให้ทำการในนามของสงฆ์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เช่นกั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ต่ทั้งนี้ต้องทำการประชุมสงฆ์ก่อ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มื่อที่ประชุมสงฆ์เห็นพ้องต้องกั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ภิกษ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ภิกษุณี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รูปนั้นก็มีสิทธิ์ดำเนินการในนามของสงฆ์ในวาระและโอกาสตามที่ที่ประชุมกำหนดนั้นได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ถ้าจะไปดำเนินการอย่างอื่นหรือเวลาอื่นในนามของ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ต้องประชุมสงฆ์เพื่อพิจารณาแต่งตั้งอีกครั้ง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cs="CordiaUPC" w:ascii="MS Sans Serif;Arial" w:hAnsi="MS Sans Serif;Arial"/>
          <w:color w:val="000000"/>
          <w:sz w:val="32"/>
          <w:szCs w:val="32"/>
        </w:rPr>
      </w:r>
    </w:p>
    <w:p>
      <w:pPr>
        <w:pStyle w:val="NormalWeb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งฆ์ม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2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ฝ่ายคือ</w:t>
      </w:r>
    </w:p>
    <w:p>
      <w:pPr>
        <w:pStyle w:val="NormalWeb"/>
        <w:numPr>
          <w:ilvl w:val="0"/>
          <w:numId w:val="2"/>
        </w:numPr>
        <w:spacing w:before="280" w:after="0"/>
        <w:rPr>
          <w:rFonts w:cs="CordiaUPC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</w:rPr>
        <w:t xml:space="preserve"> 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ภิกษุสงฆ์</w:t>
      </w:r>
    </w:p>
    <w:p>
      <w:pPr>
        <w:pStyle w:val="NormalWeb"/>
        <w:numPr>
          <w:ilvl w:val="0"/>
          <w:numId w:val="2"/>
        </w:numPr>
        <w:spacing w:before="0" w:after="280"/>
        <w:rPr>
          <w:rFonts w:cs="CordiaUPC"/>
          <w:color w:val="000000"/>
          <w:sz w:val="32"/>
          <w:szCs w:val="32"/>
        </w:rPr>
      </w:pPr>
      <w:r>
        <w:rPr>
          <w:rFonts w:eastAsia="MS Sans Serif;Arial" w:cs="MS Sans Serif;Arial" w:ascii="MS Sans Serif;Arial" w:hAnsi="MS Sans Serif;Arial"/>
          <w:color w:val="000000"/>
          <w:sz w:val="32"/>
          <w:szCs w:val="32"/>
        </w:rPr>
        <w:t xml:space="preserve"> 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ภิกษุณีสงฆ์</w:t>
      </w:r>
    </w:p>
    <w:p>
      <w:pPr>
        <w:pStyle w:val="NormalWeb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งฆ์ม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2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เภทคือ</w:t>
      </w:r>
    </w:p>
    <w:p>
      <w:pPr>
        <w:pStyle w:val="NormalWeb"/>
        <w:numPr>
          <w:ilvl w:val="0"/>
          <w:numId w:val="5"/>
        </w:numPr>
        <w:spacing w:before="280" w:after="0"/>
        <w:jc w:val="both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อริยสงฆ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สงฆ์ที่เป็นสาวกของพระพุทธเจ้าอย่างแท้จริ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เห็นแจ้งในธรรมอย่างแท้จริ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แก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อริยบุคคล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ั้งหลา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ตั้งแต่โสดาปัตติมรรคบุคค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นถึงพระอรหันต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ดูเรื่อง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อริยบุคคล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b/>
          <w:bCs/>
          <w:color w:val="000000"/>
          <w:sz w:val="32"/>
          <w:szCs w:val="32"/>
        </w:rPr>
        <w:t xml:space="preserve">8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ระเภท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หมวด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วิปัสสนา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b/>
          <w:bCs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CordiaUPC" w:ascii="MS Sans Serif;Arial" w:hAnsi="MS Sans Serif;Arial"/>
          <w:b/>
          <w:bCs/>
          <w:color w:val="000000"/>
          <w:sz w:val="32"/>
          <w:szCs w:val="32"/>
        </w:rPr>
        <w:t>)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กอบ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rFonts w:cs="CordiaUPC"/>
          <w:b/>
          <w:b/>
          <w:bCs/>
          <w:color w:val="000000"/>
          <w:sz w:val="32"/>
          <w:szCs w:val="32"/>
        </w:rPr>
      </w:pP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มมติสงฆ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เป็นสงฆ์โดยสมมติ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ได้เป็นสาวกของพระพุทธเจ้าอย่างแท้จริ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พราะยังไม่เห็นแจ้งในธรร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แก่ภิกษ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ภิกษุณี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ี่ยังเป็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ุถุช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ตั้งแต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4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รูปขึ้นไ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มมติสงฆ์นี้พระพุทธเจ้าก็ทรงอนุญาตให้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ทำการในนามของสงฆ์ได้เช่นกัน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b/>
          <w:b/>
          <w:bCs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ำว่า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ังฆทาน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หมายถึงการทำบุญให้ทานแก่สงฆ์นั่นเอ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การ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ให้ทานโดยไม่ได้เจาะจงตัวผู้รับด้วยใจที่แท้จริ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ว่าจะต้องเป็นภิกษุรูปนั้นรูปนี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ว่าใครจะเป็นผู้รับ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มีความ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ยินดี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พอใจเสมอกันหมด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สำหรับ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ของที่ใช้ทำสังฆทาน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ะเป็นอะไรก็ได้ที่ใช้ทำบุญโดยทั่ว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ช่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อาหา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งใช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ีวรเครื่องนุ่งห่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ฯล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ม่จำเป็นว่าจะต้องเป็นของใช้จัดใส่ถังพลาสติกอย่างที่เห็นกันทั่วไ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พราะ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จุดสำคัญของสังฆทาน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การให้ทานแก่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โดยไม่เจาะจงตัวผู้รับนั่นเอง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ทำ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สังฆทาน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ระพุทธเจ้าตรัสว่า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ให้ผลบุญมากกว่าปาฏิปุคคลิกทานทุกประเภท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าฏิปุคคลิก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=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ารให้โดยเจาะจงตัวผู้รับ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ม้ว่าผู้รับจะเป็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พระพุทธเจ้า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ตา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ั้งนี้เพราะสังฆทานนั้นใจของผู้ให้จะเปิดกว้างกว่าปาฏิปุคคลิกทานนั่นเอง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ดังความในพระไตรปิฎ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ทักขิณาวิภังคสูต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ระสุตตันตปิฎ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ัชฌิมนิกา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อุปริปัณณาสก์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ี่พระพุทธเจ้าตรัสแก่พระนางมหาปชาบดีโคตม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ี่ได้ทอผ้าด้วยมือตนเอ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้วนำไปถวายพระพุทธเจ้าว่า</w:t>
      </w:r>
    </w:p>
    <w:p>
      <w:pPr>
        <w:pStyle w:val="NormalWeb"/>
        <w:ind w:firstLine="720"/>
        <w:jc w:val="both"/>
        <w:rPr>
          <w:rFonts w:cs="CordiaUPC"/>
          <w:color w:val="000000"/>
          <w:sz w:val="32"/>
          <w:szCs w:val="32"/>
        </w:rPr>
      </w:pPr>
      <w:r>
        <w:rPr>
          <w:rFonts w:cs="CordiaUPC" w:ascii="MS Sans Serif;Arial" w:hAnsi="MS Sans Serif;Arial"/>
          <w:color w:val="000000"/>
          <w:sz w:val="32"/>
          <w:szCs w:val="32"/>
        </w:rPr>
        <w:t xml:space="preserve">.........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ดูกรโคตม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ระนางจงถวายสงฆ์เถิ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มื่อถวายสงฆ์แล้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ักเป็นอันพระนา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บูชาทั้งอาตมภาพและ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............</w:t>
      </w:r>
    </w:p>
    <w:p>
      <w:pPr>
        <w:pStyle w:val="NormalWeb"/>
        <w:rPr>
          <w:rFonts w:cs="CordiaUPC"/>
          <w:color w:val="000000"/>
          <w:sz w:val="32"/>
          <w:szCs w:val="32"/>
        </w:rPr>
      </w:pPr>
      <w:r>
        <w:rPr>
          <w:rFonts w:cs="CordiaUPC" w:ascii="MS Sans Serif;Arial" w:hAnsi="MS Sans Serif;Arial"/>
          <w:color w:val="000000"/>
          <w:sz w:val="32"/>
          <w:szCs w:val="32"/>
        </w:rPr>
        <w:t xml:space="preserve">........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ทักษิณาเป็น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ปาฏิปุคคลิกมี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๑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อย่า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ตถาคตอรหันตสัมมาสัมพุทธ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พระปัจเจกสัมพุทธ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๒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สาวกของตถาคตผู้เป็นพระอรหันต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๓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ท่านผู้ปฏิบัติเพื่อทำอรหัตผลให้แจ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แก่พระอนาคาม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๕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ท่านผู้ปฏิบัติเพื่อทำอนาคามิผลให้แจ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๖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แก่พระสกทาคาม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๗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ท่านผู้ปฏิบัติเพื่อทำสกทาคามิผลให้แจ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๘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พระโสดาบั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๙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ท่านผู้ปฏิบัติเพื่อทำโสดาปัตติผลให้แจ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๑๐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บุคคลภายนอกผู้ปราศจากความกำหนัดในกา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ุถุชนที่ได้สมาธิขั้นฌ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-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มมโชติ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๑๑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บุคคลผู้มีศี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๑๒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ปุถุชนผู้ทุศี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๑๓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สัตว์เดียรัจฉ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ปาฏิปุคคลิก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๑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...........</w:t>
      </w:r>
    </w:p>
    <w:p>
      <w:pPr>
        <w:pStyle w:val="NormalWeb"/>
        <w:rPr>
          <w:rFonts w:cs="CordiaUPC"/>
          <w:color w:val="000000"/>
          <w:sz w:val="32"/>
          <w:szCs w:val="32"/>
        </w:rPr>
      </w:pPr>
      <w:r>
        <w:rPr>
          <w:rFonts w:cs="CordiaUPC" w:ascii="MS Sans Serif;Arial" w:hAnsi="MS Sans Serif;Arial"/>
          <w:color w:val="000000"/>
          <w:sz w:val="32"/>
          <w:szCs w:val="32"/>
        </w:rPr>
        <w:t xml:space="preserve">........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๑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การนั้น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บุคคลให้ทานในสัตว์เดียรัจฉ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ึงหวังผลทักษิณาได้ร้อยเท่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ปุถุชนผู้ทุศี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ึงหวังผลทักษิณ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ได้พันเท่า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ปุถุชนผู้มีศี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ึงหวังผลทักษิณาได้แสนเท่า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บุคคลภายนอกผู้ปราศจากความกำหนัดในกา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ุถุชนที่ได้สมาธิขั้นฌ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-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มมโชติ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ึงหวังผลทักษิณาได้แสนโกฏิเท่า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ท่านผู้ปฏิบัติเพื่อทำโสดาปัตติผลให้แจ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โสดาปัตติมรรคบุคค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-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มมโชติ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ึงหวังผลทักษิณาจนนับไม่ได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นประมาณไม่ได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ะป่วยกล่าวไปไยในพระโสดาบั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ท่านผู้ปฏิบัติเพื่อทำสกทาคามิผลให้แจ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พระสกทาคาม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ท่านผู้ปฏิบัติเพื่อทำอนาคามิผลให้แจ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พระอนาคาม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ท่านผู้ปฏิบัติเพื่อทำอรหัตผลให้แจ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สาวกของตถาคตผู้เป็นพระอรหันต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พระปัจเจกสัมพุทธ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ะในตถาคตอรหันตสัมมาสัมพุทธ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....</w:t>
      </w:r>
    </w:p>
    <w:p>
      <w:pPr>
        <w:pStyle w:val="NormalWeb"/>
        <w:rPr>
          <w:rFonts w:cs="CordiaUPC"/>
          <w:color w:val="000000"/>
          <w:sz w:val="32"/>
          <w:szCs w:val="32"/>
        </w:rPr>
      </w:pPr>
      <w:r>
        <w:rPr>
          <w:rFonts w:cs="CordiaUPC" w:ascii="MS Sans Serif;Arial" w:hAnsi="MS Sans Serif;Arial"/>
          <w:color w:val="000000"/>
          <w:sz w:val="32"/>
          <w:szCs w:val="32"/>
        </w:rPr>
        <w:t xml:space="preserve">........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ทักษิณาที่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ถึงแล้วในสงฆ์มี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อย่า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ฝ่า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พระพุทธเจ้าเป็นประมุ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ที่ถึงแล้วใน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๑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ฝ่า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เมื่อตถาคตปรินิพพานแล้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ที่ถึงแล้วในสงฆ์ทั้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ฝ่า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เมื่อตถาคตปรินิพพานแล้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ที่ถึงแล้วในสงฆ์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๒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ภิกษุ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ที่ถึงแล้วใน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๓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ห้ทานในภิกษุณีสงฆ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ที่ถึงแล้วในสงฆ์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๔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ผดียงสงฆ์ว่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ได้โปรดจัดภิกษุและภิกษุณีจำนวนเท่านี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ึ้นเป็นสงฆ์แก่ข้าพเจ้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้วให้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ที่ถึงแล้วในสงฆ์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๕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ป็นการระบุจำนวนว่าจะให้ทานสงฆ์กี่รูป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ในขณะที่ลำดับก่อนหน้านี้ไม่ระบุจำนว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-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มมโชติ</w:t>
      </w:r>
      <w:r>
        <w:rPr>
          <w:rFonts w:cs="CordiaUPC" w:ascii="MS Sans Serif;Arial" w:hAnsi="MS Sans Serif;Arial"/>
          <w:color w:val="000000"/>
          <w:sz w:val="32"/>
          <w:szCs w:val="32"/>
        </w:rPr>
        <w:t>)</w:t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ผดียงสงฆ์ว่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ได้โปรดจัดภิกษุจำนวนเท่านี้ขึ้นเป็นสงฆ์แก่ข้าพเจ้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้วให้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ที่ถึงแล้วในสงฆ์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๖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ผดียงสงฆ์ว่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อได้โปรดจัดภิกษุณีจำนวนเท่านี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ขึ้นเป็นสงฆ์แก่ข้าพเจ้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้วให้ทา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ี้เป็นทักษิณาที่ถึงแล้วในสงฆ์ประการที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๗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</w:p>
    <w:p>
      <w:pPr>
        <w:pStyle w:val="NormalWeb"/>
        <w:rPr>
          <w:rFonts w:cs="CordiaUPC"/>
          <w:color w:val="000000"/>
          <w:sz w:val="32"/>
          <w:szCs w:val="32"/>
        </w:rPr>
      </w:pPr>
      <w:r>
        <w:rPr>
          <w:rFonts w:cs="CordiaUPC" w:ascii="MS Sans Serif;Arial" w:hAnsi="MS Sans Serif;Arial"/>
          <w:color w:val="000000"/>
          <w:sz w:val="32"/>
          <w:szCs w:val="32"/>
        </w:rPr>
        <w:t xml:space="preserve">......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ก็ในอนาคตกา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จักมีแต่เหล่าภิกษุโคตรภ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ผ้ากาสาวะ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้าย้อมน้ำฝาด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หรือผ้าเหลือ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-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มมโชติ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พันค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(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ือไม่ห่มจีวรแล้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ต่งกายอย่างคฤหัสถ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ล้วใช้ผ้าเหลืองพันคอเพื่อให้เห็นว่าเป็นภิกษ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-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มมโชติ</w:t>
      </w:r>
      <w:r>
        <w:rPr>
          <w:rFonts w:cs="CordiaUPC" w:ascii="MS Sans Serif;Arial" w:hAnsi="MS Sans Serif;Arial"/>
          <w:color w:val="000000"/>
          <w:sz w:val="32"/>
          <w:szCs w:val="32"/>
        </w:rPr>
        <w:t xml:space="preserve">)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ป็นคนทุศีล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ธรรมลาม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คนทั้งหลายจักถวายทานเฉพาะสงฆ์ได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ในเหล่าภิกษุทุศีล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........</w:t>
        <w:br/>
        <w:t xml:space="preserve">......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ทักษิณาที่ถึงแล้วในสงฆ์แม้ในเวลานั้น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เราก็กล่าวว่า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มีผลนับไม่ได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ประมาณไม่ได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แต่ว่า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ราไม่กล่าวปาฏิปุคคลิกทานว่ามีผลมากกว่าทักษิณาที่ถึงแล้วในสงฆ์โดยปริยายไร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b/>
          <w:b/>
          <w:bCs/>
          <w:color w:val="000000"/>
          <w:sz w:val="32"/>
          <w:sz w:val="32"/>
          <w:szCs w:val="32"/>
        </w:rPr>
        <w:t>เลย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......</w:t>
      </w:r>
    </w:p>
    <w:p>
      <w:pPr>
        <w:pStyle w:val="NormalWeb"/>
        <w:jc w:val="right"/>
        <w:rPr>
          <w:rFonts w:cs="CordiaUPC"/>
          <w:color w:val="000000"/>
          <w:sz w:val="32"/>
          <w:szCs w:val="32"/>
        </w:rPr>
      </w:pP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ผู้รวบรวม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มมโชติ</w:t>
      </w:r>
      <w:r>
        <w:rPr>
          <w:rFonts w:cs="CordiaUPC" w:ascii="MS Sans Serif;Arial" w:hAnsi="MS Sans Serif;Arial"/>
          <w:color w:val="000000"/>
          <w:sz w:val="32"/>
          <w:szCs w:val="32"/>
        </w:rPr>
        <w:br/>
        <w:t xml:space="preserve">2 </w:t>
      </w:r>
      <w:r>
        <w:rPr>
          <w:rFonts w:ascii="MS Sans Serif;Arial" w:hAnsi="MS Sans Serif;Arial" w:cs="CordiaUPC"/>
          <w:color w:val="000000"/>
          <w:sz w:val="32"/>
          <w:sz w:val="32"/>
          <w:szCs w:val="32"/>
        </w:rPr>
        <w:t>ธันวาค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color w:val="000000"/>
          <w:sz w:val="32"/>
          <w:szCs w:val="32"/>
        </w:rPr>
        <w:t>2543</w:t>
      </w:r>
    </w:p>
    <w:p>
      <w:pPr>
        <w:pStyle w:val="NormalWeb"/>
        <w:spacing w:before="280" w:after="280"/>
        <w:jc w:val="center"/>
        <w:rPr>
          <w:rFonts w:cs="CordiaUPC"/>
          <w:color w:val="000000"/>
          <w:sz w:val="32"/>
          <w:szCs w:val="32"/>
        </w:rPr>
      </w:pPr>
      <w:r>
        <w:rPr>
          <w:rFonts w:cs="CordiaUPC"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dia New"/>
        <w:sz w:val="28"/>
        <w:sz w:val="28"/>
        <w:szCs w:val="28"/>
      </w:rPr>
      <w:t xml:space="preserve">ทาน  </w:t>
    </w:r>
    <w:r>
      <w:rPr>
        <w:rStyle w:val="PageNumber"/>
        <w:rFonts w:cs="Cordi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cs="Cordia New"/>
      </w:rPr>
      <w:instrText xml:space="preserve"> PAGE </w:instrText>
    </w:r>
    <w:r>
      <w:rPr>
        <w:rStyle w:val="PageNumber"/>
        <w:sz w:val="28"/>
        <w:sz w:val="28"/>
        <w:szCs w:val="28"/>
        <w:rFonts w:cs="Cordia New"/>
      </w:rPr>
      <w:fldChar w:fldCharType="separate"/>
    </w:r>
    <w:r>
      <w:rPr>
        <w:rStyle w:val="PageNumber"/>
        <w:sz w:val="28"/>
        <w:sz w:val="28"/>
        <w:szCs w:val="28"/>
        <w:rFonts w:cs="Cordia New"/>
      </w:rPr>
      <w:t>10</w:t>
    </w:r>
    <w:r>
      <w:rPr>
        <w:rStyle w:val="PageNumber"/>
        <w:sz w:val="28"/>
        <w:sz w:val="28"/>
        <w:szCs w:val="28"/>
        <w:rFonts w:cs="Cordia New"/>
      </w:rPr>
      <w:fldChar w:fldCharType="end"/>
    </w:r>
    <w:r>
      <w:rPr>
        <w:rStyle w:val="PageNumber"/>
        <w:rFonts w:cs="Cordia New"/>
        <w:sz w:val="28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825"/>
        </w:tabs>
        <w:ind w:left="825" w:hanging="465"/>
      </w:pPr>
      <w:rPr>
        <w:rFonts w:ascii="MS Sans Serif;Arial" w:hAnsi="MS Sans Serif;Arial" w:cs="MS Sans Serif;Arial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UPC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MS Sans Serif;Arial" w:hAnsi="MS Sans Serif;Arial" w:eastAsia="Times New Roman" w:cs="CordiaUPC"/>
      <w:color w:val="0066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S Sans Serif;Arial" w:hAnsi="MS Sans Serif;Arial" w:eastAsia="Times New Roman" w:cs="CordiaUPC"/>
      <w:color w:val="00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S Sans Serif;Arial" w:hAnsi="MS Sans Serif;Arial" w:cs="MS Sans Serif;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Angsana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5:24:00Z</dcterms:created>
  <dc:creator>Ts</dc:creator>
  <dc:description/>
  <dc:language>en-US</dc:language>
  <cp:lastModifiedBy>Ts</cp:lastModifiedBy>
  <cp:lastPrinted>2001-04-07T17:46:00Z</cp:lastPrinted>
  <dcterms:modified xsi:type="dcterms:W3CDTF">2003-03-07T08:54:00Z</dcterms:modified>
  <cp:revision>22</cp:revision>
  <dc:subject/>
  <dc:title/>
</cp:coreProperties>
</file>