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List do Gosi Radwin</w:t>
      </w:r>
    </w:p>
    <w:p>
      <w:pPr>
        <w:pStyle w:val="TextBody"/>
        <w:rPr>
          <w:sz w:val="24"/>
        </w:rPr>
      </w:pPr>
      <w:r>
        <w:rPr>
          <w:sz w:val="24"/>
        </w:rPr>
      </w:r>
    </w:p>
    <w:p>
      <w:pPr>
        <w:pStyle w:val="TextBody"/>
        <w:rPr>
          <w:sz w:val="24"/>
        </w:rPr>
      </w:pPr>
      <w:r>
        <w:rPr>
          <w:sz w:val="24"/>
        </w:rPr>
        <w:t>Szanowna Gosiu. Posłuchaj co mam Ci do powiedzenia. Musisz wiedzieć, że jesteś szczególną osobą w moim życiu. Bardzo trudno jest mi teraz pisać do Ciebie ten list, ponieważ chcę tak bardzo, żeby on był idealny, tak bardzo chcę, żebyś nie pomyślała sobie o mnie czegoś co nie jest zgodne z prawdą. Obiecuję się starać na 100%. Mam już 22 lata, a czas płynie. Ludzie się starzeją czekając na niewiadomo co, a jak to coś przychodzi, to bardzo często się... sytuacja się komplikuje. Ja chcę po prostu ułożyć sobie !zwykłe! szczęśliwe życie. Chcę świadomie i z pełną konsekwencją podejmować wszystkie decyzje w życiu. Chcę, żeby wszystko było ok. I będzie! Gosiu... strasznie się plątam, ale słuchaj dalej. Mam plan. Pewną wizję przyszłości, którą bardzo, ale to bardzo chcę zrealizować. Spróbuję Ci ją przedstawić, ale musisz wiedzieć, że najważniejsze jest to, że ja po prostu czuję, że jest ona dobra i że na pewno się wszystko sprawdzi i wszystko się uda.</w:t>
      </w:r>
    </w:p>
    <w:p>
      <w:pPr>
        <w:pStyle w:val="TextBody"/>
        <w:rPr>
          <w:sz w:val="24"/>
        </w:rPr>
      </w:pPr>
      <w:r>
        <w:rPr>
          <w:sz w:val="24"/>
        </w:rPr>
      </w:r>
    </w:p>
    <w:p>
      <w:pPr>
        <w:pStyle w:val="TextBody"/>
        <w:rPr/>
      </w:pPr>
      <w:r>
        <w:rPr>
          <w:sz w:val="24"/>
        </w:rPr>
        <w:t>Z początkiem stycznia jadę do Szczecina. Wracam pod koniec marca. Chcę, żebyś przeprowadziła się do Krakowa. Chcę wynająć z Tobą mieszkanie. Chcę, żebyś zaczęła pracować w Agencji Obrotu Nieruchomościami „Centrum” moich rodziców, jako pośrednik w obrocie nieruchomościami. Ja w razem z Tobą będę tam pracował. Równocześnie zacznę studiować prawo w Krakowskiej Szkole Wyższej na 5 letnich studiach magisterskich. Czy to nie piękna wizja?</w:t>
      </w:r>
    </w:p>
    <w:p>
      <w:pPr>
        <w:pStyle w:val="TextBody"/>
        <w:rPr>
          <w:sz w:val="24"/>
        </w:rPr>
      </w:pPr>
      <w:r>
        <w:rPr>
          <w:sz w:val="24"/>
        </w:rPr>
      </w:r>
    </w:p>
    <w:p>
      <w:pPr>
        <w:pStyle w:val="TextBody"/>
        <w:rPr>
          <w:sz w:val="24"/>
        </w:rPr>
      </w:pPr>
      <w:r>
        <w:rPr>
          <w:sz w:val="24"/>
        </w:rPr>
        <w:t>Gosiu proponuje Ci wspólne życie razem. Proponuje Ci spanie w jednym łóżku bok, przy boku, proponuje Ci siebie. Przysięgam, że zawsze Cię będę wspierał, przysięgam, że nigdy Cię nie opuszczę, przysięgam, że będę dla Ciebie podporą w trudnych chwilach. I nie wiem co jeszcze... wszystko co najlepsze. Będziemy razem chodzić w gości, będziemy razem prowadzić interesy. Chcę w Tobie mieć podporę i w zamian obiecuję Ci być podporą dla Ciebie. Gosiu... są takie rzeczy w życiu, które bardzo trudno wyrazić. Ja po prostu czuję, że tak się powinno stać. Gosiu jeżeli zaufasz mi, jeżeli uwierzysz we mnie... zrobię dla Ciebie wszystko! Będziesz najszczęśliwszą kobietą na świecie. Pragnę się z Tobą ożenić. Pragnę, żebyś była moją żoną! Chcę, żeby twoje życie nabrało sensu, żeby moje życie nabrało sensu... Gosiu napisz mi – tylko szczerze, co o tym myślisz. Napisz mi kiedy możemy się spotkać. Przyjadę do Katowic kiedy tylko zechcesz. Mój dziadziuś dla mi maluszka na moje 22 urodziny, więc teraz mogę się łatwo przemieszczać. Gosiu – razem możemy zmienić wiele i dokonać wielkich rzeczy. Zaufaj mi.</w:t>
      </w:r>
    </w:p>
    <w:p>
      <w:pPr>
        <w:pStyle w:val="TextBody"/>
        <w:rPr>
          <w:sz w:val="24"/>
        </w:rPr>
      </w:pPr>
      <w:r>
        <w:rPr>
          <w:sz w:val="24"/>
        </w:rPr>
      </w:r>
    </w:p>
    <w:p>
      <w:pPr>
        <w:pStyle w:val="TextBody"/>
        <w:rPr>
          <w:sz w:val="24"/>
        </w:rPr>
      </w:pPr>
      <w:r>
        <w:rPr>
          <w:sz w:val="24"/>
        </w:rPr>
        <w:t>Ps. Pragnę, żeby nasz związek był przemyślany. Pragnę, żeby wszystko było w nim ustalone od początku do końca. Chcę, żebyś była pewna mnie i wszystkich rzeczy jakie idą dla Ciebie ze mną w parze. Chcę Ci zapewnić komfort, pewność i bezpieczeństwo. Wiem że potrafię, wiem, że dam radę. Twój Ja! - Jakub Prażmowski</w:t>
      </w:r>
    </w:p>
    <w:p>
      <w:pPr>
        <w:pStyle w:val="TextBody"/>
        <w:rPr>
          <w:sz w:val="24"/>
        </w:rPr>
      </w:pPr>
      <w:r>
        <w:rPr>
          <w:sz w:val="24"/>
        </w:rPr>
      </w:r>
    </w:p>
    <w:p>
      <w:pPr>
        <w:pStyle w:val="TextBody"/>
        <w:rPr>
          <w:sz w:val="24"/>
        </w:rPr>
      </w:pPr>
      <w:r>
        <w:rPr>
          <w:sz w:val="24"/>
        </w:rPr>
        <w:t>Ufff... nie wiem ja wyszedł ten list. Chciałem, żeby wyszedł jak najlepiej. Zapewniam Cię, ze wszystko co jest w nim to prawda! Gosiu... :-)</w:t>
      </w:r>
    </w:p>
    <w:p>
      <w:pPr>
        <w:pStyle w:val="TextBody"/>
        <w:rPr>
          <w:rFonts w:eastAsia="Tahoma"/>
          <w:sz w:val="24"/>
        </w:rPr>
      </w:pPr>
      <w:r>
        <w:rPr>
          <w:rFonts w:eastAsia="Tahoma"/>
          <w:sz w:val="24"/>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3:23:00Z</dcterms:created>
  <dc:creator>Jakub Prażmowski</dc:creator>
  <dc:description/>
  <dc:language>en-US</dc:language>
  <cp:lastModifiedBy>Jakub Prażmowski</cp:lastModifiedBy>
  <dcterms:modified xsi:type="dcterms:W3CDTF">2003-12-10T14:02:00Z</dcterms:modified>
  <cp:revision>4</cp:revision>
  <dc:subject/>
  <dc:title>Zaproszenie na spotkanie</dc:title>
</cp:coreProperties>
</file>