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proszenie na spotkani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wersytet Tikime3 zaprasza na spotkania osób zajmujących się tym projektem. Spotkania odbywają się nieregularnie, w kameralnym gronie, w jakiś publicznych miejscach (knajpkach lub innych lokalach). Proszę kontaktować się w tej sprawie poprzez pocztę e-mail. Miłego dnia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12:07:00Z</dcterms:created>
  <dc:creator>Jakub Prażmowski</dc:creator>
  <dc:description/>
  <dc:language>en-US</dc:language>
  <cp:lastModifiedBy>Jakub Prażmowski</cp:lastModifiedBy>
  <dcterms:modified xsi:type="dcterms:W3CDTF">2003-12-10T12:28:00Z</dcterms:modified>
  <cp:revision>1</cp:revision>
  <dc:subject/>
  <dc:title>Zaproszenie na spotkanie</dc:title>
</cp:coreProperties>
</file>