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Planets(tm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LAY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1) ABOU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3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0) INTRODUCTION TO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1)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2)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03) GAM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0)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2)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3)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0) PLANETARY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1)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2)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3)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4)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5)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6) TAXES AND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7)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0)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1)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2) NEW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3) WEAPON BANKS AND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4)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5) WEAPON KILLING/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6) STARSHIP FIX /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7)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8)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9)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0)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) STARSHIP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2)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3) REPAI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4)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5)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6)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7) ORDER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8) COMBAT LAWS/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0)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1) DEFENSE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2) A BASE'S ROLE IN SHIP BUILDING AND 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3) STARB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4) PLANETARY / STARSHIP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5) STARBA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6) STARBASE 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.0)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0)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1) LIST OF STAR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2) A REVIEW OF THE RACE FL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1) STARTING IF YOU ARE NOT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2) THE GAME FILES ( A BRIEF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.3) LIST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.1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.0) NEW FEATURES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)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1) PLAYER 1 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2) PLAYER 2 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3) 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4) 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5) 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6) 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7) 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8) 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09) 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0) 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1) 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.12) 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0) NATIVE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1) 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2) BOV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3) REPT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4) 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5)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6)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7)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8)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.9)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0) NATIVE GOVERNMENT SYSTEMS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1) COLLECTING TAXES FROM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2) COLLECTING TAXES FROM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.3) TAKING OVER PLANETS WIT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0) DEFENSE 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1)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2) 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3) SHIP TO SH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.4) SHIP DAMAGE EFFECTING WEAPONS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.0) SHIP WEAPON AND ENGIN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.0) MOUSE DRIVER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1) CONFIGURE STARSHIP RECYC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2) CONFIGURE METEOR IMPAC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3) CONFIGURE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.4) CONFIGURE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7.0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hull spe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: Federation, Lizards, BirdMen, Fascist and Privat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borg, Crystalline, Evil Empire,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nies and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1) ABOU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sion 3.0 and will NOT work with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. I will continue to support version 2.1 &amp; 2.2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version 2 game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an be played on any IBM compatible with  VG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286 or faster CPU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3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the game. This will allow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ing, paying the bills and PROGRAMING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layers may play in the same game a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Registered players will have a slight tech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decides to register the game they can switch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game and have easi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levels 7 through 10. The shareware ( unregistered 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 also allows access to all tech levels, bu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ork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hat give registered copies of the game a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acked in the game by the Tim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0) INTRODUCTION TO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is a graphical multiplayer play by turn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imulates combat in space between  galactic  empi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 emphasizes  mining,  colonization  and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. The players compete against each  other 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litarily on a galactic 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is an economic component to the  gam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 a  tactical  and strategic wargame.  Althoug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est economy usually has the  best  potential  to 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not  the  purpose  of  the  game -- and the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system allows players to construct their ow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various components and placing them on a giv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This game can handle from two to 11 players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be a BBS or Net game. This game can also b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mputer alone. The game can be played on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file transfers, with or without the sysop'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are playing VGA Planets over the NET us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the game, you are given a planet, a star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hips. You have to manage your planet's po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wisely.  You can create more ships and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hrough colonization or conquest of neighbor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other players are attempting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an also be set up so that players start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ghters and no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can be compared to  a  11-player  chess  g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players move all their pieces simultaneously,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1)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 years  ago  a  small  fleet of freighters left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n a quest to  find  new  worlds  to  colonize.  Half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your  journey  you lost all contact with fle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n begin to fear the worst, a full scale galactic wa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broken  out  and  your small fleet may be the la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ft home with four very special ships that we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ch 17 Bussard Ramscoops which  gather  low  grade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interstellar  medium  and  converts it to anti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. The tech 17 Bussard Ramscoop Fuel Ships  served  you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 you  lost  the  last  one  a  year  ago  when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alt-lanthanide-boronite fractionator coil (CLBF  coil) 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 your fleet was then forced to make the rest of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ning low grade neutronic fuel. Your fleet finally arriv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goal, the small Echo open star cluster on the outer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major arm of the Milky Way. This open cluster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that are all named after the stars from your  home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fuel base you passed is over 7000 light y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are unable to build new CLBF coils. In  fact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 source  of  CLBF  coils  is small super high te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ran by a group of Andromedians near  the  galactic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00  light  years away. The coils are shipped to all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worlds by  Endoane traders. A  shipment  of  suppl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20  new  CLBF coils was following one year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t until it was lost  to  an  unknown  band  of  pi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tech level ever achieved by your race has been tech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ally very unlikely that you  will  ever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  any  CLBF  coils  on  your  own. 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stablish contact with your homeworld  or  a  supply 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up you can regard this as a one wa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arrival  at  the  first  world  you  came  to 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were landed on the planet's  surface  to 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raw materials for the building of mines, factori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tech starbase. A small local system freighter  and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ship were built when your starbase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on learn that you are not alone. Moving a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s are enemy races that have followed you to  this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.  You  must  now put every effort into build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fleet of war ships possible before  you  are 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st hope is to send small freighters in every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off colonists and supplies so that they can grow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ew planets and extract the minerals that your starba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mor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act fast because your enemies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 to  expand  also.  Pay close attention to the star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can  see  your  enemy's  ship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between planets. Good luck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2)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game you can press &lt;H&gt; on most screens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explains this part of the ga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3) GAM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upload their turn (TRN) files to  the host BB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 account.  The host runs the actual calculation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es a result (RST) files that  are  sen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  The  players  run  the  local  program  to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and set up their orders for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then run a UNPACK program that decodes and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ult file (RST) into several data files. T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LANETS is run to play the game. When you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can order your starships around, build new sta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messages and do many other fascina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layer has completed their game turn the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program and run a program MAKETURN that pack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o a TRN file that is sent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RN files from all the players ar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directory by the person hosting the ga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is ran to decode all the TRN files at once. New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enerate by the HOST program. These new RST fil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back to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ny player miss out on a turn the gam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fine. Their ships and planet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ing their last order. Ships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coarse and speed and planets will continue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rals and produce supplies. A missed turn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! The host cannot use old TRN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less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0)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 version 3 is the ability to specify a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s for the game are stored. All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accept a path. If you do not specify a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look for the data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2)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run VGA Planets under Windows as a DOS Sess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ndows is not set up just right, errors will occur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3)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programs crash run the MS-DOS command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r hard drive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 users use the command CHKDSK /M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) PLANETARY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ary economy is based on mining, factory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and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) MIN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4 types of min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tronium is the super dense mineral used for fu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. It is far too unstable for use in buil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nium  is  a  very  strong mineral used to buil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f starship components and the armor skin of starb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tanium  is  a  mineral that can withstand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s and  temperatures.  It  is  used  widely  in 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ybdenum  is  used mainly in high power energy wave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for weapon construction and engin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tech components tend to use greater amounts of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wer tec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nexplored planets will have some minerals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's surface along with minerals buried in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that can be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)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 extract  minerals  from  the planet's co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ur minerals are present. If no min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mines are completely useless. The cost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is 4 megacredits and a supply unit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that can be constructed on a planet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only remove minerals from the ground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minerals out of thin air, they will stop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when the planet runs out of minera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runs out of minerals all the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useless junk that cannot be recycled.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scars on the planet's surface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lanet population's dis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and colonists can take a mining surv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that will show you a graph of the amounts of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unmined in the planets core and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ore that have been mined so far and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vey will also tell you the number of mine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. The rate that your mines can extract o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 depends  on the concentration of the ore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s of mineral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ery scattered ( ten mines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ispersed ( three mines can extract a KT per tur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large masses ( one mine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minerals in a planet is rated a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none            ( 0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very rare       ( 0 to 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are            ( 100 to 5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mmon          ( 600 to 11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very common     ( 1200 to 49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bundant        ( 5000+ K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lanets can be mined clean in just a few tur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with abundant minerals will produce minera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build a great number of mineral mines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lanet will unhappy and you will be forced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rate to keep them happy or else face the risk of ri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. Mineral mines and factories risk showing up on enemy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planet has a planetside defense of more the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)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ies produce one supply unit each turn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factory is 3 megacredits and one supply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factories that you can build on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lanet becomes over populated at (some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,000,000 on your homeworld) the colonists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t and use supplies to keep from starving. S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ach a state of over population at around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if they have an arctic or desert clim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your supply production has stopped or slow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 an over popul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desert and arctic planets were the climat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that 1 clan is considered over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4)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posts protect the planet from attacking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building a defense post is 10 megacredi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unit. The maximum number of defense posts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lanet is 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posts will screen the planet's industrial activ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range sensor sweeps by enemy ships. The odds of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(100 - NUMBER OF DEFENSE POSTS )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s that a planet can launch to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from enemy ship attacks equals SQR( NUMBER OF DEFENSE 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from a planet are regenerated after ea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5)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s produced by your factories can be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o new planets to be used to build new factories,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ense posts. You can also sale supply uni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credi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hemy ships can use supplies to make minerals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6) TAXES AND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xing the colonist and native popul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megacredits for building mines, factories,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, a starbase and starship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ulations will become upset with you if the tax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high or there is over population. They may becom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oo many mines, factories or defense pos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ist movements begins within the population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urns the populations of a planet may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appy. If they ever become too unhappy they will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ven a civil war. If this happens they will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troy your mines, factories and defens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riot starts the tax rate will be instantly set to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tax rate slows the birth rat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ctor to prevent over population. Keep in m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 with a tax rate of 0 will cause the pop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at the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lanet's climate will also affect the maximum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irth rate. Temperate  warm  planets  provid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nditions for all lifeforms. Desert and arctic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worst possible conditions for life. If th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 greater  then the population that the planet's clim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tain the colonists will consume supplies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imate is too harsh you may have to make regular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of supplies to the planet to keep the colonist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7)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person can set the odds of ONE very larg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ing into a planet by using the 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eor strikes a planet, massive amounts of new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el ore will be buried deep in to planet's core. T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come a mineral rich world and a very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ad things happen to a planet that is hit by a mete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number of the population will be killed. Many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ies, and defense outposts will be destroyed a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lunged into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rbase and all ships in orbit will be sa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the met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eor hits the resulting explosion is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will know which planet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ryone will receive a message). This coul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mineral rush" to get to that planet first and setup a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first. The impacted planet should have enough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ied in it to build a starbase and many new ship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impacted a real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0)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are built at starbases out of three basic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anium, Duranium and Molybdenum. The starships travel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peeds between planets performing various mi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needed to build starships is taken directl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economy. Starships can be used to transport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and colonists. They can also battle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1)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different tech levels at every starba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tech levels are, starship hulls, starship engines,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and starship torpedoes. The tech level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6 in the evaluation version of this game and 1 to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registered version. You must spend megacredi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 in tech level you take. The cost of each jump in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increases as you move up in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 of starship components increases a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ech level. The cost of high-tech starship 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more then  the basic low tech version of the sam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starbase's tech levels are independent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s. When you build a new starbase all four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start at level 1. Four of the native rac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 10 bonus for building a starbase. (SEE 1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2) NEW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important part of a starship is the hull. At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 one you have a choice of only about 3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ulls. At higher tech levels you may have as many a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ypes of hulls, depending on the rac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ll is the spaceframe that all other starship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mounted  on to form a ship. Hulls require anywhe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 many as ten engines depending on the type. A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ships have only one or two engines. The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hip can withstand depends on the ship's m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assive the ship the greater number of hits the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nd the more powerful the ship's shield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hulls come with fighter bays. These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and launch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hips have areas that you can mount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that have torpedo launchers can carry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at enemy ships. There are 10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and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hips can have beam weapons. These a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used on starships. There are 10 different types.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are very useful at destroying enemy figh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ing directly at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tarbase's starship building scre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pick the components that you wish to put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 ship. If you lack a part you can call a sub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build a new part, such as an engine, a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starship hull. After you have selected all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together to form a new ship your plan i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 Your new ship will be completed the 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3) WEAPON BANKS AND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different types of weapons systems that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. The main weapon system is a beam type weapon ( 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rs,  etc.  ).  A beam type weapon draws its po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engines, so as long as an engine is working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energy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xiliary weapon systems can be torpedo launch tu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launch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hter takes up one kiloton in the cargo hold.  In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hter is moved from the cargo hold into the fighte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to be fuel and armed. A ship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launch bays can get mor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combat sooner. Fighter bays are designed into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like torpedo launchers cannot be added. So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uch as the federation ) have very few, hull de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ghter bays. A starbase has room for up to 6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in defense or to be transferred to a ship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rpedo launch tube aims and arms standard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take up one kiloton of cargo space each.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rpedo is moved from the cargo hold into the launch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4)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n starbases as a long range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enemy starships. Starships with fighter launch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rry fighters to attack enemy ships at ranges f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orpedoes or beam weapons. A starbase can hold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 Some larger carriers can hold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 All fighters fire very powerful, tightly focus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s that do a good job of wearing down an opponent'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punch holes in vital parts of enemy ships.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at defeating very large and heavily armor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a fighter can do more damage then ev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and if the fighter survives, it can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 can be destroyed by enemy figh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 a weapons lock as the fighters passes within clos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ther as they close in on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emy ship can fire a beam weapon at a fighter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Very few ships, however, can defeat a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attack with beam weapon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5) WEAPON KILLING/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mage done to an enemy target is measur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ways, killing power and 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ing power is a measure of how deadly the weapon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w of an enemy ship. If a crew is killed of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ed helpless and is easily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ructive power is a measure of how much da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to the superstructure, engines and weapon system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ater the mass of the HULL of a ship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resistance to the destructive power of enem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assive ships also have more powerful shields th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iv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6) STARSHIP FIX / 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tarship has returned from a mission or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ed you can use the starbase to fix the ship.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repair all the damage done to the ship in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The star base fix mission will not upgrade the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parts of the starship. When you fix a ship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load torpedoes or fighters onto the starshi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ransporters to beam fuel and cargo onto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New ships begin the game with no fuel, unless th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mission is set to re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one (The Solar Federation) is the only rac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he tech levels of an old starship. Thei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ir mission to "Super Ref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10.0 RACE ADVAN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can also recycle old ships. When a ship is recyc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recycle command, all the ship's weapons and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and placed into storage. The hull is converted into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d on the planet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7)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rships use neutronium for fuel. Neutroni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dense material found at the core of many plane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nown as "neutronic" fuel. Fuel is million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er then common elements such as lead or gold. The fu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ored in a very powerful inertial damping fiel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starship's superstructure.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tarship can carry is limited by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rtial damping field only and not the cargo roo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without fuel cannot attack enemy ships.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llowed to attack ships that are out of fuel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aty of Nimbus 7. The treaty states "No ship may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a ship that is out of fuel. Such ships are help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protect themselves. Destroying helpless shi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tragic and senseless loss of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without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8)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go that a ship may carry includes supplies,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anium, duranium and molybdenum. If a ship h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launchers the ship may carry torpedoes. If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fighter bays the ship may carr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ve the ship unload cargo onto a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do not own. After one or more colonist c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ed onto a planet that planet then becomes y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urn, unless there are enemy colonist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, in which case a planetside war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climates or amorphous natives may also kill of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can in an emergency be jettison into deep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ship lighter so the ship can travel fas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enemy from seizing the cargo if the shi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of being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can transfer cargo from and to any other ship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location in space. The command is design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el tankers so they can transfer fuel to ship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9)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e primary enemy of each ship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order to attack any ship that belongs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race that is located in the same positio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ching friendly code will override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s well as the kil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ed ships may not attack. The cloaking mission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0)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hip can perform one of eight various mi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exploration, lay mines, mine sweep, kill, sensor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ze, tow and intercept. Some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ploration mission orders the ship to spy on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any enemy colonists are living there and if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y mine mission reprograms the all torpedoes on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o become deep space mines and lays them i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your current position ( if the Host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 option ). (SEE MINE FIELDS 3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 mission has the ship fire its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 wide. The more beam weapon and the higher tech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ter the number of mines that can be destroyed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 mission will not destroy min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but it will give you the location and size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INE FIELDS 3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sor Sweep Mission scans planets within 400 light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dings that might suggest enem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dds that an enemy planet will show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( Mineral_Mines + Factories ) * 0.2 - SQR( Planetary_Defe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enemy planet within 4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lanets with 100 defence outposts cannot be pick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ll mission orders the ship to attack all ship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 other then your own that are located in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as your ship. Ships with the kill mis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 first in a battle were there are ships attac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rimary enemy. A matching friendly cod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ll mission, as well as the primary enem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ze mission orders the ship to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when it reaches an unowned planet and to us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to make supplies for the colonists after un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, cargo and fuel on the ship to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time it is best not to use the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ually better to beam the colonists down to an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using the &lt;C&gt; ship command. That way you can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hi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OLONIZE MISSION 3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w mission orders the ship to lock a tractor be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hat is at the same position in space.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wing ship will burn is proportional to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es of both ships. If the ship that is the target of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has a warp factor greater then the ship using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the target ship will break free of the tractor bea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point setting of the ship trying to break free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that will take more then 1 month to travel to. If bot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ractor beams on each other, the ship with the highe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will tow the ship with the lowe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cept mission orders the ship to intercept sh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. You can use list and view commands to fi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of the ship you wish to intercept. Your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tercept target ship until your ship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, the target ship disappears behind a planet or cloa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mission does not order the ship to attack the shi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ing. It will attack the ship if the "Primary Enem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race of the ship that it is intercep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tercept your own ship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aces have an extra mission that is all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must have fuel to do the extr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ich mission a ship is on when it enters a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ll do it's very best to win the fight. Mission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affects the way in which a ship 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ships that have a clo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til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zar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uria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Falco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ft Heart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rless Wing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Wing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Hear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5 Kaye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arfstar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Coldpai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 ships cannot attack or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1) STARSHIP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tarship can be in orbit around a planet or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the planets. Your ships that are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deep space will show up are green dots on all y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rts. Your ship will also show up as a red do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charts in the same way enemy ships will show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s as red dots. The navigation map shows planets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. Any planets that you own will have blue circ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If you have any ships in orbit around any plane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up as green circles. Cloaked enemy ship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POINT is a point in space that you ar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to travel to. The waypoint shows up on the navig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reen circle with a green line running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 Use the arrow keys or the mouse to set a new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your waypoint on an object such as a plan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he green circle will turn yellow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aypoint will appear under the navigat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with more then 89% damage ( except Lizard ship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ab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is the number of light yea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of light years a ship will trav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ncreases as a square of you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             Distance traveled in a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1         1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2         4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3         9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4        16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5        25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6        36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7        49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8        64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9        81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.T.A. is your estimated time of arrival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point in months (game turns). E.T.A. is based on 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ships in the game that have GRAVITONIC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Meteor Class Blockade Runner, the BR4 Gun B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5 Kaye Class Torpedo Boat. These three ships travel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wice that of a normal ship. At warp factor 9 these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162 light years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ships are moved when the Host runs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that you are inputting into the ship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NET.EXE are just that, commands. If the ship is 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it's best to carry out you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2)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mount  of fuel needed to reach your current way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on the ship's mass, warp factor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that the ship has. Tech one engines (stardrive 1's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 engines and waste large amounts of fuel at spee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one. Tech six engines are very fuel ef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up to warp factor 6. At speeds above warp 6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waste large amounts of fuel. The engin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show you a graph of the fuel efficiency cur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gine type that you have both the engine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terials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very good idea to invest the best eng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  With high tech engines you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very fast and use very little neutronium fuel.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he most important factor in expanding your empi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ight of your ship is the sum mass of al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up your ship. Mass includes the hull, engin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and fuel. The amount of fuel your ship needs to b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ncreases proportionately to your ship's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 weight is the maximum mass your ship may ha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full load of cargo and a full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3) REPAI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can repair damage in space using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upply units will repair 1% of ship damage.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ip just load the damaged ship with suppl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will be repaired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4)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version 3.0 is the starship recyc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erson can set the recycle rate to any 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 to 100%. Default setting is 75%. The Host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cycle rate using H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centage of the minerals that ar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tarship that colonizes a planet. The minera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build the hull and weapon systems are transform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inerals and laid out on the planet's surface.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t to build a ship cannot be recovered.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You have a very old battleship with tech 3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aser beams and mark 1 torpedoes. You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 is outdated so you set the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lonize". The Host program will un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el and cargo from the ship and then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of the minerals that wer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ip back into minerals. The torpedo laun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 beams, engines and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ll converted back to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5)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person may allow alchemy ships to perform their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you may disable the function and the ships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ndard freighters. HCONFIG will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to allow or not allow alch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lasses of alchemy ships, the Neutronic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nd the Merlin Class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can convert minerals plu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utronic fuel (neutron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ree alchemy reactions that a refinery ship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* ( duranium ) 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* ( molybdenum )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* ( tritanium )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will automatical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nery function if all three of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. The ship will continue to refine fuel until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nditions are no longer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There is at least one KT of duranium or molybden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tanium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There is at least one KT of supplies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There is at least room for one KT of fuel in the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is a tech 9 ship with 1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050 KT of cargo room. Fuel tank will hold 8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. The hull is very massive, 712 KT. The ship is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beam weapons. This ship can produce up to 525 KT of fu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The ship hull costs 970 magacred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ine fuel, first unload fuel or transfer fue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. Load the ship with half supplies and half minerals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r mix of). Now you just wait until next turn an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duced and stored in the refinery ship's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LIN CLASS ALCHEMY SHIP can convert supply units in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chemical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* ( supply unit )----+---&gt;  1 * ( dur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&gt;  1 * ( trit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&gt;  1 * ( molybden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KT units of supplies yield 1 KT of duranium and 1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 KT molybd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 will continue to convert the supplies to miner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following condition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There is at least 9 KT of suppli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rlin Class Alchemy Ship is a tech 10 ship with 1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700 KT of cargo room. The fuel tank can hold 450 K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's hull has a mass of 920 KT, which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ships in any fleet. The ship is armed with 8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sts 840 magacredits to build. The ship can produc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900 KT of minerals per turn ( 300 KT duranium, 300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0 KT molybdenu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form minerals, just load the ship with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till next turn. The supplies will be turned into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6)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person may choose to have mine fields or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m. The Host person can use the H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the mine field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e field is a small area of space that is pep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heads that track and launch themselves at passing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unlucky enough to trigge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fields are formed when a starship with torpedoes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on "Lay Mines". All the ships torpedoes are taken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hips chief engineer and reprogrammed to serve as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. High tech torpedoes are divided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that can cover a greater area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hip lays mines inside an established min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nes will become part of the existing mine fiel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 belongs to the ship'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e field units = number of mines * ( tech level 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dius of a mine field = SQR( number of mine field un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00 tech 6 mines would yield 3600 min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mine field would have a radius of 60 light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mine field would be 120 light years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emy ship has a 1% chance of hitting a mine for e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traveled. It is very likely that a ship that tra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mine field (all 120 light years of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a mine, but there is still a slim chance that the ship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amage done to a ship depends on th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's hull. Cargo and fuel masses will no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% = 10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ip with a hull mass under 100 KT will be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mine. Most battle ships are over 500 KT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5 or more mine hits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ip that is under tow (being towed) cannot be hit by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s are much smaller then normal mines, but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travel through. There is a 5% chance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mine for every light year that you travel through.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does 10% of the damage of a normal mine bu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o become stuck in the web and your ship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moving. Next turn you may set a new waypoint and war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eb mine field and hope you don't hit another web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s Damage% = 1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 drain fuel from all enemy ships with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rate of 25 KT per turn, 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hips with beam weapons that are inside one or mor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s can destroy the mines using the "Mine Swee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ll fire its beam weapons at random and at a w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lanket an area of space with energy that will kn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field. The mine field will shrink in size a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units move inward so that the same level of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throughout the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hips must have fuel to mine sweep or la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field units that are destroyed per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ip doing a mine sweep depends on the number of beam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units destroyed = ( number of beam banks ) * ( beam tech 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 Battleship with 10 heavy phasers ( tech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stroy 1000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out with 2 X-Ray Lasers ( tech 2 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roy 8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ine field unit is destroyed per turn through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7) ORDER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hips with "kill" missions will figh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that have a great number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that have any weapon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d ships and unarm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 the "primary enemy" set fight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that have a great number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that have any weapon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d ships and unarm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 the same friendly code WILL NO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riendly codes override the primary enemy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l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8) COMBAT LAWS/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mount of damage done to a ship decre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 of the ships hull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ghters are launc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pedoes are arm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 weapons fir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ip shield strength is carried over from the la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eam weapon banks with more then 60% energy will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en a ship's crew is dead the ship i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ghters tend to do more damage to larger shi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orpedoes and beam weapons tend to do more damage 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the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hips with the same friendly code WILL NO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friendly codes overrides the kill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hips without fuel cannot attack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hips without fuel cannot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The more massive a ship the stronger the shiel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)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perform many important functions. They can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new starship per turn if they are ordered to do so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planets defenses by being a fighter ba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) DEFENSE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dd to the starbase's defense streng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duranium and megacredits. The higher the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base, the better able the base is to adsorb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uild and store up to 60 fighters in a sta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ut fighters on board any starship equipped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s. The fighters onboard a starbase will be used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and planet against attacks from enemy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net comes under attack the fighters on a sta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hters on the planet's surface are laun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ship. Defense posts on the planet's su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weapons on the starbase will be fi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 ship.  The higher the defense strength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and the starbase, the greater number an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ense_factor = 100 + starbase_defense + planet_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mpare this defense factor with starship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, which are equal to the empty hall mas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factor is the resistance to enemy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hield strength and damage resistance after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eam weapons that a planet/starbase ha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re root of one third the defens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of_beams = SQR( defense_factor /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 level of the beam weapons is the square roo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the defense factor or the beam tech level of the star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_of_beams = SQR( defense_factor /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) A BASE'S ROLE IN SHIP BUILDING AND A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tarbase has four independent tech levels.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echnology are starship hulls, starship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beam weapon and torpedo launch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can fix one damaged ship per 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orbit around the same planet as the starbase.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recycle one ship per turn. When a ship is recyc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s and weapons are placed in storage and the h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can build both torpedoes and figh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an load torpedoes and fighters onto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quipped to handle them by using the "fix" starb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build torpedoes remember to build only the torpe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launcher types that you are using on you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torpedoes will remain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can construct one starship per turn from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in storage. You can also construct and st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components such as hulls, engines and weap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 STARB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ive a starbase a primary miss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ary base order instructs the  base  to  tak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automat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fuel:  The base will load neutronium o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 at the bases location 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ace or has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x defense: The base will automatic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starbase defense strength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oad Torpedoes: The base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pedoes of the proper type o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that have torpedo launc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e location that is of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have the same friendly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Unload Freighters: The ba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oad all cargo from shi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location that are of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have the same friendly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pair Base: The base will repair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ase by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orce a Surrender: This will force any enemy stars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base's location to sur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base's race if the friendl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emy ship and the plane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e will also force a surrender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no fuel. Lack of fuel override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that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4) PLANETARY / STARSHIP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iendly code is used when your ship i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an 'enemy' planet with a matching planeta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nd a starbase that has it's primary mission order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el, load torpedoes or unload all freighter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with the same friendly codes will NOT attack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with the same friendly code as the plan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rbase with the primary mission orders set to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s as an automatic refueling station to all ships tha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at have the same friendly code as the planet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ces can share fuel and torpedoes in the ev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 alliance against a commo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net side transporter cannot transport cargo to an "ene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A ship's transporter can transfer cargo to an "enemy"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may choose a "gather" mission. If th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hip and the planet match or you own the plane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the surface of the planet for a mineral and be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 back aboard the ship until the ship is out of carg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ather (beam up) neutronium, duranium, trit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ybdenum and supplies. Ships will lock onto and beam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ineral typ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ther missions are meant mainly for trading. A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ly up to an enemy planet with the same friendl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off a full load of one type of mineral and pick u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of another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5) STARBA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scanner is the same as the planetar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the scanner beam around with the arrow ke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You can use the beam to view or list enemy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traveling through open space or in orbit arou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s. The circle at the end of the beam is g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ove the beam locks onto a planet or ship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.  Enemy ships show up as red dots and friendly ship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s green dots. Planets with blue rings ar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. Planets  with  green rings have one of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m. Enemy ships can hide behind plane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and do not have a ship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cking onto a planet that you own you ma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&gt; key to jump to the 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6) STARBASE 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air all damage to the one starship. The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inished next turn. If the ship has torpedo launch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ays and cargo room, you may load torpedoes or fight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. You may load torpedoes and fighters onto as man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urn as you wish, but you may only repair the damag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per turn. Refit will NOT upgrade the engine o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of a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)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s always have the same names and positions 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ir stats are different in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chart map shows planets as white dots, your ship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dot and enemy ships as red dots. Any planets tha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blue circles around them. If you  have  any  shi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 around any planets they will show up as gree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arrow  keys  or  the  mouse  to  move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. When you move the red cross  in  the  midd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on  top  of a planet or a starship, a pair of arr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s of the screen will indicate a lock on that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object will appear in the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left mouse button you  will  loc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 planet.  If  you are very near a ship in deep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utton will lock onto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object you have locked onto is one of your  ship'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press  the  &lt;F1&gt;  button  to  switch to that ship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bject is a planet that you  own  you  may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to see a mineral / native life survey or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button to switch to the planetary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ship in orbit around an enemy  or 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you also use the &lt;F5&gt; button to see the mining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&lt;S&gt;earch  command allows you to search for any pla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(1-500). After giving an ID number from 1  to  500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 will lock onto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)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est if everyone playing the game agrees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victory conditions ar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play a game so that when a player emerg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owerful and no other player has any hope of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can c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y a timed game. Set a date whe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 The player with the highest score at that dat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based on the number of planets, ships and b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. Here is a break down of the points for each item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ighters    :  1   poin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      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Ships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bases     :  12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) LIST OF STAR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* stolen ship design from another r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Federatio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Nocturn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ohemian Class Surve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Eros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Vendett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Nebula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Banshe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Brynhild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Arkham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Missouri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Tho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Diplomac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Kittyhawk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Nova Class Super-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zard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erpen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eptil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Lizar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Eros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Vendett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Sauria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8 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Madonnzila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T-Rex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 Me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wift Heart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White Falco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right Hear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Fearless Wing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White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Resolut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Dark Wing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s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D7 Coldpai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Ill Wind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D19b Nefario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White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Sabe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Victorious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er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BR4 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Dwarfstar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R5 Kaye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kyfir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Lady Royal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Red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Bloodfang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or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Watch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B41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B222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Quietus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Fireclou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Biocide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Annihilation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line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Opal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uby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Topez Class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ky Garne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Emerald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Onyx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Diamond Flame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Crystal Thunder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il Empire's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RU25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Mig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H-Ross Class L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oscow Class Star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Super Star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uper Sta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Super Star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Gorbie Class Battle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Cat's Paw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Q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Pawn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Cybernaut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Instrumentality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Automa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Golem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el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ebel Deep Space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Gaurdia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Armo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age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Tranquil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Rush Class Heavy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es of Ma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Little Joe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Cobol Class Research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Arie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Scorpius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Tranquil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Virgo Class Battl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2)  A REVIEW OF THE RACE FL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ar Federation Of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ds fleet is made up of many medium size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serve a variety of mission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ship that can serve as a fighter carrier. The Fe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use fighters except as a last ditch meas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s or planets fall under attack. The weapon the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 is the torpedo. For some unknown reason they lik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warships bright white and put external lighting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is tends to make them easier targets in a figh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s the effect of scaring the daylights out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anyone who would light up their ships so brigh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nafraid of all enemies and have a very powerful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y are just complete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are a very small alliance of large boulder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oid lizard men with large nasty teeth.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 types that the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the plans to one Fed research vessel that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or scouting out minerals. The smaller Lizard shi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olidly built with large cargo holds  and  medium 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rships with a Lizard crew can withstand 15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rd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 Men share several ship designs with the Fas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 Men like to paint their ships to look like giant bi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make low passes over planets and really sc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ts off the native population before landing and jum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armored bird suits to take ov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 Men ships tend to be solidly armored and pack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power. They have a tech 6 carrier that can hold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that can be very dangerous. The Bird Men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larger then the Lizard battleship and has mor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cist weapon of choice is the beam weapon. Thei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better then most when they are attacked by fight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igher them average number of beam weap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estroy the incoming fighters. The tech level 5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cruiser as much beam weapon firepower as a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 banks! ). Many Fascist ships are of Bird M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of their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tend to use very small ships. They have a f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s that they stole from the Fascists.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is stealing unescorted freighters. Privateers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use of mineral resources because of the small siz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, but in a toe to toe war they don't stand much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are the only race that can build shi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onic accelerators. The three ships that have the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ors are the Meteor Class Blockade Runner, the 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R5 Kaye Class Torpedo Boat. These three ships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e of twice that of a normal ship. At warp factor 9 the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vel 162 light years in one turn. These ships can also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rawback of these ships is their very sm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room. They are also unable to survive even a sing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ac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bo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yborg are a half humanoid and half machine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s have many small scout ships and probes. These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 in finding their enemy's home world. The Cyborg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wo Bird Men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maged Cyborg ships can stop and repair themsel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of 10%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 People are a silicon based life forms about 3 foot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limbs and a metallic color. They have two large 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s in the middle of their polyhedron form. Larger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are very powerful and tend to favor beam typ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several small ship types that are useful in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and capturing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ain weapon of choice is the dreaded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e these fields to trap enemy vessels, drain them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ow the victim home after it is out of fuel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il E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il Empire depends heavily on fighters for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 They have only one ship type that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. Most of the Empire's ships are very large and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ire's battle carrier is the largest and most heavily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rrier in the universe it has 10 beam weapon ban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st impressive for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obots are a race of that has survived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makers. It is thought that  the  makers  of  the 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 a race similar to the Lizards only smaller and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ots base most their ship designs around the bas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rriers. Robots  have  only  one ship 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unch torpedoes. Even the Robot's fuel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unch fighters. The favorite ship in the Robotic fl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  6  Instrumentality class  baseship. It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tleship and can carry up to 80 fighter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star can carry more fighters then any other ship ( 300 fighte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bels are a group of warriors who depen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to provide a low cost offensive power. Thei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o standard design. They are mostly converted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mored transports. The ships may not be pretty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job done. Rebel ships have only a few weapon ba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many small friendly robots on board all thei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that build fighters when ever they can find 2 trit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olybdenum and 5 supply units laying around, whatever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IES OF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es of Man are very similar to the rebels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same ship designs. The flag 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leet is one of the most powerful ships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ighty ship is the tech 10 Virgo class battlesta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up to 40 more fighters then the Evil Empire's battle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only  about half the size. Even with all tho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till has room for beam weapo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1) STARTING IF YOU ARE NOT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install the game i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transfer your RST file from the compu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ng the game by way of BBS, Email, Net or Flopp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EXE program to uncode the RST file in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then run PLANETS.EXE to play the game.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playing run MAKETURN.EXE to compress your new gam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TRN file that you then send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2) THE GAME FILES ( A BRIEF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s need the following player files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TU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.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sent from the host mach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.RST   ( player 1 the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2.RST   ( player 2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3.RST   ( player 3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4.RST   ( player 4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5.RST   ( player 5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6.RST   ( player 6 the Cyb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7.RST   ( player 7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8.RST   ( player 8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9.RST   ( player 9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0.RST  ( player 10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1.RST  ( player 11 the Colonies of M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sent from the player mach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.TRN   ( player 1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2.TRN   ( player 2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3.TRN   ( player 3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4.TRN   ( player 4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5.TRN   ( player 5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6.TRN   ( player 6 the Cyb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7.TRN   ( player 7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8.TRN   ( player 8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9.TRN   ( player 9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0.TRN  ( player 10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1.TRN  ( player 11 the Colonies of M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3) LIST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EXE   : This is a program that decodes RS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program. This program takes informatio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RST file and splits it up into sev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used by PLANETS.EXE. You must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you run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EXE  : The main game program used by everyon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 It consists of many screens of control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TURN.EXE : This program is run after you are finish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turn and exited PLANETS.EXE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data files and looks for any chan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encodes the new data into a TRN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AT        : These files that contain all the player's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IS        : Data files that are formed by UNPACK.EXE 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new information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.MOF     : The game's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R.EXE      : A sub program used by PLANETS.EXE to show shi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not be run outside PLANETS.EXE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un from PLANETS.EXE after ship comba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.PLN : All the graphic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.BAT    : A batch file that erases nonvital data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batch file to clean up your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uploaded your TRN fil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run SWEEP.BAT &lt;&lt;&lt;BEFORE&gt;&gt;&gt; you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&lt;&lt;&lt;AFTER&gt;&gt;&gt; you run MAKETU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NM      : A data file of all the different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.NM    : A data file of all the pla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need help with a problem you are having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ve a question you can call me home or you can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.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hone number is (209) 877-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I should be in 1:00 PM to 7:00 PM PS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1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version of this program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out for a limited period of time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game please register it. The fee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becomes a registered user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xpanded version that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anded registered version has the follow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ech levels 7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wo or more new hull types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ree new eng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ree new torped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four new beam weap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the bonus utilty program SHI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anded registered version is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valuation version. ( You can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in the middle of a game without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gam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printer, you can print up the file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have  made a set of four 8 1/2" X 11" starchar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, names and ID numbers of all  the  plane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If  you  would  like a set of starcharts send $3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you a set postpaid. If  you  want  more  then  on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charts send $1 for each additional set.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user to order the star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) NEW FEATURES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ach race has their own special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tick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Host can send messages from the outsi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99% cheat proof (unlike version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ep space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ine sweep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Meteors that crash into planets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Ships to ship transports are instant (own 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hips can surrender to enemy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hips can grab minerals from "enemy"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Fighters can be transported from ship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Alchemy ships can convert supplies to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Refinery ships can convert minerals t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War ships now protect freighters fro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Host 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Recycle ships that coloniz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Refit will now replenish ship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Sensor sweep will find enem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High planetary defense will hide colon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ensor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 All native races have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 Damaged ships must travel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 Host produces a score file "SCORE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 New "X" command for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 Rioting populations will not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 All ships now have a vault to carr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 The amount of credits that can be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ive population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 Damaged ships have less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 Fighters now cost 100 MC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 Ships without fuel can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 Ships without fuel can be forced to sur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.0)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sion 3.0 feature is each race has their ow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1) PLAYER 1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is very good at making fri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s that they contact. Their memb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ve then the average. They collect twice the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urn per tax rate percentage point from both the n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has a set of strict laws that ar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niversal environmental protection agency (UEPA)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llow all the laws the Solar Federation can only mine a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is the only race that can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s of old starships. If a Federation ship s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to "Super Refit" and is at a Federation starbas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The chief engineer will remove the engines,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rpedo launchers and replace the part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 parts available from the starbase's part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higher tech part is not available the chief engine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wap parts. Old parts taken off the ship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2) PLAYER 2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are a strong and powerful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kin acts as a very tough natural armo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resistant to extreme cold and heat and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ypes. A ship with a Lizard crew can survi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% damage before blowing up. Lizards are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killed at ground combat that any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s love to take over colony worlds by jus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very good at extracting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ground. The weakest Lizards can toss 500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ders around with ease. All Lizard mineral min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 the minerals as any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mall Lizard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have a special "HISSSSSSSSSS" 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ps civil wars by transmitting threatening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ssages to planetary populations. The fear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s stomping on their planet tends to calm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ships with beam weapons can do the HISSSSS 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3) 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men are very sneaky. Many of thei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using a cloaking device built into the space frame (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hips. Cloaked ships do not show up on enemy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tect them from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ed ships are 4 times less likely to hit a space m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sible ship. Cloaking does not protect a ship from we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. Ships that are out of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men are very good at spying on enemy plan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ir "Super Spy" mission to get a normal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plus a "Spy" report that has the enemy's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 code, however 20% of the time the enemy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y team and be warned that the friendly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. Any ship that can cloak will b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"Super Spy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4) 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the Fascist star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st starships can plunder a planet for money an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lanet is plundered 20% of the population (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) is killed off and their personal belong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into supply units. Plundering for around 6 tu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riots. Plundering for about 11 turns will cause a 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very few of the inhabitants will still be aliv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so long for the population to become upse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iot is that everyone in the population that start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5) 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ers have the unique ability to fine tu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to do 3X the normal damage to the enemy cre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doing normal damage to the enemy's hull. This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killed at capturing enemy ships by killing off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are also very skilled at robing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from enemy ships using the "Rob Ship" mission.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find out about being robbed until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hips with beam weapons can use the "Rob Shi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 mission takes place before movement 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is the only race that can build shi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onic accelerators. Three ships that have the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ors are the Meteor Class Blockade Runner, the 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R5 Kaye Class Torpedo Boat. These three ships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e of twice that of a normal ship. At warp factor 9 the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vel 162 light years in one turn. These ships can also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rawback of these ships is their very sm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room. They are also unable to survive even a sing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ac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6) 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orgs have some of the most powerful star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Cub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org ships are able to repair in space at a rat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month. A Cyborg ship that is repairing can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yborg ship destroys an enemy ship the deb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 is beam aboard in the form of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org colonists that are placed on a planet that h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 will convert the natives into Cyborg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ives are converted to Cyborg at a rate of one n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Cyborg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7) 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stal People can lay WEB MINES in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starships to come to a dead stop for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INE FIELDS) for more details on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hip that is in a web mine field loses 25 KT of fu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rying to keep th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8) 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tains of all ships in the Evil Emp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"Dark Sense" to detect enem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on planets within 400 light years. There is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at colonists on a single planet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ark Sense" is never wrong! Nothing can hide a pla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ark 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9) 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ay mines far better then 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make four times more mine units per torpe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ir mine fields 4 times as larger the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nly one robot ship can lay mines, the Cat's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obot ships with fighter bays can buil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using 3 tritanium, 2 molybdenum and 5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0) 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BEL GROUND ATTACK MISSION (sabotage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Rebel's ships can land a very small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boteurs onto the planet's surface. The team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% of the planet's money, 40% of the planets supplies,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fense outposts, 60% of the mineral mines and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actories. In doing so 20% of the colon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will be killed off. This will really upset the colon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natives on the planet they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d about everything being destroyed. Re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lf-destruct" their own planets if they wish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many small friendly rob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all their fighter carriers that build fighters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find 2 tritanium, 3 molybdenum and 5 supply unit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, whatever the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1) 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sts can use fighters to sweep for mi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n destroy 4 mines per turn. If the ship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sweeping has beam weapons then the ship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am weapons to destroy min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ing fighters can travel 100 light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rier when on a mine sweeping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ist ships that have fighters bays can buil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using 3 tritanium, 2 molybdenum and 5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2) 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Refit ( update tech of old ship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 income from planetar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X ore extraction rate and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2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with Lizard crew can take 150% damage before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X grou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 ore extra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 HISSSSSS! mission ( stops civil wa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 (Including a cloaking battle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spy mission while cloa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nder natives and colonists for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X Crew kill when using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hips with gravitonic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milate natives (turn natives to Cybo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minerals and fuel form the hull of defeat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 self in space 10% per turn while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space mines that entrap enemy ships and drain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rk Sense ( can detect the location of enemies remote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build 5 free fighters per turn using miner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X Space mine laying bonus ( 4X the number of mines per to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abotage planets ( destroy structures and start a civil w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fighters to min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.0) NATIVE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ative race has an advantage or behavior tha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can be used for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1) HUM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humanoid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hull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2) BOVI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10000 Bovinoids will produce 1 supply uni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lect the supplies you must have 100 colonists (one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pply that you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3) REPTI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100 or more Reptilians living on a plan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ining rate will be doubled. They will gladly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sts mine and move large b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4) AV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quick to forgive you for overtaxing them. Th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lightly overtax them without growing unhappy. ( They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5)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rphous lifeforms eat 500 colonists ( 5 clans )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not pay taxes and will become upset if you try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The Cyborg cannot assimi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6)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ctoids produce twice the normal amount of cred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ercentage as other nat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7)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n amphibian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beam weapon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8)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ghipsoldal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engine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9)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siliconoid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torpedo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0) NATIVE GOVERNMENT SYSTEMS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         :   no taxes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chy         :   20% of normal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Tribal      :  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-Tribal    :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l          :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udal          :  100%  (same as colon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rchy        :  1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ve  :  1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ory   :  1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y           :  1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) COLLECTING TAXES FROM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lect taxes from native races you must have 1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one clan ) for every megacredi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redits available from nativ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ative population ) * ( tax rate % ) * ( government factor % ) *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T : K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,000,000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% nativ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oid / 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8000000 ) * ( 0.10 ) * ( 0.80 ) * 0.001 = 64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64000 or more colonists ( 640 clans 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ollect the 640 megacredits from the native. Sinc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1200 colonist on this planet you can only collect 12 mega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s will keep 628 megacredits and may still becom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 for taxing them at a rate of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2) COLLECTING TAXES FROM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redits available from colon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colonist population ) * ( tax rate % ) *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T : K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,000,0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% nativ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7000000 ) * ( .10 ) * 0.001 = 70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3) TAKING OVER PLANETS WIT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over a planet by dropping off one or more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tarship using the starships "&lt;C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don't always survive on the planet's surface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killed off by amorphous natives or a harsh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need supplies to survive on planet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or desert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.0) DEFENSE 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st of the details of sp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)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ary defense systems are very w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to the defense systems of even a medium sized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epower of the planet is added to the fir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s that a planet can laun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ghters that on the orbiting starbas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defense out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 bays that a planet h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defense outposts ). If the planet has a star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gets 5 extra fighte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ghter from a planet side based fighter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fire he is beamed back to the planet .001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fighter explodes. He is then ready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ncoming ship in a new fighter if the planet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ack. Fighter pilots from a starbas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 level of the beam weapons on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( defense outposts ) * 0.5 ) or the te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of the starbase ( the greater of the tw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eam weapons that a planet ha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( defense outposts + starbase defense ) * 0.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 power and resistance to damage in KT/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+ ( defense outposts ) + ( starbase defen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mpare this number to these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             30 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IDER CLASS SCOUT         75 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 CLASS BATTLESHIP    395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CIDE CLASS CARRIER        86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LIN CLASS ALCHEMY SHIP    92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BIE CLASS BATTLECARRIER   98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2) 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ttack an enemy planet by dropping of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lonist and the enemy colonist will fight it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group of colonists left. The kill ratio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lonists will kill one of theirs. Who e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lonists left after the fight own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to the above rule is the Lizards. One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 will kill 20 enemy colonists before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ake over unowned planets by beaming dow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lonists. The following turn the planet will be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3) SHIP TO SHIP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ngth of the shields and the ship's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mass of the ship's hull. The mass of cargo,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nd engines does not count toward stronge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energy lost from a sh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by enemy fire follows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% = Tetawatts * ((80 / hull_mass 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ll_mass is empty hull mass in kilo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weapon energy output stats see (1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rpedoes have a 35% chance of missing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damage done to a ship's hull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DONE % = Tetawatts(E) * [ ( 80 / (hull_mass + 1) ] ^2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KILLED   = Tetawatts(K) * [ ( 80 / (hull_mass + 1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tech weapons do no more hull damage to ships with m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Kilotons then low tech weapons, but they do a much bett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ropping the enemy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age done to an enemy by a fighter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 of the enemy ship at all. A fighter does 4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the enemy ship's hull or drops the shields by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matter if it is a 30-kiloton scout or a 900-kil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4) SHIP DAMAGE EFFECTING WEAPONS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maged starship may loose some of its fire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STRENGTH  =  100 - ( SHIP_DA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BEAM BANKS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FIGHT BAYS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ORP TUBES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maged starship mus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WARP SPEED   =   10 - ( SHIP_DAMAGE ) *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.0) SHIP WEAPON AND ENGIN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 torpedo and beam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Gamma radiation kills enem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xplosive yield damages enemy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ergy is measured in Tetra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   COST   KILL  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1 Photon:      1      1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n torp:        2      2     6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2 Photon:      3      4     3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Bomb:         3     10    15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3 Photon:      4     12     9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4 Photon:      5     13    1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5 Photon:      6     31    17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6 Photon:      7     35    23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7 Photon:      8     36    25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8 Photon:     10     54    35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:              1      1    1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Ray Laser:        1      2    15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 Bolt:        2      5     3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:            3     10    10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ron Beam:      4     12     9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or:          5     13    3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Blaster:      6     31    20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:             7     35    30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Disruptor:    8     36    50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Phaser:      10     54    35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   COST   MAX SAF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1:         1 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2:         2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3:         3 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tarDrive 4:    4     1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a Drive 5:        5     2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Nova Drive 6:   6     53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am Drive 7:     7    170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 Drive 8:       9    20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warp Drive:    10    300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) MOUSE DRIVER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sers may find it hard to control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There are many different types of mouse devi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different levels of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kinds of scaling factors built into mo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One is sensitivity (or speed) and the ballistic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ity is measured from 1 to 100 (100 being the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sensitivi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sets both horizontal and vertic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sets the horizont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sets the vertic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/S50 is an average spee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istic gain profiles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1  select ballistic profile 1 (slow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2  select ballistic profile 2 (mod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3  select ballistic profile 3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4  select ballistic profile 4 (no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rs like the setting when playing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/S30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your mouse sensitivit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CONFIG.SYS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MOUSE\MOUSE.SYS /S50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.0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Data file XYPLAN.DAT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erminated to avoid a security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Main data files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erminated to avoid a security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files may be missing, edited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cluster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 PLANETS.EXE programs in the middle of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llowed. Switch to a new PLANETS.EX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run UNPACK.EXE or before you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errors and 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! : UNRECOVERABL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yer data files unreadabl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 caused by hacking, bad clu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. The problem may also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being cut off or rebooted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ing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RROR: Starbase g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RROR: Planet g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RROR: Ship gh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the computer's RAM does not matc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expects on the hard dri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the problem without a lose of data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s about 25% of all machines for some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. Most likely there is a bu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ere that I am unabl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UR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Data halluc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rom another game is in thi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Planet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Ships   Any ship that h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orpedoes, beams, figh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       The location in space that a starship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ve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ST files      The "Result Files" are the files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.EXE program on the BBS the files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x.RST ( x = 1 to 11 )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ED by players (one each)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ata files by the UNPACK program.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ed by the PLANET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RN files      The "Turn Files" are the files that are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TURN.EXE program by the players on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s. The MAKETURN.EXE program sca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oks for any new commands that were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yer when the player was running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TURN.EXE compiles a file that is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. These files are labeled PLAYERx.T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 are uploaded to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           The computer/person/BBS that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.EXE program. Where the RST and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ploaded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         One of eleven people that a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upload one TRN file each to the Ho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.EXE runs and download one RS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after the HOST.EXE runs.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UNPACK.EXE, PLANETS.EXE and MAKETU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Factor     The speed of a starship. The distance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turn increases as a square of the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light years traveled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(Warp Factor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s        Common hardware and goods produced by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supply unit is produced per factory per turn. Colonis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pplies to build mines, fa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ense outposts. Supplies can be s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d on starships to other planets.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overpopulated planets consume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       Very small craft that take up one cargo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ships. A starship must have fighter b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credits     Money. Megacredits may be moved from planet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ships. Every ship can carry up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credits ( M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Strategy Hints for VGA Planets 3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rememb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STE your f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NT: Don't fly around at warp 9 with low tech engin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stu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freighters bring fuel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technology engine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s will quickly run out of minerals. Ther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amount of minerals in to core of each planet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you to search for new planets with minerals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s back home to your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only remove minerals from the ground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minerals out of thin air, they will stop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s when the planet runs out of minera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runs out of minerals all the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useless junk that cannot be recycled.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manent scars on the planets surface and will ad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net population's dis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ybdenum is the rarest mineral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not to run out of any one mineral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able to build any new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eave your friendly code set to "AAA" or els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ll very easily steal fuel and minerals from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emy starbases my force you to surrender.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as the planets or ships "password"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starship transporters and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wo ships or a ship and a planet of different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ttack each other if they have matching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riendly code on the starships that ar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nets. If you don't enemy ships can set thei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AAA" and fly right past the ships that are gu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and attack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dangerous to be next to an enemy STARBA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friendly code. This gives the power to th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your shields and beam your whole crew off in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conds and force your ship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s much exploring as possible. Small freighter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t ships and they are dirt cheap.  Send them out 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ce where nobody will 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enemy freighters with small warships (capital sh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lly cause great pain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your special race advantages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your enemies special rac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 Shi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st shows the exact specific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s' starships.  In addition to showing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hip, the list also provides the exact cost for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gacredits and min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hip specification has been setup in an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Shown below is a sample ship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hip name         � R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turne Class Destroyer (SF)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4        Fuel Tanks: 180          Hull Cost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2/0       # Engines: 1            Durianium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90       Tech Level: 2            Tritanium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tart with the ship name, in this case its Noctur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.  Next to the ship name in parenthisis is the ship'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he race code tells you what races use this ship typ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s have "borrowed" ship designs from other races).  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ine in parenthisis would be (Cloaking) if the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a cloaking device.  The rest of the listing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itory.  A Complete list of race code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 R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 Al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-  Sola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- 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  Bir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-  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-  Cybo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-  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-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- 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-  The lost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olar Federatio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 xml:space="preserve">;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der Class Scout (S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6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80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turne Class Destroy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8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2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hemian Class Survey Ship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2       Tech Level: 3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0         Molybdenium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 Class Research Vessel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1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       Tech Level: 4            Tritanium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8         Molybdenium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etta Class Frigate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9         Molybdenium: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ula Class Crus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7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0       Crew Size: 430        Molybdenium: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shee Class Destroy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ig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6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36        Molybde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ynhild Class Escort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7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62        Molybdenium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ki Class Destoyer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1      Tech Level: 8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65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kham Class Frigate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2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8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328        Molybdenium: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ouri Class Battleship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60          Hull Cost: 5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95      Tech Level: 8            Tritanium: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70       Crew Size: 810        Molybdenium: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 Class Frigate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16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8/0       # Engines: 2            Durianium: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9            Tritanium: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5        Crew Size: 370        Molybdenium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omacy Class Crus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35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9            Trita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5        Crew Size: 328        Molybdenium: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tyhawk Class Carr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80          Hull Cost: 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9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5        Crew Size: 370        Molybdenium: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 Class Super-Dreadnought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560          Hull Cost: 8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0/0      # Engines: 4            Durianium: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0      Tech Level: 10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1810       Molybdenium: 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izard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pent Class Escor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60          Hull Cost: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5       Tech Level: 1            Tritanium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35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ile Class Destroy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2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45         Molybdenium: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zard Class Crusi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30          Hull Cost: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4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430        Molybdenium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 Class Research Vessel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1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       Tech Level: 4            Tritanium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8         Molybde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etta Class Frigate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9         Molybdenium: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ian Class Light Crusi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60          Hull Cost: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7            Tritanium: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336        Molybde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ki Class Destroyer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1      Tech Level: 8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65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onnzila Class Carrier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90          Hull Cost: 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5       # Engines: 2            Durianium: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31      Tech Level: 9            Tritanium: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910        Molybdenium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x Class Battleship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90          Hull Cost: 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5/0       # Engines: 2            Durianium: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21      Tech Level: 10           Tritanium: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90       Crew Size: 810        Molybdenium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irdMe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ft Heart Class Scout (Cloaking)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7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       Tech Level: 1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26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Falcon Class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3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3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50        Molybdenium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Hear Class Destroy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90 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3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22        Molybdenium: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less Wing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36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40       Crew Size: 300        Molybdenium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fire CLass Cruiser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70        Molybdenium: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ant Wind Class Carrier (B,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22        Molybdenium: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h Specula Class Frigate (Cloaking)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4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3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        Crew Size: 240        Molybdenium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e Class Battle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7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80       Crew Size: 348        Molybdenium: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wind Class Carrier (Cloaking)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8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80       Crew Size: 348        Molybdenium: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wing Class Battleship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290          Hull Cost: 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8/0       # Engines: 2            Durianium: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91      Tech Level: 10           Tritanium: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910        Molybdenium: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ascist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a Painmaker Class Cruiser (Cloaking)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3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est Class Escourt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2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 Coldpain Class Cruiser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3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5      Tech Level: 4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0       Crew Size: 373        Molybdenium: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 Wind Class Battle Cruiser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80          Hull Cost: 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75      Tech Level: 5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       Crew Size: 525        Molybdenium: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Thorn Class Destroyer  (Cloaking) (F,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22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9B Nefarious Class Destroyer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6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6       Tech Level: 6            Trita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65        Molybdenium: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ant Wind Class Carrier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22        Molybdenium: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h Specula Class Frigate (Cloaking)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4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3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        Crew Size: 240        Molybdenium: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ber Class Frigate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5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3      Tech Level: 8            Tritanium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        Crew Size: 420        Molybdenium: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ious Class Battleship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29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1      Tech Level: 10           Tritanium: 1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30       Crew Size: 810        Molybdenium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ivateer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 xml:space="preserve">;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der Class Scout (S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6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80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4 Gunship  (Cloaking)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1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5       Tech Level: 1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55         Molybdenium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a Painmaker Class Cruiser (Cloaking)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3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est Class Escourt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2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rfstar Class Transport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3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20       Crew Size: 122        Molybdenium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4 Kaye Class Torpedo Boat (Cloaking)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80 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7       Tech Level: 3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40         Molybdenium: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or Class Blockade Runner (Cloaking)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85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102        Molybdenium: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fire CLass Cruiser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70        Molybdenium: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Royale Class Cruiser (P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6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60       Crew Size: 270        Molybdenium: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Thorn Class Destroyer (Cloaking) (F,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22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wind Class Carrier (Cloaking)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8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80       Crew Size: 348        Molybdenium: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odfang Class Carrier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20      Tech Level: 10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22        Molybdenium: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yborg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00 Class Prob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80 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        Crew Size: 6          Molybde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er Class Scout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7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7       Tech Level: 1            Trita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86 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Slave Class Baseship (C,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320          Hull Cost: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1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2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58        Molybdenium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41 Explor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70          Hull Cost: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       Tech Level: 2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8  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22 Destroy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6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6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65        Molybdenium: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ess Class Crusi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7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170        Molybdenium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loud Class Cruis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44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6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236        Molybdenium: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cide Class Carri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260         Hull Cost: 9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60      Tech Level: 9 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2810       Molybdenium: 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alation Class Battleship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260         Hull Cost: 9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0/0      # Engines: 6            Durianium: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60      Tech Level: 10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2910       Molybdenium: 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rystalline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l Class Torpedo Boat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55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7       Tech Level: 2            Tritanium: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9        Crew Size: 25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y Class Light Cruis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90          Hull Cost: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3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70       Crew Size: 136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z Class Gun Boat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60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3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        Crew Size: 20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 Garnet Class Destroy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80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ald Class Battle Crusi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10       Crew Size: 258        Molybdenium: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yx Class Frigate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15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3      Tech Level: 8            Tritanium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        Crew Size: 320        Molybdenium: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Flame Class Battleship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0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1      Tech Level: 9            Tritanium: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570        Molybdenium: 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Thunder Class Carri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90          Hull Cost: 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8       # Engines: 4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20      Tech Level: 10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422        Molybdenium: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vil Empire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25 Gun Boa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90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1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         Crew Size: 10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 Class Scou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2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7       Tech Level: 1            Trita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0 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32 Prob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18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4       Tech Level: 1            Tritanium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 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Ross Class Light 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3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cow Class Star Escor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2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3            Tritanium: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5        Crew Size: 370        Molybdenium: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Frigat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18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4            Tritanium: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102        Molybdenium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40          Hull Cost: 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50      Tech Level: 5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80       Crew Size: 152        Molybdenium: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Destroy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1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5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458        Molybdenium: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Cruis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4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70      Tech Level: 9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10       Crew Size: 578        Molybdenium: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bie Class Battle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760         Hull Cost: 7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80      Tech Level: 10           Tritanium: 4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287       Molybdenium: 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obot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's Paw Class Destroyer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0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2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58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Slave Class Baseship (C,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320          Hull Cost: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1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2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58        Molybdeniu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Tanker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72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3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60      Tech Level: 3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358        Molybdenium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aut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3        Fuel Tanks: 980          Hull Cost: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5       # Engines: 4            Durianium: 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40      Tech Level: 4            Tritanium: 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550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ality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9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7       # Engines: 4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958        Molybde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 Class Baseship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80         Hull Cost: 6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8       # Engines: 6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60      Tech Level: 9            Tritanium: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258       Molybde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em Class Baseship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000         Hull Cost: 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8            Durianium: 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50      Tech Level: 10           Tritanium: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1958       Molybdenium: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bel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rus Class Scou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59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80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nus Class Destroy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3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1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con Class Escor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5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2            Trita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27         Molybde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ace Scou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50          Hull Cost: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3            Tritanium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0         Molybdenium: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ian Class Destroyer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3        Fuel Tanks: 12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1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4            Tritanium: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275        Molybdenium: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ed Transpor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50          Hull Cost: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8       Tech Level: 4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26        Molybdenium: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Class Frigate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5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79         Molybde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ittarius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450          Hull Cost: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26        Molybdenium: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quility Class Cruis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6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80       Crew Size: 330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ot Class Light Carri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72        Molybdenium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ni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50          Hull Cost: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40      Tech Level: 6            Tritanium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0       Crew Size: 326        Molybdenium: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Lady Class Frigate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1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9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0        Crew Size: 99         Molybde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 Class Heavy Carrier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1550         Hull Cost: 9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45      Tech Level: 10           Tritanium: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90       Crew Size: 1858       Molybdenium: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ost Colonies of Ma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rus Class Scou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59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80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nus Class Destroy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3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1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Joe Class Escort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5 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2            Tritanium: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ol Class Research Cruise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50          Hull Cost: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5      Tech Level: 4            Tritanium: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86        Molybde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es Class Transport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6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       Crew Size: 226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ittarius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450          Hull Cost: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26        Molybdenium: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ni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50          Hull Cost: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40      Tech Level: 6            Tritanium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0       Crew Size: 326        Molybdenium: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pius Class Light Carrie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50          Hull Cost: 2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4            Durianium: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15      Tech Level: 6            Tritanium: 2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958        Molybdenium: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quility Class Cruis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6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80       Crew Size: 330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ot Class Light Carri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72        Molybdenium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Lady Class Frigate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1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9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0        Crew Size: 99         Molybde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o Class Battlesta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550         Hull Cost: 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8/0       # Engines: 8            Durianium: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25      Tech Level: 10           Tritanium: 3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1858       Molybdenium: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_GAME_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:_PLAYING_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select a directory for playing their game turn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their  PLAYERx.RST  file there.  Suppose their VGA Pla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s are in directory C:\PLANETS, they are  playing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using game data directory C:\PLANETS\MYGAME, and they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downloading PLAYER3.RST to 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download\player3.rst c:\planets\my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la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 my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s my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turn my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.EXE decodes the PLAYERx.RST file into data fil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read by PLANE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.EXE is the main program in VGA  Planets;  runn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s  the  game.   Players  should  exit PLANETS.EXE whe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re completed.  If a player exits then  suddenly  real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y  want to make a change, there is no problem re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rn can be replayed up to the point that the PLAYERx.T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(produced  by MAKETURN.EXE) is delivered to the Game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done by copying the backed-up  PLAYERx.RST  fi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ame data directory, running UNPACK.EXE again, t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TURN.EXE converts the player data files into  PLAYERx.T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ready to be delivered to the Game Ho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