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Explore Map**, by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DK spin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Map will create individual xyplan.dat files for ea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Explore map will 'hide' planets that the player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en'. Making universe exploration more inventive a scenerio. A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out into space they will 'see' new planets. These are upd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ersonal xyplan??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Map works with both HOST and PHOST. However, some featur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PHOST games (alliance support, xter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can be built with the 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re distributed under the GNU general public licen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PY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should send you a file, XYPLAN??.DAT (ie; xyplan1.dat - player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xyplan10.dat - player10's file) with _every_new_rst_.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vgap dir as 'xyplan.dat'. (backup any map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 different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st uses PHOST v2.5 or later then you can share all plan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canned with your allies. Just send a comman process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message to yourself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xtern SharePlanets &lt;player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xtern SharePlanets 2 4 11" will share all your planets with player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11). The process is not automatic for later turns, you just te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ll planets you currently know. This information is not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i.e. if player 2 is allied with player 6 then only player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planets, not player 6).  Of course nothing prevents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sing these info with xter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low a vision alliance to a player then he'll get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ned (_not_ planets you own). If you allow a planetary allia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get all planets you own (_not_ the planets you scan). Cle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oth alliances then your ally gets all planets you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See "NOTES" and "PROBLEM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a known map. (For instance, if you use the standard map t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use it and know all planets. There's no penalty for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hat you generate a new map and don't send it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Explmap.exe in your main vga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XPLMAP.CFG in the host dir and edit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Map will work with any HOST version and PHOST versions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xplMap either after hosting (preferred), or after the Phost -2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Explmap after each hosting, and distribute the outpu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ith each new rst (as the maps will update due to explo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map [options] [data_dir] [root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dir is the path of your host data ie; c:\vgap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_dir is the path of your main vgap dir ie; c:\v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         ExploreMap will print a help scree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       ExploreMap will print the version info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&lt;filename&gt;     ExploreMap will use the config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map will create XYPLAN??.DAT files in the host data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ppropriate file to each player (xyplan1.dat - player1, xyplan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10 ...) after EACH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net is scanned, it is permanently saved to the player's xyplan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map.hst is the 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map writes an XYPLAN??.DAT for each player. Insure that you send the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player. XYPLAN1.DAT is player1's map, XYPLAN11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11's m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XP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map uses the config file EXPLMAP.CFG to read its config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Ranges : the scan range for each race. The scan r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ange how far the scanners of each rac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Ranges: If we don't use random scanning then we'll detect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canrange. However, if we don't then we can set a ran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are always detected. This is the DetectRange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enseBonusPercent: This option defines the defense rates of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the percentage at which the enemy scan range is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ace has a defense rate of 60% then their plane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if the enemy is closer than 40% of his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AlliedPlanets: The "ShareAlliedPlanets" option will ad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allied planets to the map if the planetary level of the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ScannedPlanets: The "ShareScannedPlanets" option will ad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planets scanned by an ally to the map if the vision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andomScanning : This option decides whether all planets with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re detected or not. If you set "UseRandomScanning" to "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anets in scan range will be detected. If you set i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ploreMap will do a random roll to decide whethe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can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chances of scanning a planet, let's assum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 = ScanRange  *(100-DefenseBonus)/100 (maximum sca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= DetectRange*(100-DefenseBonus)/100 (distance at which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an the pl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for detecting a plane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if the distance is smaller than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% if the distance is greater th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* ((Range-Distance)/(Range-Vision))^2 if Vision &lt;= Distance &lt;=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ace has a scan range of 200 ly and a detect range of 100 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hances for detecting an unowned planet at 150ly distance are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net is 175 ly away then the chance is 6.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anets within 100 lys will be detected, and no planets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ly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planet is owned by a a race with 40% defense bon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or always detecting the planet decreases to 60 ly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nge is 120 ly, the chance for detecting a planet at 90 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hip will scan for you, doing its own random roll, so if you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hips then your chances to scan a plane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plMap should dump the unknown planets near 0,0 or 10000,10000 (som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 should tell their players that they shouldn't try to f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! The planets are NOT really there, in reality they a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on the map, but ExploreMap has to put them somewhere o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to keep the checksums intact. For technical reasons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somewhere else. In most cases these planets will be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ges of the map, but you never know what happens if you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colonize these planets might lead to yellow or red ale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avoid using EXPLMAP with maps that have planets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(0-300). Otherwise planets that are not scanned and go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side might seem to be "normal"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LMAP generates only a checksum over the X coordinates, as m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NETS.EXE (and WinPlan) do not check the Y coordinates. However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that there are versions out who do check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EXPLMAP will give you a warning if the checksum over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is wrong. Usually you can safely ignor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problem with Crystal Ball v2.35 or earlier.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map into its own data files on the very first ru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ll won't show any planets that you scanned after running CB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. The only way to fix this is to delete planet.dbv in your C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. You'll lose the information about planets that you or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(and don't own now), but the minefield data and ship dat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heard that there are severe problems with more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Ball (v2.4 ?). So if it doesn't work then it's probably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- but I can't fix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 tested ExplMap with WinPlan, Vplread, EchoView, Crystal Ball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er, all seemed to work. If your favorite util doesn't like Exp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bug the author or switch to one of the 5 program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lMap's scan range does not effect the normal Visual/Sens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f your sensor scan range is bigger than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ExplMap then your players might get sensor sweeps from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n't scanned. Same for dark sense. Sadly there i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anets got scanned this way so I can't add these planets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plMap was written by Thomas Voigt, and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it with the understanding that NO WARRANTEE is giv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nasty happens, so be it -- you're using ExplMap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is confusing doc was written by Gordy Pine &lt;gpine@oz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My thanks to Thomas for yet another great ut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1.0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4 (beta) : ExplMap wouldn't work if alliances were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Map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a       : ExplMap would crash if the detectrange wa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ll bugs + problems to me.  Have fun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(spock@berlin.snafu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