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M.EXE instruction book.&lt;G&gt; 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should contain two versions of worm.ex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ORM.EXE and the second is gwormb.exe.  The second version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hosts which did not use the mess.tmp files to sto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f you need it, WORM.exe will give you a confused canine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rrorold.log file saying that it couldn't find or open mess.tm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e allied functions of host, this should not happ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ersions of host all use the t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ime ago, not long after I became involved with VGA PLANE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wormhole program on one of the BBS that I frequented at tha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:  The program destroyed the races in the private game I ho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 myself the game.  The idea was neat, but the host program saw w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ing.  I asked a friend if he knew what all the host files did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write a wormhole program of my own.  He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time, I was almost kidding.  However, I became so dist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racked the code on the program and did write my own wormhol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 to making it work without the host calling you a cheat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must run the wormhole program from within itself.  This featur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xhost.  I found this out when I got a file called JUMPG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mediately, I tried to run worm as an auxhost.  The program cr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could not find the rst files.  That led me to write my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he hst files themselves.  IMPORTANT: worm.exe is run by the h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You do not run this program when you are playing your 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first VGA PLANETS utility was wherem.exe.  This program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wormholes every so often.  In the earliest form of the wormhol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one of the variables to determine when a ship was too big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wormhole.  This feature is once again supported.  I include whe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tility to be run by host.  Wherem is run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M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: wherem game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m can now be run on a subdirectory of the drive that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program. That means your batch file must run wher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hat contains it only.  You'll need additional copies for other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host will have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M.exe requires four support files.  Three of them are encl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will have to alter the third to meet your setup.  WORM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host1.bat and auxhost2.bat are all to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st program.  HOST requires the bat files, not worm.exe, yet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use worm.exe unless these files are present.  Auxhost2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.CFG is the registration file, WORMHOLE.CFG i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each game directory), TESSRAK.HST is a log file and TESSRACT.H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wormhole data file.  WORM will create any of these file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cannot find.  The two CFG files are optional,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with those and they're created by WORM and WCONFIG.  TESSRAK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bug log file which logs almost everything written to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is running.  Additional data is logged to ERROROLD.LOG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eported by HOST.exe.  I did that so that I could se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n I used the door to upload my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M.EXE NOT FOUND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runs WORM from inside of itself.  That means that Wor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ath to the game directory from the host directory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 program actually resides on your drive.  Worm will now ru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ince I modified it to use absolute paths.  Presently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d the ability for WORM to be run in the current, HOST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worm contain an undoccumented, untested, /C swit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to run in the current directory, but the best method was alway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an absolute path.  For example, to run WORM on a game in C:\VGAP 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ains the host program and worm, the auxhost2.ini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C:\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lder version of worm tries to run across drives, the program w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should be placed in the host directory, but does not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does not know where it is, so it will change to the game director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host.  If Host is in v34 and worm is in C:\vg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o the game directory c:\vga\game1 from c:\vga\v34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ini.  WORM no longer changes the directories at all, but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e path to the game directory from the host directory, not th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means that the WORM.CFG file must be in the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M to read that it is registered.  You can just copy i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h of the other files are placed in the game directory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les are wormhole.txt and auxhost2.ini .  Wormhole.txt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 text file which has been used in every wormhole program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d the one that I got before I had written any of these. 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ility is important to me.  After you run worm.exe for the firs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a tessract.hst file in each game directory you run worm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le that WORM.exe uses to store its information between tu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game, or just reset the wormholes in one, delete this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is format a little bit.  To make a one way wormhole, make bot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negative, not the mass.  The entrance coordinates and m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ad as positive.  These coordinates should remain between 1000-3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hips in 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ADD WORMHOLES AFTER THE GAME HAS STARTED, unless you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irst: TESSRACT.HST {or use a registered WCONFIG. 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recently.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XHOST2.INI is the file that you will have to alter.  I would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yet I do not know your directory structure.  First off, auxhost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before the ships have been moved by host.  I advise using AUXHOST2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ships have moved. AUXHOST2.INI is just like a batch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ath to WORM.EXE and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vgap\WORM.EXE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is line would run worm.exe on the directory c:\vgap\game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e part is not essential, although it does make it easi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rogram path leaves off and the game path begins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.exe and the two auxhost.bat files in your hos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.txt and auxhost2.ini in your game directory, you are read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two bat files suffice for all directories used by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equires the bat files, not WORM.  WORM can be run from the bat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rather, however, both auxhost1.bat and auxhost2.bat must be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ke worm run, even if it's in the ini file. This is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not a WORM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must be an auxhost?.ini and a wormhole.txt in each g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run the program on.  If you are running 3 game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3 wormhole.txt files and 3 auxhost2.ini files, one in each g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st directory is the directory that you run the host program from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host?.ini file must contain the path to the game directory. 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, but I should make that clear.  Each copy of auxhost2.in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command to run worm.exe on the game directory which contai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uxhost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is release, 5B1, is the low memory version of wor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beta, but it has worked down to 97K of ram.  To make worm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wo changes were necessary. Firstly, the program is now in pur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ange is that the code has been modularized to the point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ghtly faster in assembly than it was in Basic.  For reference,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10% of its original siz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r what worm.ex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mholes all start out unowned.  The first ship to 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 stakes a claim to it and the toll for that wormhole is set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number of that ship.  For xample, ship 1 sets a toll of 1 X 1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MC.  Ship 500 sets a toll of 500 X 10 or 5000 mc.  Exercise caution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can carry more than 10,000 mc.  When you pass in scanner ran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, you are allerted to the owner and the toll.  You must have the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ip or the ship will be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oll is subtracted from your ship each time that it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.  It will be deposited in the ship that claimed the wormho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urn.  If three ships enter a wormhole claimed by ship 500, all 15,000 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aken, 5000mc from each ship, but ship 500 will only end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mc on the next turn.  Presently, I am instituting cod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up to 30K to be transferred to the ship when space allow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ing to be a limit to the amount of toll that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immed the excess to prevent host from noticing the chan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ship which owns a wormhole, you lost the wormhole.  If that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the wormhole has no owner and can be claimed by the next sh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it. This did not work in the earlier release.  The ship kep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ls, but the wormhole stayed with the original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s claim wormholes in ascending order.  Ship 1 will clai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 before ship 2 will.  If your race owns a wormhole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the use of the wormhole.  If an enemy, or allied, race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 without suficient mc for the toll, the ship becomes your propert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ossible to set friendly codes for team games so that wormho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out bankrupting ships or other such problems arising. 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he wormhole FC option, the new allied data from Tim's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and allied races can use your wormholes.  The race which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is the only race checked for allied flags.  You cannot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by declaring yourself an ally to the race ow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a gs1, gs2, gs3, gs4, gs5 ,gs6 ,gs7, gs8, gs9, g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sb in the wormhole to give ships away.  Do not try to use th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toll. I thought of that.  Go through the wormhole with your f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ship to you.  If a ship is claimed, its friendship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rom memory so that you can not give it back to yourself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e ship's friendship code is not changed otherwise, and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code is not changed when you next see it. It's only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ND, no tolls are collected on the turn when a wormhole i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it one turn to use the toll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nning takes place after all ships have used the wormho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looks for any wormhole that is within about 30 ly of you. In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I allowed this to be configured with the Wconfig progra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host is configured by hconfig. This scanner, reports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ormhole that is within scanner range. That may not be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, although time-space is not stable around wormholes. 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rmholes would be seen is the same as the order that they ha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txt file. New spotters will now see all local wormhol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s of one-way wormholes.  To cut down on the load that was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EXE, each race can spot each end of any wormhole only twice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and once by a spotter.  Only the first ship to see a wormho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spotter will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nal stage is the captain's log.  Since this is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you get this feature, provided you entered the correc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captain's log reports back to you which wormholes you own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will send a message to you, on each turn, as to where the wormho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s are.  I have no graphing routine for this and that's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will have to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the WRS feature is enabled.  It will scan for ships using W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T friendship codes.  Every ship that it finds will then scan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 within 250 ly of it's position, which can be reconfigured with wconf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mhole messages are printed in the same format as the on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034.  I did not write that program. I did, however, add a li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s to that message format plus a few other flags.  You now ge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well as the ship number in the messages.  It looks cleaner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expressed need for it amongst the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the wherem1.doc and the donate.doc for information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m and the registration of both programs.  I provide these program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, yet equally free of warranty.  There is no required payment. 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normally without the registered features, but I'm hop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want the informer compatable messages enough for someon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WCONFIG's wormhole editor is considered separate.  The tot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00 american if you want the option of editing the wormho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.  This is only useful when used with VPCEW or the l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will not need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hole.txt holds the same format that it always did, except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umbers will do anything.  The stability and motion coordin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the motion coordinates will be stripped by wherem.exe. 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gative mass is one way, with the entrance being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wormhole.txt file. I changed this format so that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 are now marked with negative exit coordinates.  Only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can be negative, the sign is stripped from any othe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wormhol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wormhole has a mass of 0, it will move around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xit side of the wormhole moves and these wormholes are two wa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hat leads to itself is a black hole.  Black holes crushing shi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ll suited to my program, so I coded the program to crush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black hole into the smallest ship I found in the game: The 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be. This wasn't what the customers wanted, so you can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config now. I'm replacing the old morph code switch to all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destroying ships which enter black ho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ly, to use informer, I added a WRS friendship code to m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much like the original, since I had intended it to creat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informer was reading from the original worm beta.  I also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A myself, so I will enclose a modified vpa.msg file which can re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messages, those generated by WRS.  I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messages does not contain the sub space message header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will be off by one.  I'm telling you that in case your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wormb.exe rather than the standard worm.exe.  WORM.exe s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fter the PB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ied data has been implemented in worm.exe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ce you declare to be an ally does not have to pay a toll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 This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  Scan for wormholes.  This scanner will detect multiple wormholes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oking specifically for them.  The messages are worm beta 0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a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1      Give ship to race 1(The F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      Give ship to race 2 (the liz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3      Give ship to race 3   (The bi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      Give this ship to the fas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5      Give this ship to the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6      Give this ship to the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7      Give this ship to the Cryst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8      Give this ship to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9      Give this ship to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      Give this ship to the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      Give this ship to the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This is a glory device code.  This ship will explode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ormhole, using its fuel to decrease the mass 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ship can use this command.  The damage done to the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al to the mass of the ship, however, since the wormhole'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POSITIVE, if the ship is more massive than the worm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mhole's mass will increase from the deb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get a wormhole message and would like to use the worm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r waypoint to the coordinates of the wormhole.  If you com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ly, or the distance set with Wconfig, of the wormhole, it will pull you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ach the wormhole, you may notice that you haven't moved throug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natural.  The wormhole acts before your ship moves if set to auxhost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urse away from the wormhole immediately.  The wormhole will ac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then your ship will clear the wormhole's influence.  If you do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away before the wormhole acts, the wormhole will act again,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.  That gets expensive now that there are t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s are sent to the owner of the wormhole and the ow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henever a ship uses a wormhole.  Only one message is sen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hat you own and no message is sent unless the ship survives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s used during the wormhole voyage, although this can be disabl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runs out of fuel in the wormhole, it will vanish into some othe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 is sent if the ship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s surrender the moment that they enter a wormhole, befo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ll.  That means that the ship has to have the toll onboard or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laimed by the race which owns the wormhole.  If the ship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endered also claims the wormhole, the race to which the ship surr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claim the wormhole.  The race which owns the wormhole no longer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the toll when giving any ship it owns inside a wormhole. The t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s 10 times the number of the ship which owns the wormhole and is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ip and not any specific race.  All tolls collected will beam i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within one turn of being paid at the wormhole.  Lose the shi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minute changes were necessary to make my worm program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r. The other change was to allow my worm program to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.hst file.  This means that windows users will be able to see the worm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ar maps.  I thought of color coding ownership, however, since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he windows version (I don't have it either), I saw no point i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ONLY the registered version enable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 ship is inside a wormhole, it is in a state of quantum flu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ither is nor is not.  The ship probably is, probably somewhere,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m, probably in some shape...  That makes an intriguing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.  A ship can go in a freighter and come out as a biocide!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at possibility, but I did implement 5 others.  These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RPH codes" and have been removed from this and all future releases of worm.ex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phing mass is not a stable thing to do.  Time-spa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parably damaged if it fails.  Destroying universes is not my go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thus, by demand of the transuniversal council, I pulled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miral Coeyman  (Of the Cyb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