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will be in PLANETS.EXE (The clien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Window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messag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and Paste from an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 windows 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 any selection of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ssage to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and delet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messages ar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waypoint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nger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way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s/friendly/mission code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star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screen or standar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ion storms, mine fields, way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 names, planet numbers, mine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, your mine field friendly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sions,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hyperspace jump line predi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hips with a "HYP"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by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peed, cargo, tax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bui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number of defense outp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eral mines and factori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 to auto-build on each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n each planet to au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ies for extra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friendly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the ALL ship o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endly codes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SOUND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musi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MIDI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 program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Icons instead of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Bar that brings up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hip ID number has a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lanet ID number has a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es one of 8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es for stale files and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path to RST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path to put the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the newest RST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mp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old useless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can "nick name"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2 (or more play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ck/maketurn at differe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t get in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 Continu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o star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hip/planet/starba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has a jump to starch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brings up the main star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it to the location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will have a jump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the subject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ship buil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ships that you can not b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reyed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structures (defense outp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ies, mineral m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s "Happy poi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rature 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rate spin control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happ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be new in the upcoming HOST.EXE version 3.2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ll be a VERY SLOW Windows versio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OS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 cod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money to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orps and fighters to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ycle old starbas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ne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HCONFI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hip building queue priority bonus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ing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point for every 100kt of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ll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for every 50kt of ship hull built or cl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n st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s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cloaked ship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s rookie c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cist Glory Device Self Destr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-cloaking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-Nativ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ecloud Warp Chu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a fleet from Firecloud to Fire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ost of only 50k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x rang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ki Class sta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ttack cloaked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all cloaked ships within 10LY to un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Star Destroyer Imperial Assault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ake over any planet with a 10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round assault", no matter how man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 are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files have 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race name file charges ar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 can be cloned at a cost of 2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es class sta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minerals to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OL class sta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fuel sc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y Royal Cruiser class sta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 can be given away in dee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stals and Private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apture ships in deep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ut of fuel with a tow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ore minor things fixed 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changes to HOST are outlined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129 page complete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e Killingsworth, Co-Sysop of the Tim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209) 877-4921 and beta test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 and current price on 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ual you can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 9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comax@gorn.ium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will version 4.0  be relea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ate is set. I will be working on it during 1995.   It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nd I have no idea how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ake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46, 05-09-95 21:29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orld VGA Planets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ally By: Ted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ally To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ally Re: World VGA Planets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al Area: alt.games.vga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warded by : Blue Wave v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goldman@teleport.com (Ted Y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&lt;&lt;&lt;**** From Ted York's Desk ****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  WORLD VGA PLANETS TOURNAMENT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pleased to announce that there will be a new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nament starting on October 2, 1995.   What is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nament different from others that either have been played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ran now is that all games will be Hosted with Phost 3.2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for using Phost 3.2 is so the alt Combat &amp; Plist Ligh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e World VGA Planets Tournament will be actuality b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naments in 1.  There will be a Singles Tournament and a 2 Rac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nament.   Players will be allowed to sign up for one or both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llowed to play one spot in either tournament, so this means 1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allowed to play in the Team Tournament as both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gn up period will be from Sept 1st to Sept 25th of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ournament's will begin on Oct 2, 1995 at 8pm PST -8:00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cut off as too how many Players can sign u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welcome to play.   Once the cut off of Sept 25th at 11:59pm P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reached, no more Players will be allowed to join.  If anyone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a game, that Player will be removed from the Tournament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e will be kil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of the Details that will apply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gle &amp; 2 Team Tourna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osts for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d York      goldman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rew Sterian  asterian@eecs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yan Michaud    rmichau@pacifi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im Logan      jim@mail.to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1st 10 turns will be daily from Mon to Fri at 8pm PST -8:00 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urns will be 3 days a week on Mon, Wed &amp; Fri at 8pm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8: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When Players send in their turns, they will be checked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ent to that Player letting them know if their turn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ad.  Players should send in their turns as soon as possi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f their turn does turn out to be bad that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nty of time to turn in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Only Registered Players will be allowed to play and Play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Planets.exe or Winplan to play in either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Pkzip &amp; UUencode will be used for Send &amp; Recieveing of RST's &amp; TR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will be given a special Subject Line for send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#.t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Hosts will be allowed to play, but only in Games that are Ho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Hosts.   To be fair, Hosts will be placed "Last"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have been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Scoring Program for all games will be VGAscore.  The 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score will be sent to all players and after reading 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why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Name &amp; Email Address will be listed of all Players and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 Yorks VGA Planets Web Site on Oct 2, 1995 or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who are unable to access a Web Site also on Oct 2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There will be a 1 week break for Thanksgiving &amp; a 2 week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hristmas/New Years.  Here are the Holiday Break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giving =  Nov 20th - Nov 26th   (1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mas\New Years =  Dec 21th - Jan 2nd    (2 Wee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Pconfig3.src will be used with thes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CloneCostRate = 125,125,125,125,125,125,125,125,125,125,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NoFuelMovement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SenseRange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atingSupplie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mateLimitsPopul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eDeathRat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ClimateDeathRat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ColTempSlope =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eMiningRate = 140,400,200,200,200,200,200,200,200,2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eTaxRate = 400,200,200,200,200,200,200,200,200,2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PlanetaryIncome =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MinefieldRadius =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orShowerOdd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ShowerOreRanges = 100,100,100,100,2000,2000,2000,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MeteorMessage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Wormholes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Star Map - Qualifying Rounds: Custom Smaller 350 Plane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 Round: Normal 500 Planet Sta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 Details of the Single Tournament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 Ship List -  Plist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 Start up -   1 Planet, 1 Starbase &amp; 2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,000,000 Clans, 15,000 Credits &amp; 400 Suppl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 7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 Race Picks - Race Picks will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will send in their 11 choices in order of Choice. 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one after sign up's are closed to give everyone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 picks will be chosen by the old fashion way of pull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ut of a hat and a chart will be filled as choic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a small chart for each game, so if a players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 and their first choice is the Gorn, each char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re is a spot open for the Gorn, then that Player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pot.  If all the Gorn spots have been filled, their 2n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 and so on.  If there are open spots in a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layed Races will be Kil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dvancement to the Final Round for the Single Tourna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ill be 5 days to 1 week break between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ounds start on Mon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 t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ct 2, 1995 to Jan 10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5 Players in each Round 1 Game will move on to Rou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0 t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Jan 15, 1996 to April 29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3 Players in each Round 2 Game will move on to Roun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nd 3 to Rou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0 turns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ay 6, 1996 to Un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more than 1 Game, Round 3 would be a 60 tur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p 3 players will advance.  All Rounds after Round 3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60 turns until it came down to o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er of the Final Round will be the Player to have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o the combined score of 6th Place thru 11th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  Details of the 2 Race Team Tournament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2 Race Team Tournament will be made up of gam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5, 2 Race Teams.   Each Team will be made up of 1 Fighter Rac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orp Race.   This will be done by making the Klingons (Fascist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lactic Empire (Evil Empire) Fighter Races.  Each of the 2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25 "Free" fighters per Starbase per turn.  The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4 of their ships changed from torp ships to fight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hanged ships are listed below.   The Private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2 Race Team Tournament since to make teams even,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s had to go and the Privateers are the out Race.   Here is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will be made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lt;* Team 1 *&gt;-                     -&lt;* Team 2 *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ed Feder. Of Planets:         The Gorn Con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ylon Imperium              The Lost 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lt;* Team 3 *&gt;-          -&lt;* Team 4 *&gt;-         -&lt;* Team 5 *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mulan Star Empire   The Borg Collective    The Tholian Hold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lingon Empire       The Rebel Alliance    The Galactic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 Mates will be placed across the Star Map from each oth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 will have a Jump Gate built for them on Turn 1 so Team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o play as a team, but don't have to worry about stepping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s toes.  Each Race will be given a FERENGI CLASS TRADING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the 2 ships that each Race normally gets on turn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C.T.V. ship will be the ship that builds the Jump Gate for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urn 1, so it will not be at your Home World!  For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ing Planets.exe, they will need to write down the XY 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re the F.C.T.V. is at turn 1 as this is where the J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.   Team Mates will also need to send their Partner the ID # &am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 Cords of your JG as they will need to know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 Ship List -  Plist Light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of the Klingon (Fascist) ships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 Torp Ship to Fighter Carrier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4 ships that will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 Hull Name                      bm tp by mass crgo en fuel crew  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QAIBE' CLASS FRIGATE           10  0  3  110  200  1  300  222 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K'VORT CLASS BIRD-OF-PREY       9  0  7  256  140  2  160  192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VOR'CHA CLASS ATTACK CRUISER   13  0  9  400  130  5  578  810  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B11 WOQ'A' CLASS BATTLESHIP    15  0 13  600  260  4 1040  787 1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 Start up -   1 Planet, 1 Starbase, 1 Jump Gate &amp; 3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,000,000 Clans, 15,000 Credits &amp; 400 Suppl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 7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- Team Picks - Team Picks will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will send in their 5 Team choices in order of Choice. 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one after sign up's are closed to give everyone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picks will be chosen by the old fashion way of pull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ut of a hat and a chart will be filled as choic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a small chart for each game, so if a players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 and their first choice is the Team 1, each char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re is a spot open for the Team 1, then that Player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that spot.  If all the Team 1 spots have been filled, their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will be used and so on.  If there are open spots in a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layed Team will be Kill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noted that 2 player sign up forms will be draw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n single ent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ment to the Final Round for the 2 Man Team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ill be 5 days to 1 week break between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ounds start on Mon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nd 1 - (40 t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ct 2, 1995 to Jan 10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3 Team in each Round 1 Game will move on to Rou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nd 2 - (50 t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Jan 15, 1996 to April 29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2 Teams in each Round 2 Game will move on to Roun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und 3 to Rou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y 6, 1996 to Un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more than 1 Game, Round 3 would be a 60 tur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p 2 Teams will advance.  All Rounds after Round 3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60 turns until it came down to o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er of the Final Round will be the Team to have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o the combined score of 4th Place 5th Place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WORLD VGA PLANETS TOURNAMEN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Signup Form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Your Full Name: ___________________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Your Email Address: ___________________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here do you Live?: ___________________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ign Up For Single Tournament? (Y or N) ___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Race Choices for Single Tournment: (1,2,3,4,5,6,7,8,9,A,B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Fill all spots       1   2   3   4   5   6   7   8   9  10  1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ith Race Choices - ( ) ( ) ( ) ( ) ( ) ( ) ( ) ( ) ( ) ( ) ( 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ign Up For 2 Race Team Tournament? (Y or N) ___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o You Have a Team Mate?  (Y or N) ___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f Yes, What Is Their: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Your Full Name: _______________________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Email Address: _______________________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Where Do They Live?: _______________________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1   2   3   4   5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Team Choices: (1,2,3,4,5)  ( ) ( ) ( ) ( ) ( 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o You Want To Be Added To Players Info Page? _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ill You Need Scores Sent To You? __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re You Male or Female? ________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hat Age Group Are You In?     Games Of VGAP Have You Played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Over 60  ( )                    Over 100  ( 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50 - 59  ( )                    75 - 99   ( 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40 - 49  ( )                    50 - 74   ( 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30 - 39  ( )                    25 - 49   ( 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20 - 29  ( )                    01 - 24   ( 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10 - 19  ( )                    1st Game  ( 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Under 10 ( )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Anything You Would Like To Add Maybe Listed Here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______________________________________________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______________________________________________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______________________________________________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______________________________________________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______________________________________________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______________________________________________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   .         _._              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===========___/    ____.---'---`---.____            - * -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\  \      `-----._________.-----'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\  \     /  /    `-.-'                 .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`--`---'  '-_               We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----------- :::::::::  |]  http://www.teleport.com/~goldman/vgap.html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----------------------'                          .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o Boldly Go Where No Host Has Gone Bef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ed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oldman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rigin: Teleport - Portland's Public Access (503) 220-10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lue Wave/Max v2.12 [N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UAB BBS +343-581-2884 V.FC + Telnet bbs-ce.uab.es (113:343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69, 17-09-95 00:41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Q AWAKENING - C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ally By: The 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ally To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ally Re: THE Q AWAKENING - C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al Area: alt.games.vga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warded by : Blue Wave v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e.trolls@sharenet.com (The Tro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------------------------------------------------------------@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nouncing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--   -------   -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'THE Q AWAKENING'       -  ---------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---   --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- - - - - - - - - - - - - - -@          ---   --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Q AWAKENING is the first   -          --------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a release of THE Q.  THE Q  -           -------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WAKENING Beta Team will begin -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 Q beta testing now!        K - - - - - - - - - - - - -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THE Q is the new computer intelligence of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The Echo Cluster!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Q will feature eleven separate computer minds for each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 the Echo Cluster's races.  For each planet, each ship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each mission, THE Q will employ a set of strategies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ic to that race's ability.  Each of these artificial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lligences have been derived from strategies illustra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many VGA Planet's message bases and hints subs as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ll as from Tournament play and extensive discussions wi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 Wisseman.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Q will function in conjunction with the new 3.2 Host.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once released from Beta Testing, THE Q will be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tantly monitored and updated to ensure that the bugs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ly plaguing the C-Player will not be seen in this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r more advance and intelligent computer player: THE Q.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version of THE Q beta is being released on September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th, 1995.  Sign ups for THE Q AWAKENING Beta Team are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ng taken now and will only be issued in a limited numb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 Testers who will be given credits in the final release!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 - - - - - - - - - - - - - - - - - - - - - - - - - - -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Q is designed and developed in cooperation with Tim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sseman by: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Alex Ivlev &amp; The ShareNet Trolls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------------------------------------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-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rigin: ShareNet BBS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lue Wave/Max v2.12 [N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UAB BBS +343-581-2884 V.FC + Telnet bbs-ce.uab.es (113:343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Joanmi Bard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94, 23-10-95 23:49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f y ION St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eno, hoy me he entretenido un ratito en mirar la documentacisn del In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er por qui carajos no nos muestra las ION St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Informer tiene un fichero de configuracisn INF.DEF donde se le defin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o de los mensajes con la informacisn a presentar. Parece ser qu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jes de las Ion Storms han variado un poco con las nuevas versiones bet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efinitiva del Host 3.20 (ademas, hay unos 3 tipos diferen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fin, que por eso no pirulaba. Si queriis ver las tormentas en el In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ente aqadid en el INF.DEF lo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] ION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] 2 "ION ST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[X-COORD] 4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Y-COORD] 4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] 5 1; Extracts ion storm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5] 11 1; Extracts ion storm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2] 8 1; Extracts ion storm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3] 9 1; Extracts ion storm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4] 10 1 ; Extracts ion stor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NAME] 3 1 -1; Extracts state 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SC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] ION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] 3 "NEW 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[X-COORD] 6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Y-COORD] 6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] 7 1; Extracts ion storm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5] 13 1; Extracts ion storm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2] 10 1; Extracts ion storm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3] 11 1; Extracts ion storm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4] 12 1 ; Extracts ion stor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NAME] 5 1 -1; Extracts state 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SC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] ION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] 2 "ION DISTURB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[X-COORD] 4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Y-COORD] 4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] 3 1; Extracts ion storm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5] 11 1; Extracts ion storm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2] 8 1; Extracts ion storm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3] 9 1; Extracts ion storm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4] 10 1 ; Extracts ion stor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[NAME] 5 1 -1; Extracts state 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SC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ELIMINAD LA ANTIGUA REFERENCIA A LA ION-STOR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o hay una pega: simplemente displaya la *ultima* tormenta informada po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jes, no todas. A ver si alguien se anima (hola Maverick) a continuar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ar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es que es mucho mejor el Inf que el Echoview, al menos hasta que lleg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pulgada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oldED 2.42.G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 Joanmi Bardera  (113:343/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Y R U Here?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5, 31-10-95 13:37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 VPC_Play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Chandler@news.uga.edu (Y R U He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rticle &lt;4743lp$t19@ccnet3.ccnet.com&gt; kcarlson@ccnet.com (Kenneth Carls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as anyone decided to take over maintaining VPC_Play?  At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ime, I prefer VPC_Play because it can be configured in different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r differ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ig has said that ACP may incorporate some of the vpc_play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1) Sometimes the program will hang up my computer while figuring 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Waypoints or Eggs waypoints.  (I'm running on at 486DLC (no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-processor) at 33 M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vpc_play locked up on me too.  It was playing the Cyborg and wa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in front of all the other races.  Then it started locking up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enemy ships to intercept (probably in the very same are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--I had full reporting on).  I simply switched the Cyborg to AC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ent on a little longer... about then Dominate began mal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vpc_play had overflowed some limit in the number of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handle.  (I don't think the processor is significant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2) A few times while ship building the program has terminat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Assertion Error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seen this 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3) In a test game, during the first few terms the program build over 3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nes and factories on the home world!  (Settings: *^$IICCM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4) After about 8 turns in the test game, not a single ship had been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ut yet to exp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the race and the game and vpc_player settings, I can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If you have the player set to priority build Alchemy ship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uild any ships until it has first built both alchemy ships at its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.  Given that resources can run out quickly in non-cheat mode,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is is such a bad strategy.  Unfortunately, when play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tarters like ACP (which do still cheat), the delay can be devas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uggestion: I think that the two most important cheats to eliminat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mputer player are the magic colonists that appear on explored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the mineral/money transfer.  That is why I perfer VPC_PLA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nd to agree simply because the cheating programs have a run-awa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games.  They are building starbases when regular players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ifying their homeworld and just beginning to expand beyond thei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luster.  The only reason for the cheating is that compu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yet capable of beating the most average player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mphasize YET.  When the day comes that they can, the cheating mus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mystr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11, 31-10-95 13:38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VGAEDIT v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g@primenet.com (myst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MpDlwUCoRGwP084yn@teleport.com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smith@teleport.com (John W. Smith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oncerning: "VGAEDIT ver 1.01"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erry@manawatu.gen.nz (Terry Rozmus) wrote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|P.S. What other VGA editors are there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You can try Planmap2  (plmap211.zip) for a good 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editor.  Planmap2 can edit virtually every aspec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Penguin (penguin.zip) is a good DOS based ship/weapons/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NewMap (newm_220.zip) does an excellent job of editing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e Campaign Editor (vpcew###.zip) allows you to edi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planets and bases prior to starting a game.  Types of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ship equipment may be set once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EditPLN (edpln100.zip) can be used to edit the graph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ships, planets, and races used by the DOS based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 John for this list..I seen a couple of programs I can us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lean up the ships alittle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Kenneth Carls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18, 01-11-95 14:20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VPC_Play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carlson@ccnet.com (Kenneth Carl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R U Here? (JeffChandler@news.uga.edu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In article &lt;476fet$a7n@ccnet3.ccnet.com&gt; kcarlson@ccnet.com (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arlso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&gt;True, but in my case there were plenty of resources (from 3000 fa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&gt;and 3000 mines), but although there were over 10,000 supplies on h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lots of minerals, no supplies were sold and no ships were bui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How much cash was there?  If it were able to max defenses, max sta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echnology AND build a Merlin in just a few turns, I'd be scream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e extraordinary cheating necessary to accomplish this.  Regardl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ounds as if vpc_play (or something else) had screwed up the pla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uilding beyond what is normally supported in Planets.  I'm surpr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olonists weren't continuously rioting with 3000+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almost no cash.  I had the low tech option on, and alch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off.  It seemed that the program was not selling off any suppli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 _was_ quit a bit of rio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: I tried another test on a different computer (486DX)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population setting.  This time, there weren't too many fa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nes.  Also, after running many turns, the computer did no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up while setting waypoints!  Maybe this program _does_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-processor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Armin Trot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21, 02-11-95 06:38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bie Questions: Supply &amp;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rmin Trott &lt;Armin.Trott@hamburg.netsurf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@kuhub.cc.ukans.ed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i, I am playing my very first game now. I have some questions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veteran players out there can help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(1) I am playing as a wandering tribe at the beginning. I p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colonies in first planet then have all ships moved out.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to leave any supply in that planet! Am I screwed? Should I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back any ship for any supply? Is there any way to generat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without a fa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it isn't a planet with bovinoid-nativs, you must bring su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(2) I am using shareware version. I read the readme file tha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we ( shareware users ) can still get those tech 10 goodie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in the game. According to those descriptions, I guess th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we need to build a starbase on a planet with Native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But, the problem is, each Native can only provide one te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advantage, I will still only have tech 6 in other 3 areas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there anyway to overcome this disadvantage? Now I regret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not choose "Feds" for my first game now :). I am thin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build a ship in a starbase with tech 10 engines, then scra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on a starbase with tech 10 hull. Can I build a tech 10 hu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tech 10 engines ( scrap from previous ship ) in this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next turn? Will they allow me to build it this way? Or,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have tech 6 engines install in the new ship in this star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uess you have no chance, if you are not playing FEDs, but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(3) The host's ship creating file had screwed up. We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high tech ships at the beginning ( thank to host )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beam weapon or Torp tubes. Can we adjust it later on 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ships became garbage ( good to scrap them and get some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:) )? ( I am not Fed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you can't add tubes or beams later, if you are not F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(4) The initial strategic is: span, span, span. Right? Then, w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you veterans consider to start building your star ships? Do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to speed up to fill that 500 ships quota? What abou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quota is filled? Kill some enemy ships to open some slots?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some ships? Also, if there is any slot open, what i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for the new ship to be bui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( I think this problem will come somewhat late in the gam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would rather think about it a little bit earlier in the gam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o ways to get a ship in this empty slot: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-ID-number or via priority points. You get priority-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own or enemy-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plist is full, its really time to attack one of you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have enough starbases, and destroy your old small dee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hters with tech 6 eng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(5) I heard that the Registeration cost $15 for DOS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WINPLAN cost $20. But these two are not compatible.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cho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compatible! I prefer WINPLAN, but many VPL-veterans do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WINPLAN. However, with WINPLAN you can look f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build SBs, and WINPLAN shows minefields and ion-st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PL, you need a lot of tools, otherwise you will di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for anyone who answers any of the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Stonig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24, 02-11-95 01:26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bie Question: C-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onig &lt;stonig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@kuhub.cc.ukans.ed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one told me a while ago that yoy can still let comput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 races, so you can practice by yourself. I figure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 the "CPlayer" function that people are talking about here (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 if I am wrong ). How can I get that going? Do I ne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get this program?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continually updated, publicly available CPlayer offer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/OMEGA and Dominion.  The latest versions of both can b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Zone, http://www.imagi.net/~sshepher/vgap/index.html,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section, and both are totally free.  A third offering, the "Q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ware and unavailable at this time, and a fourth, VPC_PLA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, although it is a f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onig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Daniel N. Sand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35, 31-10-95 17:42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VPC_Play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overhaul@nmia.com (Daniel N. S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R U Here?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-&gt; In article &lt;4743lp$t19@ccnet3.ccnet.com&gt; kcarlson@ccnet.com (Kenn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&gt; Carlso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&gt; &gt;1) Sometimes the program will hang up my computer while figuring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&gt; &gt;Waypoints or Eggs waypoints.  (I'm running on at 486DLC (n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-&gt; &gt;co-processor) at 33 M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&gt; I think vpc_play locked up on me too.  It was playing the Cyborg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&gt;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-&gt; out in front of all the other races.  Then it started locking u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-&gt; setting of enemy ships to intercept (probably in the very sam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-&gt; report--I had full reporting on).  I simply switched the Cyborg to AC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-&gt; the game went on a little longer... about then Dominate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-&gt; mal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&gt; I suspect vpc_play had overflowed some limit in the number of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&gt; it could handle.  (I don't think the processor is significa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&gt;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fixed this problem.  The only way I can figure i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C_PLAY was inbetween versions when he released the sourc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locks up on the Capture Waypoints part is that h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intercepts instead of max_captures.  Max_intercepts is higher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ote outside of its array.  This destroyed the stack and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crash.  I figured it out by compiling for DOS extended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uch better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fixed one thing that makes the program almost twice as 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t loads an engine, hull type, ship, planet, etc. it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eads from it, and closes it.  This takes a lot of tim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t to only open each file once, and read the entir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n any future requests are simpl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f anyone wants the modified source code or even the new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by E-mail.  If I get enough requests I might even po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have the a.b.vgap group so I'd have to pos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"A Long Time Ago In A Galaxy Far, 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43, 01-11-95 10:37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at's your fav. r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A Long Time Ago In A Galaxy Far, Far Away...." &lt;lfoste1@gl.umbc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1 Nov 1995, Conrad Lesnewski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is not true.  In a 3-way tow battle, the ship with the lowest I.D.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.g. Your Vi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213 is bieng towed by a Cobol #167.  A meteor with an I.D. lower than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n snat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hip at wi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the Virgo tow the Cobol, and the Cobol t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o, the meteor is going nowhere and is getting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Just out of curiosity, if you build your Virgos with low Tech eng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w them with Co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or whatever) what will you do when a cloaker nails the Towing shi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loaked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ttack and leaves the Virgo stranded in deep space moving at Warp 3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the same question. Even if I went for low tech engines, I'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use W6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is is also incorrect.  If you don't break the warp well, you can be t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ill regardless of I.D.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. But if you use the trick I mentioned above, you'll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ever you do, Don't...Fall...Asleep." -Nancy (Nightmare on Elm 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wood Foster, 3rd \Lt. Charles Athony \Jerome of L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President. UMBC Anime Society    |Commander, 1st. M.A.G., R.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. Laugh, Inc. c.1985-1995    |Direwolf of the Maryland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master and Mecha Extraordinaire  |http://umbc8.umbc.edu/~lfost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Darren Gedy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48, 03-11-95 00:24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lt.games.vga-planets mini-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.Gedye@irl.cri.nz (Darren Ged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games/vga-planets/mini-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Frequency: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http://www.io.com/~nclegg/vga-plane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-Planets mini-FAQ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s a graphical, multi-player, play by electronic mail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game. This game simulates combat in space between galactic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s. The game emphasizes colonization of space and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s that you will find, colonize and/or conquer. How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se resources will determine what kind of starships (fre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ital ships) you will be able to produce and how well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fend your space and attack your neighbors. 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a strategic and tactical game of warfare, but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ble to build an economy and service your empire. With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trong economic base you will have a greater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he game.  As the leader of your empire you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ecisions that effect your growth and production (excluding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being attacked by your neighbor). You will decide how t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your planets with the resources available to you.  You will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starship(s) to be built at your starbase(s). 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ind behind your race and you are in a race to see which empi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quer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s designed to be able to handle from two to elev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lay by mail (electronic mail) game format. The gam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as a Net or Bulletin Board System (BBS) game (as long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re permitted and available), although it can be play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computer.  Many of the Net players are playing using E-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also be played solo against a computer oponents.  It has a dev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nd is one of the longest lasting games on the Internet Top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http://www.xs4all.nl/~jojo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version of this game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://ftp.wilmington.net/vgaplanets/version3/vp300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ontains the Planets 3.0 Dos Client program an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 of the H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is Shareware and the Host is Freeware.  Each of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Client program to view their results and give their or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uses the Host program to process those orders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Windows Client called WinPlan 3.5, howeve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shareware.  To register the Dos Version or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lan 3.5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Wisseman, P.O. Box 204, North Fork, CA 93643-0204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3.0 fo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:  15$ (USA/North America) - 17$ Foreign Air (15$ Su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lan 3.5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:  20$ (USA/North America) - 23$ Foreign Air (20$ Su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make all checks payable to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and other merchandise check out the orderfor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WWW page:   http://www.wilmington.net/vga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residents can also contact the European distributer Henrik Moe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vga@ibm.net or Survival BBS - Fido 2:235/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more recent version of the Host program, Host 3.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called Host 3.2X where X is a letter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ta test version.  The final version is called Host 3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ware and has many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wilmington.net/vgaplanets/host32/hst3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hird party Host programs called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freeware, run faster than the original Hos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ifferent platforms, but are slightly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o the original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-personal.engin.umich.edu/~asterian/pho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package also contains several documen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m!  There are also other documents availab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helpful. Definitely get a copy of Eden Tan's excellent Info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obotics.eecs.berkeley.edu/~edentan/infolistv3.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the Dreadlord Battl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gladstone.uoregon.edu/~nepolon/games/vgap/vgapbma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Qs for Alt.Games.VGA-Planets, and the newsgroup's hint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Q maintainer is Gordy Pine (gpine@oz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sites carrying VGA-Planets stuff. Remember that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ear to be "down" if it is overloaded, so you may ne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at a different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wilmington.net/vga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 Wisseman's Site.  Here you can find the latest releas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oftware and authorised add-ons.  There is littl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ough. In NC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fu-berlin.de/pub/pc/msdos/games/vga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site.  The biggest, the best, the busiest.  In Berlin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erg.sri.com/pub/pbm/vga_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e allows uploads from it's incoming directory, so it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very lates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solace.mh.se/pub/msdos/games/VGA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bucket.ualr.edu/pub/v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rkansas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aui43.informatik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ngen.de/mounts/gonzo/pds/freeware/software/dos/games/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moonbase.wwc.edu/pub/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 Walla College, W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onwe.co.za/pub/VGA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e has the latest Informer &amp; Afsim utilities from Sean Mart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att.ncsu.edu/pub/msdos/games/vga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ajor site, but now no longer being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old software. In North Carolin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berlin.snafu.de/pub/vg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e should only be used for uploads into the ftp.fu-berlin.d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use this sit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io.com/~nclegg/vga-planets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-FAQ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version of the alt.games.vga-planets mini-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 at newcomers, it contains a short introduction and a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list of sites &amp;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eleport.com/~goldman/vgap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's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extensive set of pages. Includes local archive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less graphics either.  In Oregon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magi.net/~sshepher/vgap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utral Z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a basic intro to VGAP, a brief guide for playing VGA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, FTP &amp; WWW Site list, and extensive local archive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ganized with forms, with basic info, and rating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Scott Shepherd (sshepher@imagi.net).  In AK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nospin.com/index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i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ing a major re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fh-berlin.de/usr1/odd/s590165/public_html/games/vgaplane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v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links.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imenet.com/~cam/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links. In Idaho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rahms.informatik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abrueck.de/stud/gcwilhel/english/Planets/Planets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Pinnow'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, Germa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tu-berlin.de/~neffets/vgap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Pietsch'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, and the latest version of the randmax auto planet-manag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it.gu.edu.au/~cvenour/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y's "The Z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, shareware copy, good lists. I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ilmington.net/vga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-personal.engin.umich.edu/~asterian/ph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latest PHost stuff, The Portable Hos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for budding programmers, plus the latest versions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Host support.  In Michigan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op.onwe.co.za/r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no Software. (Sean Martens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inks to the utilities Informer &amp; Af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robotics.eecs.berkeley.edu/~ed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n Tan's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n is the compiler of The Infolist, a must-have concise refere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ifornia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kuleuven.ac.be/~gorik/Vgaplane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k's experiment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links.  In Belg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tios.cs.utwente.nl/~bos/hot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map header &amp; file definitions. In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nyx10.cs.du.edu:8001/~cmckeith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 Mc Keithan's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dominate cplayer utility.  In Colorado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cybercomm.net/~eculp/tgot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masters of Triske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Galactic Guilds: To make available to Initi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VGA Planets players a source for information and ins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ies of VGA Planets. In NJ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galahad.xstor.com/~todds/vgaho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Schacherl's page.  In California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2.brecknet.com/vga/vga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 Power's page.  In Colorado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gladstone.uoregon.edu/~nepolon/games/vgap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: Roduel 7.  In Oregon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tud1.tuwien.ac.at/~e9026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ustrian VGA Planet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hem.vu.nl/0/Studenten/kreike/vg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 Kreike'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Strategies, CDR formula's and Ship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rije Universiteit Amsterdam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mi.net/cadman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Haz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Jeff Bolden &lt;cadman@bmi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com.com/~fpu/vgap/vg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scesco Urbano'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 Italian, other than that I can't tell you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ages.prodigy.com/NY/lnkf90b/VZon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Spac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ages.prodigy.com/LA/deltaleague/deltaleagu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League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ome.ptd.net/~locutus/vg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Host Page By Locu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ge you will find a variety of games you may join provid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ening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199.0.0.2/~space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Net PB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an as a private group playing PBEM games for ourselve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oon grew to a size that required a mor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We are a gaming Net run by gamers for ga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o.org/~hoek/other.html#v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k's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f any FTP sites or Web pages not listed her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the URL and I'll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ribute a description of any of the sit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eel free. Any other suggestions? Mail: D.Gedye@irl.cri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"A Long Time Ago In A Galaxy Far, 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49, 01-11-95 10:25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at's your fav. r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A Long Time Ago In A Galaxy Far, Far Away...." &lt;lfoste1@gl.umbc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ri, 27 Oct 1995 katanga@octapode.cuc.ab.ca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prefer the Colonial's.....with their cobol's, they can tow a fleet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ols can't tow and make fuel at the same time. You can have them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eet, but not t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ghters unlimited distances.  Paired with some supporting ships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m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fighter refreshing from taken planets and patriots for scouting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a tough combo.  It also makes it tougher for the privateers to rob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leet that never has to stop at planets to refuel.  Also.....a cobol tow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actic I like also. The only problem is that eventuall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somewhere to fight and resupply. The Cobols allows you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ever you do, Don't...Fall...Asleep." -Nancy (Nightmare on Elm 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wood Foster, 3rd \Lt. Charles Athony \Jerome of L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President. UMBC Anime Society    |Commander, 1st. M.A.G., R.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. Laugh, Inc. c.1985-1995    |Direwolf of the Maryland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master and Mecha Extraordinaire  |http://umbc8.umbc.edu/~lfost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Jason Drye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50, 31-10-95 15:1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bie Question: C-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son Dryer &lt;jdryer@hubcap.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omeone told me a while ago that yoy can still let comput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me races, so you can practice by yourself. I figure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 the "CPlayer" function that people are talking about here (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 if I am wrong ). How can I get that going? Do I ne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get this program?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 is find the cplayer files and download them.  IM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computer player programs are much better at strateg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(W{==========-      /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  (.--.)         /===-_---~~~~~~~~~-----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\_,|**|,__      |===-~___                _,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=\\        `\ ' `--'   ),    `//~\\   ~~~~`---.___.-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-==|        /`\_. .__/\ \    | |  \\           _-~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--~~~  ,-/-==\\      (   | .  |~~~~|   | |   `\        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-~       /'    |  \\     )__/==0==-\&lt;&gt;/   / /      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'        /       |   \\      /~\___/~~\/  /' /        \   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____  /         |    \`\.__/-~~   \  |_/'  /          \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'~    ~~~~~---__  |     ~-/~         ( )   /'        _--~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|      /        _) | ;  ),   __--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~~--_/      _-~/- |/ \   '-~   "Beware the Jabberw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ua Xiong       {\__--_/}    / \\_&gt;-|)&lt;__\      \    my 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'   (_/  _-~  | |__&gt;--&lt;__|      |The jaws that b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/) )-~     | |__&gt;--&lt;__|      |The claws that sn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/~ ,_/       / /__&gt;---&lt;__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-o _//        /-~_&gt;---&lt;__-~      / Beware the Jubj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^(~          /~_&gt;---&lt;__-      _-~  Bird, and s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/|           /__&gt;--&lt;__/     _-~     The frum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,//('(          |__&gt;--&lt;__|     /     Bandersnatch".--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( '))          |__&gt;--&lt;__|    |   -Lewis Carroll/' _---_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-)) )) (           |__&gt;--&lt;__|    |               /'  /     ~\`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/,'//( (             \__&gt;--&lt;__\    \            /'  //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( ( ((, ))              ~-__&gt;--&lt;_~-_  ~--____---~' _/'/        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~/  )` ) ,/|                 ~-_~&gt;--&lt;_/-__       __-~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_-~//( )/ )) `                    ~~-'_/_/ /~~~~~~~__-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'( ')/ ,)(                         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') '( (/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'       |      Jason Dryer  (Avatar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e-mail addresses: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jdryer@clemson.clemson.edu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jdryer@hubcap.clemson.ed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Henry                                  Msg #55, 31-10-95 22:00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ernet Tournament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nnisquam@delphi.com (Hen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o: Henry &lt;annisquam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ournament Ranking           Issu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anking of the VGAP players that have qualified fo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of the Internet tournament.  The scores are calcula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oints for a first, 20 points for a second 30 for a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oints for all other places or a did not play.  One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rank in the round; highest score gets 1 point seco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2 points etc..  The four scores are added together for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or the first two rounds.  The lowest score is the top r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cond try at a ranking of players in the Internet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includes the up to date scores and some E-mail addres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 left anyone out just send me your place and sco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.  If anyone has ideas as how to make it better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 Henry Gale    Annisquam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urnament Game #1    |        Tournament Game #2   #1 &amp;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re total |                score total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        Place score  rank score |Place   Score    rank score 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nnisquam    1 12981     1    11 |    1 1,730,243     1    11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nc!tom@u    1  7448     3    13 |    1 1,183,152     5    15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etersdw@    1  6496     8    18 |    1 1,400,000     3    13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haeger@up    1  6416     9    19 |    1 1,182,514     6    16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ruce@com    1  7504     2    12 |    1   920,000    15    25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spock@ber    1  7164     4    14 |    2 1,098,775     7    27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msanches@    2  5696    13    33 |    2 1,578,451     2    22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MAXWAGONE    1  5872    10    20 |    3   930,150    14    44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workc@cad    1  5167    18    28 |    2   647,008    23    43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chrisj@od    2  4700    22    42 |    2 1,019,404    10    30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RayMatthe    3  3792    29    59 |    1 1,072,379     8    18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barrett@n    2  5065    19    39 |    3   931,967    13    43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carnivor@                     80 |    1 1,270,611     4    14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stevens@s    1  7073     5    15 |                         80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Davide De    1  6972     6    16 |                         80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frogers@n    3  5510    15    45 |    3   650,000    22    52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s-cp0105@    1  6864     7    17 |                         80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gmoy@eecs    2  4885    21    41 |    4   779,554    18    58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galeh@mr.    2  5718    12    32 |    8    86,255    30    70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neffets@c                     80 |    1   949,563    12    22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raj@seane    2  4161    26    46 |    4   600,492    24    64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cclarke@j    2  5797    11    31 |                         80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hebert@gw                     80 |    2   987,284    11    31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ole@warp.    2  4891    20    40 |    9    56,077    31    71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marshall@    3  5526    14    44 |    7   449,435    28    68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Daniel@st    1  4205    25    35 |                         80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bhill@gul                     80 |    2   800,000    16    36 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bobd@gov.    2  5220    17    37 |                         80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dowling@n    6   617    41    81 |    2   790,407    17    37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buckel_j@                     80 |    3 1,058,852     9    39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Epence@fi    3  3185    35    65 |    4   758,149    19    59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Morton@uv    5  1160    39    79 |    2   550,000    25    45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rkinley@i    2  4252    24    44 |                         80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lamd@serv    3  5331    16    46 |                         80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bruneau@e    5  2039    37    77 |    3   650,932    21    51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glenn@sna    8   931    40    80 |    3   657,675    20    50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jschroth@    2  3671    31    51 |                         80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nergabat@    3  3249    34    64 |    5   292,702    29    69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R.H.J.P.R    2  3445    33    53 |                         80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saemund@i    3  4661    23    53 |                         80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bxf2@po.C    6  1959    38    78 |    3   500,000    27    57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Vladimir     3  3926    27    57 |                         80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bryant@ne    3  2337    36    66 |    9    39,094    32    72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rfrese@Ve    3  3906    28    58 |                         80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bob.beard    3  3674    30    60 |                         80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dcody@net    3  3668    32    62 |                         80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richard_m    9   148    42    82 |    4   546,436    26    66     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isquam  =   Annisquam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!tom@u  =   tnc!tom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sdw@  =   petersdw@vax1.acs.j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@com  =   bruce@comsen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@ber  =   spock@berlin.snaf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eger@up  =   haeger@up2u02.gwd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anches@  =   msanches@unlinfo.un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WAGONE  =   MAXWAGON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c@cad  =   workc@cadvis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j@od  =   chrisj@odb.rhein-ma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yMatthe  =   RayMatthews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nivor@  =   carnivor@berlin.snaf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ns@s  =   stevens@signal.dra.hmg.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e De  =   Davide De 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oy@eecs  =   gmoy@ee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-cp0105@  =   s-cp0105@groper.jc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eh@mr.  =   galeh@mr.polaro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ffets@c  =   neffets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j@seane  =   raj@sea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bert@gw  =   hebert@gwyne.nl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larke@j  =   cclarke@jax.jax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shall@  =   marshall@ran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e@warp.  =   ole@warp.allc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@st  =   Daniel@stack.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d@gov.  =   bobd@gov.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ckel_j@  =   buckel_j@oldham.gpsem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ling@n  =   dowling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 Sn  =   Philip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ill@gul  =   bhill@gulf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rett@n  =   barrett@nr.inf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ence@fi  =   Epence@fisher.h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on@uv  =   Morton@uvm-gen.emba.uv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kinley@i  =   rkinley@inf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OGERS@m  =   RROGERS@minnie.imd.nr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d@serv  =   lamd@server.uwindso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eau@e  =   bruneau@emily.emba.uvm.edu  (A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chroth@  =   jschroth@trouble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n@sna  =   glenn@snad.ncsl.nis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rgabat@  =   nergabat@cruz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H.J.P.R  =   R.H.J.P.Rijken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emund@i  =   saemund@ismennt.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f2@po.C  =   bxf2@po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gers@n  =   frogers@nlnet.nf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_m  =   richard_martini@mbnet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adimir   =   Vladimir Zhiv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yant@ne  =   bryan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rese@Ve  =   rfrese@Verner.SSRC.Ms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.beard  =   bob.beardsley@sata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ody@net  =   dcody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Stephane 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59, 03-11-95 08:3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at is the new version of echoview and where can I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ane CAUX &lt;caux@lirmm.f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Echoview update v1.10.3 beta is ava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information and soft by e-mail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@GNF99M.nefo.med.uni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on you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nic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Mark Wilmo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125, 31-10-95 16:34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roblems with friendly codes. Please Hel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wilmot@gol.com (Mark Wilm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unez@bitmailer.net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anyone tell me why can't I use many (almost all) of th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supposedly work with the shareware version?? I'm running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the definitive version) and many FC's don't go. i.e: clone, give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unne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are case sensative and any in lower case are only u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Global OnLine Japan (+81-3-5330-9385)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Conrad Lesnewski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126, 01-11-95 00:33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ioScanners,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nrad Lesnewski &lt;calbasil@ifu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've used it.  However, if you don't want to take my word for i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lways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either the WinPlan help file or H32Fix.txt file for confirmation.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learly st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dvantage of the Pawn's bioscanner (I'd imagine to make up for it'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ost) in bo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don't belive that is listed in the Winplan help fi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ertainly is in H23fix.txt and, yes, the above poster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ight. The Pawn's Bioscanners are, at least as listed in the 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n the help file (at least in the one dated 8/29/95).  Look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oScanners."  It clearly states the Pawn's 100% effectiveness (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to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Internet For 'U'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Conrad Lesnewski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127, 01-11-95 00:42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YP vs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nrad Lesnewski &lt;calbasil@ifu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thar &lt;fist@rahul.net&gt;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rticle &lt;470lte$4ou@eon.ecco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rad Lesnewski  &lt;calbasil@ifu.net&gt;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Try setting your warp to 2 before you HYP. (I'd venture that the pers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isputed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never actually tried it).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ell, i HAVE tried it. after EVERY hyperspace trip, my ship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rp 0, regardless of whether they started the trip at warp 1 or warp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rue.  The point of discussion, however, wasn't whether or no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p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 resulted in a non-0 warp on arrival (it doesn't) but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the shi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into the well (it used to). However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also know that at a certain points in host 3.2's development,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havior has changed, including a biggie in the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rue and as Charles Clark pointed out to me in E-mail,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arp has no effect on HYP Ships being pulled into planets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/- 10 lys got added to the HYP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o, if you want to figure out how hyperspace REALLY works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ft through h32fix.txt and host32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how hyperspace REALLY works is nowhere to be found in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. hyp and warp we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Internet For 'U'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Conrad Lesn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128, 01-11-95 00:58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ax tax rate = 31%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nrad Lesnewski &lt;calbasil@ifu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nkere@tuba.aix.calpoly.edu (Scott A. Senkeresty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Using (some version of) host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problem, get the latest version and it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t seems that whenever I raise my tax rate above 31% I will l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uge portion of my people.  Why!?  I am the Lizards, and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llecting 3,000MC is nice... I would like to bump the tax rate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s weird, because 31% will actually leave my people happy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nough Hiss'ers) but 32%... and SLAM-O... a million or so people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I get a message saying 31% is the max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rlier versions of Host 3.2, this was a planned feature (disadvantag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axed a planet &gt; 31% AND had Hissing ships in orbit, people d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ork/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juries.  It has either been removed entirely or the cutof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ersion of Host (I've taxed upto 40% without having been h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Internet For 'U'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Conrad Lesn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129, 01-11-95 01:01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ax tax rate = 31%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nrad Lesnewski &lt;calbasil@ifu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ffets@cs.tu-berlin.de (Steffen Pietsch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cott A. Senkeresty (ssenkere@tuba.aix.calpoly.edu) wrote (29 Oc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1:49:02 -07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MaxTaxRate is a new option in host3.2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s setable in the hconfig.hst /pconfig.hst by th HOST(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can ask Your host to increase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teffen&gt; 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Tax Rate is not configurable in Host 3.2 (I don't know about PHost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Tax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oster was complaining about only affected the Lizard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on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the Final release anyway.  You may be thinking about Max Inco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which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credits produced/turn on all planets belonging to any rac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Rate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Internet For 'U'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Kenneth Carls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130, 31-10-95 16:36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VPC_Play bu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kcarlson@ccnet.com (Kenneth Carl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R U Here? (JeffChandler@news.uga.edu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In article &lt;4743lp$t19@ccnet3.ccnet.com&gt; kcarlson@ccnet.com (Kenn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so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&gt;3) In a test game, during the first few terms the program build over 3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mines and factories on the home world!  (Settings: *^$IICCM+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have added that I had set the population, minerals, and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to get off to a faster start.  Perhaps the program fig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factories/mines based on population alone, w/o an absolute limit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ink_ that I read somewhere that there is an absolute limit. .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&gt;4) After about 8 turns in the test game, not a single ship had been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out yet to exp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Depending upon the race and the game and vpc_player settings, I can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s.  If you have the player set to priority build Alchemy ship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ot build any ships until it has first built both alchemy ships at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ase.  Given that resources can run out quickly in non-cheat mode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hink this is such a bad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, but in my case there were plenty of resources (from 3000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000 mines), but although there were over 10,000 supplies on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minerals, no supplies were sold and no ships were bui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response.  I will eagerly await the new features in AC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CCnet Communications (510-988-7140 guest)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Conrad Lesnewski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135, 01-11-95 01:20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liance between evil empire and lost 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onrad Lesnewski &lt;calbasil@ifu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es@rtd.com (Robert Dejournett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rticle &lt;IAKOB.95Oct30111136@havlit.iesd.auc.d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ger Marie B. Jakobsen &lt;iakob@iesd.auc.dk&gt;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am currently playing lost colonies, and I am trying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lliance in order with the evil empire. Since it is still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game, the knowledge, which the evil empire gets via its dark 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eems valualble. I try to trade this isformation (and his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bout my whereabouts to others) with a gemini building fighte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planet of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s there any other trade we both could benefit from? What flee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e build together, if the alliance gets really close?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envision a combined fleet with such diverse element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rbies/Virgos (Gorbie is better but c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triots/SSCarriers/Cruisers (Cruiser is better than Carrier + cheap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tech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ygnus for small scouts + taking over lightly arm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YP Probe for doing both of yoru pro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ing Phost to share the darksens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Empire should focus on data collection and making SSCs + Gorb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colonists should make fighters (lots and lots), and cygnus to mak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elds.  Your key is to strike hard and fast:  Know where the enemy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ere his productive planets are.  Rush in a combined fleet at break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eed, using the colonist ships to sweep those pesky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nstopabl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Robert Dejournett       hermes@rtd.com     http://www.rtd.com/~her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"For the greatest good, for the largest number, for the longest time" G Pic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with this and would simply add that the Empire could alway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ful of Co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round to make fuel for his Gorbies, find Native races, and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s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"alt.startrek.rpg Moderator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137, 03-11-95 03:16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lt.startrek.rpg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alt.startrek.rpg Moderator" &lt;strpg@gdi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roduction to the alt.startrek.rpg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newsgroup dedicated to the realm of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Playing, but will not be limited to Star Tre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urrently access the alt.startrek.rpg newsgroup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Provider to add this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.startrek.rpg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first explain this newsgroup with a definition of RPG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ole (P)laying (G)ame is a game where individuals ta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of various characters and interact in an imaginary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les, much like actors on television and in the mov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aken from real life or fictional characters. 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established, you then interact jus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Real World', only now with your RP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types of RPG's in today's worl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the old and present day of Dungeons And Drago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BattleTech and Star Wars. The RPG environm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ake risks, make decisions, and do certains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ver have the chance to do in the 'Real Wor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other RPG newsgroups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this one will not be as restrictive a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And just because this is the alt.startrek.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, we will not be limited to RPG's that solel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r Trek universe.  This newsgroup will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run at the same time, as long as the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re followed.  These rules will follow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.startrek.rpg newsgroup was founded due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 needing a home.  This RPG was at one time run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arry's Land Of Leisure BBS located in Johnso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.  That BBS has since shut down and moved to Flor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eaving the RPG in limbo.  The moderator of this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ysOp of that BBS.  The RPG that started it all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r Trek era and is GMed by two highly qualifi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find that this newsgroup fills a vo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PG realm.  If you have any comment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tartrek.rpg newsgroup, please direc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l@gd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r some reason you cannot access this newsgroup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Provider, please ask your provider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to thei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startrek.rpg Newsgroup Rul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.startrek.rpg newsgroup is a moderated newsgro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LL posts to the newsgroup are funne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strpg@gdi.net.  We have done this to keep a c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RPG newsgroup which will be free from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,  unrelated ads and postings, and will make sure all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are directed towards the correc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(G)ame (M)aster an RPG on this newsgroup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strpg@gdi.net and state the type of gam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tart and your experience as a GM.  Als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the game itself and a list of altern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ople assisting in the maintaining of the g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of three individuals will evaluate your requ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be e-mailed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ame is accepted, you will be e-mailed with a '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' e-mail that will include the newsgroup 'Game 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ame Name' will be the name of your game that all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unneled in to.  Also, the following th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f you to maintain 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your responsibility to draw individual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moderator will funnel the game posts to you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-mail a detailed description of your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quirements to the moderator.  Thi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an e-mail address where individuals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they should want to participate in the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ill be placed in your gam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epare a list of rules for your game to sen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This must also include the posting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  These newsgroup rules will be provid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'GAME ACCEPTED' e-mail message from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keep the moderator of the newsgroup inform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yers allowed to participate in the gam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e-mail to send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           strpg@gd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:       Active Player List - 'GAME 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are active players in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john@sill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bill@myd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shannon@w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scott@elas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ator WILL NOT funnel any messages into your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not on the 'Active Player' list.  This i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rom trashing your game while everyone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good game.  If you wish to remove a nam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ctive Player' list, just e-mail a new 'Active Player'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rator.  All current 'Active Player'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hen a new one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ator of the newsgroup has ultimat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group.  What this means is that if problems ar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, the moderator reserves the right to step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ctify the situation.  This right is very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 ..... but the right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newsgroup moderator and '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', there will also be a newsgroup 'Watch Dog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tch Dog' will have the responsibility of making sure the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stay active.  If a game becomes unactive due t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, GM loss, or any other reason, the 'Watch Dog'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the GM of that game notifying him/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discontuation of that game.  If you get thi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wish for your game to be dropped, e-mail the '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' the reason why your game has been inactiv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make it act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ator also reserves the right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ames on the alt.startrek.rpg and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llowed will be at sole discretion of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.  Depending on the load the games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, this number may vary.  If a limit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ber of games, the games will alter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Waiting List'.  Games will be alterna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Waiting List' on a first come first serve basis. 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completed, the next game on the list will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A copy of this waiting list will be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Since the 'Tierius' game was the he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.startrek.rpg, it will be a continual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excempt from the 'Waiting List'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ator reserves the right to modify thes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see fit.  If the rules are modified, a new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ted in the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oint behind an RPG is to have fun and ejo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we can assist in this.  Happy RP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Zippo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Norman Viole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139, 02-11-95 17:3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t 2/3: Ships'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.violet@krypta.snafu.de (Norman Viol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Mark! And all other Planets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w list I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opulation Limi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) If climate limits population and CDR is not 0%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1) planet is de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max pop = {[(100 - temp)*200] + 100}/CDR colonists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2) planet is arc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max pop = {[(1 + temp)*200] - 100}/CDR colonists (will d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implify this (1+2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*X+90                 temp +1 on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    where x is                      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R                   100 -temp on de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some clans through rounding function a number of cl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limate Death Rate: INT(50/C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one Clans at CDR= 50 to 26, two clans at 25 to 17, three Clans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clans at CDR 5%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OTE:  If overpopulation eats supplies you can hav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max population, though not by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ill no concept of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G, N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2:2410/301.11   email n.violet@krypta.snaf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ffinas@cs.tu-berlin.de or co1-115@fb3-s7.math.tu-berlin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et, GerNet, VPLNet, VNet ... anything I forgot? 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rigin: This came from outer space -&gt; FIDO (2:2410/301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UAB BBS Usenet unidirectional gate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Ed C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148, 03-11-95 22:25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s this guy cheating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 Culp &lt;Eculp@raven.cybercomm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throw in my 2=A2 worth 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I had several ships in a Web Field, and was NOT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eb (which I never did see was the case, just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) I would have a cloaker that would hold enough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intain it's cloak, and transfer fuel to the oth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urn-by-turn basis.  If the cloaked ship got low on fuel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a 2nd cloaked ship that hopefully would miss the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fuel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hips ARE trapped in the web, but the cloaked re-fueler wasn'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still apply,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fuel to suck the opponent in, watch him bit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before he gets there, fuel 'em and kick galactic bu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Oleg S. keeps reading only part of the message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hat are not relative.  The author of the messag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wing of CLOAKED ships was right.  A cloaked ship CAN be tow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has configured the game to allow it, he didn't s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ed ship can TOW and be CLOAKED at the same time, as O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thing more; I don't know for sure, but IF the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in the web, then I don't think the phantom re-fuel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the same space without being trapped too.  And i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pace to transfer fue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 don't think this player is cheating, but rathe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a unique situation in a most unique way and I wi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have thought if it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comm.net/~eculp/tgo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The Gamesters of Triskelion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Stonig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158, 01-11-95 02:58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VPC_Play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onig &lt;stonig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arlson@ccnet.com (Kenneth Carlson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 R U Here? (JeffChandler@news.uga.edu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ue, but in my case there were plenty of resources (from 3000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3000 mines), but although there were over 10,000 supplies on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ts of minerals, no supplies were sold and no ships were bui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Miikka didn't check the max. structures he could build.  T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k, tsk.  :P  As for ship-building, I have not yet seen it in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PC_PLAY appearently does it the "old way", similar in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/Dominion.  This can cause big problems, just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don't change much, the same "I want one of these"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the build-controller and several turns are wasted am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to build the desired ship.  CPLAYER/Dominion/VPC_PLAY a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ound this by not paying for their hulls (VPC_PLAY is the most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; it occasionally has workers go on strike, etc).  Domin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ccasion swap it's "I want one of these" orders, the logic is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.  For the record, ACP essentially prioritizes it's build order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Lg. Warship 1st, but if I can't get one, try for a Sm. Wa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Explorer, etc - repeat for each 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, it may be that VPC_PLAY continually requests a ship but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.  This could be in part due to the special-case reques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ship; if it's wanting Transwarps in it's Merlin, then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et enough money amassed.  Seems to me that that in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've been fixed by Miikka 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rlier in this thread (:P you guys generated a LOT of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) it came up how ACP got most of the ship slots.  In p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the aforementioned code that tries to keep SBs busy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t may be due to HOST's ship-building or perhaps the other C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game.  Here are my observations on CPlayer behaviour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rly on, Cliff would write me telling me how Dominate (1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) crushed ACP in 100-turn games, while I'd write him tell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.  This effect was due to the fact that we wer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s in opposite order.  What's that got to do with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, Dominion would build indiscriminately up to the 500 ship lim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 at that point had rationed building, so it would take only 1/(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races) of the available slots.  This meant that if Domin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rst, it would get dibs on any available ship slots, robbing AC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hips.  (This, btw, was fixed in 1C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m not certain if VPC_PLAY rations or not, but I know that C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.. What order are you executing the programs in?  ACP's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atter, if it is on Queued Building.  You might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game through, in an order kind of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(Queued Building can go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C_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f that works out any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for Alchemy First settings; ACP will attempt to do tha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it's normal operation -- as soon as it has enough plan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chemy ships a good investment, and some warships to defen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uild alch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for your response.  I will eagerly await the new features in AC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P There is so much new code incorporated in PB4.2 that I'm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t this point (really late in the game (turn 150+) -&gt; "BAD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!"), and I've been tasked with revamping some BBS source (no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fun as ACP is to work on).. So, it'll be late; how late?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this Saturday, with incremental releases until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 are worked out (native PHost support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lz send that compiled version of PHost to my address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or MIME is fine by m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tonig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Netcom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Ted York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165, 03-11-95 21:30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orld VGA Planets Tournament Team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goldman@teleport.com (Ted Y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&lt;&lt;&lt;**** From Ted York's Desk ****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Posted-By: YPost, version 0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******** WORLD VGA PLANETS TOURNAMENT 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am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Round 1 - 40 Turn Gam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riday, 11-03-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{* Team 1 *}-                     -{* Team 2 *}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nited Feder. Of Planets:         The Gorn Confed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ylon Imperium              The Lost 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{* Team 3 *}-          -{* Team 4 *}-         -{* Team 5 *}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omulan Star Empire   The Borg Collective    The Tholian Holdf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lingon Empire       The Rebel Alliance    The Galactic Empi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p 3 Teams From Each Game Will Move On To Round 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Tournament ga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Ted York  &lt;goldman@telepor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   used plan base cap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1 : 405749   48    9  41   11  Player Team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5 : 276373   49    9  34   19  Player Team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2 : 137258   33    5  14    7  Player Team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4 : 126652   35    3  10   10  Player Tea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3 :  68792   29    2  15    4  Player Team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core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slots : 165 used, 335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Tournament gam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Ted York  &lt;goldman@telepor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   used plan base cap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5 : 290868   87   12  45   29  Player Team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2 : 272954   46   15  49   12  Player Tea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1 : 229424   45    3  28   10  Player Team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4 : 182192   30    3  28    8  Player Team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core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slots : 209 used, 291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Tournament gam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Ted York  &lt;goldman@telepor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   used plan base cap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2 : 464885   91   17  63   13  Player Team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1 : 253705   36    7  42    8  Player Team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5 : 201712   62    5  19    9  Player Team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4 : 186635   54    5  23    6  Player Team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3 : 178407   39    6  18   19  Player Team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core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slots : 220 used, 280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Tournament gam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Ted York  &lt;goldman@telepor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   used plan base cap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1 : 333820   50    8  36   21  Player Team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2 : 311404   72   11  39    9  Player Team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4 : 249007   57    9  30    5  Player Team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3 : 241797   51    8  40   14  Player Team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5 : 151944   37    5  20   10  Player Team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core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slots : 224 used, 276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Tournament gam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Ted York  &lt;goldman@telepor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   used plan base cap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2 : 194026   45    4  27   11  Player Team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4 : 187230   34    4  12   10  Player Team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5 : 160963   43    3  26    8  Player Tea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1 : 159582   35    3  19    7  Player Tea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3 :     29    0    0   0    0  N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core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slots : 120 used, 380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Tournament gam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Ted York  &lt;goldman@telepor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   used plan base cap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1 : 299108   45    4  42    8  Player Team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4 : 266714   48    3  30    8  Player Team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3 : 200408   48    9  29   22  Player Team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5 : 188482   48    6  14   13  Player Team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core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slots : 166 used, 334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Tournament gam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Ted York  &lt;goldman@telepor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   used plan base cap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1 : 277418   35    8  45   11  Player Team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5 : 254058   53    9  30   10  Player Team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4 : 216485   52    7  14   13  Player Team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3 :  97896   21    2  11    7  Player Team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2 :  46732   17    1   8    7  Player Team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core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slots : 156 used, 344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Tournament game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Ted York  &lt;goldman@telepor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   used plan base cap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3 : 314754   63   11  24   29  Player Tea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4 : 189467   89    3  29    8  Player Team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2 : 135533   35    2  19   11  Player Team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1 : 124022   21    5  18    1  Player Team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core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slots : 139 used, 361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Tournament game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Ted York  &lt;goldman@telepor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   used plan base cap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5 : 249425   48    8  27   10  Player Team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1 : 222733   57    8  30   10  Player Tea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4 : 220126   63    5  22   21  Player Team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3 : 164939   48    6  15   11  Player Team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2 :  91643   25    3   6    9  Player Team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core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slots : 161 used, 339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 #   Players            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01   Tom Jell             jell@zfe.siemen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i Klug           miklug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02   Heather Wardell      macl6441@mach1.wl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s Wardell          ward5160@mach1.wl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03   Rob Nielsen          rob@mi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n Quill            dquill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04   Chris Milner         CJMLNR@MAILSERV.M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iam Bembridge    CJMLNR@MAILSERV.MT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05   Jason Hanna          jhanna@cadvis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klas Holmstrm      nicke@e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07   Thomas G. Lutke      TOMT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tt Thompson       Gothorm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08   Marc Miller          marcus@netin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edermann Phil      flup@siri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09   Guy Belleperche      aj741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dd Chambers        ak796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10   Matthew Hughes       whughes@ca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ck Wilson          wilson_n@ab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12   Jason P. Weber       jweber@kuhub.cc.ukan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thew Elcock       pinwiz@falcon.cc.ukan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13   Chuck Loar Jr.       cnloar@texa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lf Smith III       nubayern@texa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14   Paul Hammond         hammondp@magic.dcrt.nih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 Glenn            glenn@snad.ncsl.nis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15   Joerg Digulla        joerg.digulla@rz.ruhr-uni-bochu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Hoffmann     michael.hoffmann@rz.ruhr-uni-bochum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16   Thomas Voigt         spock@berlin.snaf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nd Krueger         callisto@berlin.snafu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17   Scott A. Crosswhite  sac@gpu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ir I. Patel       spatel@gpu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18   Michael Mavrich      mpm156@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iam Zickefoose   wxz109@p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19   Ray Matthews         Raymatthews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nry Gale           Annisquam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20   Calvin Vosper        cvosper@tc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lly Scallen        kscallen@internod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21   Thomas Schuering     hn314sc@rs1-hrz.uni-duis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reas Pape         hn345pa@rs1-hrz.uni-duis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22   Ian Collyer          cce@bournemouth-net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ger Pettijohn      raj@raj.sea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23   Vivek Shah           vshah@gpu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tis E Crosswhite  curt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24   Ken Williams         kwilliam@winc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l Chettleburgh    pchettle@winco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25   Dennis Jones         djones8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ve Byrum           tazzman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26   Scott Brownridge     n4fz@u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e Wood            j11i@u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27   Tony Clay            t.clay@qut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ek Kowald         dkowald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28   Paul Howie           p.howie@qut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ian Jenik         d.jenik@qut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29   Jonathan Good        reacher@m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iam Gammel       bgammel@interacces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30   Chuck Good           cgood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is Morton         cmorton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31   Michael P. Joseph    mikej@nw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orge E. Whitten    uftstott@msuvx1.memphi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32   Edward Beheler       ebeheler@iukspock.iuk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thew Landseadel   mlandsea@iukspock.iuk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33   Michael G Harrell    spider@americ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yne Black          102451.12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34   Drew Steeves         sprginfo@fox.nstn.ns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son Hastie         r6tw@un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35   Lambert Lam          ab636@detroit.free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ve Biskie         doogieh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36   Brian Covault        bc92544@lte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 Marshall         sid.borg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37   Leon D. Leithoff     leondl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ladimir Zhivov      vzhivov@cadvisi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39   Jay Macaulay         wally@cl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nilo Antonelli     d.antonelli@agora.stm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41   Micheal Keane        aexia@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ff Mitchell        kansalis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42   Chetlen Crossnoe     cc691077@bcm.tm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ke McLeod          mmcleod@utmmg.med.uth.tm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43   Trent Woodruff       TRENT.WOODRUFF@NOSUR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ard Leong        leong@netsho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44   Jim Logan            jim@to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ert Savery        bsavery@to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45   Gregg Powers         gpowers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ve Sepuha          dsepuha@m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Game 1           Team Game 2           Team Gam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1 = T-15         Team 1 = T-22         Team 1 = T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2 = T-30         Team 2 = T-10         Team 2 = T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3 = T-03         Team 3 = Dead         Team 3 = T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4 = T-12         Team 4 = T-02         Team 4 = T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5 = T-13         Team 5 = T-19         Team 5 = T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Game 4           Team Game 5           Team Gam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1 = T-28         Team 1 = T-20         Team 1 = T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2 = T-08         Team 2 = T-25         Team 2 =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3 = T-21         Team 3 = Dead         Team 3 = T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4 = T-04         Team 4 = T-18         Team 4 = T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5 = T-42         Team 5 = T-32         Team 5 = T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Game 7           Team Game 8           Team Gam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1 = T-35         Team 1 = T-37         Team 1 = T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2 = T-05         Team 2 = T-36         Team 2 = T-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3 = T-23         Team 3 = T-16         Team 3 = T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4 = T-26         Team 4 = T-01         Team 4 = T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5 = T-24         Team 5 = Dead         Team 5 = T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   .         _._              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===========___/    ____.---'---`---.____            - * -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\  \      `-----._________.-----'    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\  \     /  /    `-.-'    .             .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`--`---'  '-_   .           We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----------- :::::::::  |]     http://www.teleport.com/~goldman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`------------------------'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o Boldly Go Where No Host Has Gone Bef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ed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oldman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Teleport - Portland's Public Access (503) 220-10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Weird.Al@f88.n340.z1.fidonet.or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170, 01-11-95 00:25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YSOPS: Simply The Ultimate Planets Interfac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Weird.Al@f88.n34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T.U.P.I.D. is "Simply the ULTIMATE Planets Interface Door" for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a year in the making, S.T.U.P.I.D. has full support for man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utilities, such as BLANK.EXE, REF.EXE and MASTER2.EX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than any other Planets door ever seen!  No-risk share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!  Rip Compatible!  New Version (1.71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T.U.P.I.D. also comes with a unique registration feature: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a competing Planets interface door for $10 or 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lace it with S.T.U.P.I.D. for half price!  Read the OFFER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.T.U.P.I.D. archi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RIP graphics support!  Customizable ASC, ANS &amp;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protection for .TRN &amp; .RST files from unauthoriz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Offline Mail Door"-like interface that allows user to get the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ess than a minu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 stale turn detection (local &amp; remote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ARE &amp; Multinod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0 games maximum (but who'd want mo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ilt in ZModem routines, or allows use of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izable "Language" file (edit ANY text for the "custom loo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featured remote-hosting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te MASTER2.EXE, RCONFIG.EXE, KILLRACE.EXE, BLANK.EXE, CR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VH.EXE, CPLAYER.EXE, WORM.EXE, VPC.EXE (VPMovie rec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se utilities must be in the Planets Directory, to us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 control of days played, and configurable .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w many races a player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new players can join in ("Game Lock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ewing .VCR files of all players (through SPLITV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upload custom universes (VPCEW or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fficulty Level of the C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, built-in Wormho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cific users can be given Sysop/Host access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Fuzzy Logic" - runs host only when all .TR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Game starts automatically after X players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utomatically removes players who drop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ilt-in Message writing capability to Players 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RS! Sup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ngle or Multiple HOST runs per day (configurable by game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 Custom Map &amp; AltSh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 can have CPU play for misse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Other BBS" lister, with area-cod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ic user hosting access or "no join"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 race names, editable by player 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-door access to download Planets utilities &amp;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logging of Users (and Hosts)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gging of TRNs turned in on time/missed turns/cplayed turns/dead play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SCII &amp; ANSI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CII &amp; ANSI Score files, plus High S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chived .RST packets, containing RACE.NM, .RSTs for that player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ame is using a custom Starmap, a copy of the map. If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are being used, *SPEC.DAT and TRUEHULL.DAT will be inclu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 can view his in-game password (in case he forgets it, 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s &amp; leaves an unknown password on i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s can view the configuration (HCONFIG.HST) online!  Upgrad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Host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"remote" game support, in whatever format you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attach/request utility (VP-MAIL.EXE) inclu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Team Password" - Allows everyone in Team to download &amp; uploa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eatures can be requested, and I will do my best to add the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T.U.P.I.D. is occasionally posted to alt.binaries.vga-planets, bu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ssed it, you can get S.T.U.P.I.D. by email simply by sending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:  stupid@f88.n340.z1.fidonet.org.  An autorespond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send a UUEncoded copy of the latest version of S.T.U.P.I.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pieces to your emai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this message, I can be reached 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.Walker@f88.n34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Michael P Klei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174, 01-11-95 12:36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VPC_Play bu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arm@krypton.mankato.msus.edu (Michael P Kl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Carlson (kcarlson@ccnet.com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Y R U Here? (JeffChandler@news.uga.edu)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&gt;   As for VPC_PLAY, does anyone have a compiled version of that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&gt;someone could send me the one that won't expire for a long whil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&gt;greatly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: I have the source code that the author released.  I recompiled vpc_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after removing the date check entirely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Has anyone decided to take over maintaining VPC_Play?  At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ime, I prefer VPC_Play because it can be configured in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or differ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Also, I have hit a number of problems with VPC_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1) Sometimes the program will hang up my computer while figuring 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Waypoints or Eggs waypoints.  (I'm running on at 486DLC (n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o-processor) at 33 M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2) A few times while ship building the program has terminat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"Assertion Error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3) In a test game, during the first few terms the program build over 3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ines and factories on the home world!  (Settings: *^$IICCM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4) After about 8 turns in the test game, not a single ship had been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ut yet to exp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Since other people are apparently using this program, I wonder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have encountered these errors.  Relevan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* Program version:  the one with expir. date of 2002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* settings *^$IICC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Suggestion: I think that the two most important cheats to elimin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omputer player are the magic colonists that appear on explor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nd the mineral/money transfer.  That is why I perfer VPC_PLA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Any help or suggestions would be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it do any of that -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never used the setting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it slow at times exploring and colon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Mankato State University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Y R U Here?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178, 01-11-95 13:3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VPC_Play bu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Chandler@news.uga.edu (Y R U He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rticle &lt;476fet$a7n@ccnet3.ccnet.com&gt; kcarlson@ccnet.com (Kenneth Carls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should have added that I had set the population, minerals, and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ery high to get off to a faster start.  Perhaps the program fig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x factories/mines based on population alone, w/o an absolute limit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_think_ that I read somewhere that there is an absolute limit. .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outinely set everything the same way, and I've never noticed th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ctories this high, but I can check again.  I have noticed i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player, ACP, etc. that fortified planets (ie. pop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above the bare minimum) are often well provisioned also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and cash).  Whether or not this is an indication of ther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1000+ mines on the planet, I don't know, but I really doub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rue, but in my case there were plenty of resources (from 3000 fa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3000 mines), but although there were over 10,000 supplies on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ts of minerals, no supplies were sold and no ships were bui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cash was there?  If it were able to max defenses, max sta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ND build a Merlin in just a few turns, I'd be scream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ordinary cheating necessary to accomplish this.  Regardl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s if vpc_play (or something else) had screwed up the pla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eyond what is normally supported in Planets.  I'm surpr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weren't continuously rioting with 3000+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anks for your response.  I will eagerly await the new features in AC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Georgia Center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katanga@octapode.cuc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179, 27-10-95 02:13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what's your fav. r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tanga@octapode.cuc.a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he Colonial's.....with their cobol's, they can tow a fle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distance to attack an enemy.  It can even tow a virgo with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unlimited distances.  Paired with some supporting ships ie. the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ghter refreshing from taken planets and patriots for scouting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ugh combo.  It also makes it tougher for the privateers to rob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that never has to stop at planets to refuel.  Also.....a cobol t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number/tech beam ship into a web field works miracle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..... And there are many more strategies I use, but those a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h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Octapode BBS (403) 282-4430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Y R U Here?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180, 01-11-95 14:14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VPC_Play bu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Chandler@news.uga.edu (Y R U He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rticle &lt;476nnu$99m@ixnews2.ix.netcom.com&gt; Stonig &lt;stonig@ix.netcom.co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sk, tsk.  :P  As for ship-building, I have not yet seen it in 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t VPC_PLAY appearently does it the "old way", similar in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PLAYER/Dominion.  This can cause big problems, just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believe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So, it may be that VPC_PLAY continually requests a ship but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ild it.  This could be in part due to the special-case request for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it is possible, but I think the more likely caus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aces vpc_player is playing are now simply too w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nly have one or two starbases and ACP probably keeps them so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(with its more aggressive play) that they simply can't kee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eds (a relatively strong race for the Cplayer varian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oing well under vpc_play.  However, I agree that thi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due to vpc_play's inferior ship building logic (vs. ACP'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Earlier in this thread (:P you guys generated a LOT of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mentary) it came up how ACP got most of the ship slots.  In part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before, I attribute that to the fact that ACP's races (Fasc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s, and Cyborg are doing the best) have so many starbase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ank out more ships.  As it is, I hardly ever get a ship built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one starbase that is yet capable of building ships), and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st of my ships by stealing them from the Liz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s due to the aforementioned code that tries to keep SBs busy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rt it may be due to HOST's ship-building or perhaps the other C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your game.  Here are my observations on CPlayer behaviour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xperience has been that Cplayer (and presumably vpc_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) would "fill up" on the lower numbered races (Feds, Li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etc.), leaving the races down on the list (Robots, Rebel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luck once the ship limit was reached.  For example,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ree ship slots, the Feds having 5 starbases ready to build, the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and the Birds 5, the Feds would get 5, the Lizards 3, and the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remaining 2.  This meant that everyone else would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.  For human players the host might then be able to build ship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(or what I call post-battle building), but for the 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layers were also left out in the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ike ACP's use of the Host's queue a lot.  I wished all the C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did this.  I don't think it should come down to some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as who has the lower race number or starbase number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provides at least a moderately fair way of getting ships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'd still prefer that the limit weren't so low as 500 (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have set it up to the 3-digit maximum of 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So.. What order are you executing the programs in?  ACP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not matter, if it is on Queued Building.  You might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unning a game through, in an order kind of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running the Dominion (because of my experience with it ca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to hit and Dominion's unimpressive play... although I am keeping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pcoming versions and may test it again in a future showdown between A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on, Vpc_player and the Q).  In the current game, I'm on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 (queued, of course) and vpc_play, so the order probably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Also, plz send that compiled version of PHost to my address;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UEncode or MIME is fine by m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ssume you are referring to vpc_player.  I will once I get a fix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earlier poster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      stonig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Georgia Center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Marcus Taylo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184, 04-11-95 12:23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ow tug-of-war (was Re: What's your fav. rac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cus Taylor &lt;marcust@morgan.ucs.mun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1 Nov 1995, Gregory Ricketts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rad Lesnewski &lt;calbasil@ifu.net&gt;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vid Erickson &lt;erickson@u.washington.edu&gt;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&gt;On 27 Oct 1995, Gregory Ricketts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ious comments snipped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w this guy KNOWS what he's talking about.  G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but _what's_he_SAYING?!?_ (some of us have annoying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update groups badly (replies before the original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`old' posts before a thread is finished whist we've forg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 said about Y's argume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bo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: a Colonial Cobol is towing a Colonial Vir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hat is 172LY away.  A Privateer MBR reaches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o will win the tow tug of war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MBR tries to tow the Virgo, and the ship IDs are Cobol: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o:385 and MBR:079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MBR tries to tow the Virgo, and the ship IDs are Cobol: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o:162 and MBR:118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MBR tries to tow the Cobol, and the ship IDs are Cobol:167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o:385 and MBR:079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MBR tries to tow the Cobol, and the ship IDs are Cobol: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o:162 and MBR:118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 BENE: All test answers MUST state the Host version (or Phost?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document quotations or experim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 Seeing You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+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"eMpTy" Taylor          |"PATCHES?!? Ah, ve don' need no STIN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ust@morgan.cs.mun.ca      |  patches - ve already fixed de bug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) mtaylor@ganymede.cs.mun.ca|-the cry of the TRUE 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Memorial University of Newfoundland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David Sa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200, 05-11-95 00:56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VGA Planets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enkidu@iquest.com (David Samp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omax@aol.com (Cocomax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e VGA Planets Home Pag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http://www.wilmington.net/VGAPlanet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ftp://ftp.wilmington.net/VGA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Update your links vga planets web kee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You will find HOST 3.21 there and the program HSTFI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interQuest Online Services -- Huntsville, AL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M. Kean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201, 05-11-95 01:00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echnical Information (VG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exia@u.washington.edu (M. Ke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code in C++ and have estimated that I could brind the mental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an AI to about 40... In theory this all sounds good but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vent put it to procti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ide note, I remember reading that the big breakthrough in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came then programmers stopped trying to get the computer to thin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man and started making it think like a computer.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programmer's tried to have the computer mimic the human m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what move to make. Now, newer computers will simply use b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o waste their opponent. They'll simply project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nd moves for itself and it's opponent and choose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ake it down the most favorab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with VGA Planets, this is hard to do since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kknow what it's enemies can do... much less proj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nd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AI will be a learning mechanisum, constantly build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ll the games it plays in so it will be kind of like tea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ild at first, then hopefully like playing a grandmaster ches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wish to manipulate the unpacked RST and not the host DIR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ll eliminate the cheating aspec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need the RST. Whether the AI cheats or not is entirely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. it's also much easier to just edit datafiles.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to deal with problems of PHOST getting upset because the A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registered functions without registering it's copy of WinPlan. 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eal Keane                 aexia@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man the 44th of Aexia      Aexia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 of the Deep           Keeper of the Nowhere Man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University of Washington, Seattle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Charles Clark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207, 05-11-95 03:41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Give Ship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o169@FreeNet.Carleton.CA (Charles Clar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mlandsea@iukspock.iuk.indiana.edu (SWA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'm currently playing in a Phost game, and I'm having problems with the gs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C.  I managed to get the Crystals to agree to drop a web mine fiel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ame around my main planets.  However, the ship is there and now I 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ly the torps.  HOW?!?!?  I cannot Fix his ship from my SB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ad them on.  In trade, I am giving him fighters, and having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blem.  We were hoping we could gs# the ships to each other for a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ad/unload them, but for some reason the ships are still own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ative race.  Does anyone know how to fix this, or even wh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 have the alliance setting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's of ways you can do this.  To load torps, just set the ba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load torps".  He gets all you have that will fit.  Or you lay '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coops 'em.  Matching FCs aren't needed if allianc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ship using the gsN, you need a ship there with a clan on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is just write a message to yourself saying "give ship nnn to 7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ns les apostrophes).  That only needs either a ship or plan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ransfering fighters, and if the "7" choice shows u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; else you will need another ship there to ge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build more with the "lfm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The National Capital FreeNet, Ottawa, Ontario, C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Robert Trif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213, 02-11-95 05:54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yborg strateg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rtrifts@idirect.com (Robert Trif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ll@saucer.cc.umr.edu (Patrick Hall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lacerus in is use, but I don't know w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Quietus with a 50 LY single-target tractor beam that takes 275(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nits of fuel to use is going to d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illuminate the possibilities under Race Pl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TW, Placerus is buggy and suffers from a critical flaw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implementation. Using this rip off product is a 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a game and wreck the .dat files of your game. Hosts beware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us is a VERY powerful weapon. In a recent game, the Quie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to draw an enemy MBR that was passing by in to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a hastily chunnelled in allied Klingon D3 Thorn. The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wing another  enemy battl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ew it was on the tow mission; we also knew the owner did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fight and that it was unlikely that the enemy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Borg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long story short, using two chunnels, one Klingon D3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us class cruiser, we snagged an MBR from under the no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using this "useless" ability, and there wasn't a damn th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about it. No warning  - just chunnel/grab, board and ch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 later enemy MBR crew, clone - clone- clone- clone -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use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you have given the matter any thought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reakable tow that reaches out across a 50 ly span to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in ships for capture or destruction by another ship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weapon, especially when used from a position of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when NOT used in surprise. Example:  On the attack, a Bi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each towing a tech 1 engine Quietus vectors in on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can split up and split off the defenders one by o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with by individual Biocides, leaving the starbase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ide that just walks in to destroy it unimpeded b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. No Biocides are lost  in the attack and the def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ships simply get blown up one by one. Sheilds are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ed. Damage, if any, is minimal and can be quickly hea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us is unh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tage not to be under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the Cubes take _ludicrous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mounts of minerals to build and outfit - and fighters aren't c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ither, to outfit a Biocid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. This is the price one pays for the most powerful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ireClouds chunnelling is valu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ut they can't stand up to much of anything in a f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ON'T fight with them. Use them to lay mines/sweep min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nel. That's what they are for after turn 15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ips, as far as I can tell, are useless (except possibly B41's or B22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figher\mine sweepers) in combat.  B200's are nice, but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YP ships have multi-jump range, and more cargo capacity b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term strategy of the Borg is to colonize enough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 large enough tax base and supply base so that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nelers and Super Transports and Alchemies, the mineral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costs and fighter costs of the Biocides is overcome and Bi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an rise to the point where the Borg become unstop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g Fleets of Doom then assemble wherever its owner wish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nel and detroys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rviving to the long term Biocide status is the issue, use the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 aggressively to scatter to the four corners of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is is the "Scattering Strategy". Through colonizing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and assimilation, it should be possible to develop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ut empire 2 or more of the quadrants that cannot b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single player bent on your destruction.  Develop Ch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on those new starbases to reassemble your empire's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in homeworld has 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1 through 10: -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11-20: resistance encountered ; scatter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21-50: rebuild, expand and achieve Biocide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worlds. Use chunnels and STF's and Alchemies to 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and credit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51-60: Build/Reassemble fl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61: End Game Phase. Biocides rul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ecret to the Borg's success. Its called overwhe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superiority, Biocides and Chu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us is simply GRA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o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rifts@idirec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rigin: Internet Direct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Tim Vanderhoek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221, 02-11-95 07:26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mmon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hoek@io.org (Tim Vanderho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o (cg@primenet.com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&gt;Where is this battle manual and is it possible to freq it with E-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Yes is can be...set your browser to HTTP://www.primenet.com/~cam/</w:t>
      </w:r>
    </w:p>
    <w:p>
      <w:pPr>
        <w:pStyle w:val="PreformattedText"/>
        <w:bidi w:val="0"/>
        <w:spacing w:before="0" w:after="0"/>
        <w:jc w:val="left"/>
        <w:rPr/>
      </w:pPr>
      <w:r>
        <w:rPr/>
        <w:t>: enjoy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o.org/~hoek/vgap/bman/index.html to get to an html-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is under construction (and a teency bit more up-to-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there, maybe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o.org/~hoek/distrib/findship/Overview.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o.org/~hoek/vgap/fld.home.html, or, if you don't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ose out, just goto http://www.io.org/~hoek/vgap/LocalHTTPStuff.htm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way in which the version at www.io.org is most up-to-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include the newest section on Hyper-Drive ships from Ramu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iauskas (who, incidentally, has quit VGA-Planets and won'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Manual anymore (I doubt I will, either, for that matter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s much time anymore to either be familiar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, or write that much--because of this, the Battle Manua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dress any of the important parts of the newer ho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html version in the work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olon@ursula.uoregon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...................................s...i...g...n...a...t...u...r...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Don't get it?                   \   ..oOo.. ..oOo..    Tim Vanderho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That's ok...                     |    ..oOo..  ..oOo..     tIM...HO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My dog doesn't either!            \     ..oOo..  ..oOo..         HO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...s...i...g...n...a...t...u...r...e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Internex Online, Toronto, Ontario, Canada (416 3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John W. Smit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223, 05-11-95 00:13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.O.S. New player in need of adv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wsmith@teleport.com (John W. Sm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cerning: "S.O.S. New player in need of advise",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&lt;one@il.ft.hse.nl&gt;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Hel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'm a new player to vga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We are using an old version (3.1 or something) and all the play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 am playing with the cyborg and my opponent uses the Fascists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've build a new starbase and I now have acces to tech 10 t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He is approaching with a ill wind class cruiser it ha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th tech 6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hat should I build to stop this ship ? Looks like a carrier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cause of the high number of lazers and all other ships jus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ght and/or have not enough torpedo launchers. What kind of shi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I buil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'm now builidng a fleet of fireclouds with tech 10 torpedo'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re a better solution. I'd hate to lose a firecloud each ti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nds an ill 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doing the best you can expect to do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ze that for many races it takes several ships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nemy ship.  This is true even when everyone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.  The trick is to figure out the most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effective way to take out that enemy ship while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(multiple)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been saddled with possibly the worst rac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.  This is because the _only_ decent ships the 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re their two large cubes - the Biocide and Annih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cannot build unless you find a Humanoid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your other ships are hopelessly outmatch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s.  Most other races have at least one decent sh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level 6 or lower.  Some, such as the Robot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ality, are hardly hurt at all by the tech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need to do (and this applies regardless of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lay) is analyse your strengths and weaknes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e on the strengths and minimize the weaknes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se your main strength is economic power.  You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dly and money is seldom a problem due to your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use this power to outbuild your opponen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take several of your ships to defeat one Ill 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that fact and plan accordingly.  Remember that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cist player twice as much in minerals and MC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ll Wind as it costs you to build a Firecloud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asily afford to build those ships while he may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ggling to produce each one.  So even if you l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clouds you still come out ahead on the exchan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ry to build another Starbase as soon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ate a rapid ship building program.  You can'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keep up with your opponents, you must stay well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you want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o decide to engage the Fascists throw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clouds in a group at each Ill Wind to make sure you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  Remember that you will lose the first ship or two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tock those ships with any more than around 4 to 6 tor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re will be wasted.  You will need to study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ordering is controlled in the particular Ho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(each version is a bit different)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nderstand it thoroughly before committing to batt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make sure that the right ships attack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 You should also get a copy of Bsim2 to tes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ships and weapons to use in battel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hips.  For instance you might find throug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don't need to equip the ships with tech 10 torp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do as well using tech 8 torps, thus sav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and mi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your torp advantage to lay mine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of his oncoming ships.  The best way to do this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prise move.  If he is telegraphing his move you might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it ship in his path and then when he attempts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ay a field and move directly away from him so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rough the field.  If you can get a mine hit or tw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ll Wind you may be able to take it out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cloud which puts you way ahea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 has cloaking ships you should be protecting you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inefields anyway.  Use your tech 10 torps to lay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verlapping minefields along your front with the Fasc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ll have a difficult time sweeping them with tech 6 b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attempt to make an alliance with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wo.  If you are using the standard scoring system you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looks very formidable since you can expand so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ually a facade since most of the warship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are junk, but it looks impressive on the score cha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is to impress your opponents and with a bit of bl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luster you may be able to forge an allianc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wed neighbor.  Try to buy some decent ships - cloak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hem or a decent large carrier and then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hips at all costs.  It is doubtful that you can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your ships (who would want them?) so you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uy them. However you may be able to trade a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that is equipped with MK8 torps.  Try forging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layer on the other side of the the Fascist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must fight a two front war.  You may be able to do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attack the Fascists even if an alliance does no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Teleport - Portland's Public Access (503) 220-10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Stonig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225, 02-11-95 04:10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VPC_Play bu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onig &lt;stonig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Chandler@news.uga.edu (Y R U Here?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 article &lt;476fet$a7n@ccnet3.ccnet.com&gt; kcarlson@ccnet.com (Kenneth Carls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should have added that I had set the population, minerals, and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very high to get off to a faster start.  Perhaps the program fig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ax factories/mines based on population alone, w/o an absolute limit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_think_ that I read somewhere that there is an absolute limit. . 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routinely set everything the same way, and I've never noticed th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factories this high, but I can check again.  I have noticed i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gainst Cplayer, ACP, etc. that fortified planets (ie. pop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fenses above the bare minimum) are often well provisioned also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nerals and cash).  Whether or not this is an indication of ther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ing 1000+ mines on the planet, I don't know, but I really doub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LAYER and ACP both operate along very similar lines in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-economy section.  They will identify all the plan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potential, then send ships classed as 'Eggs' to provisi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olonists, supplies, and money (in the stock list, LDS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s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SB planets and the next-planet-that-will-be-a-SB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and money beamed to them from the outer worlds.  I'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ooking at these planets when you say they're for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responsible to the point of being redundant in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code; it will never build above the maximu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/mines/defposts for a given planet.  However, in large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w starbases, the beam minerals cheat is grossly eviden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seem like there are 1000s of mine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will, remember, not do this as much as CPLAYER; if an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eams is in intercept range of a planet, some of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that are beamed off are lost due to "virtual intercep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CPCHEAT.DOC for full explanation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tonig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Netcom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Stonig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232, 05-11-95 06:39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s there a Computerplay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onig &lt;stonig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@impbln.B.EUnet.DE (IMP Computersysteme GmbH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think, my problem is discussed very often in this group but we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the ne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 need a computerplayer (like CPLAYER in 3.0) for HOST 3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-ve heared that CPLAYER (from 3.14) can-t do it and my t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MINATE 1c ends in a segmentation violat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will function under HOST 3.20.  It won't function well, tho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for any of those special-ship-missions (or eve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x special-ship-missions) or such basic commands as Interc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/Sweep Mines.  It also cheats rather nast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Dominate doesn't want to work for your system, and CP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c compared to the other offerings out there, you've go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hoices: ACP/OMEGA and VPC_PLAY.  ACP/OMEGA PB4.1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utral Zone (http://www.imagi.net/~sshepher/vgap/index.html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connect or don't have Web access I'll gladly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VPC_PLAY can be found in original form on several ftp si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Daniel Sands for an improved version (don't h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hand, but he posts here regularly).  Good luck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tonig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Netcom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Tim Vanderhoek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240, 02-11-95 07:26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ommon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hoek@io.org (Tim Vanderho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o (cg@primenet.com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&gt;Where is this battle manual and is it possible to freq it with E-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Yes is can be...set your browser to HTTP://www.primenet.com/~cam/</w:t>
      </w:r>
    </w:p>
    <w:p>
      <w:pPr>
        <w:pStyle w:val="PreformattedText"/>
        <w:bidi w:val="0"/>
        <w:spacing w:before="0" w:after="0"/>
        <w:jc w:val="left"/>
        <w:rPr/>
      </w:pPr>
      <w:r>
        <w:rPr/>
        <w:t>: enjoy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o.org/~hoek/vgap/bman/index.html to get to an html-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is under construction (and a teency bit more up-to-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there, maybe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o.org/~hoek/distrib/findship/Overview.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o.org/~hoek/vgap/fld.home.html, or, if you don't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ose out, just goto http://www.io.org/~hoek/vgap/LocalHTTPStuff.htm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way in which the version at www.io.org is most up-to-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include the newest section on Hyper-Drive ships from Ramu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iauskas (who, incidentally, has quit VGA-Planets and won'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Manual anymore (I doubt I will, either, for that matter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s much time anymore to either be familiar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, or write that much--because of this, the Battle Manua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dress any of the important parts of the newer ho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html version in the work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olon@ursula.uoregon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...................................s...i...g...n...a...t...u...r...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Don't get it?                   \   ..oOo.. ..oOo..    Tim Vanderho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That's ok...                     |    ..oOo..  ..oOo..     tIM...HO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My dog doesn't either!            \     ..oOo..  ..oOo..         HO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...s...i...g...n...a...t...u...r...e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Internex Online, Toronto, Ontario, Canada (416 3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Stonig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244, 02-11-95 04:10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VPC_Play bu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onig &lt;stonig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Chandler@news.uga.edu (Y R U Here?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In article &lt;476fet$a7n@ccnet3.ccnet.com&gt; kcarlson@ccnet.com (Kenneth Carls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 should have added that I had set the population, minerals, and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very high to get off to a faster start.  Perhaps the program fig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ax factories/mines based on population alone, w/o an absolute limit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_think_ that I read somewhere that there is an absolute limit. . 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routinely set everything the same way, and I've never noticed th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factories this high, but I can check again.  I have noticed i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gainst Cplayer, ACP, etc. that fortified planets (ie. pop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fenses above the bare minimum) are often well provisioned also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nerals and cash).  Whether or not this is an indication of ther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ing 1000+ mines on the planet, I don't know, but I really doub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LAYER and ACP both operate along very similar lines in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-economy section.  They will identify all the plan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potential, then send ships classed as 'Eggs' to provisi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olonists, supplies, and money (in the stock list, LDS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Fs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ion, SB planets and the next-planet-that-will-be-a-SB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and money beamed to them from the outer worlds.  I'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ooking at these planets when you say they're for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responsible to the point of being redundant in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code; it will never build above the maximu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/mines/defposts for a given planet.  However, in large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w starbases, the beam minerals cheat is grossly eviden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seem like there are 1000s of mine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P will, remember, not do this as much as CPLAYER; if an enemy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eams is in intercept range of a planet, some of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that are beamed off are lost due to "virtual intercep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CPCHEAT.DOC for full explanation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tonig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Netcom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Stonig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251, 05-11-95 06:39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s there a Computerplay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onig &lt;stonig@ix.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@impbln.B.EUnet.DE (IMP Computersysteme GmbH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think, my problem is discussed very often in this group but we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the ne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 need a computerplayer (like CPLAYER in 3.0) for HOST 3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-ve heared that CPLAYER (from 3.14) can-t do it and my t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MINATE 1c ends in a segmentation violat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LAYER will function under HOST 3.20.  It won't function well, tho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for any of those special-ship-missions (or eve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x special-ship-missions) or such basic commands as Interc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/Sweep Mines.  It also cheats rather nast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Dominate doesn't want to work for your system, and C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c compared to the other offerings out there, you've go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hoices: ACP/OMEGA and VPC_PLAY.  ACP/OMEGA PB4.1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utral Zone (http://www.imagi.net/~sshepher/vgap/index.html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connect or don't have Web access I'll gladly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VPC_PLAY can be found in original form on several ftp si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Daniel Sands for an improved version (don't h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hand, but he posts here regularly).  Good luck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tonig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Netcom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Geny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264, 05-11-95 16:14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oki being rob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Genya &lt;tsentalovich@aesir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841@goshawk.csrv.uidaho.edu (Mark Coen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 have a Loki set to "Kill" with the primary enemy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Pirate" and it was just robbed of all it's fuel.  What happened?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asn't the pirate shipped decloaked and killed by the Lok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be more specific if you want to get an answer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are playing under HOST3.1x. Loki works in HOST3.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are playing under HOST3.2, but Loki are disabled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able). Use 'con' planetary FC to get a confi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s I recall (may be I'm wrong) in some fir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3.2 Lokis decloak ships before movement only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s can get cloaking to the planet where Loki is orb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urn ROB it befor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you are using one of the latest versions of H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 are enabled, I can think about only one explanatio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very good, too. If you set 'enemy' at Privs and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just this turn, it is possible, that MBRs got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urn. Loki decloaked it, but it didn't figh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and enemy were not set to. Next turn you set 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, but it is too late - ROB happens befor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berian Sn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MIT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EJones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271, 05-11-95 12:45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S9-Chunn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ejones337@aol.com (EJones3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vague references to the Star Trek universe in VGA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wondered if there was some Planets fan who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eneration/Deep Space Nine/Voyager production team. An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, would they ever slip in a VGA Planets reference into a show.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happe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S9 episode 'Rejoining' that broadcast last night (11/4), I t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atch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ic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episode was about StarFleet's (isn't Bajor a part of Starflee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reating an artifical wormhole for spac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uring one scene in the entire episode, one of the scientists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ter we launch our target drone, the Defiant will have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pace tensor matrix in the 25 to 30 thousand CHOCHRAINE range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 will send a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aton (sp?) pulse, will should react with the matrix,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n the space-time continuu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o create this artifical wormhole, they need two ships: One at ea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pitalized the word "Chochraine" in #2 above because in Dave'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page 119, it describes the history of the Borg Chunnel,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veloped on Earth in 2062 by a Dr. Chochraine. He first called i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arp Tunnel'. In one of his experiments, Dr. Chochraine chunnele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was assimilated, and the Borg used his Warp Tunnel knowledg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_Ch_ocrhaine's work, the 'Warp Tunnel' was renamed the Warp _Ch_u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unnel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, but I do NOT think this DS9 episode is a coincidence...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America Online, Inc. (1-800-827-6364)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John W. Smit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Msg #273, 05-11-95 11:04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ha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wsmith@teleport.com (John W. Sm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cerning: "Chances?"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80308@ltu.edu (OLEG SHVARTSMAN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 (crystals) and my Rebel ally are up against Borg and Robots in an unre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on host 3.2.  Default Timhost settings.  The game has just begu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.S.  If anyone thinks I'm toast he shouldn't reply:  I also think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hardly toast.  The enemy you are facing is form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s certainly not the worst alliance you might fac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can certainly defeat them if you play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nemy holds four primary advantages.  The Robot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owerful unregistered ship in the the Instrument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other major advantage is his minelaying ability. 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uild free fighters but this is matched on your s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  The Borg can contribute wealth and chunnel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 contribution.  Their weaknesses include the l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nt torp ship which your alliance does possess - the Em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 not underestimate this advan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liance has several advantages as well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ble to offset your enemies apparent supe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.  The Crystals offer Web mines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rated weapons in the game, which combined with tow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m a formidable enemy defensively _and_ offen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lso can build the Emerald, which after the Ill W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powerful torp tosser in an unregistered game (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finds a Humanoid planet).  The Rebs offer 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cellent Patriot which is a deceptively powerful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in an unregistered game.  This ship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roves because of its low cost (helped by a singl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) and can be use to swamp an enemy with she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lso have a deadly combination in the form of the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Falcon and Rebel Ground assault.  This comb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devastating effect against the enemy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rg/Robot alliance may look deadly but this i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.  They may well have great difficulty bring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advantage - raw combat power - to bear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due to your web mines.   They only have one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weeper (B222) and it is a pathetic ship that is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 building even for this purpose.  Your allian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ly match and defeat their primar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strumentality) through a combined attack using Emera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riots especially if they have taken soem mine damag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ebs should also serve to tie up and largely neg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neling ability.  You should make every effort to cap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of their Instrumentalities which you can use to goo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final ship in combined fleet attacks.  If you man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 this you should build fleets designed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iveness of these ships.  Each fleet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Instrumentality with several throwaway ships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efore throwing in the heavy carrier to finish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y.  This should preserve the erreplacable big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bels should engage in a vigorous ship building campa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mping out Patriots and Falcons in equal numbers.  Falcon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very cheaply with weak engines and beam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bypass the inevitably thick Robot mine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rating deep into enemy territory via Hyper jum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ing their economies with RGA attacks.  This will for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mies to keep back a sizable portion of their wars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 out these damaging pests since they are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ary defenses.  If he fails to react his econom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astated in sh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ore strategies that could be suggested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get the idea now.  Use your advantages and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raged just because the enemy has the better fle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better racial abilities and if you use them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able to defeat these bad boys hand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Teleport - Portland's Public Access (503) 220-10 (Usenet 2:343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