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VGA Planet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osto 1.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�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inio P�bl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Page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List: 0-7, Cap�tul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�tul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0.04) INDICE DE ESTA GUIA NORT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0.01) SOBRE LAS VERSIO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0.02) REQUERIMIENTOS DEL SISTEM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0.03) REGIST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�tulo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.00) INTRODUCCION A VGA PLANE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.01) EL ESCENARI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.02) �AYUDA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.03) PAQUETES DE CORRE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.04) EL PROGRAMA HOST.EX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.05) EL HOST SYSOP DE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.06) EL HOST INDEPENDIEN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.07) EL JUEGO EN UN ORDENAD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.08) EL JUEGO POR RED O DISQUE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.09) PATH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.10) XMODEM e YMOD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.11) WINDOW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.12) PROBLEMAS CON EL PROGRA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�tulo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.0) ECONOMIA PLANETARI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.1) MINERA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.2) MIN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.3) FABRIC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.4) PUESTOS DEFENSIV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.5) SUMINISTR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.6) IMPUESTOS Y POBLAC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.7) IMPACTOS DE METEORIT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�tulo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.00) NA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.01) NIVELES TECNOLOGIC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.02) NUEVAS NA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.03) ARMAS Y BAHIAS DE CAZ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.04) CAZ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.05) PODER DESTRUCTIVO Y PODER DE MAT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.06) REPARAR / RECICLAR NA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.07) COMBUST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.08) CARGAMENT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.09) ENEMIGO PRINCIP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.10) MISIONES DE LAS NA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.11) NAVEGACION ESTEL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.12) COMBUST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.13) REPARACIONES EN EL ESPACI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.14) MISION DE RECICLAJ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.15) NAVES QUIMIC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.16) CAMPOS DE MIN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.17) ORDEN DE COMB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.18) LEYES/REGLAS DE COMB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�tulo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.0) BASES ESTELAR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.1) DEFENSA Y CAZ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.2) EL PAPEL DE LA BASE EN LA CONSTRUCCION Y EL ARMAMENT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.3) ORDENES DE LA BASE ESTEL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.4) PLANETA/NAVE CODIGO DE AMIST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.5) SCANNER DE LA B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.6) LA ORDEN FIX DE L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�tulo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.0) LA CARTA ESTE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�tulo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.0) CONDICIONES PARA LA VICTORI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.1) LISTA DE TIPOS DE NAVES ESTELAR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.2) REVISTA DE FLOTAS ESTELAR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.3) NOMBRES DE RAZAS PERSONALIZA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.4) RACE.NM Y EL HO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.5) RACE.NM Y EL JUGADOR REMOT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.6) RACE.NM Y EL JUEGO LOC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.7) RACE.NM Y SYSOPS D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�tulo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7.0) COMENZANDO EL JUEG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7.1) COMIENZO PARA JUGADORES NO HO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7.2) BREVE LISTA DE LOS FICHEROS DEL JUEG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7.3) LISTA DE FICHEROS PARA LOS JUGADOR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7.4) LISTA DE FICHEROS PARA EL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�tulo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8.0) SOPOR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8.1) REGIST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�tulo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9.0) NOVEDADES EN LA VERS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�tulo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0.0) VENTAJAS DE LAS RAZ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0.01) JUGADOR 1 ( The Solar Federation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0.02) JUGADOR 2 ( The Lizards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0.03) JUGADOR 3 ( The Bird Men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0.04) JUGADOR 4 ( The Fascists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0.05) JUGADOR 5 ( The Privateer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0.06) JUGADOR 6 ( The Cyborgs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0.07) JUGADOR 7 ( The Crystal People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0.08) JUGADOR 8 ( The Evil Empire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0.09) JUGADOR 9 ( The Robots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0.10) JUGADOR 10 ( The Rebels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0.11) JUGADOR 11 ( The Colonies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0.12) UN RESUMEN RAPI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�tulo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1.0) VENTAJAS DE LAS RAZAS NATIV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1.1) HUMANOI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1.2) BOVINOI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1.3) REPTIL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1.4) AV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1.5) AMORPHO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1.6) INSECTOI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1.7) AMPHIB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1.8) GHIPSOLDA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1.9) SILICONO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�tulo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2.0) SISTEMAS DE GOBIERNO NATIVOS E IMPUEST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2.1) RECAUDANDO IMPUESTOS A LOS NATIV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2.2) RECAUDANDO IMPUESTOS A LOS COLON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2.3) CONQUISTANDO PLANETAS CON NATIV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�tulo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3.0) DEFENSA Y ATAQ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3.1) DEFENSA PLANETARI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3.2) GUERRA EN LA SUPERFICI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3.3) COMBATE ENTRE NA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3.4) DA�OS SOBRE LAS ARMAS Y MO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�tulo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4.0) ESTADISTICAS DE ARMAS Y MO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�tulo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5.0) ESCALA DE MOVIMIENTO DEL RA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�tulo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6.0) HCONFIG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6.1) CONFIGURAR EL INDICE DE RECICLAJE DE LAS NA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6.2) CONFIGURAR LA PROBABILIDAD DE IMPACTO DE METEORIT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6.3) CONFIGURAR LOS CAMPOS DE MIN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6.4) CONFIGURAR LAS NAVES QUIMIC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�tulo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7.0) MENSAJES DE ERROR (no traducid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�ndice de na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ci�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lar Fed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za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ird 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asc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vate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ybor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rystal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o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v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p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bo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Reb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st Colonies of 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rate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u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ccion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.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�ditos 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u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a  es  la versi�n 3.0 y NO  FUNCIONARA con ninguna de las versio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teriores. Las versiones 2.1 y 2.2 tendr�n soporte del autor en ta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 se juegue con ell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 juego  puede  correr en  cualquier  ordenardor  compatible IBM c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�ficos VGA y una CPU 286 o m�s r�pida con disco du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  favor,  registre el juego.  Esto me permitir� continuar comiend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ando las facturas y PROGRAMANDO. �Gracia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  jugadores registrados pueden jugar en la misma partida que lo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dos. Los registrados tienen una ligera ventaja tecnol�gica. 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  jugador  decide  registrar el juego  tiene  m�s f�cil acceso a l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veles tecnol�gicos del 7 al 10. La versi�n shareware tambi�n perm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o pero conlleva m�s dificult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List: 0-7, Cap�tulo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GA  Planets es un juego gr�fico para varios jugadores al que se jue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 turnos. Es un juego de guerra que simula combates espaciales en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erios  gal�cticos. En el juego predomina la miner�a, colonizaci�n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rucci�n  de  naves estelares. Los  jugadores compiten entre ell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on�mica y militarmente a escala gal�ct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nque  hay un componente econ�mico en  el juego, es principalmente 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ego  t�ctico y estrat�gico. Aunque el  jugador con la mejor econom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mente  tiene las mayores posibilidades de  ganar, este no es 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�sito del juego -- y el sistema de puntuaci�n refleja este h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eden  jugar  de  2 a 11 jugadores.  El  juego esta dise�ado para 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gado  en  una  BBS o en una  red  usando transferencia de ficheros 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o  que  soporte UUENCODE. Este juego  tambi�n  puede correr en un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nico ordena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  empezar el juego, tienes un planeta, una base estelar y dos na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enes  que  manejar  la  poblaci�n  de  tu  planeta  y  sus  recurs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biamente. Puedes crear m�s naves y expandir tus dominios colonizan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conquistando  planetas vecinos. Por  supuesto,  los otros jugado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ntar�n hacer lo mis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 juego tambi�n puede configurarse  para que los jugadores comienc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o con naves, sin mun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ce  diez  a�os una peque�a flota  de  cargueros abondon� tu mundo 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i�n  de  exploraci�n  y colonizaci�n.  A  mitad  de camino perdi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o  con  el capit�n de la flota.  Empezaste a temer lo peor, u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erra  gal�ctica  a escala total hab�a  comenzado  y tu peque�a flo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d�a ser la �ltima representante de tu raz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andonaste tu mundo con cuatro naves especiales equipadas con Buss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scoops  de tecnolog�a 17 que te permiten recolectar mater�a de baj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vel   del   medio   interestelar   y   convertirla   en  combust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timaterial. Te fueron de utilidad hasta que a finales del pasado a�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diste   el   �ltimo  cuando  el   �ltimo   carb�n  fraccionador 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balto-lantano-boronita  (carb�n CLBF) ardi�. Tu flota se vi� forza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hacer  el resto del viaje  quemando  combustible neutr�nico de baj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vel.  Finalmente  la  flota lleg� a  su  destino, el peque�o siste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elar  Echo en el estremo exterior  del tercer brazo principal de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�a  Lactea.  Este  sistema contiene  500  planetas que recibieron l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mbres de las estrellas de los sectores de tu mu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 �ltima base de combustible por la  que pasaste est� a m�s de 7.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�os  luz y eres incapaza de construir nuevos carbones CLBF. De hech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 �nica fuente conocida de carbones  CLBF es una peque�a estaci�n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v�sima  tecnolog�a gobernada por Andromedianos  cerca del coraz�n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 galaxia,  a  30.000  a�os  luz.  Los  carbones  se  envian  a  l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cipales  mundos  poor  comerciantes  Endoanos.  Un  cargamento 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inistros  que  inclu�a  20 nuevos carbones  CLBF  segu�a a tu flo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ta  que cay� en manos de una banda desconocida de pirtasa. El ni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�s  alto  que jam�s ha alcanzado tu raza  es  el nivel 10, as� que 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mente  improbable  que seas capaz de  construirlos  por ti solo.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os  que reestablezcas contacto con tu mundo o un cargamento llegu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edes considerar esta misi�n como s�lo de ida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  llegar  al  primer mundo convertiste  todas  tus naves en materi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as  para  consturir  minas, f�bricas y  una  base  estelar de baj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nolog�a.  Un  peque�o  carguero  y  una  peque�a  nave principal 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ruyeron cuando se termin� la base este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o pronto descubriste que no estabas s�lo. Movi�ndose por tus cart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elares  aparecen  razas enemigas que te  han seguido a este siste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elar.  Ahora tendr�s que esforzarte en  construir la mejor flota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erra posible antes de que te ataquen. Tu mejor esperanza consiste 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ar   cargueros   en  todas  direcciones   para  soltar  colonos 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inistros  para que puedan desarrllarse  y extraer los minerales 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 base necesita para construir m�s na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itas  actuar  r�pido  porque  tus  enemigos  tambi�n  pretender�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andirse  tambi�n. Presta atenci�n a  la carta estelar porque podr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  a tus enemigos cuando viajen entre los planetas. Buena suert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 el juego, pulsando &lt;H&gt; en la mayor�a de las pantallas se acceder�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 pantalla de ayuda que explica esa parte del jue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 jugadores env�an sus ficheros turno (TRN) al Host. El host produ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   ficheros  resultados  (RST)  para  enviarlos  de  vuelta  a  l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gadores.  Los jugadores ejecutan su programa para ver la situaci�n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parar sus �rdenes para el pr�ximo tur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  jugadores ejecutan el programa UNPACK que decodifica y expande 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chero  resultado  (RST)  en  varios  ficheros  de  dato. Entonces 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a  principal  PLANETS  se ejecuta  para  jugar. Mientras jueg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edes  ordenar  que  tus naves se  muevan,  la construcci�n de nuev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ves, recibir mensajes y hacer muchas otras cosas fascinan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ando  un jugador ha completado su  turno sale del programa PLANETS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jecuta  el  programa  MAKETURN que empaqueta  los  nuevos datos en 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chero  TRN  que  es enviado otra  vez  al ordenador Host. Despu�s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unir  todos  los ficheros en un  directorio,  el Host los decodif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dos juntos. El programa HOST generar� nuevos ficheros RST y vuelta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pez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A: si un jugador pierde un turno no pasa nada. Sus naves y planet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ar�n  haciendo  su �ltima orden.  Las  naves continuar�n con 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mo  rumbo  y velocidad y los  planetas  continuar�n con sus minas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ci�n  de suministros. Un turno  perdido no puede ser recuperad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 host  no puede usar ficheros  TRN viejos. No tienen ning�n senti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 el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dos  los  ficheros TRN de los  jugadores  que participan en el tur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 deben estar en el directorio del juego cuando se ejecu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o se puede ejecutar HOST una vez por tur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jecutar  HOST  fuera del directorio de  datos del juego NO SIRVE PA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 ficheros TRN de otras partidas son rechazados por HOST y borra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ede  ser aconsejable mantener un backup  de los ficheros RST en ca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que alguien los pier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a person misses a game turn, they MUST get a fresh RST fil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st computer. Or they will end up making a stale TR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ando  una persona pierde un turno DEBE hacerse con el �ltimo fich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ST del host. En caso contrario el TRN que genere no ser� v�li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 n�mero  de turnos por dia es algo  que fija la persona que hace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st.  Si eres sysop un peque�o fichero batch ejecutado cada dia a u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a  determinada  puede  copiar  los  ficheros  TRN  en el direct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ecuado,  ejecutar HOST y copiar los ficheros RST al directorio do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 jugadores pueden recoger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 el  host tiene alg�n problema  durante su ejecuci�n el error que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do en el fichero LOG correspondiente y saldr� al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ST  se puede ejecutar desde un shell  del DOS con un m�nimo de 250K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memo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administrador del juego tiene la opci�n al comenzar el juego de 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cada  raza su propia clave, para  que si un jugador coge el fich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ST de otro, �ste sea incapaz de abrirlo sin la cl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 jugadores pueden cambiar su clave durante su turno, pero el camb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 tendr�  efecto  hasta el  siguiente  turno.  Los jugadores tambi�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eden anular la clave escribi�ndola como "NOPASSWOR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iendo  a  los sysops que configuren  su BBS para que los ficher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N puedan ser recogidos s�lo por los jugadores a los que pertenece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os que realmente conf�e en ell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  host independiente es un usuario de BBS o de red que est� hacien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 host  en  una  partida de VGA  Planets  con  su ordenador. El h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pendiente usa la BBS s�lo para transferir los ficheros RST y TR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desde  los  jugadores. Un modo  f�cil  de  hacerlo es median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h a un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  vez  al  dia, la persona que  hace  de host independiente se baj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dos  los ficheros TRN enviados a  �l por los jugadores. Los ficher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ST son enviados de vuelta a los jugad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 host independiente debe concertar con los jugadores hasta qu� h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 ficheros TRN podr�n ser enviados y cuando pueden volver a conect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 recoger su nuevo fichero 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 grupo de personas puede configurar el juego en un ordenador y jug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  turnos.  Despu�s  de  que cada  uno  haya  hecho sus movimiento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dr�n  del  programa PLANETS y  ejecutar�n  MAKETURN, HOST y UNP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do estar� dispuesto entonces para jugar un nuevo tur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dos  los  ficheros permanecen en  el mismo directorio del ordenad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  TURN.BAT  se ejecutar�n los programas  anteriores y se volver� 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ego autom�ticam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mbi�n  se  puede jugar por red  o disquettes. El procedimiento es 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mo  que  el explicado anteriormente  aunque, l�gicamente, cambia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era de transmitir los fich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 la versi�n 3 existe la posibilidad de especificar un path donde 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macenar�n  los  ficheros  para  el  juego.  Todos  los programas V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ts aceptar�n un path. Si no lo especifica, los programas buscar�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 datos en el directorio act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ster di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de  "dirname" es el nombre del  directorio donde est�n los ficher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 datos  del juego. Si "dirname"  no existe, MASTER.EXE lo crear� 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ede. Se recomienda que se us� un directorio vacio para juegos nuev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VGA Pla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 caso de estar llevando m�s de  una partida de VGA Planets, deber�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ber  que  los  ficheros para cada  una  han  de estar en directori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erentes.  Si  ejecuta  MASTER.EXE y  especifica  un  directorio 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ga una partida en curso, �sta se perder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.EXE permite al host controlar varios par�metros del jueg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qu� razas participan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i cada raza tiene o no una cl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i los c�digos de amistad de los planetas son aleator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stancias iniciales entre mun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iqueza mineral de los mun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oblaci�n en cada plane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ivel de tecnolog�a al comienz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os  par�metros  no pueden ser cambiados  sin  destruir la partida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enzar de nuev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mente  no  se  necesita  el path a  no  ser  que se jueguen vari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das  al mismo tiempo. Si es as�, usarla le ahorrar� espacio en 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  duro  al no tener que  copiar  los programas principales vari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ando  se ejecuta MASTER con un path, todos los datos del juego ser�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dos al directorio de datos del jue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 necesita  cambiar  el  juego  de  ordenador  puede  comprimir  l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ch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dos  los  programas  EXE buscar�n los datos  en  el  path dado y l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cheros  est�ticos en el directorio  actual. Estos �ltimos se istal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su disco duro al instalar el jue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jemplo: (LLEVANDO TRES PARTIDA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aci�n del juego en C:\PLAN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\plan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kdir game1        &lt;- crea el directorio para el jueg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ter game1       &lt;- crea el universo para el jueg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st game1         &lt;- crea los primeros ficheros 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 Tiempo entre turnos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\planets\game1\player1.rst 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pack \temp       &lt;- desempaquetar los ficheros 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nets \temp      &lt;- jug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turn \temp     &lt;- crear el fichero T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\temp\player1.trn \planets\gam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 COMIENZA UNA SEGUNDA PARTIDA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kdir game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ter game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st gam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 COMIENZA UNA TERCERA PARTIDA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kdir game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ter game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st gam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ahora hay tres juegos en marcha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 game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planets\-+---- game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gam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jemplo: (Moviendo el juego a otro ordenad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\planets\game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zip game1.zip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r game1.zip al otro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deber�an usarse estos protocolos para transmitir los ficheros TRN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ST. Xmodem e Ymodem pueden causar errores en la transmisi�n de dat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Zmodem si es po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 ejecute  VGA  Planets bajo Windows como  una  sesi�n DOS ya que 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no est� bien configurado ocurrir�n errores en Pla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alguno de los programas falla, ejecute el comando del MS-DOS CHKD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 para asegurarse de que su disco duro no tiene errores. Los usuari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DR-DOS deben usar el comando CHKDSK /M/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List: 0-7, Cap�tulo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 econom�a  planetaria se basa en  la miner�a, la producci�n fabri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 impuestos y la poblac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y cuatro tipos de minera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Neutronium es un mineral superdenso usado como combustible para l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ves. Es muy inestable para emplearse en la construcci�n de na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 Duranium es un mineral muy duro  usado pra construir el armaz�n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 naves y la armadura de bases y caz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Tritanium es un mineral que puede soportar presiones y temperatur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y altas. Se usa mucho en la construcci�n de na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 Molybdenum  se  usa principalmente en  la  construcci�n de armas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tores.  Los componenetes de alta  tecnolog�a usan mayores cantida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 los de baj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dos  los  planetas inexplorados tienen  minerales bajo su superfic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 pueden ser extrai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  minas extraen los minerales mientras estos est�n presentes. Si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  as�, las minas no sirven para nada. El coste de construir una mi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  de 4 megacr�ditos y una unidad  de suministro. El n�mero m�ximo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as  que  puede  ser construido en  un  planeta est� limitado por 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ma�o de la poblaci�n colo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  minas s�lo extraen minerales del  suelo, NO los producen a part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  aire.  Cuando  un  planeta se  queda  sin  minerales las minas 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ierten  en basura no reciclable.  Las minas constituyen una am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anente sobre la superficie del planeta y provocar�n el descont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la poblac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   naves  y  los  colonos   pueden  examinar  las  estad�sticas 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encias de minerales en un plane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as estad�sticas tambi�n muestran el n�mero de minas existente en 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ta.  La  cantidad  que  las minas  pueden  extraer  depende de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entraci�n. Hay cinco grados de concentraci�n del mi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muy escasa (diez minas pueden extraer un KT por turn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sca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dispersa (tres minas pueden extraer un KT por turn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concentra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grandes cantidades (una mina puede estraer un KT por tur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 cantidad  de  minerales  en un  planeta  se  mide por cinco gra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eren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nada            ( 0 KT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muy escaso      ( 0 a 99 KT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escaso          ( 100 a 599 KT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com�n           ( 600 a 1199 KT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muy com�n       ( 1200 a 4999 KT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abundante       ( 5000+ K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 mayor�a de los planetas pueden  ser agotados en unos pocos turno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or los planetas con abundantes minerales durar�n mucho tiemp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 construye  un  gran n�mero de  minas  la  poblaci�n del planeta 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fadar�  y  se  ver�  obligado  a  bajar  la  tasa  del impuesto pa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tenerlos  felices. De otra manera,  deber� enfrentarse al riesgo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festaciones y guerra. Las minas y las f�bricas son detectables p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  sensores enemigos a menos que el planeta tenga una defensa de m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  f�bricas producen una unida de suministros por turno. El coste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ruir   una  f�brica  es  de  3   megacr�ditos  y  una  unidad 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inistros.  El  m�ximo n�mero de f�bricas  que puede construir en 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ta est� limitado por la poblaci�n colo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ando  la poblaci�n de un  planeta crece demasiado (sobre 11.000.00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 colonos se ven forzados a comer y usar los suministros para evit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  hambre.   Algunos   planetas  pueden   alcanzar   un   estado 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brepoblaci�n   con  1.000.000  colonos  si  tienen  clima  �rtico  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�rtico.  Si nota que la producci�n  de suministros se ha detenido 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 disminuido, eso es s�ntoma de sobrepoblac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y  unos  pocos planetas des�rticos y  �rticos cuyo clima es tan ma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 1 clan es considerado sobrepoblac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  puestos  defensivos  protegen el  planeta  de naves atacantes. 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te  de  construir un puesto defensivo es  de  10 MC y una unidad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inistros.  El  n�mero  m�ximo de  puestos  defensivos que se pue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ruir  en  un planeta est� limitado  por el tama�o de la poblaci�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  puestos defensivos ocultan la actividad industrial del planeta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   sensores  enemigos  de  largo  alcance.  Las  probabilidades 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cci�n son (100 - n�mero de puestos defensivos)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 n�mero  de  cazas  que un  planeta  puede  lanzar para defender 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ta  de  ataques  de  naves  enemigos  es  SQR(n�mero  de  puest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ensiv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 cazas de un planeta se regeneran tras cada ata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  suministros producidos por las  f�bricas pueden ser transporta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 las naves a otros planetas para construir nuevas f�bricas, minas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estos defensivos. Tambi�n puede vender unidades de suministro a 1 M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da u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  naves qu�micas pueden usar  suministros para producir minerales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us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diante los impuestos a los colonos y a las poblaciones nativas pue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r   megacr�ditos   para  construir   minas,   f�bricas,  puest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ensivos, una base estelar y componentes de na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 poblaci�n  se enfadar� contigo si  la tasa impositiva es demasia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a o hay sobrepoblaci�n. Tambi�n si hay demasiadas minas, f�bricas 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estos  defensivos  debido a  movimiento  medioambientales. En vari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os  la poblaci�n puede disgustarse mucho.  Si este disgusto es mu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nde  comenzar�n  disturbios  o incluso  una  guerra  civil. Si es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urre,  se  matar�n  entre ellos y  destruir�n  las minas, f�bricas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estos defensiv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 caso  de  disturbios la  tasa  impositiva  debe ser inmediatam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uada al 0% para prevenir una guerra civ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  tasa  impositiva elevada reduce la  tasa  de nacimientos. Esto 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ede  usar  para prevenir la  sobrepoblaci�n.  Tenga presente que u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blaci�n con una tasa del 0% crecer� al m�xi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 clima de un planeta tambi�n afectar�  a la poblaci�n m�xima y a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a   de   nacimiento.  Los   planetas   templados  proporcionan  l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ciones  �ptimas  para  todas  las  formas  de  vida. Los planet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�rticos  y  �ridos son los peores para  la vida. Si la poblaci�n 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or  que  la  que el clima  del  planeta puede soportar, los colon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umir�n los suministros para sobrevivir. Si el clima es hostil de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ar   cargueros  con  suplementos   regularmente  al  planeta  pa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tenerlos viv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 Host  puede  configurar la probablidad  de  que  UN gran meteor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que con un planeta usando el programa H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ando un meteorito choca con un planeta, grandes cantidades de nuev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erales  y  combustible  aparecen enterrados  en  �l. Ese planeta 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ierte  en  un  mundo  rico en minerales  y  en  un buen lugar pa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ruir min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  embargo, gran parte de la poblaci�n muere. Muchas minas, f�bric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puestos defensivos son destruidos y  el planeta puede verse inmer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una guerra civ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 base y todas las naves en �rbita  est�n a salvo de los efectos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eori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ando  un meteorito choca con un planeta, la explosi�n que produce 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n  grande que todas las razas sabr�n  de qu� planeta se trata (to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ibir�n  un mensaje). Esto puede  ocasionar una "fiebre del mineral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 llegar el primero a ese planeta y colonizar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List: 0-7, Cap�tulo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  naves  se  construyen  en las  bases  a  partir de tres miner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�sicos,   Tritanium,  Duranium  y  Molybdenum.  Las  naves  viajan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locidades  muy altas entre planetas llevando a cabo varias misio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  fondos  necesarios para construir  naves  dependen de la econom�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taria.  Las  naves  pueden  usarse  para  transportar cargament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nero y colonos. Tambi�n pueden combatir con naves enemig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y cuatro niveles tecnol�gicos diferentes en cada base. Estos nive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n:  casco  de la nave, motores,  armas l�ser y torpedos. Los nive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nol�gicos  van de 1 a 6 en la versi�n  de evaluaci�n y de 1 a 10 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 versi�n  registrada  ampliada.  Se  gastan  megacr�ditos  por ca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al�n  que  se  ascienda en el  nivel  tecnol�gico. El coste de ca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to incrementa seg�n se ascie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 variedad  de componentes de las naves  es mayor cuanto mayor es 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vel tecnol�gico. El coste de componentes de alta tecnolog�a es muc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or que el de los de baja tecnolog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  niveles tecnol�gicos de cada bse son independientes de los de l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�s.  Cuando construya una nueva base los cuatro niveles est�n en s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 parte m�s importante de una nave es su casco. Un nivel tecnol�g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en  cascos  nos  da a elegir  entre  s�lo  tres tipos diferentes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cos.  En  niveles  mayores puede  tener  hasta 20 tipos diferent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iendo de la raz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 casco  es el armaz�n sobre el  que  todos los dem�s componentes 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an  para formar una nave. Los  cascos requieren hasta diez moto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iendo  del  tipo. Como regla  general, las naves peque�as tie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�lo uno o dos motores. La cantidad de da�os que una nave puede sufr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e  de  su masa. Cuanto mayor  sea �sta, mayor n�mero de impact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dr� soportar y m�s potentes ser�n sus escu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gunos  cascos llevan bah�as de cazas. Estas naves pueden transport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lanzar caz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gunas  naves tienen zonas para  montar lanzaderas de torpedos. Est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ves   pueden  transportar  y  disparar  torpedos  contra  las  na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emigas. Hay 10 tipos diferentes de torpedos y de lanzader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 mayor�a de las naves tienen l�sers. Esta es el arma m�s usada. H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z tipos diferentes. Son muy eficaces para destruir naves enemig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de  la pantalla de construcci�n de bases estelares puede elegir l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nenetes  que desee para construir una nave. Si falta alguna pa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ede  llamar  a  una subpantalla que  le  permita  construir un nue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nente,  tal  como  un  motor,  armas  o  incluso  el  casco. Tr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cionar  todas  las partes necesarias  para construir la nave to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e de la base. Su nueva nave estar� lista para el pr�ximo tur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  nave  puede llevar diferentes tipos  de sistemas de armamento. 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ma  principal son los rayos (lasers,  phasers, etc.) Un arma de ray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tiene  su energ�a de los motores de la nave, as� que mientras que 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tor funcione el arma tendr� energ�a para dispar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  sistemas  auxiliares  pueden ser  tubos  lanzaderas de torpedos 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h�as lanzaderas de caz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 caza ocupa 1 KT en el compartimento de carga. En combate el caza 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sladado  desde este compartimento hasta la lanzadera donde se car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 combustible y armamento. Una nave con muchas bah�as de cazas pue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ner  m�s  r�pidamente  en combate a  muchos  de ellos. Las bah�as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zas  est�n incluidas en el casco  y, al contrario que las lanzader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 torpedo,  no  pueden ser  a�adidas  posteriormente. Una base tie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pacio   para  60  cazas  que  podr�  usar  para  defenderse  o  pa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irlos a una nave con bah�as de caz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  torpedos ocupan 1 KT de espacio de carga cada uno. En combate, 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rpedo  es  trasladado  desde  el  compartimento  de  carga  hasta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zad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n  un arma de defensa a larga  distancia de las bases contra ata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 naves enemigas. Las naves con  bah�as de cazas pueden llevar caz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 atacar naves enemigas a distancias mucho mayores que los torpe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los rayos. Una base puede  llevar hasta 60 cazas. Algunos carguer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ores  pueden  llevar m�s de 200. Los  disparos de los cazas son mu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tentes,  concentrando rayos de energ�a para eliminar los escudos 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emigo  y haciendo agujero en sistemas vitales de las naves enemig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  cazas  son  muy buenos para  derrotar  naves muy bien armadas. 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gunos  casos  un  caza  puede hacer  m�s  da�o  que incluso el mej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rpedo y si el caza sobrevive puede reutiliza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 cazas pueden ser destruidos por cazas enemig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 nave enemiga puede disparar un rayo a un caza para destruirlo. Mu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cas naves, sin embargo, pueden salir airosas de un ataque de caz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n esca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 da�o hecho a un objetivo enemigo se mide de dos formas diferent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poder destructivo y el poder de ma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 poer  de matar es una medida de  lo  mortal que un arma es para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pulaci�n  de  la nave enemiga. Si  la tripulaci�n muere, la nave 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�cilmente captur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 poder destructivo es una medida del da�o que puede hacer un arma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 superestructura,  motores  y  sistemas  de  armamento  de una n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emi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anto  mayor  sea  la  masa  del  CASCO  de  una  nave,  mayor  es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istencia de la nave al poder destructivo de las armas enemigas. L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ves con mayor masa tienen tambi�n escudos m�s potentes que las na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 menos ma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s el regreso de una nave de una misi�n o tras su construcci�n pue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r  la base para repararla. La  orden "fix" (reparar) reparar� to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 da�os sufridos por la nave en un turno. La misi�n de reparar de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 no  aumentar� el nivel tecnol�gico  de ninguna parte de la na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ando  repare una nave tiene la opci�n de cargar torpedos o cazas (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nave est� preparada para ell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 los  transportes para llevar el  combustible  y el cargamento a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de  la nave. Las naves nuevas comienzan el juego sin combustible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os que la misi�n primaria de la base sea "refu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 Jugador  Uno  (The Solar Federation)  es  la  �nica raza que pue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mentar  los niveles tecnol�gicos de una nave vieja. Sus naves pue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jecutar la misi�n de "Super Refit". (Ver 10.0 VENTAJAS DE LAS RAZ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 base  tambi�n  puede  reciclar viejas  naves.  Cuando  una nave 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iclada,  usando el comando "recycle", todas sus armas y motores 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montados  y  almacenados. El casco se  convierte  en minerales y 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macena en la superficie del plane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das  las naves usan neutronium como combustible. El neutronium es 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erial superdenso que se halla en muchos planetas. Se conoce tambi�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o  combustible  neutr�nico.  El combustible  es  varios millones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ces  m�s  denso  que  elemenos comunes como  el  plomo  o el oro. 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ustible  debe  ser almacenado  lugares  anti-inerciales especi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  prevenir  da�os a la superestructura  de la nave. La cantidad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ustible que una nave puede transportar est� limitada por la fuer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 este  campo anti-inercial �nicamente y  no por el espacie de car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on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 naves sin combustible no pueden atacar. A las naves enemigas no 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  permite atacar naves sin combustible, debido al tratado de Nimb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El  tratado establece "Ninguna nave  puede  atacar o destruir ot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ve  sin  combustible. Tales naves son  incapaces  de protegerse a 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mas. Destruirlas ser�a tr�gico y una p�rdida sin sentido de vida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 naves sin combustible no pueden camufla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 cargamento  que  una nave  puede  transportar incluye suministro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nos, tritanium, duranium y molybdenum. Si una nave tiene una o m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zaderas  de torpedos podr� llevar torpedos.  Si la nave tiene una 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�s bah�as de cazas puede llevar caz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ede descargar el cargamento de una nave en un mundo que no posea. 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jar  uno o m�s clanes de colonos  en un planeta, ese planeta es suy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  siguiente  turno,  a  menos que  ya  haya  colonos  enemigos en 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ta,  en  cuyo caso tendr� lugar  una  guerra planetaria. El cli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stil o los nativos tambi�n pueden matar a los colon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 cargamento puede, en caso de emergencia, ser soltado en el espa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  aligerar  la nave y poder viajar  m�s  r�pido o evitar un asal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emigo si la nave se encuentra en pelig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  naves  pueden tansferir cargamento a  y desde cualquier otra n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  se  halle  en  la  misma  localizaci�n  espacial.  Esto  se  h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cipalmente para transferir combustible a naves que lo neces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ede designar el enemigo principal de cada nave. Esto es una orden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acar  cualquier nave que pertenezca a esa raza y que est� situada 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misma posic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  c�digo  de  amistad similar anularar�  est�  orden  as� como la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 naves camufladas no pueden atacar. La misi�n de camuflaje anula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aci�n de enemigo prima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da  nave  puede  llevar a cabo  una  de ocho diferentes misiones 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yen  exploraci�n,  colocaci�n de minas,  barrido de minas, mata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rido  de  sensores, colonizaci�n,  remolcar  e interceptar. Algun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ves pueden camufla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 exploraci�n  consiste en ordenar a  la nave que espie panetas pa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 si alg�n colono enemigo est� viviendo all� y si tienen un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misi�n de colocar minas reprograma todos los torpedos a bordo de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ve  para  convertirlos  en minas espaciales  y  las distribuye en 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�rculo  alrededor de su posici�n (si  el Host ha activado la opci�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Ver CAMPOS DE MINAS 3.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 misi�n  de barrido de minas hace  que la nave dispare sus rayos 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rno  suya. Cuantas m�s armas de rayo y mayor tecnolog�a, mayor es 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�mero  de minas que destruir� por turno. Esta misi�n no destruir� l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as  propias,  pero nos dar� la  localizaci�n y el tama�o de nuest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�s cercano campo de minas. (Ver CAMPOS DE MINAS 3.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 barrido de sensores busca en  planetas situados hasta 400 a�os lu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g�n  indicio que pueda sugerir actividades enemigas. La probabilid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detecci�n 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R (minas + f�bricas) * 0,2 - SQR (defensa planetar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alquier  planeta  con 100 puestos  defensivos no puede ser detecta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 los sens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 misi�n  de matar ordena a la  nave  que ataque a cualquier nave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ra  raza  que est� en la misma  posici�n. Las naves con la misi�n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ar  activada  combatir�n  primero en  una  batalla donde haya na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acando  bajo  �rdenes  de  enemigo  primario.  Un  c�digo de amist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ilar anularar� la orden, como la designaci�n de enemigo prima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misi�n colonizadora ordena a la nave que se desmonte cuando alc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  planeta desconocido y que use  sus pares para producir suministr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  los colonos que pueda dejar. Lo mejor es no usar esta orden si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jar  a los colones en el planeta usando el comando &lt;C&gt;. De este mo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nave puede reutilizarse (Ver MISION COLONIZADORA 3.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 misi�n  de  remolque sirve para remolcar  una  nave que est� en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ma  posici�n.  La cantidad de  combustible  que la nave remolcad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umir�  es proporcional a la suma de las masas de las dos naves. 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 nave  remolcada  tiene  un factor  warp  (velocidad)  mayor que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lcadora,  la primera se soltar� si el destino se halla a m�s de 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  de camino. Si ambas naes  est�n haciendo de remolcadoras, la n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 el fator warp m�s alto remolcar� a la ot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 misi�n  de  interceptar sirve  para  interceptar naves mediante s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�mero de identificaci�n (ID number). Con los comandos de listar y 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dremos  averiguar  su  n�mero ID.  Nuestra  nave seguir� al obje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ta  que  se  quede  sin combustible,  la  nave  desaparezca tras 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ta  o se camufle. Esta misi�n no ordena a la nave que ataque a s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tivo.  S�lo  lo  har�  si  la  raza  est�  designada  como enemi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cipal.  Tambi�n  podemos  interceptar  nuestras  propias  naves 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rem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  mayor�a   de  las  razas  tienen   una   misi�n  extra  que  suy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lusivamente.  Las naves deben tener  combustible para realizar e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 importa  que  misi�n lleva a cabo  una  nave  cuando �sta entra 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ate,  la nave har� lo que pueda para ganar. La misi�n no afecta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nguna manra al modo en que la nave lleva a cabo su vue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as son las naves que tienen un dispositivo de camuflaj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tile Class Destroy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zard Class Crui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urian Class Light Crui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te Falcon Class Crui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ft Heart Class Sc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rless Wing Crui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rk Wing Class Battlesh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ute Class Battlecrui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ght Heart Class Destroy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h Specula Class Frig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4 Gun B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5 Kaye Class Torpedo Bo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 Wind Class Carr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eor Class Blockade Run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3 Thorn Class Destroy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warfstar Class Trans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7 Coldpain Class Crui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 naves camufladas no pueden atacar ni ser atacad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 naves sin combustible no pueden camufla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  nave puede estar en �rbita alrededor de un planeta o en el espa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undo  entre planetas. En este  segundo caso aparecer�n como punt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des en todos sus mapas. Su nave aparecer� como un punto rojo en l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as  enemigos, del mismo modo que aparecer�n ellos para nosotros. 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a de navegaci�n muestra los planetas como puntos blancos. Cualqu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ta  que  posea aparecer� con  c�rculos azules alrededor. Si tie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ves  en  �rbita aparecer�n como  c�rculos verdes. Las naves enemig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mufladas son invis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 punto  de  destino  (waypoint) es un  punto  en  el espacio al 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remos  viajar. El punto de destino aparece en el mapa de navegaci�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o  un  c�rculo  verde  con  un  l�nea  verde  que  va hasta nuest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izaci�n  actual. Use las flechas de cursor o el rat�n para situ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  nuevo  punto de destino. Si elige  un objeto como punto de desti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laneta  o  nave)  el  nombre del  punto  aparecer�  bajo  el mapa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vegaci�n y el c�rculo verde se volver� amaril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  naves con da�os superiores al 89% (excepto las de los Lizard) 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apaces de mo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 distancia  es  el  n�mero de a�os  luz  hasta  el  actual punto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i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 n�mero de a�os luz que una nave viajar� en un turno es el cuadra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 factor wa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locidad          Distancia recorrida por tu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tor warp  1         1 a�o  lu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tor warp  2         4 a�os lu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tor warp  3         9 a�os lu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tor warp  4        16 a�os lu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tor warp  5        25 a�os lu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tor warp  6        36 a�os lu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tor warp  7        49 a�os lu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tor warp  8        64 a�os lu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tor warp  9        81 a�os lu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E.T.A. es el tiempo estimado de llegada (Estimated Time of Arriv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  actual punto de destino en meses  (turnos del juego). El E.T.A. 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a en la velocidad y en la distanc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y tres naves en el juego que tienen el ACELERADOR GRAVITRONICO. E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n  la  Meteor Class Blockade Runner, la  BR4  Gun Boat y la BR5 Kay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 Torpedo Boat. Estas naves viajan  al doble de velocidad que l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es. Con un factor warp 9 recorrer�n 162 a�os en un tur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 que  las  naves se mueven  cuando  el Host ejecuta HOST.EXE. Las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rdenes que introduzca son s�lo eso, �renes. La nave har� lo que pue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 cumplirl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cantidad necesaria de combustible para alcanzar el punto de desti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e de la masa de la nave, del factor warp y del tipo de motor 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 nave  tenga.  Los motores de  tecnolog�a  uno  (stardrive 1's) 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tores  muy  malos  que  consumen  gran  cantidad  de  combustible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locidades superiores a factor warp 1. Los motores de tecnolog�a s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n  muy  eficientes a velocidades de  hasta warp 6. A velocidades p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ima  de warp 6 gastan mucho. La pantalla de construcci�n de moto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estra una gr�fica de la eficiencia de cada motor seg�n la tecnolog�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los materiales emplea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  una idea muy buena invertir en la mejor tecnolog�a motriz pos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  motores  de alta tecnolog�a tus  naves pueden viajar muy r�pido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r  muy  poco  combustible  de  neutronium.  Los  motores pueden 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factor  m�s  importante a la hora  de expandir tu imperio m�s r�pi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 tus enemig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 peso  de la nave es la suma  de  los pesos de todas las partes 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ene.  Incluye el casco, motores, armas, cargamento y combust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  cantidad   de   combustible  que   necesita   la  nave  es  may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orcionalmente al incremento de pe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 peso  m�ximo  es  el m�ximo que  puede  tener  la nave cuando es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gada totalmente y tiene el tanque de combustible lle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 naves pueden reparar da�os en el espacio usando suministros. Cin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dades  de  suministrs reparar�n el 1%  de  los da�os sufridos. Pa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arar  una  nave simplemente c�rguela con  suministros y en un tur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ar� repar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  nueva caracter�stica implementada en la  versi�n 3.0 es el �nd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reciclaje de las naves. El Host puede situarlo entre 0% y 100%. P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ecto es del 75%. El Host puede situarlo usando H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e es el porcentaje de minerales que son recuperados de una nave 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quista  un planeta. Los minerales usados  para construir el casco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  sistemas  de armamento son reciclados  y  convertidos de nuevo 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erales  y  depositados  en  la  superficie  del  planeta. El din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pleado  en construir una nave no  puede ser recuperado. Los cazas 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 recic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  EJEMPLO:  Tenemos  una nave de  combate  muy vieja con 3 motor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yos l�ser y torpedos mark 1. Decidimos que esta nave est� "caducada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la  enviamos en misi�n de  "Colonizar". El programa host descargar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do  el combustible y cargamento de la nave y reciclar� un porcentaj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 los  minerales  que  fueron usados  para  construir  la  nave. L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rpedos,  sus  lanzaderas, los rayos l�ser,  los motores y el caso 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ierten en un porcentaje de los minerales origin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 Host Puede permitir a las naves qu�micas que desempe�en su funci�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�mica  o  puede  desactivarla para  que  se comporten como carguer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cion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y  dos  clases de naves qu�micas,  la "Neutronic Refinery Ship" y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erlin Class Alchemy Sh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 NEUTRONIC  REFINERY SHIP  puede convertir minerales+suministros 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ustible neutr�nico (neutroni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amos las tres reacciones qu�micas que puede us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* ( duranium )   + 1 * ( unid. sumin. ) ---&gt; 1 * ( neutroniu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* ( molybdenum ) + 1 * ( unid. sumin. ) ---&gt; 1 * ( neutroniu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* ( tritanium )  + 1 * ( unid. sumin. ) ---&gt; 1 * ( neutroniu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a  nave  llevar�  a  cabo su  funci�n  autom�ticamente  si las t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ciones  (TODAS)  se dan. La  nave continuar� haci�ndolo hasta 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 o m�s condiciones no se 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) Al menos hay un KT de duranium, molybdenum o tritanium en la n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) Al menos hay un KT de suministros en la n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Al menos hay espacio para un KT de combustible en la n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a  nave posee tecnolog�a 9 con 10  motores y una capacidad de car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1050 KT. El tanque de combustible tiene una capacidad de 800 KT. 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co  es muy pesado, 712 KT. Est�  armada con 6 l�sers. La nave pue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ir  hasta  525 KT de combustible  por turno. La construcci�n 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co cuesta 970 megacr�dit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  refinar  el  combustible,  primero  descargue  el  combustible 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i�ralo a otra nave. Cargue la nave, mitad de suministros y mit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 minerales  de  cualquier  tipo.  Espere  al  pr�ximo  turno  y  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ustible   se  habr�  producido  y   almacenado  en  el  tanque 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ustible de la n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MERLIN CLASS ALCHEMY SHIP puede convertir suminsitros en miner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cci�n qu�mic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* ( unid. sumin. )----+---&gt;  1 * ( duranium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---&gt;  1 * ( tritanium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---&gt;  1 * ( molybdenu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KT  de  suministros  nos proporcionan 1  KT  de  duranium,  1 KT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tanium y 1 KT de molybde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 nave continuar� convirtiendo los suministros en minerales mientr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 de la siguiente condici�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) Al menos hay 9 KT de suministros a bor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Merlin Class Alchemy Ship tiene tecnolog�a 10 con 10 motores y 27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T de capacidad de carga. El tanque de combustible puede almacenar 4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T.  El  casco tiene una masa de 920  KT lo que la convierte en una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  m�s  grandes naves de cualquier flota.  La nave est� armada con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�sers  y cuesta 840 megacr�ditos  construirla. La nave puede produc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  m�ximo de 900 KT de mineral por  turno (300 KT de duranium, 300 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tritanium y 300 KT de molybden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  hacerlo, simplemente cargue la nave  con suministros y espere 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�ximo   turno.   Los   suministros   se   convertir�n  en  miner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�ticam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Host puede elegir tener campos de minas o no tenerl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 campo de minas es una peque�a �rea del espacio plagada de minas 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 lanzan autom�ticamente al paso de naves enemig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  campos  de minas se forman cuando  una nave con torpedos elige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i�n "Lay Mines" (depositar minas). Todos los torpedos de la nave 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ograman  para  servir como minas  espaciales. Los torpedos de a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nolog�a  se  dividen  en varias  unidades  m�s  peque�as que pue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brir una gran �rea espa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�mero de unidades en el campo = n�mero de minas * (nivel tec)^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io del campo de minas = SQR(n�mero de unidades en el camp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jempl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minas de tecnolog�a 6 se convierten en 3600 unidad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campo de minas tendr� un radio de 60 a�os lu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  nave  enemiga tiene una probabilidad  del 1% de ser alcanzada p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  mina  por cada a�o luz viajado.  Es muy probable que una nave 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ravesase  el  campo del ejemplo anterior  choque con una, pero tie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 ligera probabilidad de que no lo ha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 da�o sufrido por la nave depende de la masa del casco. La masa 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gamento y el combustible no afecta al c�mpu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�o% = 10000 / ( masa casco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  nave  con  una  casco cuya masa  est�  por  debajo de 100 KT ser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ruida  por  una  s�la  mina. La  mayor�a  de  las naves de comb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brepasan  los  500  KT  por  lo que  ser�n  destruidas  por  5 o m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act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  nave  que  est� siendo remolcada  no  puede ser alcanzada por u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  minas de telara�a son mucho  m�s peque�as que las minas norma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o  son m�s dif�ciles de evitar. Hay  una probabilidad del 5% de 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canzado por una mina de telara�a por cada a�o luz que viaje la na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as  minas ocasionan unos da�os del  10% del ocasionado por una mi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,  pero  la nave quedar� atrapada  en la telara�a y se detendr�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ta el pr�ximo turno no se podr� mover, cambiando el rumb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�o telara�a% = 1000 / ( masa casco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ves  con  lasers  que se hayen dentro  de  uno o m�s campos de min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emigos  pueden  destruir  las minas  usando  la  misi�n "Mine Sweep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arrido  de  minas).  La nave disparar�  sus  rayos al azar sobre u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plia  zona para limpiarla de minas.  El campo de minas disminuir�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ma�o  en tanto que las minas m�s  alejadas del campo se mueven hac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 interior para que el nivel  de protecci�n se mantenga constante 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do el camp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 n�mero de campos de minas  destruidos por turno depende del n�m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l�sers que la nave tenga y de su nivel tecnol�gi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dades destruidas = ( n�mero de l�sers ) * ( tecn. l�ser )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jemplos:  Una nave con 10 phasers ( tech 10 ) puede  destruir 1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dades por tur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  Scout con  2  Lasers  ( tech 2 )  puede  destruir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dades por tur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 unidad se destruye por turno por causas natur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das las naves con misi�n de matar (kill) combatir�n prim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ntinuaci�n y por o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ves que tengan un gran n�mero de arm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ves que tengan arm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ves armadas y desarmad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ves qu�mic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 naves con un enemigo primario designado atacan en segundo lug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ntinuaci�n y por o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ves que tengan un gran n�mero de arm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ves que tengan arm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ves armadas y desarmad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ves qu�mic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  naves  con  el mismo c�digo de  amistad  NO LUCHARAN ENTRE SI.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incidencia  de  los  c�digos de amistad  anula  la designaci�n de 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emigo princip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El  da�o  hecho a una nave  decrece  cuando  aumenta la masa de s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Los cazas se lanzan primer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 torpedos detr�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 rayos se disparan los �ltim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La  energ�a de  los escudos  se mantiene  desde  la �ltima batal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ante el mismo tur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Los rayos con m�s del 60% de energ�a disparar�n a los caz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emig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Cuando la tripulaci�n de una nave muere la nave es captur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Los cazas hacen m�s da�o a las naves grandes que los torpe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Los  torpedos y los rayos hacen  m�s da�o a las naves peque�as q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 caz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 Las  naves con  el mismo  c�digo  de amistad NO LUCHARAN ENTRE S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a  coincidencia anula la  misi�n de  matar y la  designaci�n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emigo princip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 Las naves sin comustible no pueden atac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 Las naves sin combustible no pueden ser atacad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 Cuanto m�s peso tenga una nave, m�s fuertes son sus escu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List: 0-7, Cap�tulo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 bases estelares desempe�an muchas funciones de importancia. Pue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ruir  una  nueva  nave por turno y  a�adirse  a la defensa de l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tas actuando como base de cazas y plataforma defensiv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ede  a�adir  a  la  defensa de la  base  estelar  mediante el uso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anium  y megacr�ditos. Cuanto mayor sea  la fuerza defensiva de u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, mayor es su capacidad de evitar el da�o de las naves enemig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ede  construir  y  alamacenar hasta 60  cazas  en una base estelar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carlos  a bordo de cualquier nave  equivada con bahias de comb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  cazas a borde de una base estelar se usar�n para defender la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el planeta contra los ataques de naves enemig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 un planeta es atacado, los cazas en una base y sobre la superfic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  planeta  son  lanzados contra la  nave  atacante.  Los puestos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ensa en la superficie del planeta y las armas de defensa en la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 disparar�n contra la nave ataca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tor de defensa = 100 + defensa base + defensa plan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  puede comparar este factor de  defensa con los factores de defen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las naves, que equivalen a su peso en vac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factor de defensa es la resistencia al fuego enemi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 n�mero  de  armas  que un planeta/base  tiene  es  igual a la rai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adrada de un tercio del factor de defen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R( factor de defensa / 3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 nivel tecnol�gico de las armas es la raiz cuadrada de la mitad 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tor de defens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= SQR( factor de defensa / 2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da  base  estelar tiene  cuatro niveles tecnol�gicos independien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 cuatro �reas de tecnolog�a son el casco de las naves, los motor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 armas y la construcci�n de lanzaderas de torpe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 base estelar puede arreglar una  nave da�ada por turno siempre 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�  en �rbita sobre el mismo planeta  que la base. Las bases tambi�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eden  reciclar  una nave por turno.  Cuando una nave se recicla, l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tores y las armas se almacenan y el casco se convierte en miner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  bases  pueden  construir torpedos y  cazas.  La base puede carg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rpedos  y cazas en naves que  est�n preparadas para llevarlos usa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 orden  "fix"  de  la  base.  Cuadno  construya  torpedos, recue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ruir  solo  el tipo apropiado para  las lanzaderas que use en l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ves, de otro modo se almacenar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   bases  pueden  construir  una  nave  por  turno  de  componen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macenados.  Tambi�n  puede construir  y almacenar nuevos componen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o cascos, motores y armas para usar posteriorm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 puede ordenar a una base estelar que desempe�e una misi�n prima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a orden supone una de estas acciones autom�tic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Repostar: La  base  cargar�  neutronium  cualquier nave localizad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  la base de  tu raza o  que  tenga  el  mismo  c�dig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 amistad que el plane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Max defensa: La base elevar� su defensa al m�xi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Cargar torpedos: La base cargar� autom�ticamente torpedos del tip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ecuado en todas las naves que tengan lanzader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tuadas en  la base,  que sean  de tu raza o q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ngan el mismo c�digo de amistad que el plane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Descargar cargueros: Lo contrario del anter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Reparar Base: Reparar los da�os en la base por ataques enemig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Force a Surrender: Fuerza a cualquier  nave enemiga  situada en l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se a rendirse si el c�digo de la nave enemig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 del planeta es el mismo. La base tambi�n fo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ar� la rendici�n de  naves que no tengan 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stible  aunque  los  c�digos  de  amistad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incid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 c�digo  de amistad se usa cuando  una  de tus naves est� en �rb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dedor  de un planeta enemigo con un  c�digo similar y una base 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nga �rdenes primarias para repostar, cargar torpedos o descargar l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gu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 naves con el mismo c�gido de amistad NO se atacar�n entre s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 naves con el mismo c�digo de amistad que el planeta NO atacar�n 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  base con ordenes de repostar act�a como una estaci�n de repostaj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�tica  para  todas  las naves que  paren  all�  y tengan el m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�digo  de  amistad que el planeta.  Esto  se hace para que diferen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zas  puedan compartir combustible y torpedos para formar una ali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 un enemigo com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se puede transportar cargamento a o desde naves enemig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  naves  pueden elegir una misi�n  de  recolecci�n. Si el c�digo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istad  de  la nave y del planeta  son iguales o posees el planeta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ve  buscar� por el planeta el mineral  y lo cargar� en la nave ha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  no  tenga espacio de carga.  Se puede coger neutronium, duraniu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tanium, molybdenum y suministros. Solo se cojer� un tipo de min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 tur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as  misiones tienen su raz�n de  ser en el comercio principalmen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  carguero  puede  ir a un planeta  enemigo  con  el mismo c�digo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istad,  dejar una carga completa de un  tipo de mineral y coger ot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ga de otro mineral en un solo tur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 scanner de la base estelar es  el mismo que el scanner planetari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  puedes  mover por �l con las flechas  de cursor o con un rat�n. 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ede usar para ver o listar naves enemigas y amigas que viajen por 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pacio o est�n en �rbita alrededor de alguno de tus planet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s  situarte en un planeta que poseas, pulsando &lt;X&gt; saltar�s al ot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arar�  todos  los da�os de una  nave. Las reparaciones requieren 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o.  Si  la nave tiene lanzaderas de  torpedos  o bah�as de cazas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pacio  de  carga, puedes cargar torpedos  y cazas en la nave. Pue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gar  torpedos y cazas en tantas  naves por turno como quieras, p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o podr�s reparar los da�os de una nave en un tur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List: 0-7, Cap�tulo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  planetas  siempre  tienen los mismos  nombres  y posiciones en 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pacio, solo sus estados son diferentes en cada parti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 carta  estelar  es un mapa  que  muestra  los planetas como punt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cos, tus naves como puntos verdes y las naves enemigas como punt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jos.  Cualquier planeta que poseas tendr� un c�rculo azul alreded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 tienes  alguna  nave en �rbita  sobre  alg�n planeta, aparecer� 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rno a �l un c�rculo ve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 las  flechas  de  cursor o el  rat�n  para  moverse  por la car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elar.  Cuando la cruz roja se coloque en mitad de la patalla, en 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ta  o  nave,  un  par  de flechas  a  los  lados  de  la pantal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arecer�n.   El  nombre  del  objeto   aparecer�  en  la  ventana 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c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 presiona  el  bot�n izquierdo del  rat�n  se mover� al planeta m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cano. Si est� muy cerca de una nave en el espaqcio el bot�n derec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colocar� sobre esa n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ando  el  objeto  seleccionado  es una  de  tus  naves,  pulsando F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mbiaremos a la pantalla de control de esa n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 el  objeto es un planeta que  posee  puede pulsar &lt;F5&gt; para ver 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men  de los minerales y poblaci�n que  posee o &lt;F2&gt; para cambia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pantalla de control planeta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 tiene  una nave en �rbita  sobre un planeta enemigo o incontrola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ede usar la tecla &lt;F5&gt; para ver su capacidad mi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comando &lt;S&gt;earch permite buscart cualquier planeta por su n�mero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icaci�n  (ID number). Tras introducir un n�mero de 1 a 500, n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cionaremos sobre ese plane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List: 0-7, Cap�tulo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  mejor es que todos los jugadores acuerden previamente al inicio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partida las condiciones exactas de la victo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  puede  jugar  una  partida de tal  modo  que  cuando un jugador 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ierte  en el m�s poderoso y  ning�n otro tiene alguna esperanza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nar se aca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mbi�n  se  puede  jugar por tiempo. Se  fija  una fecha en la que 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ego terminar� y el jugador con la m�s alta puntuaci�n en ese mo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 el vence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 puntuaci�n  se  basa en el n�mero  de  planetas, naves y bases 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eas. Aqu� sigue un listado de los puntos por cada posesi�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rgueros         :   1 punto cada uno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netas          :  10 puntos cada uno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ves principales :  10 puntos cada una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s Estelares   : 120 puntos cada u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* dise�o de nave robado a otra raza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ves de la Solar Fed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1  Outrider Class Sc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2  Nocturne Class Destroy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3  Bohemian Class Survey Sh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3  Medium Deep Space Freigh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4  Eros Class Research Vess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5  Vendetta Class Frig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6  Nebula Class Crui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6  Banshee Class Crui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6  Large Deep Space Freig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7  Brynhild Class Esc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8  Loki Class Destroy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8  Arkham Class Frig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8  Missouri Class Battlesh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9  Thor Class Frig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9  Diplomacy Class Crui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9  Kittyhawk Class Carr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9  Refinery Sh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10  Nova Class Super-Dreadnou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10  Merlin Class Alchemy Sh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10  Super Transport Freig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ves de los Liz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1  Small Deep Space Freig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1  Serpent Class Esc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ech Level:   1  Outrider Class Sc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3  Reptile Class Destroy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3  Neutronic Fuel Carr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3  Medium Deep Space Freigh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4  Lizard Class Crui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ech Level:   4  Eros Class Research Vess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ech Level:   5  Vendetta Class Frig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6  Large Deep Space Freig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7  Saurian Class Light Crui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ech Level:   8  Loki Class Destroy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9  Madonnzila Class Carr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9  Refinery Sh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10  T-Rex Class Battlesh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10  Merlin Class Alchemy Sh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10  Super Transport Freig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ves de los Bird M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1  Small Deep Space Freigh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1  Swift Heart Class Sc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3  White Falcon Class Crui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3  Bright Heart Class Destroy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3  Neutronic Fuel Carr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3  Medium Deep Space Freigh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ech Level:   4  Small Trans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5  Fearless Wing Class Crui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6  White Wind Class Carr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6  Deth Specula Class Frig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6  Large Deep Space Freig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7  Resolute Class Battlecrui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9  Refinery Sh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10  Dark Wing Class Battlesh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10  Merlin Class Alchemy Sh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10  Super Transport Freig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ves Fascist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1  Small Deep Space Freigh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2  D7a Painmaker Class Crui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2  Little Pest Class Esc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3  Neutronic Fuel Carr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3  Medium Deep Space Freigh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4  D7 Coldpain Class Crui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ech Level:   4  Small Trans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5  Ill Wind Battlecrui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5  D3 Thorn Class Destroy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6  D19b Nefarious Class Destro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ech Level:   6  Whitewind Class 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ech Level:   6  Deth Specula Class Frig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6  Large Deep Space Freig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8  Saber Class Fri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9  Refinery Sh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10  Victorious Class Battlesh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10  Merlin Class Alchemy Sh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10  Super Transport Freig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ves de los Private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1  Small Deep Space Freigh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ech Level:   1  Outrider Class Sc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1  BR4 Guns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ech Level:   2  D7a Painmaker Class Crui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ech Level:   2  Little Pest Class Esc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3  Dwarfstar Class Trans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3  BR5 Kaye Class Torpedo Bo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3  Medium Deep Space Freigh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3  Neutronic Fuel 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ech Level:   4  Small Trans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5  Meteor Class Blockade Run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5  Skyfire Class Crui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5  Lady Royale Class Crui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ech Level:   5  D3 Thorn Class Destroy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6  Large Deep Space Freig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8  Red Wind Class Carr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9  Refinery Sh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10  Bloodfang Class Carr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10  Merlin Class Alchemy Sh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10  Super Transport Freig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ves de los Cybor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1  Small Deep Space Freigh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1  B200 Class Pro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1  Watcher Class Sc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2  B41 Explor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ech Level:   2  Iron Slave Class Basesh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3  Medium Deep Space Freigh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5  B222 Destroy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5  Quietus Class Crui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6  Firecloud Class Crui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6  Large Deep Space Freig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9  Biocide Class Carr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9  Refinery Sh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10  Annihilation Class Battlesh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10  Merlin Class Alchemy Sh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10  Super Transport Freig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ves Cristalin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1  Small Deep Space Freigh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2  Opal Class Torpedo Bo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3  Ruby Class Light Crui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3  Topez Class Gunbo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3  Medium Deep Space Freig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3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3  Neutronic Fuel Carr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4  Small Trans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5  Sky Garnet Class Destroy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6  Emerald Class Battlecrui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6  Large Deep Space Freig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8  Onyx Class Frig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9  Diamond Flame Class Battlesh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9  Refinery Sh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10  Crystal Thunder Class Carr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10  Merlin Class Alchemy Sh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10  Super Transport Freig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ves del Evil Empire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1  Small Deep Space Freigh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1  RU25 Gunbo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1  Mig Class Sc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1  PL21 Pro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2  H-Ross Class LT Carr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3  Moscow Class Star Esc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3  Medium Deep Space Freigh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3  Neutronic Fuel Carr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4  Super Star Frig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5  Super Star Carr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6  Super Star Destroy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6  Large Deep Space Freig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9  Super Star Crui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9  Refinery Sh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10  Gorbie Class Battlecarr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10  Merlin Class Alchemy Sh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10  Super Transport Freig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ves de los Rob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1  Small Deep Space Freigh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2  Cat's Paw Class Destroy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2  Iron Slave Class Basesh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3  Q Tan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3  Pawn Class Basesh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3  Medium Deep Space Freigh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4  Cybernaut Class Basesh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6  Instrumentality Class Basesh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6  Large Deep Space Freig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9  Automa Class Basesh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9  Refinery Sh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10  Golem Class Basesh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10  Merlin Class Alchemy Sh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10  Super Transport Freig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ves Rebel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1  Small Deep Space Freig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3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ech Level:   1  Cygnus Class Destro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ech Level:   1  Taurus Class Sc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2  Falcon Class Esc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3  Rebel Deep Space Sc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3  Medium Deep Space Freigh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3  Neutronic Fuel Carr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4  Gaurdian Class Destroy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4  Armored Trans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5  Sage Class Frig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ech Level:   5  Sagittarius Class Trans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6  Tranquillity Class Crui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6  Patriot Class Light 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ech Level:   6  Gemini Class Trans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6  Large Deep Space Freig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9  Iron Lady Class Frig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9  Refinery Sh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10  Merlin Class Alchemy Sh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10  Rush Class Heavy Carr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10  Super Transport Freig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ves de las Colonias del Homb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1  Small Deep Space Freigh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1  Taurus Class Sc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1  Cygnus Class Destroy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2  Little Joe Class Esc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3  Medium Deep Space Freigh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3  Neutronic Fuel Carr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4  Cobol Class Research Crui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4  Aries Class Trans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5  Sagittarius Class Trans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6  Gemini Class Trans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6  Scorpius Class Light 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ech Level:   6  Tranquillity Class Crui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ech Level:   6  Patriot Class Light Carr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6  Large Deep Space Freigh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 9  Refinery S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ech Level:   9  Iron Lady Class Fri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10  Merlin Class Alchemy Sh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10  Virgo Class Battlest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Level:  10  Super Transport Freig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lar Federation Of Plan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 flota federal est� constituida por  muchas naves de mediano tama�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e�adas  para  desempe�ar varias misiones.  Tiene una �nica nave 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eda  servir  como  porta-cazas. A los  Feds  no les gusta usar caz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o  como  �ltima medida en caso de  que sus bases o planetas se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acados.  El  arma  que  prefieren es  el  torpedo.  Por alguna raz�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onocida les gusta pintar sus naves de guerra de blanco brillante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3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nerles  sistemas  externos  de luz.  Esto  les  convierte en blanc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�ciles  en la batalla, pero tambi�n tiene  el efecto de asustar a s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emigos.   Despu�s  de  todo,  alguien  que  ilumina  sus  naves  t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llantemente  tiene  que ser poco temeroso  de  todos sus enemigos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ner una potente nave o es completamente est�pi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z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  Lizard  son  una alianza muy  peque�a  de humanoides lagartos c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ndes  y desagradables dientes. Solo  construyen unos pocos tipos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 m�s peque�as naves de los Lizard est�n s�lidamente construidas c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ndes compartimientos de carga y armamento me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das  las  naves con tripulaci�n LIzard  pueden  soportar un da�o 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0% antes de explo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ird M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  Bird Men comparten varios dise�os  de nave con los Fascistas. 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sta  pintar sus naves para que  parezcan gigantescos p�jaros y po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cer pasadas bajas sobre los planetas y asustar a la poblaci�n n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tes  de  aterrizar  y  saltar  con  sus  armaduras  de  p�jaro  pa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quistar el plane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  naves  de  los Bird Men  est�n  s�lidamente armadas y tienen gr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der  de  armamento. Tienen un carguero  tech 6 que puede transport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ta  80 cazas que puede ser muy  peligros. Su nave de batalla es m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nde que la de los Lizard y tiene m�s armame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c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ascist weapon of choice is the beam weapon. Their shi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better then most when they are attacked by fighters,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higher them average number of beam weapons tha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destroy the incoming fighters. The tech level 5 Fasc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tlecruiser as much beam weapon firepower as a battlesh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10 banks! ). Many Fascist ships are of Bird Men desig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of their ships can clo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ate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vateers tend to use very small ships. They have a few sh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s that they stole from the Fascists. Their favo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ity is stealing unescorted freighters. Privateers make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 use of mineral resources because of the small size of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s, but in a toe to toe war they don't stand much of ch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vateers are the only race that can build ships tha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vitonic accelerators. The three ships that have the graviton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lerators are the Meteor Class Blockade Runner, the BR4 Gun Bo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BR5 Kaye Class Torpedo Boat. These three ships travel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ate of twice that of a normal ship. At warp factor 9 these shi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ravel 162 light years in one turn. These ships can also clo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3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jor drawback of these ships is their very small siz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go room. They are also unable to survive even a single imp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space 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ybor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yborg are a half humanoid and half machine race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borgs have many small scout ships and probes. These come in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y in finding their enemy's home world. The Cyborg battleship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ze of two Bird Men battle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damaged Cyborg ships can stop and repair themselves 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 of 10% per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ystal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ystal People are a silicon based life forms about 3 foot tal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no limbs and a metallic color. They have two large  g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yes in the middle of their polyhedron form. Larger Crystal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s are very powerful and tend to favor beam type weap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have several small ship types that are useful in explo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nets and capturing freigh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main weapon of choice is the dreaded web mine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use these fields to trap enemy vessels, drain them of fu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tow the victim home after it is out of fuel to fo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to surr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vil Emp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vil Empire depends heavily on fighters for atta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emies. They have only one ship type that can laun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pedoes. Most of the Empire's ships are very large and expens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mpire's battle carrier is the largest and most heavily arm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hter carrier in the universe it has 10 beam weapon banks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most impressive for a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o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obots are a race of that has survived the de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ir makers. It is thought that  the  makers  of  the  Robo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 a race similar to the Lizards only smaller and weak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obots base most their ship designs around the basest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hter carriers. Robots  have  only  one ship  typ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launch torpedoes. Even the Robot's fuel tan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launch fighters. The favorite ship in the Robotic flee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ch  6  Instrumentality class  baseship. It is the siz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attleship and can carry up to 80 fighters.  The larg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star can carry more fighters then any other ship ( 300 fighters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bels are a group of warriors who depend on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hters to provide a low cost offensive power. Their shi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 no standard design. They are mostly converted freigh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rmored transports. The ships may not be pretty but th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3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the job done. Rebel ships have only a few weapon bank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have many small friendly robots on board all their figh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ers that build fighters when ever they can find 2 tritaniu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molybdenum and 5 supply units laying around, whatever the ship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LONIES OF M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onies of Man are very similar to the rebels and sh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of the same ship designs. The flag shi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fleet is one of the most powerful ships in the univer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mighty ship is the tech 10 Virgo class battlestar tha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 up to 40 more fighters then the Evil Empire's battlecarr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s only  about half the size. Even with all those figh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till has room for beam weapon b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 pueden cambiar a gusto los nombres de las raz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jecutando  NAMERACE.EXE,  el  fichero  de  datos  RACE.NM  se carga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te editar todos los nombres y grabarlos en su H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da raza tiene tres nomb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forma larga (hasta 30 caracter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jemplo: The Lizard Alliance of Plan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o: �Somos "The Lizard Alliance of Planet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forma plural (hasta 20 caracter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jemplo: The Liza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o: �Capit�n! �Hemos recibido un mensaje de "The Lizard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forma adjetivada (hasta 12 caracter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jemplo: Liz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o: �Los scanners indican que el objeto es una nave "Lizard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 programa HOST.EXE lee el fichero  RACE.NM para saber c�mo llama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  11 diferentes razas al enviar  mensajes. Los nombres de las raz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dos  en  los  mensajes son  completamente  dependientes del fich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CE.NM en el directorio del sistema Host y NO de los ficheros RACE.N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 cada  jugador remoto. Solo la persona  que lleva el juego tiene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ultad de cambiar los nombres que aparecen en los mensaj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edes  cambiar  los  nombres de las  razas  en  tu m�quina, pero s�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ectar�  a tu juego. Los mensajes salientes solo pasan los n�meros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gadores y no los nombres en la cabecera de los mensaj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JEMPLO:  "Jose  Manuel  L�pez"  es  el  jugador  n�mero  2  y deci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ombrarlo  a  "13 a�itos!". Tu partida  se referir� a sus naves co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3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�itos!" ships. Al enviar un mensaje, se leer� "TO: 13 a�itos!", p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ando JM lo lea en el pr�ximo turno, el host habr� cambiado su nomb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o que ponga en su fichero RACE.NM, algo como "TO: The Lizar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artidas que se juegan en un directorio de un ordenad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alquiera  que  sean  los  nombre  que  selecciones,  estos ser�n l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mbres usados en cualquier par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  comenzar un juego puedes preguntar a todos los jugadores el nomb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 quieren usar. Entonces se ejecuta NAMERACE.EXE para introducirl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 programa  HOST.EXE  usar� estos nombres  al  enviar mensajes a l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gad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 cambia  el fichero RACE.NM deber�a  enviarlo a todos los jugado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  que puedan usar los mismos nombres que el Host si as� lo desea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cerlo as� evita confusiones al leer los mensaj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3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List: 0-7, Cap�tulo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 eres  el host del juego,  debes ejecutar MASTER.EXE para crear l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cheros  maestros  del  universo,  elegir  las  razas  a participar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ignar  un password a cada jugador.  S�lo hay que ejecutar MASTER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ando  quieras  comenzar una nueva  partida. Al ejecutarlo despu�s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enzar una partida se borrar�n los datos de �s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s  MASTER.EXE, ejecutamos HOST.EXE para  generar el primer conju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ficheros RST que enviar a cada jugador para que puedan realizar s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eros turn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 juego  completo  est� en el  ordenador  host,  en los ficheros H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icheros maestros del universo). El programa HOST.EXE permite que l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cheros  TRN de los jugadores interact�en con los ficheros maestros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 los ficheros de los dem�s jugad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do  lo que hay que hacer es instalar el juego en el ordenador. Lue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ir  el  fichero RST recibido del  ordenador host y ejecutar 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a  UNPACK.EXE  para  convertir el  fichero  RST  en ficheros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os.  Entonces,  ejecutando PLANETS.EXE  podremos  jugar. Tras hac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estros  movimientos, con MAKETURN.EXE  comprimiremos nuestros nuev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mientos en un fichero TRN que enviaremos al ordenado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ordenador host solo necesita los siguientes fiche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ST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CE.N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RACE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NET.N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.D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.H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.M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 jugadores necesitan los siguientes fiche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NETS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CR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PACK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TURN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OURCE.PL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RACE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CE.N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NET.N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.D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.M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4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 una  persona  act�a s�lo como host  del  juego y no participa co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gador,  puede borrar los  ficheros PLANETS.EXE, VCR.EXE, UNPACK.EX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TURN.EXE y RESOURCE.P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host env�a a los jugadores los siguientes fiche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ER1.RST   ( jugador 1 the Federation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ER2.RST   ( jugador 2 the Lizards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ER3.RST   ( jugador 3 the Bird Men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ER4.RST   ( jugador 4 the Fascists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ER5.RST   ( jugador 5 the Privateers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ER6.RST   ( jugador 6 the Cyborg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ER7.RST   ( jugador 7 the Crystal People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ER8.RST   ( jugador 8 the Evil Empire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ER9.RST   ( jugador 9 the Robots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ER10.RST  ( jugador 10 the Rebels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ER11.RST  ( jugador 11 the Colonies of Ma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 jugadores env�an al host los siguientes fiche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ER1.TRN   ( jugador 1 the Solar Federation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ER2.TRN   ( jugador 2 the Lizards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ER3.TRN   ( jugador 3 the Bird Men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ER4.TRN   ( jugador 4 the Fascists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ER5.TRN   ( jugador 5 the Privateers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ER6.TRN   ( jugador 6 the Cyborg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ER7.TRN   ( jugador 7 the Crystal People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ER8.TRN   ( jugador 8 the Evil Empire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ER9.TRN   ( jugador 9 the Robots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ER10.TRN  ( jugador 10 the Rebels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ER11.TRN  ( jugador 11 the Colonies of Ma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ACK.EXE  : Este programa  decodifica  el fichero  RST  enviad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r el  host. Este programa decodifica la  informa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i�n del fichero RST y la traslada  a varios fich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s  de  datos requeridos por  PLANETS.EXE. Se de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jecutar UNPACK.EXE antes de PLANET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NETS.EXE  : Programa  principal del juego, necesario para tod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s  que  lo  juequen.  Contiene  las pantallas  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, gr�ficos e informac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TURN.EXE : Este programa se  ejecuta tras  haber finalizado u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urno  y  haber  salido  de  PLANETS.EXE.  Lee  l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cheros de datos del juego y busca los cambios q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yan  ocurrido.  Codifica  los  nuevos datos en u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chero TRN que se ha de enviar al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DAT        : Estos  ficheros  contienen  los  datos de todos l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ugad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DIS        : Estos  ficheros creados  por  UNPACK.EXE  contien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da la informaci�n nueva enviada por el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4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.MOF     : Fichero de fuentes (tipos de letra) del jue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CR.EXE      : Un subprograma  usado por PLANETS.EXE  para mostr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  combate entre  naves.  No puede  ser  ejecutad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de fuera  de PLANETS.EXE.  Desde  dentro s�lo 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ede  ejecutar  despu�s  de que  el  combate  hay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nido lug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URCE.PLN : Gr�ficos usados por el jue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EEP.BAT    : Fichero  batch  que  borra  ficheros  de  datos 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cesarios.  Uselo para  limpiar el directorio tr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viar  su  fichero  TRN  al  host.   SOLO  ejecu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EEP.BAT   &lt;&lt;&lt;ANTES&gt;&gt;&gt;  de  ejecutar  UNPACK.EXE 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&lt;&lt;DESPUES&gt;&gt;&gt; de ejecutar MAKETURN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CE.NM      : Contiene los nombres de las diferentes raz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NET.NM    : Contiene los nombres de los diferentes planet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RACE.EXE : Con este programa se pueden  cambiar los nombres 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 razas a gusto del juga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.EXE   : Este programa  crea los ficheros de datos del ho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lo se ejecuta una vez al comienzo  del juego par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arlo.  Aqu� se  seleccionan las  razas que va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ticipar y se les asigna su cl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.EXE     : Este  programa forma  los ficheros  RST a partir 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s ficheros TRN enviados por los  jugadores.  Es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a se ejecuta  s�lo una vez por turno,  acab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 viejo y comienza uno nuev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DAT        : Estos  ficheros  contienen  datos  importantes  de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ue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HST        : Ficheros de  datos del  juego.  Contienen los dat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 universo, de cada nave, planeta y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.MOF     : Fichero de fuentes del jue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.BAT     : Fichero  batch que  se  usa  cuando  se juega en un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nico ordenador. Despu�s de que todos los jugador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yan jugado sus turnos, salga de planets y escrib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URN. El fichero ejecutar� MAKETURN,  HOST y UNPA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 le devolver� al programa principal PLANETS. Tod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s jugadores pueden jugar ahora su nuevo tur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CE.NM      : Nombres de las diferentes raz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NET.NM    : Nombres de los planet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4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RACE.EXE : Con este programa se pueden  cambiar los nombres 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 razas a gusto del juga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4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List: 8-15, Cap�tulo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 necesita  ayuda sobre alg�n problema  con  el juego o tiene algu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gunta, puede llamarme a casa o escribir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 Wisse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 BOX 2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TH F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. 936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 n�mero de tel�fono es (209) 877-23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 1:00 PM a 7:00 PM, hora del Pac�fico, laborab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 EMAIL: cocomax@gorn.ech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 versi�n Shareware de este programa  puede ser utilizada durante 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o   limitado  de  tiempo.  Si  le  gusta  el  juego,  por  fav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�strelo. S�lo son 15 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dos los que se registren recibir�n una versi�n especial ampli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versi�n ampliada tiene las siguientes caracter�sticas diferen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niveles de tecnol�gia del 7 al 1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dos o m�s nuevos tipos de casco por raz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res nuevos tipos de moto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tres nuevos tipos de torpe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cuatro nuevos tipos de arm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la utilidad SHIP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 versi�n  ampliada y registrada  es completamente compatible con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�n  Shareware. (Puede cambiar de versi�n  en mitad de una parti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 problem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tiene impresora, puede imprimir el fichero ORDERFRM.DOC y enviar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  confecionado  un conjunto de cuatro  cartas  estelares de 8,5 x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gadas   que  muestran  la  posici�n,   los  nombres  y  n�meros 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icaci�n  de todos los planetas del juego. Si le interesan env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$  y  las recibir�. Si quiere m�s  de un conjunto de cartas, env�e 1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  cada conjunto adicional. No tiene  por qu� ser usuario registra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 pedirl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4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List: 8-15, Cap�tulo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Each race has their own special advant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Cloaking shi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Sticky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Host can send messages from the outside g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99% cheat proof (unlike version 2.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Deep space mine fie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Mine sweeping 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Meteors that crash into planets from time to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 Ships to ship transports are instant (own rac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Ships can surrender to enemy starb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Ships can grab minerals from "enemy" plan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Fighters can be transported from ship to sh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 Alchemy ships can convert supplies to miner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 Refinery ships can convert minerals to fu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 War ships now protect freighters from att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 Host configur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 Recycle ships that colonize plan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. Refit will now replenish ships cr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. Sensor sweep will find enemy plan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. High planetary defense will hide colonis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emy sensor swe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. All native races have an advant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. Damaged ships must travel sl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. Host produces a score file "SCORE.LOG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. New "X" command for ships and plan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. Rioting populations will not pay tax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. All ships now have a vault to carry cred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. The amount of credits that can be collec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ative population depends on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nists on the pla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. Damaged ships have less firep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. Fighters now cost 100 MC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. Ships without fuel cannot att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. Ships without fuel can be forced to surren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emy star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4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List: 8-15, Cap�tulo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  nueva caracter�stica de la versi�n 3.0 es que cada raza tiene s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ias ventajas sobre las dem�s raz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 la   Federaci�n  Solar  se  le   da  bien  hacer  amigos  con  l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vilizaciones  nativas  con las que  contactan.  Sus miembros son m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ivos  que  la media. Recaudan el doble  de MCs por turno de l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ivos y de los colon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 Federaci�n  Solar  tiene unas  estrictas  leyes, reforzadas por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encia  de  protecci�n ambiental universal  (UEPA). Seg�n estas le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�lo  pueden  practicar  la  miner�a a  la  mitad  de intensidad de 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 Federaci�n  Solar es la �nica raza  que puede aumentar el nivel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nolog�a  de sus naves viejas. Si una nave de la Federaci�n elige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i�n  "Super  Refit" y est� en una  base de la Federaci�n durante 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o, el ingeniero jefe reemplazar� los motores, rayos y torpedos p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nentes de la m�s alta tecnolog�a disponible. Las partes viejas 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macenar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  Lizards son fuertes f�sicamente. Su  piel actua como una armad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ural  muy  dura. Son muy resistentes al  frio al calor extremos 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mas  de  todo tipo. Una nave  con  tripulaci�n Lizard puede soport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�os de m�s del 150% antes de ser destruida. Los Lizards son 20 ve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�s  inteligentes en el combate que  cualquier otra raza. A los Liz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 encanta colonizar mundos simplemente dejando colonos en ell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n  muy  buenos extrayendo minerales.  Los m�s d�biles pueden arroj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edras  de  500  kilos con facilidad.  Todas  las minas de los Liz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n el doble que las de cualquier otra raz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gunas naves Lizard se pueden camuf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  Lizard tienen una misi�n  especial ("HISSSSSSSSSSSS") que detie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  guerras  civiles  transmitiendo mensajes por  radio  y video a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blaci�n  planetaria.  El temor que  produce  que los grandes Liza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adan el planeta les calma. (S�lo naves con rayos pueden realizar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i�n HISSS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  hombres  p�jaro son muy escurridizos.  Muchas  de sus naves pu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onderse utilizando un dispositivo de camuflaje incorporado al cas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 sus  naves.  Las  naves camufladas  no  aparecen  en  los scann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emigos y les protegen de sus ata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4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  naves  camufladas tienen cuatro  veces  menos probabilidad de 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canzados por una mina espacial que una nave visible. El camuflaje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 protege de las minas telara�a. Las naves sin combustible no pue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mufla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  hombres  p�jaro  son muy buenos  en  espionaje  a otros planet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eden  usar  la  misi�n "Super  Spy"  para  conseguir una exploraci�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 m�s  un  informe esp�a para  obtener  el c�digo de amistad 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ta  enemigo, sin embargo el 20% de las veces el enemigo capturar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los  esp�as y estar� avisado de  que su c�digo ha sido descubiert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alquier nave que pueda camuflarse lo har� durante esta mis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s de las naves de los fascistas pueden camufla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  naves fascistas pueden saquear un planeta para hacerse con din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suministros.  Cuando un planeta es  saqueado un 20% de su poblaci�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ativa y colona) muere y sus pertenencias personales se convierten 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dades  de suministro. El saqueo durante 6 turnos causar� disturbi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 el planeta. Durante 11 turnos causar� una guerra civil, pero poc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 los  habitantes  estar�n  vivos todav�a.  La  raz�n  por la que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blaci�n  tarda  tanto en empezar un  disturbio o guerra civil es 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do aquel que cause problemas es asesina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  Privateers  tienen  la rara habilidad  de  ajustar sus rayos pa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ar tres veces el da�o normal a la tripulaci�n enemiga mientras 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ce  el  mismo  da�o al casco de  la  nave. Esto les hace buenos pa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turar naves matanto a toda su tripulac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  Privateers son tambi�n muy buenos robando combustible y miner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 las naves enemigas usando la misi�n "Rob Ship". Las naves enemig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se dar�n cuenta de ello hasta que sea demasiado ta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o las naves con rayos pueden usar la misi�n "Rob Ship". Esta misi�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 realiza antes de moverse y combat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  Privateers son la �nica raza que puede construir naves que teng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leradores  gravitr�nicos.  Las  tres naves  que  pueden tener est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leradores son la Meteor Class Blockade Runner, la BR4 Gun Boat y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5  Kaye  Class  Torpedo Boat. Estas  tres  naves  viajan al doble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locidad  que una nave normal. A factor  warp 9 alcanzan los 162 a�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uz  en  un  turno. Estas naves  tambi�n  se pueden camuflar. El may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nveniente  que  presentan es que son  peque�as  y disponen de po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pacio  de  carga.  Tambi�n  son incapaces  de  sobrevivir  a un s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acto de una mi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  Cyborgs  tienen  algunas de las  m�s  poderosas naves, las Cybor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  naves  Cyborg  son capaces de repararse  en  el espacio en un 1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4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sual. Una nave Cyborg que se est� reparando no se puede m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ando  una  nave Cyborg destruye una  nave enemiga se apoderan de l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echos y el combustible en forma de miner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 colonos Cyborg emplazados en un planeta que tenga poblaci�n n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ir�n  a los nativos en Cyborg a  una velocidad de un nativo p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da Cyborg en el plane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  Cristalinos  pueden  depositar minas  telara�a  en el espacio 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ngan  a  las  naves durante un  mes  (Ver  minas telara�a para m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l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alquier  nave que est� atrapada en un campo de minas telara�a pie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 KT  de  combustible  por  turno  intentando  mantener  sus escu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  capitanes  de todas las naves del  Imperio del Mal pueden usar 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ark  Sense" para detectar colonos enemigos en planetas distantes 4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�os  luz.  Hay  una  probabilidad del 20%  de  que  los colonos en 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ta sean detectados. El "Dark Sense" nunca se equivoca. Nada pue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onder a un planeta de �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eden  depositar  minas bastante m�s  lejos  que cualquier otra raz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eden  fabricar cuatro veces m�s minas por torpedo. Esto hace que s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mpos  de  minas sean 4 veces m�s  grandes de lo normal. Sin embarg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 s�la nave puede colocarlas, la Cat's Paw Class Destro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das  las  naves de los Robots  con  bah�as de cazas pueden constru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zas  en el espacio usando 3 tritanium,  2 molybdenum y 5 unidades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inistro por caz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  rebeldes pueden sabotear un planeta. Cualquier nave rebelde pue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errizar  con un peque�o equipo de  saboteadores en la superficie 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ta.  Este equipo destruir� el 30%  del dinero del planeta, el 4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 los  suministros, el 20% de los  puestos defensivos, el 60% de l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as  y  el 30% de las f�bricas. Al  hacer esto matar�n al 20% de l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nos. Esto provocar� el enfado de los colonos. Si hay nativos en 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ta,   estar�n  encantados  con  la  destrucci�n  ocasionada.  L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beldes  pueden  autodestruir  sus planetas  si  quieren  usando e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i�n de sabotaje "Ground Atta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  Rebeldes tienen peque�os robots a  bordo de todos sus porta-caz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  pueden  construir  cazas siempre  que  encuentren  2 tritanium,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lybdenum  y 5 unidades de suministros,  cualquiera que sea la misi�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la n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4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 Colonists pueden usar cazas para barrer las minas. Cada caza pue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ruir  4  minas por turno. Si la  nave que est� haciendo el barri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ene rayos tambi�n los usar� para destruir las min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 cazas  barre-minas  pueden viajar a una  hasta  a 100 a�os luz 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a-cazas cuando se hallen en misi�n de barri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  Colonists tienen bah�as de cazas que pueden construir cazas en 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pacio usano 3 tritanium, 2 molybdenum y 5 unidades de suministro p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z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1 ( The Solar Federatio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Refit (actualizar tecnolog�a de las naves vieja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ble de ingresos por impuest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ad de extracci�n de mi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2 ( The Lizard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s naves pueden soportar 150% de da�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veces mejores en comb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ble de extracci�n de mi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 misi�n HISSSSSS (detiene las guerras civil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ves con capacidad de camuflaj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3  ( The Bird Me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ves con capacidad de camuflaje (incluso una de batall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�n "Super Spy" mientras est�n camufla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4  ( The Fascist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quean nativos and colonos para conseguir dinero y suminist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ves con capacidad de camuflaj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5  ( The Privateer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an naves enemig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an al triple de tripulaci�n cuando usan ray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ves con capacidad de camuflaj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s naves con aceleradores gravitr�ni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6  ( The Cyborg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ierten nativos en Cybor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uperan minerales y combustible del casco de naves enemig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4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 auto reparan en el espacio al 10% por tu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7  ( The Crystal Peopl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as telara�a que atrapan a las naves para que pierdan co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8  ( The Evil Empir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 "Dark Sense" (pueden detectar enemigos a distanci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 bases pueden construir 5 cazas por turno con miner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9  ( The Robot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tienen 4 minas por torpe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eden construir cazas en el espa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10 ( The Rebel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eden sabotear planetas (y comenzar una guerra civi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eden construir cazas en el espa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11 ( The Colonie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eden usar cazas para barrer min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eden construir cazas en el espa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5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List: 8-15, Cap�tulo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da  raza nativa tiene una diferencia  en su comportamiento que en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or�a de los casos puede usarse como una ventaj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alquier   base  estelar  construida  alrededor   de  un  planeta 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umanoides   tendr�   tecnolog�a   10   en   construcci�n   de  casc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�ticam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da  10.000 bovinoides producir�n 1  unidad de suministros por turn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  recolectar los suministros se deber� tener un clan (100 colono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 cada suministro recolecta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 hay  100  o  m�s rept�lidos viviendo  en  un  planeta  el ratio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cci�n  minera  se  duplicar�. Ayudar�n  amablemente  a extraer 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eral y a mover grandes roc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donan el que se les suban los impuestos. Permiten estar ligeram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otados por esta via sin enfadarse (son algo tont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  formas  de  vida amorfas se comen  a  500  colonos (5 clanes) p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o.  No pagan impuestos y se enfadan  si lo intentas. Los Cyborg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eden convertirl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  insectoides producen el doble de cr�ditos por turno que las dem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zas nativ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alquier  base  construida  alrededor de  una  planeta anfibio tendr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nolog�a 10 en construcci�n de rayos autom�ticam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alquier  base  construida  alrededor de  una  planeta anfibio tendr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nolog�a 10 en construcci�n de motores autom�ticam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alquier  base  construida  alrededor de  una  planeta anfibio tendr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5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nolog�a 10 en construcci�n de torpedos autom�ticam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5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List: 8-15, Cap�tulo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nguno         :   no se pueden recaudar impuest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rqu�a        :   Se recauda un 20% de lo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-Tribal      :   4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bal-Temprano :   6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bal          :   8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udal          :  100%  (lo mismo que a los colon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arqu�a       :  12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aci�n  :  14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ipaci�n   :  16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dad          :  18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  recaudar impuestos a los nativos debe tener 100 colonos (1 cla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 cada megacredito recauda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gacr�ditos disponibles de los nativos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oblaci�n nativa) * (tasa imp. %) * (factor de gobierno %) * 0.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JEMPLO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NETA : Kz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,000,000 nativ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sa = 10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umanoides / Trib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00 colon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8000000 ) * ( 0.10 ) * ( 0.80 ) * 0.001 = 640 megacr�dit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 tiene  64.000  o  m�s  colonos  (640  clanes)  podr�  recaudar 6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gacr�ditos  a  los  nativos. Como s�lo  tiene  1.200 colonos en e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ta,  s�lo  podr�  recaudar  1.200  megacr�ditos.  Los  nativos 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dar�n  628 megacr�ditos y todav�a  podr�n estar enfadadados conti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 imponerles una tasa del 1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gacr�ditos disponibles a los colonos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oblaci�n colonos) * (tasa imp. %) * 0.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JEMPLO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NETA : Kz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5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,000,000 colon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sa = 1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7000000 ) * ( .10 ) * 0.001 = 700 mega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ede  conquistar un planeta enviando uno  o m�s clanes desde una n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ndo la orden &lt;C&gt; de las na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 colonos no siempre sobreviven en la superficie del planeta. Pue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 asesinados por los nativos o por un clima hos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  colonos  necesitan  suministros para  sobrevivir  en planetas 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ngan un clima �rtico o des�rti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5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List: 8-15, Cap�tulo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a es una lista los detalles del combate espa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  sistemas de defensa planetaria son  muy d�biles si los comparam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 los sistemas defensivos de una nave de tama�o me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 poder  del  armamento de un planeta  se  a�ade al poder de la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e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 n�mero de cazas que un planeta  puede lanzar es el n�mero de caz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  se  hayan  en la base estelar  en  �rbita  m�s el SQR (puestos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en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 n�mero de bah�as de cazas que  un planeta tiene es el SQR (puest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 defensa). Si el planeta tiene una  base consigue 5 bah�as de caz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 un caza de un planeta es alcanzado por fuego enemigo es enviado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uelta  al  planeta  .001  milisegundos  antes  de  que  explote. Es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parado  para  atacar a la pr�xima  nave  si el planeta sobrevive 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a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 nivel tecnol�gico de lar armas de un planeta es SQR*0,5 o el ni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nol�gico de las armas de la base (el mayor de los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n�mero de armas que un planeta tiene es SQR*0,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 poder del escudo y la resistencia  al da�o, medida en KT/escudo 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+(puestos  de defensa)+(defensa base  estelar). Puede comparar e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�mero con estas na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200 CLASS PROBE             30   KT/escu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RIDER CLASS SCOUT         75   KT/escu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OURI CLASS BATTLESHIP    395  KT/escu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CIDE CLASS CARRIER        860  KT/escu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LIN CLASS ALCHEMY SHIP    920  KT/escu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RBIE CLASS BATTLECARRIER   980  KT/escu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ede  atacar un planeta enemigo enviando a sus colonos. Sus colonos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  colonos  enemigos  lucharar�n  hasta que  s�lo  quede  uno de l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upos.  Cada colono matar� uno de los otros. Aquel que tenga el may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�mero de colonos tras la batalla se quedar� con el plane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 excepci�n  a la regla de arriba  son los Lizards. Un colono Liz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ar� a 20 colonos enemigos antes de mor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ede  conquistar  planetas  no  conquistados  enviando  a  uno  o m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5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nos. Al siguiente turno el planeta le pertenecer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 fuerza de los escudos y la  armadura de las naves se determina p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 masa  del casco de la  nave.  La masa del cargamento, combustib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mas y motores no afecta al c�mpu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 porcentaje  de energ�a perdido por  un  escudo alcanzado por fue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emigo cumple la f�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DIDA% = Tetawatts * ((80 / masa_casco )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ull_mass is empty hull mass in kilo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 una lista del poder de cada arma ver /14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dos  los  torpedos  tienen  una probabilidad  del  35%  de fallar s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tiv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 porcentaje  de  da�os realizados al  casco  de  una nave cumple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�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�O REALIZ.% = Tetawatts(E) * [ ( 80 / (masa_casco + 1) ] ^2 +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PULACION MUERTA = Tetawatts(K) * [ ( 80 / (masa_casco + 1)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  armas de alta tecnolog�a no da�an m�s los cascos de las naves c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as superiores a los 500 kilotones que las armas de baja tecnolog�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o son mejores para destruir los escudos enemig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 da�o realizado a un enemigo por un caza no depende para nada de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a  de la nave enemiga. Un caza provoca 4 puntos de da�o al casco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nave enemiga o da�a en 4 puntos los escudos enemigos. No importa 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nave tiene 30 kilotones o 900 kilo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  nave  da�ada puede perder algo de  su poder de armamento y fuer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 escu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ERZA ESCUDO    =  100 - ( DA�O_NAVE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 BEAM BANKS   =   10 - ( DA�O_NAVE ) * 0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 BAHIAS CAZAS =   10 - ( DA�O_NAVE ) * 0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 TUBOS TORP.  =   10 - ( DA�O_NAVE ) * 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 nave da�ada debe frenar su velocid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 VELOCIDAD WARP   =   10 - ( SHIP_DAMAGE ) * 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5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List: 8-15, Cap�tulo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ad�sticas de torpedos y arm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 radiaci�n Gamma mata a la tripulaci�n enemig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s explosivos da�an el caso de la nave enemig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 energ�a se mide en TetraWat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CH   COST   KILL   EXPLO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1 Photon:      1      1     4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n torp:        2      2     6    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2 Photon:      3      4     3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ma Bomb:         3     10    15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3 Photon:      4     12     9 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4 Photon:      5     13    13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5 Photon:      6     31    17    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6 Photon:      7     35    23    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7 Photon:      8     36    25     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8 Photon:     10     54    35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er:              1      1    10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Ray Laser:        1      2    15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sma Bolt:        2      5     3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ster:            3     10    10    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ron Beam:      4     12     9    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ruptor:          5     13    30   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vy Blaster:      6     31    20    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ser:             7     35    30    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vy Disruptor:    8     36    50    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vy Phaser:      10     54    35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gine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CH   COST   MAX SAFE WAR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Drive 1:         1      1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Drive 2:         2      2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Drive 3:         3      3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StarDrive 4:    4     10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a Drive 5:        5     25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vyNova Drive 6:   6     53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ntam Drive 7:     7    170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yper Drive 8:       9    200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warp Drive:    10    300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5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List: 8-15, Cap�tulo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gunos  usuarios  tiene dificultad para  controlar  el movimiento 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�n.   Existen  muchos  tipos  diferentes   de  ratones  que  tie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erentes niveles de sensibilid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y  dos tipos de factores de escala en la mayor�a de los ratones. U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 la sensibilidad (o velocidad) y el otro la acelerac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sensibilidad se mide de 1 a 100 (siendo 100 la m�s r�pid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�metros de sensibilidad del rat�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   sensibilidad horizontal y ver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   sensibilidad horizo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V   sensibilidad 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 ejemplo: /S50 es una velocidad 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eleraci�n (de 1 a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1  P�rfil 1 (aceleraci�n lent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2  P�rfil 2 (moderad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3  P�rfil 3 (r�pid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4  P�rfil 4 (ce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mayor�a de los usuarios prefier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/S30 /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ede  configurar  la  sensibilidad  del  rat�n  editando  el  fich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.SYS. Por ejempl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=C:\MOUSE\MOUSE.SYS /S50/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5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List: 16-17, Cap�tulo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 utilidad HCONFIG.EXE permite al  host cambiar la configuraci�n 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e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CONFIG.EXE  necesita el path donde se  encuentran los datos del jue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 mismo modo que HOS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 ejempl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ONFIG GAM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o  configurar� el juego en el  direcotorio GAME1. Cuando se ejecu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ST,  buscar�  el fichero HCONFIG.HST y  procesar�  los datos como 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r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 programa  HCONFIG.EXE  configura  cuatro  aspectos  diferentes 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S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e  es  el  porcentaje de mineral que  se  recupera  de una nave 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niza   un  planeta.  Los  minerales  que  fueron  utilizados  pa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ruir  el casco de la nave y los sistemas de armamento se recicl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se  depositan  en la superficie  del  planeta. El dinero gastado 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ruir la nave no se recupera. Los cazas tambi�n se recic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  EJEMPLO:  Tenemos  una nave de  combate  muy vieja con 3 motor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yos l�ser y torpedos mark 1. Decidimos que esta nave est� "caducada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la  enviamos en misi�n de  "Colonizar". El programa host descargar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do  el combustible y cargamento de la nave y reciclar� un porcentaj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 los  minerales  que  fueron usados  para  construir  la  nave. L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rpedos,  sus  lanzaderas, los rayos l�ser,  los motores y el caso 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ierten en un porcentaje de los minerales origin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a  es la probabilidad de que un meteorito choque con uno de los 5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tas.  Este  es  un  m�todo  para  el  host  de  introducir nuev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erales en el juego, si cree que hay escasez de ellos o quiere hac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juego un poco m�s interesante. La probabilidad va de 0% a 100% y 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probabilidad de que UN meteorito choque con un plane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ando un meteorito choca con un planeta, grandes cantidades de nuev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erales  y  combustible  aparecen  enterrados  profundamente bajo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ficie.  Ese planeta se convierte en  un mundo rico en minerales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un buen lugar para construir min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o  el choque de un meteorito  tambi�n tiene efectos negativos en 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ta. Una gran parte de la poblaci�n perece. Muchas minas, f�bric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puestos defensivos son destruidos y  el planeta est� expuesto a u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erra civ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5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 base  estelar  y todas las naves  en  �rbita  est�n a salvo de l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ectos del meteori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ando  un meteorito choca la explosi�n  que provoca es tan grande 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das  las razas conocer�n sobre qu� planeta ha caido y la cantidad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erales  que  almacena  (todos  recibir�n  un  mensaje).  Esto pue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ocar  una "fiebre del mineral" por  llegar a ese planeta primero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uar  un  colonia.  El  planeta  tendr�  minerales  suficientes pa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ruir  una  base estelar y muchas  naves nuevas. Esto convierte 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ta en una aut�ntica recompen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ede elegir tener campos de minas o no tenerl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 campo de minas es una peque�a �rea del espacio plagada de minas 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 lanzan autom�ticamente al paso de naves enemig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  campos  de minas se forman cuando  una nave con torpedos elige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i�n "Lay Mines" (depositar minas). Todos los torpedos de la nave 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ograman  para  servir como minas  espaciales. Los torpedos de a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nolog�a  se  dividen  en varias  unidades  m�s  peque�as que pue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brir una gran �rea espa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�mero de unidades en el campo = n�mero de minas * (nivel tec)^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io del campo de minas = SQR(n�mero de unidades en el camp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jempl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minas de tecnolog�a 6 se convierten en 3600 unidad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campo de minas tendr� un radio de 60 a�os lu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  nave  enemiga tiene una probabilidad  del 1% de ser alcanzada p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  mina  por cada a�o luz viajado.  Es muy probable que una nave 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ravesase  el  campo del ejemplo anterior  choque con una, pero tie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 ligera probabilidad de que no lo ha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 da�o sufrido por la nave depende de la masa del casco. La masa 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gamento y el combustible no afecta al c�mpu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�o% = 10000 / ( masa casco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  nave  con  una  casco cuya masa  est�  por  debajo de 100 KT ser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ruida  por  una  s�la  mina. La  mayor�a  de  las naves de comb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brepasan  los  500  KT  por  lo que  ser�n  destruidas  por  5 o m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act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  nave  que  est� siendo remolcada  no  puede ser alcanzada por u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  minas de telara�a son mucho  m�s peque�as que las minas norma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o  son m�s dif�ciles de evitar. Hay  una probabilidad del 5% de 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canzado por una mina de telara�a por cada a�o luz que viaje la na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as  minas ocasionan unos da�os del  10% del ocasionado por una m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6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,  pero  la nave quedar� atrapada  en la telara�a y se detendr�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ta el pr�ximo turno no se podr� mover, cambiando el rumb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�o telara�a% = 1000 / ( masa casco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ves  con  lasers  que se hayen dentro  de  uno o m�s campos de min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emigos  pueden  destruir  las minas  usando  la  misi�n "Mine Sweep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arrido  de  minas).  La nave disparar�  sus  rayos al azar sobre u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plia  zona para limpiarla de minas.  El campo de minas disminuir�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ma�o  en tanto que las minas m�s  alejadas del campo se mueven hac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 interior para que el nivel  de protecci�n se mantenga constante 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do el camp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 n�mero de campos de minas  destruidos por turno depende del n�m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l�sers que la nave tenga y de su nivel tecnol�gi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dades destruidas = ( n�mero de l�sers ) * ( tecn. l�ser )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jemplos:  Una nave con 10 phasers ( tech 10 ) puede  destruir 1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dades por tur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  Scout con  2  Lasers  ( tech 2 )  puede  destruir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dades por tur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 unidad se destruye por turno por causas natur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ede  permitir a las naves qu�micas que desempe�en su funci�n qu�m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puede   desactivarla   para  que   se   comporten  como  carguer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cion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y  dos  clases de naves qu�micas,  la "Neutronic Refinery Ship" y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erlin Class Alchemy Sh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 NEUTRONIC  REFINERY SHIP  puede convertir minerales+suministros 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ustible neutr�nico (neutroni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amos las tres reacciones qu�micas que puede us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* ( duranium )   + 1 * ( unid. sumin. ) ---&gt; 1 * ( neutroniu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* ( molybdenum ) + 1 * ( unid. sumin. ) ---&gt; 1 * ( neutroniu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* ( tritanium )  + 1 * ( unid. sumin. ) ---&gt; 1 * ( neutroniu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a  nave  llevar�  a  cabo su  funci�n  autom�ticamente  si las t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ciones  (TODAS)  se dan. La  nave continuar� haci�ndolo hasta 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 o m�s condiciones no se 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) Al menos hay un KT de duranium, molybdenum o tritanium en la n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) Al menos hay un KT de suministros en la n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6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Al menos hay espacio para un KT de combustible en la n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a  nave posee tecnolog�a 9 con 10  motores y una capacidad de car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1050 KT. El tanque de combustible tiene una capacidad de 800 KT. 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co  es muy pesado, 712 KT. Est�  armada con 6 l�sers. La nave pue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ir  hasta  525 KT de combustible  por turno. La construcci�n 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co cuesta 970 megacr�dit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  refinar  el  combustible,  primero  descargue  el  combustible 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i�ralo a otra nave. Cargue la nave, mitad de suministros y mit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 minerales  de  cualquier  tipo.  Espere  al  pr�ximo  turno  y  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ustible   se  habr�  producido  y   almacenado  en  el  tanque 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ustible de la n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MERLIN CLASS ALCHEMY SHIP puede convertir suminsitros en miner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cci�n qu�mic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* ( unid. sumin. )----+---&gt;  1 * ( duranium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---&gt;  1 * ( tritanium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---&gt;  1 * ( molybdenu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KT  de  suministros  nos proporcionan 1  KT  de  duranium,  1 KT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tanium y 1 KT de molybde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 nave continuar� convirtiendo los suministros en minerales mientr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 de la siguiente condici�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) Al menos hay 9 KT de suministros a bor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Merlin Class Alchemy Ship tiene tecnolog�a 10 con 10 motores y 27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T de capacidad de carga. El tanque de combustible puede almacenar 4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T.  El  casco tiene una masa de 920  KT lo que la convierte en una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  m�s  grandes naves de cualquier flota.  La nave est� armada con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�sers  y cuesta 840 megacr�ditos  construirla. La nave puede produc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  m�ximo de 900 KT de mineral por  turno (300 KT de duranium, 300 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tritanium y 300 KT de molybden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  hacerlo, simplemente cargue la nave  con suministros y espere 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�ximo   turno.   Los   suministros   se   convertir�n  en  miner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�ticam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6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List: 16-17, Cap�tulo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ST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tal Program Error or Hard Drive IO Error (bad clust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program stopped before comple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Error number : 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bad hardware / software related errors. Run CHKDSK /F (MS-DOS)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KDSK  /M  (DR-DOS) just to make sure  your  hard drive is well.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the error to the author as a major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r #? TRN file is sta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player  has used data from a  past turn to produce his current 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This player may have messed an  earlier turn and then forgo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 a new resul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: ALL 500 SHIP SLOTS ARE FULL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0 ships are the limit. I have never heard of this happening, bu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  know.  No new ships may be  built until some ships in that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destroyed or scra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read/writ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st is reading data from the disk that it does not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: Player ? Tried to build a ship without an eng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r #? .TRN is trying to chea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: The file has been corrupted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ce Message ERROR ? message #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: Bad file siz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: Data transmission error (or HACKER WARNING!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: File has been garbled . . .  will try to fix. .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IMPOSSIBLE ENG SPE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! Impossible Hull specs! Player #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: ??? has bad warp spe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  caused by the strange data in the incoming TRN files.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easy fix for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6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: Towing ship and tow target have different (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ship that is being towed may be trying to tow a third ship.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really a problem. The player is trying to do the im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: Host Ship data file Corrupted! Fixing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Ship data files Corrupted! FATAL ERR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strange has happened to the host's HST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: Data fragments from old game files are in confl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 is data from another game in  this game's directory or the h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files have been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r #? registra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layer has given away their registered copy of planets to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 or  has a stolen copy of  the registered version. They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ked by the Tim Continuum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: Player #? is CHEATING!  ( money from nowhere has appeared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: Player #? is CHEATING!  ( minerals from nowhere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: Player #? is CHEATING!  ( impossible tech upgrade on starbase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: Player #? is CHEATING!  ( impossible tech upgrade on starship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host  is  99.9% sure that this  player  has  cheated in the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ner.  Host will destroy the offending planet or starship. All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s  will  be  warned  of the cheater  in  a  message from the T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um. The person cheating will not be told that he has been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TS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: Data file XYPLAN.DAT has been tamper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erminated to avoid a security br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: Main data files have been tampered wi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erminated to avoid a security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 files  may be missing, edited or  there are bad clusters on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6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ing PLANETS.EXE programs in the middle of a turn is not allow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 to a new PLANETS.EXE program  just after you run UNPACK.EX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you run UNPACK.EXE This is to prevent errors and che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! : UNRECOVERABLE DATA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layer data files unreadable by the program. This may be cau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cking,  bad  clusters  on the hard  drive.  The  problem may als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d  by the computer being cut off or rebooted while the progra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ing to 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ERROR: Starbase gho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ERROR: Planet gho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ERROR: Ship gho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 in the computer's RAM does not match what the program expect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hard  drive. The program will fix  the  problem without a lo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.  This error hits about 25%  of all machines for some unexpl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.  Most  likely there is a bug  the  program somewhere that I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ble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TURN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: Data hallucin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from another game is in this g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6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List: M�s, Ap�ndice Na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�ndice A: Especificaciones de las na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  que  sigue es una lista  que  muestra las especificaciones exact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  cada  una  de  las  naves de  cada  raza.  Adem�s  de mostrar 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pamiento de cada uno, la lista tambi�n proporciona el coste exac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 cada nave en Megacr�ditos y Miner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da especificaci�n sigue un formato f�cil de leer. Lo que sigue es 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jemplo de descripci�n de una n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Nombre nave       � C�digo raza</w:t>
      </w:r>
    </w:p>
    <w:p>
      <w:pPr>
        <w:pStyle w:val="PreformattedText"/>
        <w:bidi w:val="0"/>
        <w:jc w:val="left"/>
        <w:rPr/>
      </w:pPr>
      <w:r>
        <w:rPr/>
        <w:t xml:space="preserve">                 �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cturne Class Destroyer (SF) &lt;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180          Hull Cost: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2/0       # Engines: 1            Durianium: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0       Tech Level: 2            Tritanium: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50        Crew Size: 190        Molybdenium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 este  ejemplo el nombre de  la nave es "Nocturne Class Destroyer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r�s, entre par�ntesis, figuran las razas que usan este tipo de n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gunas  razas han robado dise�os a otras). Entre par�ntesis tambi�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 este  mismo  rengl�n, aparecer� la  palabra  "Cloaking" si la n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ene  capacidad de camuflaje. El resto de  la lista se explica por 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a. Una lista de los c�digos representativos de cada raza sig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�digos de ra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-  All R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 -  Solar Fed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-  Liz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-  Bird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-  Fasc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-  Private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-  Cybor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 -  Crystal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-  Evil Emp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-  Robo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-  Re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 -  The lost Colonies of 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Solar Federation Ship Specifications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rider Class Scout (SF,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6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1        Fuel Tanks: 260          Hull Cost: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75       Tech Level: 1            Tritanium: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40        Crew Size: 180        Molybdenium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cturne Class Destroyer (S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180          Hull Cost: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2/0       # Engines: 1            Durianium: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0       Tech Level: 2            Tritanium: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50        Crew Size: 190        Molybdenium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hemian Class Survey Ship (S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180          Hull Cost: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2       Tech Level: 3            Tritanium: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0        Crew Size: 70         Molybdenium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250          Hull Cost: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0       Tech Level: 3            Tritanium: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0       Crew Size: 6          Molybdenium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os Class Research Vessel (SF,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110          Hull Cost: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5       Tech Level: 4            Tritanium: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0        Crew Size: 78         Molybdenium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etta Class Frigate (SF,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140          Hull Cost: 1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4/0       # Engines: 2            Durianium: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00      Tech Level: 5            Tritanium: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0        Crew Size: 79         Molybdenium: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bula Class Crusier (S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470          Hull Cost: 3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4/0       # Engines: 2            Durianium: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70      Tech Level: 6            Tritanium: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50       Crew Size: 430        Molybdenium: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6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shee Class Destroyer (S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140          Hull Cost: 1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2/0       # Enignes: 2            Durianium: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20      Tech Level: 6            Tritanium: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80        Crew Size: 336        Molybdenium: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600          Hull Cost: 1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30      Tech Level: 6            Tritanium: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200      Crew Size: 102        Molybdenium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ynhild Class Escort (S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140          Hull Cost: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0       Tech Level: 7            Tritanium: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0        Crew Size: 162        Molybdenium: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ki Class Destoyer (SF,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140          Hull Cost: 1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4/0       # Engines: 2            Durianium: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01      Tech Level: 8            Tritanium: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80        Crew Size: 265        Molybdenium: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kham Class Frigate (S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120          Hull Cost: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3/0       # Engines: 2            Durianium: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50      Tech Level: 8            Tritanium: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90        Crew Size: 328        Molybdenium: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ouri Class Battleship (S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8        Fuel Tanks: 260          Hull Cost: 5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6/0       # Engines: 2            Durianium: 1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95      Tech Level: 8            Tritanium: 1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70       Crew Size: 810        Molybdenium: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r Class Frigate (S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1        Fuel Tanks: 160          Hull Cost: 1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8/0       # Engines: 2            Durianium: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73      Tech Level: 9            Tritanium: 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95        Crew Size: 370        Molybdenium: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6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plomacy Class Crusier (S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350          Hull Cost: 4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6/0       # Engines: 2            Durianium: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80      Tech Level: 9            Tritanium: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95        Crew Size: 328        Molybdenium: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ttyhawk Class Carrier (S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280          Hull Cost: 1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6       # Engines: 2            Durianium: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73      Tech Level: 9            Tritanium: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65        Crew Size: 370        Molybdenium: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tronic Refiner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800          Hull Cost: 9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712      Tech Level: 9            Tritanium: 1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050      Crew Size: 190        Molybdenium: 5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Transport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1200         Hull Cost: 2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4 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60      Tech Level: 10           Tritanium: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600      Crew Size: 202        Molybdenium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a Class Super-Dreadnought (S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10       Fuel Tanks: 560          Hull Cost: 8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10/0      # Engines: 4            Durianium: 2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50      Tech Level: 10           Tritanium: 3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20       Crew Size: 1810       Molybdenium: 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lin Class Alchemy 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10       Fuel Tanks: 450          Hull Cost: 8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6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20      Tech Level: 10           Tritanium: 2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700      Crew Size: 120        Molybdenium: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Lizard Ship Specifications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6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Deep Space Freighter (L,B,F,P,C,CP,E,R,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200          Hull Cost: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0       Tech Level: 1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70        Crew Size: 2          Molybdenium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pent Class Escort (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160          Hull Cost: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55       Tech Level: 1            Tritanium: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        Crew Size: 35         Molybdenium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tronic Fuel Carrier (L,B,F,P,CP,E,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900          Hull Cost: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0       Tech Level: 3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         Crew Size: 2          Molybdenium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250          Hull Cost: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0       Tech Level: 3            Tritanium: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0       Crew Size: 6          Molybdenium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ile Class Destroyer (Cloaking) (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120          Hull Cost: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0       Tech Level: 3            Tritanium: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50        Crew Size: 45         Molybdenium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zard Class Crusier (Cloaking) (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330          Hull Cost: 1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3/0       # Engines: 2            Durianium: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60      Tech Level: 4            Tritanium: 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90       Crew Size: 430        Molybdenium: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os Class Research Vessel (SF,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110          Hull Cost: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7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5       Tech Level: 4            Tritanium: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0        Crew Size: 78         Molybdenium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etta Class Frigate (SF,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140          Hull Cost: 1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4/0       # Engines: 2            Durianium: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00      Tech Level: 5            Tritanium: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0        Crew Size: 79         Molybdenium: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600          Hull Cost: 1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30      Tech Level: 6            Tritanium: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200      Crew Size: 102        Molybdenium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ian Class Light Crusier (Cloaking) (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260          Hull Cost: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2/0       # Engines: 2            Durianium: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20      Tech Level: 7            Tritanium: 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50       Crew Size: 336        Molybdenium: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ki Class Destroyer (SF,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140          Hull Cost: 1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4/0       # Engines: 2            Durianium: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01      Tech Level: 8            Tritanium: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80        Crew Size: 265        Molybdenium: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onnzila Class Carrier (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290          Hull Cost: 4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5       # Engines: 2            Durianium: 1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31      Tech Level: 9            Tritanium: 1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50       Crew Size: 910        Molybdenium: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tronic Refiner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800          Hull Cost: 9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712      Tech Level: 9            Tritanium: 1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050      Crew Size: 190        Molybdenium: 5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Transport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1200         Hull Cost: 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7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4 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60      Tech Level: 10           Tritanium: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600      Crew Size: 202        Molybdenium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-Rex Class Battleship (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10       Fuel Tanks: 490          Hull Cost: 3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5/0       # Engines: 2            Durianium: 1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421      Tech Level: 10           Tritanium: 1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90       Crew Size: 810        Molybdenium: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lin Class Alchem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8        Fuel Tanks: 450          Hull Cost: 8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6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20      Tech Level: 10           Tritanium: 2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700      Crew Size: 120        Molybdenium: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BirdMen Ship Specifications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Deep Space Freighter (L,B,F,P,C,CP,E,R,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200          Hull Cost: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0       Tech Level: 1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70        Crew Size: 2          Molybdenium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ft Heart Class Scout (Cloaking) (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170          Hull Cost: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45       Tech Level: 1            Tritanium: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        Crew Size: 126        Molybdenium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 Falcon Class Cruiser (Cloaking) (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430          Hull Cost: 1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1/0       # Engines: 2            Durianium: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20      Tech Level: 3            Tritanium: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40       Crew Size: 150        Molybdenium: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ght Hear Class Destroyer (Cloaking) (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7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90           Hull Cost: 1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4/0       # Engines: 2            Durianium: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80       Tech Level: 3            Tritanium: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40        Crew Size: 122        Molybdenium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tronic Fuel Carrier (L,B,F,P,CP,E,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900          Hull Cost: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0       Tech Level: 3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         Crew Size: 2          Molybdenium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250          Hull Cost: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0       Tech Level: 3            Tritanium: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0       Crew Size: 6          Molybdenium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Transport (B,F,P,C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180          Hull Cost: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0       Tech Level: 4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50        Crew Size: 15         Molybdenium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rless Wing Cruiser (Cloaking) (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360          Hull Cost: 1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1/0       # Engines: 2            Durianium: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50      Tech Level: 5            Tritanium: 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40       Crew Size: 300        Molybdenium: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yfire CLass Cruiser (B,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370          Hull Cost: 2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2/0       # Engines: 2            Durianium: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50      Tech Level: 5            Tritanium: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50       Crew Size: 270        Molybdenium: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ant Wind Class Carrier (B,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7        Fuel Tanks: 190          Hull Cost: 3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3       # Engines: 2            Durianium: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80      Tech Level: 6            Tritanium: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80        Crew Size: 322        Molybdenium: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7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h Specula Class Frigate (Cloaking) (B,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140          Hull Cost: 2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4/0       # Engines: 2            Durianium: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13      Tech Level: 6            Tritanium: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5        Crew Size: 240        Molybdenium: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600          Hull Cost: 1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30      Tech Level: 6            Tritanium: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200      Crew Size: 102        Molybdenium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ute Class Battle Cruiser (Cloaking) (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8        Fuel Tanks: 480          Hull Cost: 3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3/0       # Engines: 2            Durianium: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80      Tech Level: 7            Tritanium: 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80       Crew Size: 348        Molybdenium: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wind Class Carrier (Cloaking) (B,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8        Fuel Tanks: 480          Hull Cost: 3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3/0       # Engines: 2            Durianium: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80      Tech Level: 8            Tritanium: 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80       Crew Size: 348        Molybdenium: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tronic Refiner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800          Hull Cost: 9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712      Tech Level: 9            Tritanium: 1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050      Crew Size: 190        Molybdenium: 5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Transport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1200         Hull Cost: 2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4 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60      Tech Level: 10           Tritanium: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600      Crew Size: 202        Molybdenium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kwing Class Battleship (Cloaking) (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10       Fuel Tanks: 290          Hull Cost: 4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8/0       # Engines: 2            Durianium: 1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491      Tech Level: 10           Tritanium: 1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50       Crew Size: 910        Molybdenium: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7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lin Class Alchem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8        Fuel Tanks: 450          Hull Cost: 8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6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20      Tech Level: 10           Tritanium: 2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700      Crew Size: 120        Molybdenium: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Fascist Ship Specifications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Deep Space Freighter (L,B,F,P,C,CP,E,R,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200          Hull Cost: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0       Tech Level: 1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70        Crew Size: 2          Molybdenium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7a Painmaker Class Cruiser (Cloaking) (F,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230          Hull Cost: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70      Tech Level: 2            Tritanium: 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20       Crew Size: 352        Molybdenium: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Pest Class Escourt (F,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180          Hull Cost: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75       Tech Level: 2            Tritanium: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        Crew Size: 175        Molybdenium: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tronic Fuel Carrier (L,B,F,P,CP,E,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900          Hull Cost: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0       Tech Level: 3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         Crew Size: 2          Molybdenium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250          Hull Cost: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7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0       Tech Level: 3            Tritanium: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0       Crew Size: 6          Molybdenium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7 Coldpain Class Cruiser (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430          Hull Cost: 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2/0       # Engines: 2            Durianium: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75      Tech Level: 4            Tritanium: 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00       Crew Size: 373        Molybdenium: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Transport (B,F,P,C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180          Hull Cost: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0       Tech Level: 4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50        Crew Size: 15         Molybdenium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 Wind Class Battle Cruiser (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10       Fuel Tanks: 480          Hull Cost: 3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2/0       # Engines: 2            Durianium: 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275      Tech Level: 5            Tritanium: 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60       Crew Size: 525        Molybdenium: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3 Thorn Class Destroyer  (Cloaking) (F,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120          Hull Cost: 1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4/0       # Engines: 2            Durianium: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0       Tech Level: 5            Tritanium: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40        Crew Size: 222        Molybdenium: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9B Nefarious Class Destroyer (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7        Fuel Tanks: 160          Hull Cost: 1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6       Tech Level: 6            Tritanium: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40        Crew Size: 265        Molybdenium: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ant Wind Class Carrier (B,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7        Fuel Tanks: 190          Hull Cost: 3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3       # Engines: 2            Durianium: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80      Tech Level: 6            Tritanium: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80        Crew Size: 322        Molybdenium: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h Specula Class Frigate (Cloaking) (B,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140          Hull Cost: 2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7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4/0       # Engines: 2            Durianium: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13      Tech Level: 6            Tritanium: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5        Crew Size: 240        Molybdenium: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600          Hull Cost: 1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30      Tech Level: 6            Tritanium: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200      Crew Size: 102        Molybdenium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ber Class Frigate (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10       Fuel Tanks: 150          Hull Cost: 2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53      Tech Level: 8            Tritanium: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5        Crew Size: 420        Molybdenium: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tronic Refiner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800          Hull Cost: 9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712      Tech Level: 9            Tritanium: 1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050      Crew Size: 190        Molybdenium: 5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Transport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1200         Hull Cost: 2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4 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60      Tech Level: 10           Tritanium: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600      Crew Size: 202        Molybdenium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ctorious Class Battleship (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10       Fuel Tanks: 290          Hull Cost: 4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6/0       # Engines: 2            Durianium: 1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451      Tech Level: 10           Tritanium: 19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30       Crew Size: 810        Molybdenium: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lin Class Alchem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8        Fuel Tanks: 450          Hull Cost: 8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6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20      Tech Level: 10           Tritanium: 2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700      Crew Size: 120        Molybdenium: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7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Privateer Ship Specifications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Deep Space Freighter (L,B,F,P,C,CP,E,R,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200          Hull Cost: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0       Tech Level: 1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70        Crew Size: 2          Molybdenium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rider Class Scout (SF,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1        Fuel Tanks: 260          Hull Cost: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75       Tech Level: 1            Tritanium: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40        Crew Size: 180        Molybdenium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4 Gunship  (Cloaking) (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5        Fuel Tanks: 180          Hull Cost: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55       Tech Level: 1            Tritanium: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        Crew Size: 55         Molybdenium: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7a Painmaker Class Cruiser (Cloaking) (F,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230          Hull Cost: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70      Tech Level: 2            Tritanium: 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20       Crew Size: 352        Molybdenium: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Pest Class Escourt (F,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180          Hull Cost: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75       Tech Level: 2            Tritanium: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        Crew Size: 175        Molybdenium: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arfstar Class Transport (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180          Hull Cost: 2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00      Tech Level: 3            Tritanium: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20       Crew Size: 122        Molybdenium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7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4 Kaye Class Torpedo Boat (Cloaking) (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80           Hull Cost: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1/0       # Engines: 2            Durianium: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57       Tech Level: 3            Tritanium: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        Crew Size: 40         Molybdenium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tronic Fuel Carrier (L,B,F,P,CP,E,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900          Hull Cost: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0       Tech Level: 3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         Crew Size: 2          Molybdenium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250          Hull Cost: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0       Tech Level: 3            Tritanium: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0       Crew Size: 6          Molybdenium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Transport (B,F,P,C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180          Hull Cost: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0       Tech Level: 4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50        Crew Size: 15         Molybdenium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eor Class Blockade Runner (Cloaking) (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285          Hull Cost: 2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4/0       # Engines: 2            Durianium: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0       Tech Level: 5            Tritanium: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20       Crew Size: 102        Molybdenium: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yfire CLass Cruiser (B,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370          Hull Cost: 2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2/0       # Engines: 2            Durianium: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50      Tech Level: 5            Tritanium: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50       Crew Size: 270        Molybdenium: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dy Royale Class Cruiser (P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670          Hull Cost: 2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1/0       # Engines: 2            Durianium: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30      Tech Level: 5            Tritanium: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60       Crew Size: 270        Molybdenium: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7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3 Thorn Class Destroyer (Cloaking) (F,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120          Hull Cost: 1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4/0       # Engines: 2            Durianium: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0       Tech Level: 5            Tritanium: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40        Crew Size: 222        Molybdenium: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600          Hull Cost: 1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30      Tech Level: 6            Tritanium: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200      Crew Size: 102        Molybdenium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wind Class Carrier (Cloaking) (B,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8        Fuel Tanks: 480          Hull Cost: 3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3       # Engines: 2            Durianium: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80      Tech Level: 8            Tritanium: 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80       Crew Size: 348        Molybdenium: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tronic Refiner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800          Hull Cost: 9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712      Tech Level: 9            Tritanium: 1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050      Crew Size: 190        Molybdenium: 5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Transport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1200         Hull Cost: 2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4 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60      Tech Level: 10           Tritanium: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600      Crew Size: 202        Molybdenium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odfang Class Carrier (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7        Fuel Tanks: 190          Hull Cost: 4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4       # Engines: 2            Durianium: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220      Tech Level: 10           Tritanium: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80        Crew Size: 222        Molybdenium: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lin Class Alchem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8        Fuel Tanks: 450          Hull Cost: 8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6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20      Tech Level: 10           Tritanium: 2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700      Crew Size: 120        Molybdenium: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8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yborg Ship Specifications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Deep Space Freighter (L,B,F,P,C,CP,E,R,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200          Hull Cost: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0       Tech Level: 1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70        Crew Size: 2          Molybdenium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200 Class Probe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80           Hull Cost: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0       Tech Level: 1            Tritanium: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5        Crew Size: 6          Molybdenium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her Class Scout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270          Hull Cost: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47       Tech Level: 1            Tritanium: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50        Crew Size: 86         Molybdenium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on Slave Class Baseship (C,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1        Fuel Tanks: 320          Hull Cost: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2       # Engines: 1            Durianium: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0       Tech Level: 2            Tritanium: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70        Crew Size: 258        Molybdenium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-41 Explorer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270          Hull Cost: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5       Tech Level: 2            Tritanium: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70        Crew Size: 8          Molybdenium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250          Hull Cost: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0       Tech Level: 3            Tritanium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8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0       Crew Size: 6          Molybdenium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222 Destroyer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7        Fuel Tanks: 160          Hull Cost: 1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86       Tech Level: 5            Tritanium: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40        Crew Size: 165        Molybdenium: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etess Class Crusier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470          Hull Cost: 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1/0       # Engines: 2            Durianium: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30      Tech Level: 5            Tritanium: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50       Crew Size: 170        Molybdenium: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 Cloud Class Cruiser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440          Hull Cost: 2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2/0       # Engines: 2            Durianium: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20      Tech Level: 6            Tritanium: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90       Crew Size: 236        Molybdenium: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600          Hull Cost: 1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30      Tech Level: 6            Tritanium: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200      Crew Size: 102        Molybdenium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cide Class Carrier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10       Fuel Tanks: 1260         Hull Cost: 9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10      # Engines: 6            Durianium: 3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860      Tech Level: 9            Tritanium: 3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20       Crew Size: 2810       Molybdenium: 5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tronic Refiner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800          Hull Cost: 9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712      Tech Level: 9            Tritanium: 1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050      Crew Size: 190        Molybdenium: 5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Transport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1200         Hull Cost: 2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4            Durianium: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8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60      Tech Level: 10           Tritanium: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600      Crew Size: 202        Molybdenium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alation Class Battleship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10       Fuel Tanks: 1260         Hull Cost: 9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10/0      # Engines: 6            Durianium: 3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60      Tech Level: 10           Tritanium: 3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20       Crew Size: 2910       Molybdenium: 5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lin Class Alchem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8        Fuel Tanks: 450          Hull Cost: 8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6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20      Tech Level: 10           Tritanium: 2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700      Crew Size: 120        Molybdenium: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Crystalline Ship Specifications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Deep Space Freighter (L,B,F,P,C,CP,E,R,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200          Hull Cost: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0       Tech Level: 1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70        Crew Size: 2          Molybdenium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l Class Torpedo Boat (C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1        Fuel Tanks: 55           Hull Cost: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1/0       # Engines: 1            Durianium: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7       Tech Level: 2            Tritanium: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9        Crew Size: 25         Molybdenium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y Class Light Cruiser (C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390          Hull Cost: 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2/0       # Engines: 2            Durianium: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20      Tech Level: 3            Tritanium: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70       Crew Size: 136        Molybdenium: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ez Class Gun Boat (C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8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60           Hull Cost: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5       Tech Level: 3            Tritanium: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5        Crew Size: 20         Molybdenium: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tronic Fuel Carrier (L,B,F,P,CP,E,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900          Hull Cost: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0       Tech Level: 3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         Crew Size: 2          Molybdenium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250          Hull Cost: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0       Tech Level: 3            Tritanium: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0       Crew Size: 6          Molybdenium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Transport (B,F,P,C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180          Hull Cost: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0       Tech Level: 4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50        Crew Size: 15         Molybdenium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y Garnet Class Destroyer (C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7        Fuel Tanks: 120          Hull Cost: 1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1/0       # Engines: 2            Durianium: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0       Tech Level: 5            Tritanium: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0        Crew Size: 80         Molybdenium: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erald Class Battle Crusier (C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8        Fuel Tanks: 480          Hull Cost: 3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3/0       # Engines: 2            Durianium: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80      Tech Level: 6            Tritanium: 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510       Crew Size: 258        Molybdenium: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600          Hull Cost: 1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30      Tech Level: 6            Tritanium: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200      Crew Size: 102        Molybdenium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yx Class Frigate (C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8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8        Fuel Tanks: 150          Hull Cost: 2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1/0       # Engines: 2            Durianium: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53      Tech Level: 8            Tritanium: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0        Crew Size: 320        Molybdenium: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mond Flame Class Battleship (C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10       Fuel Tanks: 400          Hull Cost: 4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6/0       # Engines: 2            Durianium: 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451      Tech Level: 9            Tritanium: 9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90        Crew Size: 570        Molybdenium: 3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tronic Refiner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800          Hull Cost: 9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712      Tech Level: 9            Tritanium: 1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050      Crew Size: 190        Molybdenium: 5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Transport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1200         Hull Cost: 2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4 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60      Tech Level: 10           Tritanium: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600      Crew Size: 202        Molybdenium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stal Thunder Class Carrier (C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290          Hull Cost: 4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8       # Engines: 4            Durianium: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20      Tech Level: 10           Tritanium: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80        Crew Size: 422        Molybdenium: 2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lin Class Alchem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8        Fuel Tanks: 450          Hull Cost: 8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6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20      Tech Level: 10           Tritanium: 2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700      Crew Size: 120        Molybdenium: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Evil Empire Ship Specifications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8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Deep Space Freighter (L,B,F,P,C,CP,E,R,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200          Hull Cost: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0       Tech Level: 1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70        Crew Size: 2          Molybdenium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25 Gun Boat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90           Hull Cost: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5       Tech Level: 1            Tritanium: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         Crew Size: 10         Molybdenium: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 Class Scout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220          Hull Cost: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7       Tech Level: 1            Tritanium: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        Crew Size: 10         Molybdenium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32 Probe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1        Fuel Tanks: 180          Hull Cost: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24       Tech Level: 1            Tritanium: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        Crew Size: 1          Molybdenium: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-Ross Class Light Carrier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230          Hull Cost: 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2       # Engines: 2            Durianium: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70      Tech Level: 2            Tritanium: 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20       Crew Size: 352        Molybdenium: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cow Class Star Escort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140          Hull Cost: 2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2       # Engines: 2            Durianium: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73      Tech Level: 3            Tritanium: 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65        Crew Size: 370        Molybdenium: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tronic Fuel Carrier (L,B,F,P,CP,E,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900          Hull Cost: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0       Tech Level: 3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         Crew Size: 2          Molybdenium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8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250          Hull Cost: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0       Tech Level: 3            Tritanium: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0       Crew Size: 6          Molybdenium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Star Frigate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5        Fuel Tanks: 180          Hull Cost: 1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3/0       # Engines: 2            Durianium: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50      Tech Level: 4            Tritanium: 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80        Crew Size: 102        Molybdenium: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Star Carrier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240          Hull Cost: 3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4       # Engines: 2            Durianium: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250      Tech Level: 5            Tritanium: 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80       Crew Size: 152        Molybdenium: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Star Destroyer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8        Fuel Tanks: 180          Hull Cost: 3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3       # Engines: 2            Durianium: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250      Tech Level: 6            Tritanium: 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80        Crew Size: 458        Molybdenium: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600          Hull Cost: 1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30      Tech Level: 6            Tritanium: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200      Crew Size: 102        Molybdenium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Star Cruiser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8        Fuel Tanks: 450          Hull Cost: 4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4       # Engines: 2            Durianium: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270      Tech Level: 9            Tritanium: 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10       Crew Size: 578        Molybdenium: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tronic Refiner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800          Hull Cost: 9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712      Tech Level: 9            Tritanium: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8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050      Crew Size: 190        Molybdenium: 5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Transport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1200         Hull Cost: 2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4 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60      Tech Level: 10           Tritanium: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600      Crew Size: 202        Molybdenium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rbie Class Battlecarrier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10       Fuel Tanks: 1760         Hull Cost: 7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10      # Engines: 6            Durianium: 1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80      Tech Level: 10           Tritanium: 4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50       Crew Size: 2287       Molybdenium: 4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lin Class Alchem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8        Fuel Tanks: 450          Hull Cost: 8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6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20      Tech Level: 10           Tritanium: 2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700      Crew Size: 120        Molybdenium: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Robot Ship Specifications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Deep Space Freighter (L,B,F,P,C,CP,E,R,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200          Hull Cost: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0       Tech Level: 1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70        Crew Size: 2          Molybdenium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's Paw Class Destroyer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300          Hull Cost: 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2/0       # Engines: 2            Durianium: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20      Tech Level: 2            Tritanium: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00       Crew Size: 258        Molybdenium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on Slave Class Baseship (C,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1        Fuel Tanks: 320          Hull Cost: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8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2       # Engines: 1            Durianium: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0       Tech Level: 2            Tritanium: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70        Crew Size: 258        Molybdenium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Tanker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600          Hull Cost: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1       # Engines: 2            Durianium: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80       Tech Level: 3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20       Crew Size: 2          Molybdenium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wn Class Baseship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720          Hull Cost: 1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2       # Engines: 2            Durianium: 3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260      Tech Level: 3            Tritanium: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40        Crew Size: 358        Molybdenium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250          Hull Cost: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0       Tech Level: 3            Tritanium: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0       Crew Size: 6          Molybdenium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bernaut Class Baseship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3        Fuel Tanks: 980          Hull Cost: 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5       # Engines: 4            Durianium: 2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40      Tech Level: 4            Tritanium: 1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50        Crew Size: 550        Molybdenium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mentality Class Baseship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980          Hull Cost: 3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7       # Engines: 4            Durianium: 2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50      Tech Level: 6            Tritanium: 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80        Crew Size: 958        Molybdenium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600          Hull Cost: 1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30      Tech Level: 6            Tritanium: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200      Crew Size: 102        Molybdenium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 Class Baseship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8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1480         Hull Cost: 6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8       # Engines: 6            Durianium: 2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560      Tech Level: 9            Tritanium: 1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0       Crew Size: 1258       Molybdenium: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tronic Refiner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800          Hull Cost: 9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712      Tech Level: 9            Tritanium: 1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050      Crew Size: 190        Molybdenium: 5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Transport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1200         Hull Cost: 2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4 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60      Tech Level: 10           Tritanium: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600      Crew Size: 202        Molybdenium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em Class Baseship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2000         Hull Cost: 9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10      # Engines: 8            Durianium: 4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850      Tech Level: 10           Tritanium: 1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00       Crew Size: 1958       Molybdenium: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lin Class Alchem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8        Fuel Tanks: 450          Hull Cost: 8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6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20      Tech Level: 10           Tritanium: 2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700      Crew Size: 120        Molybdenium: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Rebel Ship Specifications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Deep Space Freighter (L,B,F,P,C,CP,E,R,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200          Hull Cost: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0       Tech Level: 1            Tritanium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9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70        Crew Size: 2          Molybdenium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urus Class Scout (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590          Hull Cost: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5       Tech Level: 1            Tritanium: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40       Crew Size: 180        Molybdenium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gnus Class Destroyer (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130          Hull Cost: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4/0       # Engines: 1            Durianium: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0       Tech Level: 1            Tritanium: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50        Crew Size: 190        Molybdenium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con Class Escort (R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150          Hull Cost: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0       Tech Level: 2            Tritanium: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20       Crew Size: 27         Molybdenium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ep Space Scout (R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450          Hull Cost: 1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0       Tech Level: 3            Tritanium: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0       Crew Size: 10         Molybdenium: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tronic Fuel Carrier (L,B,F,P,CP,E,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900          Hull Cost: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0       Tech Level: 3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         Crew Size: 2          Molybdenium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250          Hull Cost: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0       Tech Level: 3            Tritanium: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0       Crew Size: 6          Molybdenium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dian Class Destroyer (R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3        Fuel Tanks: 120          Hull Cost: 1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6/0       # Engines: 1            Durianium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9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80       Tech Level: 4            Tritanium: 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        Crew Size: 275        Molybdenium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mored Transport (R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1        Fuel Tanks: 250          Hull Cost: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8       Tech Level: 4            Tritanium: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0       Crew Size: 126        Molybdenium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ge Class Frigate (R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150          Hull Cost: 1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2/0       # Engines: 2            Durianium: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00      Tech Level: 5            Tritanium: 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50        Crew Size: 79         Molybdenium: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gittarius Class Transport (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450          Hull Cost: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1       # Engines: 2            Durianium: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9       Tech Level: 5            Tritanium: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00       Crew Size: 226        Molybdenium: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quility Class Cruiser (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460          Hull Cost: 1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2/0       # Engines: 2            Durianium: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60      Tech Level: 6            Tritanium: 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80       Crew Size: 330        Molybdenium: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riot Class Light Carrier (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140          Hull Cost: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6       # Engines: 1            Durianium: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0       Tech Level: 6            Tritanium: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0        Crew Size: 172        Molybdenium: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mini Class Transport (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350          Hull Cost: 1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1       # Engines: 2            Durianium: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40      Tech Level: 6            Tritanium: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400       Crew Size: 326        Molybdenium: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600          Hull Cost: 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9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30      Tech Level: 6            Tritanium: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200      Crew Size: 102        Molybdenium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on Lady Class Frigate (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8        Fuel Tanks: 210          Hull Cost: 2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2/0       # Engines: 2            Durianium: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50      Tech Level: 9            Tritanium: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60        Crew Size: 99         Molybdenium: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tronic Refiner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800          Hull Cost: 9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712      Tech Level: 9            Tritanium: 1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050      Crew Size: 190        Molybdenium: 5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Transport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1200         Hull Cost: 2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4 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60      Tech Level: 10           Tritanium: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600      Crew Size: 202        Molybdenium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sh Class Heavy Carrier (R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5        Fuel Tanks: 1550         Hull Cost: 9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10      # Engines: 6            Durianium: 2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45      Tech Level: 10           Tritanium: 1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90       Crew Size: 1858       Molybdenium: 2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lin Class Alchem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8        Fuel Tanks: 450          Hull Cost: 8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6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20      Tech Level: 10           Tritanium: 2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700      Crew Size: 120        Molybdenium: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Lost Colonies of Man Ship Specifications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9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Deep Space Freighter (L,B,F,P,C,CP,E,R,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200          Hull Cost: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0       Tech Level: 1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70        Crew Size: 2          Molybdenium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urus Class Scout (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590          Hull Cost: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5       Tech Level: 1            Tritanium: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40       Crew Size: 180        Molybdenium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gnus Class Destroyer (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130          Hull Cost: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4/0       # Engines: 1            Durianium: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0       Tech Level: 1            Tritanium: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50        Crew Size: 190        Molybdenium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Joe Class Escort (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85           Hull Cost: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5       Tech Level: 2            Tritanium: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        Crew Size: 175        Molybdenium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tronic Fuel Carrier (L,B,F,P,CP,E,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900          Hull Cost: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0       Tech Level: 3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         Crew Size: 2          Molybdenium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250          Hull Cost: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0       Tech Level: 3            Tritanium: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0       Crew Size: 6          Molybdenium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bol Class Research Cruiser (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450          Hull Cost: 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2/0       # Engines: 2            Durianium: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15      Tech Level: 4            Tritanium: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50       Crew Size: 286        Molybdenium: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9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es Class Transport (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260          Hull Cost: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9       Tech Level: 5            Tritanium: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60       Crew Size: 226        Molybdenium: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gittarius Class Transport (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450          Hull Cost: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1       # Engines: 2            Durianium: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9       Tech Level: 5            Tritanium: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00       Crew Size: 226        Molybdenium: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mini Class Transport (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350          Hull Cost: 1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1       # Engines: 2            Durianium: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40      Tech Level: 6            Tritanium: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400       Crew Size: 326        Molybdenium: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pius Class Light Carrier (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250          Hull Cost: 2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2       # Engines: 4            Durianium: 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15      Tech Level: 6            Tritanium: 2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90        Crew Size: 958        Molybdenium: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quility Class Cruiser (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460          Hull Cost: 1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2/0       # Engines: 2            Durianium: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60      Tech Level: 6            Tritanium: 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80       Crew Size: 330        Molybdenium: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riot Class Light Carrier (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140          Hull Cost: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6       # Engines: 1            Durianium: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0       Tech Level: 6            Tritanium: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0        Crew Size: 172        Molybdenium: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600          Hull Cost: 1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30      Tech Level: 6            Tritanium: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200      Crew Size: 102        Molybdenium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9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on Lady Class Frigate (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8        Fuel Tanks: 210          Hull Cost: 2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2/0       # Engines: 2            Durianium: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50      Tech Level: 9            Tritanium: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60        Crew Size: 99         Molybdenium: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tronic Refiner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800          Hull Cost: 9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712      Tech Level: 9            Tritanium: 1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050      Crew Size: 190        Molybdenium: 5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Transport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1200         Hull Cost: 2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4 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60      Tech Level: 10           Tritanium: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600      Crew Size: 202        Molybdenium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go Class Battlestar (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10       Fuel Tanks: 1550         Hull Cost: 8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8/0       # Engines: 8            Durianium: 1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25      Tech Level: 10           Tritanium: 3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90       Crew Size: 1858       Molybdenium: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lin Class Alchem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8        Fuel Tanks: 450          Hull Cost: 8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6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20      Tech Level: 10           Tritanium: 2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700      Crew Size: 120        Molybdenium: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9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hoice: M�s, Estrate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trategias para el VGA Planets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Recuerd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MALGASTES combustible (TRUCO: no vayas volando por ah� a warp 9 c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tores de baja tecnolog�a, eso es una IDIOTE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z que tus cargueros te traigan combus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 motores de alta tecnolog�a son muy importan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s  planetas  se quear�n r�pidamente  sin  minerales pues su cantid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�  limitada.  Es  muy importante  que  busques  nuevos planetas c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erales y los traigas a tu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  minas  solo extraen minerales del  suelo, NO lo producen a part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  aire.  Cuando el mineral se agote  las minas no ser�n sino ruin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  no  pueden ser recicladas y  que  aumentar�n el descontento de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blac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Molybdeno el el mineral m�s escaso de to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n cuidado de no quedarte sin mineral o no podr�s construir na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 dejes  tu  c�digo de amistad como  "AAA"  o  las naves enemigas 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bar�n muy f�cilmente combustible y minerales de tus planetas y ba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puedes  tener que rendirte. Piensa  en  los c�digos de amistad co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ves  de  acceso a tus sistemas. Adem�s,  dos  naves o una nave y 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ta con el mismo c�digo no se atacar�n entre 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mbia  el c�digo de amistad de las naves que defienden tu planeta. 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 lo  haces y el enemigo cambia el  suyo a "AAA", puede pasar por t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do y atacar tu plane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  muy peligroso estar cerca de una base enemiga si conocen tu c�di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 amistad.  Esto  le permite eliminar  tus  escudos y tu tripulaci�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ecer� en custi�n de segun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ora   tanto  como  puedas.  Los  peque�os  carqueros  son  gran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oradores  y son baratos. Env�alos a partes del espacio donde nad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eda molestar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aca  a  los cargueros enemigos con  naves peque�as armadas. Esto 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ar� aut�ntico t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� consciente de las ventajas especiales de tu raza y �sal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� consciente de las ventajas especiales de tus razas enemig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9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hoice: M�s, Tru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gt;&gt; TRUCOS DE INTERNET 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r W. William St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o  no  son trucos sobre estrategias,  sino  m�s bien consejos sob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�mo  conseguir gente para jugar, c�mo  enviar o recibir los fichero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 he optado por no traducir esta parte. No obstante, ah� que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RUITING_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ger Burton provided much of the core text to  this 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 his   FAQ   (Frequently   Asked   Questions)   posting 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.games.vga-planets.  Thanks, Rog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ecruiting from the internet, post an announc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lt.games.vga-planets  and/or  rec.games.pbm  with a su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"VGA Planets players wanted."  Whatever your  sourc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s,  try  to  cover  the  following points when recrui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ypical answers are shown in square bracke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When will the game be starting (i.e. when will the first .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get distributed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How often  will  turns  be  run?   [Once  per  day;  Monday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dnesdays, Friday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When are the turn deadlines, and when will turns be sent ou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 using  internet,  give  consideration  to  inter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s by including a GMT time as well as your local z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want  players to compress .TRN files before sending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to you.  Some common compression programs are ZIP,  ARJ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, and 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sing internet, leave at  least  a  few  day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es  to  come  in,  and make sure you have connectivit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player's site before start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Will you be playing in the game?  Some players don't li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Host to play, so it's only fair to warn them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What skill level will the game be?  (In practice,  what  s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player  are  you  looking  for?)   [Novice, intermedi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Which version of  the  game  will  be  used?   [Shareware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; Version 2.x or 3.0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Are private alliance negotiations allowed?  [Usually, y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9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Are player passwords in use?  [Normally not, over Emai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How  should  players  choose  races?   ["State  first   th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ices" seems to work well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Are non-standard race names usable?  [Up to you as ho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What is the ending condition for the game?  [First to reac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 number of points; highest score on specified dat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player or alliance left aliv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What is the game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stances between homeworlds?  [Short,  Medium,  Long,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y Long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ineral richness of homeworld?  [Normal or Extra Rich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tarting Engine tech level?  [1-1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cycle rate of colonizing ships?  [0-100%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dds of a large meteor impact?  [0-100%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ine fields allowed?  [YES or NO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chemy ships allowed?  [YES or N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What subject line should Emailed turns carry?  (Useful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extract files automatic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Where should players send their .TRN files, and where 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 address  questions?   If  using  internet, this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a clearly-specified Emai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Any other information.  Remind  internet  players  that 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need  a  uuencode and uudecode package.  (You could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unusual, like PGP radix-64 or  xxencode,  but 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y  not  worth  it.)   Uuencode  is a program tha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de a datafile as text so that it may be treated as a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Uudecode translates the text file back to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Game Hosts compress .RST files before distributing them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do  that,  be  sure that everyone has a copy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program before you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_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a directory to contain the data  files  for  the 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 hosted.   Roughly 500K of space is needed for a gam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ven players.  Running the game is easiest if the directo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new,  empty subdirectory of the directory containing the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example,  suppose  you  have  installed  the   game 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LANETS and wish to host two games in directories "game1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ame2".  It's recommended that the game data files  be  put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LANETS\GAME1  and C:\PLANETS\GAME2.  This can easily b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9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d \plane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ster game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config game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ster game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config gam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it  is  not  practical  for  you   to   host   games 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  of   the  game  directory,  that's  fine. 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at meets the 500K space requirements  may  be 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be careful not to host two games in the same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_GAME_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ST:_PROCESSING_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OST.EXE program processes the  current  game  turn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  individual  player turns into turn files which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ed to the appropriate players.  Turn files have nam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rm  PLAYERx.RST,  where  x  is  a  number  from  1  to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to the player's ra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example,  suppose  you  have  installed  the   game 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LANETS  and are hosting a game in subdirectory "game1"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mmands will process the current game 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d \plane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st gam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ST.EXE produces a few pages of output to the screen,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 log  in  the file "ERROR.LOG" in the game data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Game Host has 200K or more of free memory, she/he ca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.EXE from a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irst  time  you  run  HOST.EXE  (right  after  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.EXE and possibly HCONFIG.EXE), don't worry that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.TRN files in your game data directory; this is normal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 will  make  more sense when you read the section "HOS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ING TO PROCESS TURNS (.TRN FILES)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ST.EXE has several caveats that have the potential to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s very angry with the Game Host.  They do not appl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of HOST.EXE done right after the game is created.  Here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-- be sure you understand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If any .TRN files are missing, the game will continu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problems.  Ships and planets belonging to players w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TRNs are missing  will  continue  performing  their 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.   Ships will continue on the same course and spe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lanets will continue to  mine  minerals  and  produ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lies.  Players are usually not hurt badly by miss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n in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eature can be taken  advantage  of  in  playtes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 a ship to go to a destination that it will take 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10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ns to reach, then simply run HOST.EXE ten times  (do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her  running UNPACK.EXE, PLANETS.EXE, or MAKETURN.EXE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play the turn, and  your  planet  should  be  at 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ination (if it had enough fue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A missed turn CANNOT be made up!  There is a turn  cou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is  incremented every time HOST.EXE is run, and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er is kept in a game data file.  HOST.EXE knows 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.TRN  file  was  generated  from  a  previous turn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jects it as stale.  A message is printed, and  the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If you accidentally forget to put the latest .TRN file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game data directory before running HOST.EXE, then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TRN files present will be  rejected  as  stale,  and 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yers  will be treated as having missing .TRN files. 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try to fix this mistake by putting the .TRN  files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game data directory and rerunning HOST.EXE!  The .T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will simply be rejected, and the game  will  adva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t *another*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est way to prevent this sort of problem is to make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up  of  the game data directory after every invo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HOST.EXE.  Also make a habit of  backing  up  the  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ntly  received .TRN files before running HOST.EXE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a problem with the HOST.EXE run, restore the g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  directory  from  backup,  copy  in  the  (hopefu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) .TRN files, and rerun HOS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HOST.EXE will display messages from  the  "TIM  CONTINUUM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two  or  more players in the game are using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 copy.  HOST.EXE will  punish  such  players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expected  ways.   It is strongly suggested that every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 their OWN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There is no reason for anyone except the Game Host to  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S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S:_PLAYING_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s select a directory for playing their game turns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 their  PLAYERx.RST  file there.  Suppose their VGA Plan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ables are in directory C:\PLANETS, they are  playing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 using game data directory C:\PLANETS\MYGAME, and they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ed downloading PLAYER3.RST to C:\down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c:\download\player3.rst c:\planets\my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plan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ack my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ets my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turn my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10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.EXE decodes the PLAYERx.RST file into data files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read by PLANET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TS.EXE is the main program in VGA  Planets;  running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s  the  game.   Players  should  exit PLANETS.EXE when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s are completed.  If a player exits then  suddenly  realiz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they  want to make a change, there is no problem re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ET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urn can be replayed up to the point that the PLAYERx.T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(produced  by MAKETURN.EXE) is delivered to the Game Ho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n be done by copying the backed-up  PLAYERx.RST  fil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game data directory, running UNPACK.EXE again, then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ET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TURN.EXE converts the player data files into  PLAYERx.T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ready to be delivered to the Gam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unning on a single computer out of a single  game 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 the  Game  Host  should  be  the  only  one  to 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ACK.EXE and MAKETURN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S:_RETURNING_TURNS_TO_HOST_(.TRN_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LAYERx.TRN files must be delivered  to  the  Game  Ho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some suggestions for various host scenarios.  When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being host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FROM A BBS: most BBSs support attaching an uploaded dat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an  Email  message.   Alternatively, you can uuenco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TRN  file  and  Email  it  or  post  it   as   text.  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/decompression  is  also  an  option,  thoug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s/downloads are usually quite small (less than 10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WHEN NO NETWORK AVAILABLE: simply  copy  the  .RST  file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 floppies  and  distribute  them to the respe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ST:_DISTRIBUTING_TURNS_(.RST_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Host will find PLAYERx.RST files in  the  game 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after  HOST.EXE is run (x is 1-11).  These files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given to the appropriate players.  Here are some  sugges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various host scenarios.  When host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FROM A BBS: most BBSs support attaching an uploaded dat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an  Email  message.   Alternatively, you can uuenco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RST  file  and  Email  it  or  post  it   as   text.  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/decompression  is  also  an  option,  thoug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s/downloads are usually quite small (less than 10k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hosts are advised to set things up in such a manner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TRN files can only be uploaded by the proper players,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 trust is not an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10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ACROSS INTERNET: usually uuencode the .RST file and Email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Game Hosts may wish to lump all .RST files together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, uuencoded archive so that they can Email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to  all players.  In this case, player passwords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nabled at game configur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ON A SINGLE COMPUTER: there is no need to transfer  files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one  is  playing  on  the same computer, out of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 If this is the case, the  Game  Host  should 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PACK.EXE at this time;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plan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pack gamedi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alert the other players that they can run PLANETS.EX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lei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ACROSS INTERNET: usually uuencode the .TRN file and Email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 Game Hosts may want .TRN files compressed first,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want a particular Subject line  so  that  they  can 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ily automate the .TRN extrac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ON A SINGLE COMPUTER: there is no need to transfer  files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one  is  playing  on  the same computer, out of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 If this is the case, the  Game  Host  should 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TURN.EXE at this time;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d \plan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keturn gamedi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AND NO NETWORK IS AVAILABLE: simply copy the .TRN file  to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ppy and deliver it to the Gam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:_PREPARING_TO_PROCESS_TURNS_(.TRN_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Host should backup the players' .TRN files, and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 to  the  game  data  directory.   Suppose  the VGA Plan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ables are in directory C:\PLANETS, the game data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:\PLANETS\GAME1, and the current .TRN files are backed up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down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c:\download\*.trn c:\planets\gam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Host is now  ready  to  begin  the  cycle  again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HOS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_HOST_TO_A_NEW_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easy to move the game data directory to a new 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even a new machine.  Simply copy the game data directo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its contents to the new directory or machine,  and  ru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 Planets executables using the new directory.  Of cours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 Planets executables must also be present on the new 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10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able to run the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xample,  suppose  I  want   to   move   a   game 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LANETS\GAME1  on  machine  #1  to  C:\GAMES\PLANETS\MOV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 #2.  One way to do it is to copy all files from  mach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1's C:\PLANETS\GAME1 to a floppy disk, then copy all fil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loppy disk to machine #2's C:\GAMES\PLANETS\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 (assuming   VGA    Planets    executables    are  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GAMES\PLANETS\MOVED  on  machine #2), you can run HOST.EX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d c:\games\plane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st 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10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hoice: M�s, Diccion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ccionario del VGA Plan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ves principales (Capital shi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alquier nave que tenga armas (torpedos, rayos, caz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nto de destino (Way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enadas espaciales a las que se dirige una n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cheros .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cheros  resultado.  Son  los ficheros  compilados  por  el Host. S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mbres  son  PLAYERx.RST (x=1 a 11).  Estos  ficheros se env�an a l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gadores (uno a cada uno) y se convierten en ficheros de datos con 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a  UNPACK. Los ficheros de datos son utilizados por el progra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T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cheros .T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cheros  turno.  Son los ficheros compilados  por cada jugador con 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a  MAKETURN.EXE. Este programa busca los cambios realizados p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 jugador  cuando  ejecut� PLANETS.EXE y  los  compila en un fich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lamado PLAYERx.TRN. Estos ficheros se env�an al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nardor/persona/BBS que ejecuta el programa HOST.EXE. Es a quien 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an los ficheros .TRN y de donde se recogen los ficheros .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ga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da  uno de los 11 participantes en el juego. Env�a su fichero TRN 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st  antes  de  que  se ejecute  HOST.EXE  y  recogen  el fichero 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pu�s.    Los   jugadores   ejecutan   UNPACK.EXE,   PLANETS.EXE  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TURN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tor Warp (Warp Fac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locidad  de una nave. La distancia recorrida por turno se incremen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 el cuadrado del factor Wa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inistros (Suppl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enes  comunes producidos por las  f�bricas. Una unidad de suminist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  produce  por turno y f�brica.  Los colonos los usan para constru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10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as,  f�bricas  y  puestos de  defensa.  Los  suministros pueden 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ndidos y transportados a otros planetas. Los colonos de los planet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brepoblados los consumen para sobreviv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zas (Figh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ve peque�a que ocupa una unidad de carga en las naves. Una nave de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ner bah�as para poder llevarl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gacr�ditos, MC (Megacred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nero.  Los megacr�ditos pueden ser enviados  de planeta a planeta 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ves. Cada nave puede llevar hasta 10.000 megacr�ditos (M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10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hoice: M�s, READ.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GA  Planets  est� escrito en Microsoft  PDS Basic 7.1 (Extended Qu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 no ha probado antes VGA Planests aqu� explicaremos brevemente co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cerlo.  Tras  instalar  el  juego en  el  directorio  de su elecci�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jecute  MASTER.EXE para crear el  universo del juego. Despu�s ej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.BAT  para  que  se ejecuten  todos  los programas necesarios pa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enzar el jue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De  una oportunidad al juego! Si se  pierde, use la tecla &lt;H&gt; en ca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ntalla  para obtener ayuda sobre  su funcionamiento. H�gase una id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 c�mo  va el juego y luego  pulse la tecla &lt;Esc&gt; varias veces ha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   salga  del  programa  y   lea  los  ficheros  doc  PLANETS1.DO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TS2.DOC, PLANETS3.DOC, PLANETS4.DOC, PLANETS5.DOC, PLANETS6.DOC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TS7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GA  Planets  est� dise�ado para ser  jugado  por correo electr�nico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mite  hasta  11 jugadores. Una  persona controla el juego recogien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dos  los  paquetes  que  los jugadores  le  envien  y  ejecutando 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a  HOST  para  enviar los ficheros  resultado  de  vuelta a l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gad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  universo  solo  existe  en   el  ordenador  Host.  Los  jugado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act�an   con  ese  universo  enviando  ficheros  y  recogi�ndol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pu�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almente,  el  juego deber�a estar en una  BBS. Una vez al dia a u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a  predeterminada la BBS copia todas  los paquetes del juego que 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 sido enviados y los copia en el directorio del juego para ejecut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 programa  HOST.EXE.  La  BBS  copiar�  despu�s  todos los ficher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antes a un directorio donde los jugadores puedan recogerl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uro  que  todos  los  sysops  ser�n  capaces  de ingeni�rselas pa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r  VGA Planets. Me encantar�a escuchar que algunos sysops p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h� tienen VGA Planets instalado y funciona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ede enviar esta edici�n shareware/evaluaci�n de VGA Planets a su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compartirla  con sus amigos. Tras  problarla se puedes convertir 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uario  registrado  enviado 15 $.  Como usuario registrado le enviar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  edici�n  especial extendida de VGA  Planets que s�lo los usuari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dos  pueden tener. La edici�n extendida le dar� nuevos nive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nol�gicos  (del  7  al 10). Esto  le  permitir� construir naves m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ndes  y  r�pidas  y armas m�s  pontentes.  Piense  en el terror 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ir�  �sto  en  los  corazones de  sus  enemigos  cuando vean u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mante  nave de combate con tecnolog�a 10 en direcci�n a su base.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ci�n   extendida  es  totalmente  compatible   con  la  edici�n 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ci�n, por lo que puede cambiarse a la edici�n expandida en mit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una partida si lo des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  realizado  un conjunto de cartas  estelares de 8,5x11 pulgadas 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estran  la posici�n, nombres y n�meros  ID de todos los planetas 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go.  Si  desea recibirlas envie 3$ y  se  la enviar� a su recibo. 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10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ere  m�s  de un conjunto de cartas  envie 1$ por cada una extra.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ene por que ser un usuario registrado para encargarl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 Wisseman P.O. Box 204 North Fork Ca. 936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 tiene alguna pregunta escr�bame o  ll�meme a casa cualquier dia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 semana  desde  la 1PM hasta las  8PM,  hora del Pac�fico, al (209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77-23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e:  Envie  cheques  a nombre  del  "Tim  Wisseman". Todos l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didos se procesar�n en 24 hor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10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hoice: M�s,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JA DE PEDIDO PARA 1993 y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______________________________________State_________ZIP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disk size:     5 1/4"   3 1/2"   3 1/2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2M     1.44M    72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6   386   486  586  VGA   Super VGA   XGA  Sound Blaster  Ad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game(s) do you wish to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VGA Planets 3.0  ( shareware )                                 ( $2 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VGA Planets 3.0  registered version                            ( $15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Upgrade for registered version 2 users                         ( $7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NOTE! version 3.0 is NOT compatible with version 2.2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VGA Planets 2.2  ( shareware )                                 ( $2 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VGA Planets 2.2  registered version                            ( $1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VGA Planets starcharts set ( four 8 1/2" X 11" )               ( $3 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 additional starchart sets                                 ( $1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ll the above games require a 286 or faster IBM compati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 graphics card and a hard drive. The price includes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 Outside USA $2 extra for airma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 Two day priority mail $2 extra ( USA onl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enclosed:  $__________</w:t>
      </w:r>
    </w:p>
    <w:p>
      <w:pPr>
        <w:pStyle w:val="PreformattedText"/>
        <w:bidi w:val="0"/>
        <w:jc w:val="left"/>
        <w:rPr/>
      </w:pPr>
      <w:r>
        <w:rPr/>
        <w:t>Mail to:  Tim Wisse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2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h Fork, CA 93643-0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 write or call me at home (209) 877-2320.</w:t>
      </w:r>
    </w:p>
    <w:p>
      <w:pPr>
        <w:pStyle w:val="PreformattedText"/>
        <w:bidi w:val="0"/>
        <w:jc w:val="left"/>
        <w:rPr/>
      </w:pPr>
      <w:r>
        <w:rPr/>
        <w:t>( 1:00 pm to 8:00 pm Pacific Time Week Days is the best time to call )</w:t>
      </w:r>
    </w:p>
    <w:p>
      <w:pPr>
        <w:pStyle w:val="PreformattedText"/>
        <w:bidi w:val="0"/>
        <w:jc w:val="left"/>
        <w:rPr/>
      </w:pPr>
      <w:r>
        <w:rPr/>
        <w:t>Internet Email: cocomax@gorn.ech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 Make checks payable to "Tim Wissema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publish a list of BBS's where planets is being played</w:t>
      </w:r>
    </w:p>
    <w:p>
      <w:pPr>
        <w:pStyle w:val="PreformattedText"/>
        <w:bidi w:val="0"/>
        <w:jc w:val="left"/>
        <w:rPr/>
      </w:pPr>
      <w:r>
        <w:rPr/>
        <w:t>to help new planets players find a place to play.</w:t>
      </w:r>
    </w:p>
    <w:p>
      <w:pPr>
        <w:pStyle w:val="PreformattedText"/>
        <w:bidi w:val="0"/>
        <w:jc w:val="left"/>
        <w:rPr/>
      </w:pPr>
      <w:r>
        <w:rPr/>
        <w:t>Do you know of a BBS where Planets is being played?</w:t>
      </w:r>
    </w:p>
    <w:p>
      <w:pPr>
        <w:pStyle w:val="PreformattedText"/>
        <w:bidi w:val="0"/>
        <w:jc w:val="left"/>
        <w:rPr/>
      </w:pPr>
      <w:r>
        <w:rPr/>
        <w:t>Sysops please write a short ad for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10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/NUMBER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1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hoice: Varios, Cr�dit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�a Norton sobre VGA PLANETS.     v.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a  Gu�a  Norton  puede  ser  distribuida  como  software de DOMIN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CO.  No  es  m�s  que una  traducci�n  r�pida  y chapucera de l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es que acompa�an al juego VGA Planets 3.0 de Tim Wisseman y de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irse separada del fichero original del juego. El autor de e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G  agradecer�  cualquier  notificaci�n sobre  posibles  errores en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ucci�n o en la ortograf�a. Grac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varo Piquer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:100/102.78 SurNet             93:3456/101.78 Sub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345/602.78  FidoNet            757:101/24.40  Red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�diz, Agosto de 1.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1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hoice: Varios, Salu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 integrantes de nuestra primera partida de VGA Planets fuer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los Quintero (Host)     The Solar Federation 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gio Manuel              The Fascist (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s� Mart�nez Rey          The Crystal (7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los Jos� P�rez          The Cyborgs (6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nk Ram�rez              The Colonies (1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varo Piqueras            The Rebels (1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olo L�pez Cepero        The Lizards (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.Manuel L�pez Cepero      The Privateers 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  saludo  para  todos  ellos y para  todos  los  dem�s que se una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eriores partid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otro saludo para ti, Boss, que sin ti no podr�amos hacer nada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pero que os sea de utilid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1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A Planets 3.0 by Tim Wiss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 N D E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-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�tulo 0  .........................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�tulo 1  ..........................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�tulo 2  .......................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�tulo 3  ...........................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�tulo 4  ................................................... 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�tulo 5  ...................................................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�tulo 6  ................................................... 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�tulo 7  ...................................................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�tulo 8  ...................................................  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�tulo 9  ...................................................  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�tulo 10  ..................................................  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�tulo 11  ..................................................  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�tulo 12  ..................................................  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�tulo 13  ..................................................  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�tulo 14  ..................................................  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�tulo 15  ..................................................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-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�tulo 16  ..................................................  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�tulo 17  ..................................................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�ndice Naves  ...............................................  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rategia  ...................................................   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cos  .......................................................   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cionario  ..................................................  1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ME  ......................................................  1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Form  ................................................... 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�ditos  .....................................................  1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udos  ...................................................... 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1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