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w:t>
      </w:r>
    </w:p>
    <w:p>
      <w:pPr>
        <w:pStyle w:val="Normal"/>
        <w:rPr/>
      </w:pPr>
      <w:r>
        <w:rPr>
          <w:rFonts w:eastAsia="Times New Roman" w:cs="Times New Roman" w:ascii="Times New Roman" w:hAnsi="Times New Roman"/>
          <w:b/>
          <w:bCs/>
          <w:color w:val="008080"/>
          <w:sz w:val="28"/>
          <w:szCs w:val="28"/>
          <w:lang w:val="fi-FI"/>
        </w:rPr>
        <w:t>Red Alert Unit Listing &amp; Tactic Guide v1.1</w:t>
      </w:r>
      <w:r>
        <w:rPr>
          <w:rFonts w:eastAsia="Times New Roman" w:cs="Times New Roman" w:ascii="Times New Roman" w:hAnsi="Times New Roman"/>
          <w:color w:val="008080"/>
          <w:sz w:val="28"/>
          <w:szCs w:val="28"/>
          <w:lang w:val="fi-FI"/>
        </w:rPr>
        <w:tab/>
        <w:tab/>
      </w:r>
    </w:p>
    <w:p>
      <w:pPr>
        <w:pStyle w:val="Normal"/>
        <w:rPr/>
      </w:pPr>
      <w:r>
        <w:rPr>
          <w:rFonts w:eastAsia="Times New Roman" w:cs="Times New Roman" w:ascii="Times New Roman" w:hAnsi="Times New Roman"/>
          <w:color w:val="008080"/>
          <w:sz w:val="28"/>
          <w:szCs w:val="28"/>
          <w:lang w:val="fi-FI"/>
        </w:rPr>
        <w:t>=========================================</w:t>
        <w:tab/>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Written by Jouni Kotakorpi</w:t>
        <w:tab/>
        <w:tab/>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b/>
          <w:bCs/>
          <w:color w:val="008080"/>
          <w:sz w:val="28"/>
          <w:szCs w:val="28"/>
          <w:lang w:val="fi-FI"/>
        </w:rPr>
        <w:t>yhpjoko@info1.info.tampere.fi</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Visit the website a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b/>
          <w:bCs/>
          <w:color w:val="008080"/>
          <w:sz w:val="28"/>
          <w:szCs w:val="28"/>
          <w:lang w:val="fi-FI"/>
        </w:rPr>
        <w:t>http://www.info.tampere.fi/</w:t>
      </w:r>
      <w:r>
        <w:rPr>
          <w:rFonts w:eastAsia="Symbol" w:cs="Symbol" w:ascii="Symbol" w:hAnsi="Symbol"/>
          <w:b/>
          <w:bCs/>
          <w:color w:val="008080"/>
          <w:sz w:val="28"/>
          <w:szCs w:val="28"/>
          <w:lang w:val="fi-FI"/>
        </w:rPr>
        <w:t>~</w:t>
      </w:r>
      <w:r>
        <w:rPr>
          <w:rFonts w:eastAsia="Times New Roman" w:cs="Times New Roman" w:ascii="Times New Roman" w:hAnsi="Times New Roman"/>
          <w:b/>
          <w:bCs/>
          <w:color w:val="008080"/>
          <w:sz w:val="28"/>
          <w:szCs w:val="28"/>
          <w:lang w:val="fi-FI"/>
        </w:rPr>
        <w:t>yhpjoko/RAINDEX.HTM</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color w:val="008080"/>
          <w:sz w:val="28"/>
          <w:szCs w:val="28"/>
          <w:lang w:val="fi-FI"/>
        </w:rPr>
        <w:t>=========================================</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b/>
          <w:bCs/>
          <w:color w:val="008080"/>
          <w:sz w:val="28"/>
          <w:szCs w:val="28"/>
          <w:lang w:val="fi-FI"/>
        </w:rPr>
        <w:t>Table of contents</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r>
        <w:rPr>
          <w:rFonts w:eastAsia="Times New Roman" w:cs="Times New Roman" w:ascii="Times New Roman" w:hAnsi="Times New Roman"/>
          <w:color w:val="008080"/>
          <w:sz w:val="28"/>
          <w:szCs w:val="28"/>
          <w:lang w:val="fi-FI"/>
        </w:rPr>
        <w:t>1.0</w:t>
        <w:tab/>
        <w:t>Unit &amp; Stucture listing</w:t>
      </w:r>
    </w:p>
    <w:p>
      <w:pPr>
        <w:pStyle w:val="Normal"/>
        <w:rPr/>
      </w:pPr>
      <w:r>
        <w:rPr>
          <w:rFonts w:eastAsia="Times New Roman" w:cs="Times New Roman" w:ascii="Times New Roman" w:hAnsi="Times New Roman"/>
          <w:sz w:val="28"/>
          <w:szCs w:val="28"/>
          <w:lang w:val="fi-FI"/>
        </w:rPr>
        <w:tab/>
        <w:tab/>
      </w:r>
      <w:r>
        <w:rPr>
          <w:rFonts w:eastAsia="Times New Roman" w:cs="Times New Roman" w:ascii="Times New Roman" w:hAnsi="Times New Roman"/>
          <w:color w:val="FF0000"/>
          <w:sz w:val="28"/>
          <w:szCs w:val="28"/>
          <w:lang w:val="fi-FI"/>
        </w:rPr>
        <w:t>1.1</w:t>
        <w:tab/>
        <w:t>Soviet units &amp; structure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 xml:space="preserve">   </w:t>
        <w:tab/>
        <w:tab/>
        <w:t xml:space="preserve">1.1.1 </w:t>
        <w:tab/>
        <w:t>Soviet infantry</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1.1.2</w:t>
        <w:tab/>
        <w:t>Soviet vehicle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1.1.3</w:t>
        <w:tab/>
        <w:t>Soviet air &amp; sea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lang w:val="fi-FI"/>
        </w:rPr>
        <w:tab/>
        <w:tab/>
        <w:tab/>
        <w:t>1.1.4</w:t>
        <w:tab/>
        <w:t>Soviet structur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Times New Roman" w:cs="Times New Roman" w:ascii="Times New Roman" w:hAnsi="Times New Roman"/>
          <w:color w:val="000080"/>
          <w:sz w:val="28"/>
          <w:szCs w:val="28"/>
          <w:lang w:val="fi-FI"/>
        </w:rPr>
        <w:tab/>
        <w:tab/>
      </w:r>
      <w:r>
        <w:rPr>
          <w:rFonts w:eastAsia="Times New Roman" w:cs="Times New Roman" w:ascii="Times New Roman" w:hAnsi="Times New Roman"/>
          <w:color w:val="0000FF"/>
          <w:sz w:val="28"/>
          <w:szCs w:val="28"/>
          <w:lang w:val="fi-FI"/>
        </w:rPr>
        <w:t xml:space="preserve">1.2 </w:t>
        <w:tab/>
        <w:t>Allied units &amp; structure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1.2.1</w:t>
        <w:tab/>
        <w:t>Allied infantry</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1.2.2</w:t>
        <w:tab/>
        <w:t>Allied vehicle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1.2.3</w:t>
        <w:tab/>
        <w:t>Allied air &amp; sea unit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FF"/>
          <w:sz w:val="28"/>
          <w:szCs w:val="28"/>
          <w:lang w:val="fi-FI"/>
        </w:rPr>
        <w:tab/>
        <w:tab/>
        <w:tab/>
        <w:t>1.2.4</w:t>
        <w:tab/>
        <w:t>Allied structure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r>
        <w:rPr>
          <w:rFonts w:eastAsia="Times New Roman" w:cs="Times New Roman" w:ascii="Times New Roman" w:hAnsi="Times New Roman"/>
          <w:color w:val="008080"/>
          <w:sz w:val="28"/>
          <w:szCs w:val="28"/>
          <w:lang w:val="fi-FI"/>
        </w:rPr>
        <w:t>2.0</w:t>
        <w:tab/>
        <w:t>Special forc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tab/>
      </w:r>
      <w:r>
        <w:rPr>
          <w:rFonts w:eastAsia="Times New Roman" w:cs="Times New Roman" w:ascii="Times New Roman" w:hAnsi="Times New Roman"/>
          <w:color w:val="FF0000"/>
          <w:sz w:val="28"/>
          <w:szCs w:val="28"/>
          <w:lang w:val="fi-FI"/>
        </w:rPr>
        <w:t>2.1</w:t>
        <w:tab/>
        <w:t>Soviet special forc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tab/>
      </w:r>
      <w:r>
        <w:rPr>
          <w:rFonts w:eastAsia="Times New Roman" w:cs="Times New Roman" w:ascii="Times New Roman" w:hAnsi="Times New Roman"/>
          <w:color w:val="0000FF"/>
          <w:sz w:val="28"/>
          <w:szCs w:val="28"/>
          <w:lang w:val="fi-FI"/>
        </w:rPr>
        <w:t>2.3</w:t>
        <w:tab/>
        <w:t>Allied special forc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sz w:val="28"/>
          <w:szCs w:val="28"/>
          <w:lang w:val="fi-FI"/>
        </w:rPr>
        <w:tab/>
      </w:r>
      <w:r>
        <w:rPr>
          <w:rFonts w:eastAsia="Times New Roman" w:cs="Times New Roman" w:ascii="Times New Roman" w:hAnsi="Times New Roman"/>
          <w:color w:val="008080"/>
          <w:sz w:val="28"/>
          <w:szCs w:val="28"/>
          <w:lang w:val="fi-FI"/>
        </w:rPr>
        <w:t xml:space="preserve">3.0 </w:t>
        <w:tab/>
        <w:t>Tactics</w:t>
      </w:r>
      <w:r>
        <w:rPr>
          <w:rFonts w:eastAsia="Times New Roman" w:cs="Times New Roman" w:ascii="Times New Roman" w:hAnsi="Times New Roman"/>
          <w:sz w:val="28"/>
          <w:szCs w:val="28"/>
          <w:lang w:val="fi-FI"/>
        </w:rPr>
        <w:t xml:space="preserve"> </w:t>
      </w:r>
    </w:p>
    <w:p>
      <w:pPr>
        <w:pStyle w:val="Normal"/>
        <w:rPr/>
      </w:pPr>
      <w:r>
        <w:rPr>
          <w:rFonts w:eastAsia="Times New Roman" w:cs="Times New Roman" w:ascii="Times New Roman" w:hAnsi="Times New Roman"/>
          <w:sz w:val="28"/>
          <w:szCs w:val="28"/>
          <w:lang w:val="fi-FI"/>
        </w:rPr>
        <w:tab/>
        <w:tab/>
      </w:r>
      <w:r>
        <w:rPr>
          <w:rFonts w:eastAsia="Times New Roman" w:cs="Times New Roman" w:ascii="Times New Roman" w:hAnsi="Times New Roman"/>
          <w:color w:val="FF0000"/>
          <w:sz w:val="28"/>
          <w:szCs w:val="28"/>
          <w:lang w:val="fi-FI"/>
        </w:rPr>
        <w:t xml:space="preserve">3.1 </w:t>
        <w:tab/>
        <w:t xml:space="preserve">Soviet tactics </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1</w:t>
        <w:tab/>
        <w:t>Infantry tactic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2</w:t>
        <w:tab/>
        <w:t>Vehicle tactic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3</w:t>
        <w:tab/>
        <w:t>Air unit tactic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4</w:t>
        <w:tab/>
        <w:t>Naval unit tactic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5</w:t>
        <w:tab/>
        <w:t>Structure tactics</w:t>
      </w:r>
    </w:p>
    <w:p>
      <w:pPr>
        <w:pStyle w:val="Normal"/>
        <w:rPr>
          <w:rFonts w:ascii="Times New Roman" w:hAnsi="Times New Roman" w:eastAsia="Times New Roman" w:cs="Times New Roman"/>
          <w:color w:val="FF0000"/>
          <w:sz w:val="28"/>
          <w:szCs w:val="28"/>
          <w:lang w:val="fi-FI"/>
        </w:rPr>
      </w:pPr>
      <w:r>
        <w:rPr>
          <w:rFonts w:eastAsia="Times New Roman" w:cs="Times New Roman" w:ascii="Times New Roman" w:hAnsi="Times New Roman"/>
          <w:color w:val="FF0000"/>
          <w:sz w:val="28"/>
          <w:szCs w:val="28"/>
          <w:lang w:val="fi-FI"/>
        </w:rPr>
        <w:tab/>
        <w:tab/>
        <w:tab/>
        <w:t>3.1.6</w:t>
        <w:tab/>
        <w:t>Iron curtain &amp; Nuke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lang w:val="fi-FI"/>
        </w:rPr>
        <w:tab/>
        <w:tab/>
        <w:tab/>
        <w:t xml:space="preserve">3.1.7 </w:t>
        <w:tab/>
        <w:t>Other tactics</w:t>
        <w:tab/>
        <w:tab/>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Times New Roman" w:cs="Times New Roman" w:ascii="Times New Roman" w:hAnsi="Times New Roman"/>
          <w:sz w:val="28"/>
          <w:szCs w:val="28"/>
          <w:lang w:val="fi-FI"/>
        </w:rPr>
        <w:tab/>
        <w:tab/>
      </w:r>
      <w:r>
        <w:rPr>
          <w:rFonts w:eastAsia="Times New Roman" w:cs="Times New Roman" w:ascii="Times New Roman" w:hAnsi="Times New Roman"/>
          <w:color w:val="0000FF"/>
          <w:sz w:val="28"/>
          <w:szCs w:val="28"/>
          <w:lang w:val="fi-FI"/>
        </w:rPr>
        <w:t>3.2</w:t>
        <w:tab/>
        <w:t xml:space="preserve">Allied tactics </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1</w:t>
        <w:tab/>
        <w:t>Infantry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2</w:t>
        <w:tab/>
        <w:t>Vehicle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3</w:t>
        <w:tab/>
        <w:t>Air unit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4</w:t>
        <w:tab/>
        <w:t>Naval unit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5</w:t>
        <w:tab/>
        <w:t>Structure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6</w:t>
        <w:tab/>
        <w:t>Chronosphere &amp; Nuke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tab/>
        <w:tab/>
        <w:tab/>
        <w:t>3.2.7</w:t>
        <w:tab/>
        <w:t>Other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tab/>
        <w:tab/>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3.3</w:t>
        <w:tab/>
        <w:t>Countertactics for some game spoiler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tab/>
        <w:tab/>
      </w:r>
      <w:r>
        <w:rPr>
          <w:rFonts w:eastAsia="Times New Roman" w:cs="Times New Roman" w:ascii="Times New Roman" w:hAnsi="Times New Roman"/>
          <w:color w:val="008080"/>
          <w:sz w:val="28"/>
          <w:szCs w:val="28"/>
          <w:lang w:val="fi-FI"/>
        </w:rPr>
        <w:t>3.4</w:t>
        <w:tab/>
        <w:t>Some basic things in Red Alert &amp; Unit group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tab/>
        <w:tab/>
      </w:r>
      <w:r>
        <w:rPr>
          <w:rFonts w:eastAsia="Times New Roman" w:cs="Times New Roman" w:ascii="Times New Roman" w:hAnsi="Times New Roman"/>
          <w:color w:val="008080"/>
          <w:sz w:val="28"/>
          <w:szCs w:val="28"/>
          <w:lang w:val="fi-FI"/>
        </w:rPr>
        <w:t>3.5</w:t>
        <w:tab/>
        <w:t>Few words about Allies &amp; Soviets and tactics overal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Times New Roman" w:cs="Times New Roman" w:ascii="Times New Roman" w:hAnsi="Times New Roman"/>
          <w:sz w:val="28"/>
          <w:szCs w:val="28"/>
          <w:lang w:val="fi-FI"/>
        </w:rPr>
        <w:tab/>
      </w:r>
      <w:r>
        <w:rPr>
          <w:rFonts w:eastAsia="Times New Roman" w:cs="Times New Roman" w:ascii="Times New Roman" w:hAnsi="Times New Roman"/>
          <w:color w:val="008080"/>
          <w:sz w:val="28"/>
          <w:szCs w:val="28"/>
          <w:lang w:val="fi-FI"/>
        </w:rPr>
        <w:t xml:space="preserve">4.0 </w:t>
        <w:tab/>
        <w:t>Miscellanous info</w:t>
        <w:tab/>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 xml:space="preserve">4.1 </w:t>
        <w:tab/>
        <w:t>Glossary</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4.2</w:t>
        <w:tab/>
        <w:t>Copyrights and Trademarks</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4.3</w:t>
        <w:tab/>
        <w:t>Allkinds of stuff</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4.4</w:t>
        <w:tab/>
        <w:t>Release date &amp; version number</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tab/>
        <w:tab/>
        <w:t>4.5</w:t>
        <w:tab/>
        <w:t>About this versi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lang w:val="fi-FI"/>
        </w:rPr>
        <w:tab/>
        <w:tab/>
        <w:t>4.6</w:t>
        <w:tab/>
        <w:t>Cred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sz w:val="28"/>
          <w:szCs w:val="28"/>
          <w:lang w:val="fi-FI"/>
        </w:rPr>
        <w:t>Ok. This is a multiplayer tactic guide for Red Alert. I listed all the units and structures in the game and tried to find their strenghts and weaknesses. I also wrote lots of tips on different tactics. Some of the tactics have been released in some other guides or/and web pages, but thats the way it is. I'm not trying to create a new standard in FAQs. (Standard is Roger Wong's "The Red Alert Internet Strategy Guide" which can be warmly recommended. Get it from www.netcomuk.co.uk/</w:t>
      </w:r>
      <w:r>
        <w:rPr>
          <w:rFonts w:eastAsia="Symbol" w:cs="Symbol" w:ascii="Symbol" w:hAnsi="Symbol"/>
          <w:sz w:val="28"/>
          <w:szCs w:val="28"/>
          <w:lang w:val="fi-FI"/>
        </w:rPr>
        <w:t></w:t>
      </w:r>
      <w:r>
        <w:rPr>
          <w:rFonts w:eastAsia="Times New Roman" w:cs="Times New Roman" w:ascii="Times New Roman" w:hAnsi="Times New Roman"/>
          <w:sz w:val="28"/>
          <w:szCs w:val="28"/>
          <w:lang w:val="fi-FI"/>
        </w:rPr>
        <w:t>cncfaq) My guide is far from FAQ, It’s just tactic guide and only thing it has is unit listing and tactics. I think it’s better to make guide which covers one area well than guide which tries to cover everything, but fails in every respect. It was fun to write this guide and I hope you enjoy it as much as I enjoyed writing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sz w:val="28"/>
          <w:szCs w:val="28"/>
          <w:lang w:val="fi-FI"/>
        </w:rPr>
        <w:t xml:space="preserve">I tried to make it easier to read this file by "color coding" it. Every Soviet related chapter has </w:t>
      </w:r>
      <w:r>
        <w:rPr>
          <w:rFonts w:eastAsia="Times New Roman" w:cs="Times New Roman" w:ascii="Times New Roman" w:hAnsi="Times New Roman"/>
          <w:b/>
          <w:bCs/>
          <w:color w:val="FF0000"/>
          <w:sz w:val="28"/>
          <w:szCs w:val="28"/>
          <w:lang w:val="fi-FI"/>
        </w:rPr>
        <w:t>red</w:t>
      </w:r>
      <w:r>
        <w:rPr>
          <w:rFonts w:eastAsia="Times New Roman" w:cs="Times New Roman" w:ascii="Times New Roman" w:hAnsi="Times New Roman"/>
          <w:sz w:val="28"/>
          <w:szCs w:val="28"/>
          <w:lang w:val="fi-FI"/>
        </w:rPr>
        <w:t xml:space="preserve"> headline and every Allied related chapter has </w:t>
      </w:r>
      <w:r>
        <w:rPr>
          <w:rFonts w:eastAsia="Times New Roman" w:cs="Times New Roman" w:ascii="Times New Roman" w:hAnsi="Times New Roman"/>
          <w:b/>
          <w:bCs/>
          <w:color w:val="0000FF"/>
          <w:sz w:val="28"/>
          <w:szCs w:val="28"/>
          <w:lang w:val="fi-FI"/>
        </w:rPr>
        <w:t>blue</w:t>
      </w:r>
      <w:r>
        <w:rPr>
          <w:rFonts w:eastAsia="Times New Roman" w:cs="Times New Roman" w:ascii="Times New Roman" w:hAnsi="Times New Roman"/>
          <w:sz w:val="28"/>
          <w:szCs w:val="28"/>
          <w:lang w:val="fi-FI"/>
        </w:rPr>
        <w:t xml:space="preserve"> one. Those chapters which aren't related to either have headlines colored with </w:t>
      </w:r>
      <w:r>
        <w:rPr>
          <w:rFonts w:eastAsia="Times New Roman" w:cs="Times New Roman" w:ascii="Times New Roman" w:hAnsi="Times New Roman"/>
          <w:b/>
          <w:bCs/>
          <w:color w:val="008080"/>
          <w:sz w:val="28"/>
          <w:szCs w:val="28"/>
          <w:lang w:val="fi-FI"/>
        </w:rPr>
        <w:t xml:space="preserve">this </w:t>
      </w:r>
      <w:r>
        <w:rPr>
          <w:rFonts w:eastAsia="Times New Roman" w:cs="Times New Roman" w:ascii="Times New Roman" w:hAnsi="Times New Roman"/>
          <w:sz w:val="28"/>
          <w:szCs w:val="28"/>
          <w:lang w:val="fi-FI"/>
        </w:rPr>
        <w:t>colo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f you encounter any problems with my expressions check out chapter 4.1</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TW: I can't really guarantee that my english is perfect (I'm Finnish) but it shouldn't bother you unless you are english teach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color w:val="FF0000"/>
          <w:sz w:val="28"/>
          <w:szCs w:val="28"/>
          <w:lang w:val="fi-FI"/>
        </w:rPr>
        <w:t>1.1</w:t>
      </w:r>
      <w:r>
        <w:rPr>
          <w:rFonts w:eastAsia="Times New Roman" w:cs="Times New Roman" w:ascii="Times New Roman" w:hAnsi="Times New Roman"/>
          <w:color w:val="FF0000"/>
          <w:sz w:val="28"/>
          <w:szCs w:val="28"/>
          <w:lang w:val="fi-FI"/>
        </w:rPr>
        <w:tab/>
      </w:r>
      <w:r>
        <w:rPr>
          <w:rFonts w:eastAsia="Times New Roman" w:cs="Times New Roman" w:ascii="Times New Roman" w:hAnsi="Times New Roman"/>
          <w:b/>
          <w:bCs/>
          <w:color w:val="FF0000"/>
          <w:sz w:val="28"/>
          <w:szCs w:val="28"/>
          <w:lang w:val="fi-FI"/>
        </w:rPr>
        <w:t>Soviet units &amp; structure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units typically have lots of firepower and they are at least moderately armored. They are also pretty slow. Their motto seems to be "Firepower goes first - no exceptions!" Every soviet unit causes brutal damage and can usually take lots of beat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color w:val="FF0000"/>
          <w:sz w:val="28"/>
          <w:szCs w:val="28"/>
          <w:lang w:val="fi-FI"/>
        </w:rPr>
        <w:t>1.1.1</w:t>
      </w:r>
      <w:r>
        <w:rPr>
          <w:rFonts w:eastAsia="Times New Roman" w:cs="Times New Roman" w:ascii="Times New Roman" w:hAnsi="Times New Roman"/>
          <w:color w:val="FF0000"/>
          <w:sz w:val="28"/>
          <w:szCs w:val="28"/>
          <w:lang w:val="fi-FI"/>
        </w:rPr>
        <w:t xml:space="preserve"> </w:t>
        <w:tab/>
      </w:r>
      <w:r>
        <w:rPr>
          <w:rFonts w:eastAsia="Times New Roman" w:cs="Times New Roman" w:ascii="Times New Roman" w:hAnsi="Times New Roman"/>
          <w:b/>
          <w:bCs/>
          <w:color w:val="FF0000"/>
          <w:sz w:val="28"/>
          <w:szCs w:val="28"/>
          <w:lang w:val="fi-FI"/>
        </w:rPr>
        <w:t>Soviet infantry</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commander doesn't really give infantry much priority, but you can't change the fact that Soviets have powerful infantry units and it's a crime not to use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Rifle infantry</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 basic unit in the game. Riflemen can take lots of beating from tanks and turrets. One rifleman doesn't really do any good, but when you build five of them we are talking about useful strike squad when used correctly. Their concentrated fire is very effective against vehicles and structures. Riflemen make also good rocketmen terminators. It's a good idea to scatter these guys into your base to defend against engineer rai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FF0000"/>
          <w:sz w:val="28"/>
          <w:szCs w:val="28"/>
          <w:u w:val="single"/>
          <w:lang w:val="fi-FI"/>
        </w:rPr>
        <w:t>Grenade infantry</w:t>
      </w:r>
      <w:r>
        <w:rPr>
          <w:rFonts w:eastAsia="Times New Roman" w:cs="Times New Roman" w:ascii="Times New Roman" w:hAnsi="Times New Roman"/>
          <w:sz w:val="28"/>
          <w:szCs w:val="28"/>
          <w:lang w:val="fi-FI"/>
        </w:rPr>
        <w:t xml:space="preserv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Grenadiers are more powerful version of riflemen. They can waste any other infantry unit in the game pretty quickly. Their grenades do also massive damage to buildings. Heavily armored vehicles like tanks tend to squish these guys effectivily. Grenadiers can be used in effective way early in the game by assaulting enemy base with large force of them and destroying the vital buildings. Grenadiers explode when they die so don't march your troops in too close formation; it's not fun at all to see half of your attack force get killed when one Grenadier d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Flamethrower infantry</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Flamer is pretty strange unit. You need to build tech center to train these guys and when your tech center is up and running you are capable of producing virtually every important unit in the game. Their power should be in their capability to inflict heavy damage to structures and infantry, but after all no one uses them because there is lady called Tanya too. She costs over three times more but is more effective in every respect than three flamers. Flamers must be kept loners because they explode when destroy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color w:val="FF0000"/>
          <w:sz w:val="28"/>
          <w:szCs w:val="28"/>
          <w:u w:val="single"/>
          <w:lang w:val="fi-FI"/>
        </w:rPr>
        <w:t>Rocket infantry</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Perhaps one of the best weapons available, but only if you control them right way. They are easy prey for any infantry unit in the game. Many vehicles waste them easily too, but the attacking vehicle is bound to take lots of damage unless it attacks out from rocketmens range. Soviet commander can't afford overlooking his rocketmen unless his/her enemys are really stupid. Soviet units are really vulnerable when they move anywhere else, but their base. This threat is caused by Apaches (Of course Migs, Yaks, and Hinds too) The fact that only the Mammoth tank is capable of dropping down those Apaches which spread death and fear among your troops. Also the fact that Mammoths missiles suck against Apaches makes Rocketmen the only way of protecting your units from death-from-above Apaches. Rocketmen squad is also deadly weapon against tanks, but this shouldn't be really a problem when playing Soviets. Of course they can help crushing those allied tanks, but this is often little too fatal for weak and expensive unit like Rocketmen.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Engineer</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Engineers can take over enemy building that are damaged down to 75%. If the pointer arrows are red Engineer can only damage the building, if they are green building is yours if you just get there... Engineer can also "golden repair" own structures. You lose your engineer, but you may save you more valuable structure. Because captured enemy buildings are down to 98-99% damaged, It's good idea to "golden repair" them. Engineer is very weak unit and will get killed in combat almost instant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Tanya</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Well, here's a tough lady. She can kill 3 soldiers every second. This means that she could kill worlds whole population in about five years... ;) Tanyas most useful ability however is her C-4 explosives. They blow up any kind of structure and getting Tanya inside your opponents base is a powerful way of attack. However, she isn't able to do anything to vehicles she encounters. (Of course you can fire at them with her Colts, but don't hope much success...) </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Attack Dog</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ttack dogs are real killers against any infantry unit which is moving or attacking. When infantry unit moves or attacks it is unable to protect itself from sharp jaws of this unit. But if dog gets attacked it usually gets killed instantly. Excellent targets for dogs are rocketmen, engineers, thieves, medics and of course: spies. Because the fact that spy looks like one of your own units and enemy can distract you with a fake attack and sneak spies inside it's good to have couple of mans best friends guarding your gates. Dogs can't be fooled by spies and they tear them apart in seconds and they do all this without being ordered t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color w:val="FF0000"/>
          <w:sz w:val="28"/>
          <w:szCs w:val="28"/>
          <w:lang w:val="fi-FI"/>
        </w:rPr>
        <w:t>1.1.2</w:t>
      </w:r>
      <w:r>
        <w:rPr>
          <w:rFonts w:eastAsia="Times New Roman" w:cs="Times New Roman" w:ascii="Times New Roman" w:hAnsi="Times New Roman"/>
          <w:color w:val="FF0000"/>
          <w:sz w:val="28"/>
          <w:szCs w:val="28"/>
          <w:lang w:val="fi-FI"/>
        </w:rPr>
        <w:tab/>
      </w:r>
      <w:r>
        <w:rPr>
          <w:rFonts w:eastAsia="Times New Roman" w:cs="Times New Roman" w:ascii="Times New Roman" w:hAnsi="Times New Roman"/>
          <w:b/>
          <w:bCs/>
          <w:color w:val="FF0000"/>
          <w:sz w:val="28"/>
          <w:szCs w:val="28"/>
          <w:lang w:val="fi-FI"/>
        </w:rPr>
        <w:t>Soviet vehicle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vehicles are the most destructive ground units in the game. Their tanks are tough to destroy and it's no surpise that they are Soviet players best weap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V2 Rocket Launcher</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V2 has great range and a direct hit from it's rocket isn't a thing you want to go through. It's armor is considered weak, but it isn't really that bad, but still far too weak for letting any enemy unit too close. The main problem however is reload time (30 secs!!!). You can go to fridge and have something to eat before V2 shoots again. V2 is very powerful unit in both attack and defense. It's pretty easy to drop couple of those turrets/Teslas/AA-guns/Sam-sites... which hinder your attacks just by giving them three rockets each. In defense enemy will be pretty frustated to find his/her tanks get blown in pieces by concentrated rocket strike from large number of V2s. Always make sure V2 units have backup protection or they're toast. It is recommended to attack only stationary targets because V2 lacks in hitting moving uni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Heavy Tank</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controls the best attack tank in the game. Heavies are moderately fast, they can take pretty much beating and most important of all, their two 105mm cannons provide them excellent firepower. Heavies don't really have weaknesses, except that they, just like all basic tanks, can't really beat up infantry. Use Heavies everywhere: attack, defense, base/ore truck raids and use them in packs of about eight tanks. Large Heavy tank mass rolling inside enemy base is very hard to stop.</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Mammoth Tank</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Mammoths are big, ugly and powerful: What else could you possibly want? They are perfection of ground warfare. This is normal opinion amongst many multiplayers. I must inform you that it was my opinion too until I woke up to realize power of Heavies. This doesn't by mean Heavies are better than Mammoths, not at all. Mammoths just are more defense units than offense. Their lack of speed makes them sitting ducks when moving alone without other units. Defend your base with your mammoths and I can guarantee that enemy isn't all that anxious to attack your base anymore. It's a good move to defend your orefields with these monsters. Their dual missile packs wipe infantry off from the face of the earth, same missiles protect Mammoths from Apaches and other air units. And if your Mammoth comes back from battle almost destroyed just let it sit in some safe corner and after a while it's healed itself up to 50%. Mammoth is a great unit but rarely more effective in attack than Heavy tank.</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AP Mine lay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mine layer serves only one purpose: to mine your own base so any Tanya/Engineer/Thief invasion will surely fai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Ore truck</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re truck is the most important unit in the game and one of the most </w:t>
        <w:tab/>
        <w:t xml:space="preserve">vulnerable ones too. Protect them from aerial srikes by Apaches, Hinds and especially Migs. Ore truck has heavy armor plating and moderate speed. If you get attacked by infantry and there aren't any other units in </w:t>
        <w:tab/>
        <w:t xml:space="preserve">the ore field: Squish them with ore truck. Watch out for light/heavy tank raid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MCV</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mportant unit. Allows you to spread your bases everywhere on the map. It's slow and must be protected carefully. Mammoths are best guards for MCV because they are just as slow as itself is and therefore they won't roll to target area and leave the slow MCV behind. Mammoths are also good against both infantry and other tanks. Rocketmen must be also brought with MCV to prevent enemy from destroying it with Apaches or Migs immediately after deploy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color w:val="FF0000"/>
          <w:sz w:val="28"/>
          <w:szCs w:val="28"/>
          <w:lang w:val="fi-FI"/>
        </w:rPr>
        <w:t>1.1.3</w:t>
      </w:r>
      <w:r>
        <w:rPr>
          <w:rFonts w:eastAsia="Times New Roman" w:cs="Times New Roman" w:ascii="Times New Roman" w:hAnsi="Times New Roman"/>
          <w:color w:val="FF0000"/>
          <w:sz w:val="28"/>
          <w:szCs w:val="28"/>
          <w:lang w:val="fi-FI"/>
        </w:rPr>
        <w:t xml:space="preserve">   </w:t>
        <w:tab/>
      </w:r>
      <w:r>
        <w:rPr>
          <w:rFonts w:eastAsia="Times New Roman" w:cs="Times New Roman" w:ascii="Times New Roman" w:hAnsi="Times New Roman"/>
          <w:b/>
          <w:bCs/>
          <w:color w:val="FF0000"/>
          <w:sz w:val="28"/>
          <w:szCs w:val="28"/>
          <w:lang w:val="fi-FI"/>
        </w:rPr>
        <w:t>Soviet air &amp; sea unit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viet airpower is a deadly weapon. Soviets can strike fast and hard by their airplanes. In the sea soviets are concetrated into destroying Allied ships, not onshore bombardmen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Mig</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Mig is another powerful weapon in Soviet arsenal. It's fast, really fast and it launches it's payload of three missiles in one second. Often when air defense starts firing it's too late to prevent Mig from firing it's missiles. Mig's armor is low and it's pretty easy to drop one so you should consider carefully if you want to exchange 1200 costing Mig or two into the building you are destroying. Six Migs is enough to destroy any unit or structure in the game. Just watch out for any rocketmen, it's </w:t>
        <w:tab/>
        <w:t>very easy to miss couple of those guys which then drop your expensive Mig. It reloads in 8 secon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Yak</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Another aircraft owned by Soviets. However it isn't really effective in multiplayer games. But there are couple of reasons to get one or two </w:t>
        <w:tab/>
        <w:t>of these planes: The main reason is Tanya/Engineer/Thief/Spy elimination. It's quite satisfying to wipe out any of those listed above and it gets better if opponent groups his/her engineers or some other valuable units in one place and Yak sends them straight to hell with its chaingun. Newbie players don't also always know that Yak is effective against buildings too, but it's slow speed makes it a practise target for enemy air defense. Yak reloads in 40 secon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Hin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 have heard lots of talk like "Only reason for Soviet player to build helipad is to get Chinook" I don't really agree. Hind isn't that weak at all. It's main fault is it's speed, but that's about the only fault I can find. Hinds beat up weak units like artillery, V2, Ranger, APC, Mob. Gap Gen. and radar jammer easily and when you put more Hinds together, tanks and military structures (Turrets, Teslas...) shold fall easily in the concentrated fire from, lets say, six Hinds. However their low speed must be always remembered when planning an attack. Hind reloads in 30 second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Chinook</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Chinook is capable of being real pain in the ass for enemy if you put it in good use. Main use for Chinook is to carry Tanya to her destination. Engineer raids are also great fun against opponent who has forgotten importance of heavy air defense. It gets even better when you give Chinook invulnerability with Iron Curtain. Imagine the panic invulnerable Chinook loaded with Tanyas cause when it lands on opponents backyar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Badger bomber</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lang w:val="fi-FI"/>
        </w:rPr>
        <w:t xml:space="preserve">Badger is slow and gets easily destroyed when crossing areas with lots of air defense. </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Submarine</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ied players control seas, there's no doubt about that, but you can hinder them as much as you can with your subs. Torpedoes subs fire are pretty powerful if you score solid hits to midsections of enemy ships. Always attack as far as you can. That way you have better chances of surviving and destroying as much ships before diving again. Don't let your subs get hit. When sub gets hit it surfaces. I recommend putting your subs into "guard" mode, so they will attack any ship coming into their range. It's very easy to make some mistake and lost lots of subs when attacking ships but practise makes perfec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Transport</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ransport is one of those units which some players overlook and classify it as "Neat, but no real purpose" Don't make this mistake and put Transports in good use. The speed of transport (Almost as fast as an Apache!) makes it a good scout. It's transport ability is great because it isn't limited to infantry units only. Imagine the destruction of Tanya or five Mammoths can create when they land inside enemy ba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 xml:space="preserve">1.1.4 </w:t>
        <w:tab/>
        <w:t>Soviet structure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Construction Yard</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Your most important building. Don't ever leave Construction yard undefended. Guard it with lots of air defense (SAM-sites, Rocketmen) Couple of Flame towers should stop even the bravest engineer or Tanya. Always build more Construction yards using MCV. It increases the speed of building structures. Build new construction yards away from your base so you can build new refineries and harvest ore from larger area.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Ore Refinery</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re refinery is your another important structure. It's quite clear that that you can't do anything if you don't have the money for it. You should build at least three refineries and two ore trucks for each. Leave some open space around refinery to avoid heavy traffic.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Power plant</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Main rule when building power plants is to build "extra ones". They are cheap and you won't have to think if the Tesla coil you are placing will stop energy production. Second and more important reason is if couple of your power plants get nuked or destroyed in attack it doesn't cripple you for minute or two. Don't ever build more than two power plants in the same area. This minimalizes destruction nuke caus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Advanced power plant</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building produces more energy, is smaller and cheaper than two normal power plants. However it's easier to knock out single structure than two. Still, I advise to build strictly advanced on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Ore silo</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me newbie players may build all their silos in one place. Sure, rows of same buildings look nice, but your opponent likes to see them all get wasted in combination of a-bomb and normal attack. Losing your silo means that you lose all the ore stored in it. Make sure you don't run short in ore storing capacity; Any ore harvested is wasted if you can't store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Barra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arracks should be built right after power plant. This gives you at least some protection if you meet enemy right away. Build more barracks to increase unit training speed. Every new base should be equipped with barra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Kennel</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Sometimes it may be a good idea to equip new bases with kennel. It may sound funny, but if you are in the middle of rocketmen invasion you would give anything from couple of dogs to vaporize those pesky allies. Kennels also increase infantry building spee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War factory</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Every new base should be equipped with war factory. Building many war factories is a wise thing to do because every new war factory halves unit production time. Quick calculation tells that if you build a Heavy tank, it takes 48 seconds to complete, but if you have four war factories it will be ready in 6 seconds!!! Having lots of war factories also gives ability to bring new units where they are needed most by changing "primary build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Radar dome</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ne of the most important buildings. You don't give it too much priority when it's up and running, but when something fails and radar screen disappears, you go nuts. Trying to control your units and base without radar is real nightmare. And you never really know if that gunfire comes from Cruisers which now massacre your units. This leaves you to a situation where you bounce from place to place trying keep things under control. And while you should notice those closing armies you are trying to find one of your ore trucks which accidently took a wrong turn somewhere. This is something you can't afford to let happen. Sometimes it can be a wise move to build two radar dom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Soviet Tech center</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gain, one important building. It allows you to build Mammoths, Tanyas, Nukes, Iron Curtain and Flamers. Build it as early as possibl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When building airfields remember that in fact Mig costs 1800 because you need an airfield for it. Airfield has quite a heavy armor, but it doesn't protect planes from enemy fire. Because Mig and Yak both have very low armor don't let enemy too close to your airfields. Remember also that, airfields build planes by themself and building more war factories doesn't increase plane production at all. Paratrooper and Spy plane special abilities start charging when you build an airfield. Don't build Airfields in the same area or one Nuke can remove your all Migs with single strik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Helipad</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Helipad allows you to build Chinooks and Hinds. It's well protected. Place your helipads so that Hinds can access any part of map as fast as possibl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FF0000"/>
          <w:sz w:val="28"/>
          <w:szCs w:val="28"/>
          <w:u w:val="single"/>
          <w:lang w:val="fi-FI"/>
        </w:rPr>
        <w:t>Service depot</w:t>
      </w:r>
      <w:r>
        <w:rPr>
          <w:rFonts w:eastAsia="Times New Roman" w:cs="Times New Roman" w:ascii="Times New Roman" w:hAnsi="Times New Roman"/>
          <w:sz w:val="28"/>
          <w:szCs w:val="28"/>
          <w:lang w:val="fi-FI"/>
        </w:rPr>
        <w:t xml:space="preserv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Place service depot close to your front so units can be repaired quickly. If you have lots of damaged units, select large bunch of them and give them order to go to repair bay. Remember to repair even only slightly damaged Migs and Yaks because of their weak armor. Remember that you can sell units too by placing them into service depot and clicking them with "sell" icon. Service depot allows you to build MCV and is therefore very important in case you lost your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Sub pen</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Repair your subs, they are weak units. Build more than one sub pen to increase sub/transport production speed. It's also a good idea to build Sub pens to different parts of seas. That way otherwise too slow subs can respond to threats quick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Missile silo</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Guard this structure carefully. It's quite annoying to lose your almost ready nuke, just because missile silo got destroyed. Don't build more than one missile silo, You can't speed up production of nuke by building more silos, instead you can speed it up by making lots of power plants and therefore having much "useless" energy. (I’m not sure about this one...) Nuke is normally ready after 13 minutes. Missile silo has weak armo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Iron curtain</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Makes unit or structure invulnerable for damage. Effect lasts 45 seconds. Takes 11 minutes to recharge. Strucure itself is weakly armor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Tesla coi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esla coils deliver death in form of sparkling electricity. They are the best protection against ground forces. They waste a light tank and every light unit with one shot. However their light armouring and slow firing speed makes them vulnerable for enemy attacks. Especially from the air. Teslas must be protected with concrete walls. The more concrete wall in front of Tesla, the bett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Flame tower</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y fire exploding fireballs which barbeque men effectivily and do adequate damage to vehicles too. Flame towers are moderately cheap and you should use them to defend your "backyard" against Tanyas/Engineers. Teslas may also require Flame tower protection. If you manage to capture one of enemy buildings, Flame tower is number one building to build inside enemy base. (after barra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FF0000"/>
          <w:sz w:val="28"/>
          <w:szCs w:val="28"/>
          <w:u w:val="single"/>
          <w:lang w:val="fi-FI"/>
        </w:rPr>
        <w:t>Sam-site</w:t>
      </w:r>
      <w:r>
        <w:rPr>
          <w:rFonts w:eastAsia="Times New Roman" w:cs="Times New Roman" w:ascii="Times New Roman" w:hAnsi="Times New Roman"/>
          <w:sz w:val="28"/>
          <w:szCs w:val="28"/>
          <w:lang w:val="fi-FI"/>
        </w:rPr>
        <w:t xml:space="preserv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se are sometimes your only defense against enemy airpower and you should build enough of these and place them so that they will drop planes and choppers when they are approaching your base, not when they are returning after destroying your Construction yard. However, don't leave any side undefended: It's very easy to attack from different direction. Two sam-missiles should be enough to drop plane. Choppers require five. Sam-sites are most effective when working in groups of two or thre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Barbed wire fence</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t stops infantry and nontracked vehicles if they don't have any explosives (grenades and rockets). Tracked vehicles run over it easi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Concrete wall</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One of the most important things in the game. Tesla coils must be protected with it, it'll save credits. Even the Mammoth isn't able to bulldoze through this wall. Protect anything with importance by using concrete wall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FF"/>
          <w:sz w:val="28"/>
          <w:szCs w:val="28"/>
          <w:lang w:val="fi-FI"/>
        </w:rPr>
        <w:t>1.2</w:t>
        <w:tab/>
        <w:t>Allied units &amp; structure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ied units trust into high mobility and some high tech units &amp; structures. They have wide range of special infantry units. Naval warfare is one of the strong elements in Allied arm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FF"/>
          <w:sz w:val="28"/>
          <w:szCs w:val="28"/>
          <w:lang w:val="fi-FI"/>
        </w:rPr>
        <w:t>1.2.1</w:t>
        <w:tab/>
        <w:t>Allied infantry</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00FF"/>
          <w:sz w:val="28"/>
          <w:szCs w:val="28"/>
          <w:u w:val="single"/>
          <w:lang w:val="fi-FI"/>
        </w:rPr>
        <w:t>Rifle infantr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 basic unit in the game. Riflemen can take lots of beating from tanks and turrets. One rifleman doesn't really do any good, but when you build five of them we are talking about useful strike squad when used correctly. Their concentrated fire is very effective against vehicles and structures. Riflemen make also good rocketmen terminators. It's a good idea to scatter these guys into your base to defend against engineer raids. Rifle infantry is only effective infantry type against Soviet Grenade - and Flamethrower infantry. Don't bother throwing riflemen against Mammoths; Tusk missiles terminate them instant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Rocket infantry</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Perhaps one of the best weapons available, but only if you control them right way. They are easy prey for any other infantry unit in the game. Many vehicles waste them easily too, but the attacking vehicle is bound to take lots of damage unless it attacks out from rocketmens range. Rocketmen must be used when hunting those deadly Heavies. They also provide excellent moving air defense, which can be used effectively to stop Mig raids. However all Soviet commander needs is to get a V2 ten squares away from your brave team of rocket infantry and shoot. Boom! You just lost 1500 credits... Also you must be alert of flamer/grenadier patrols. Give high priority to dogs, it'll save lots of rocketmen. Rocketmen must always have another units backing them up. Don't ever attack Mammoth with Rocketmen!!! Personally I hate these guys and I also hate the fact that thay are so annoyingly importan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0000FF"/>
          <w:sz w:val="28"/>
          <w:szCs w:val="28"/>
          <w:u w:val="single"/>
          <w:lang w:val="fi-FI"/>
        </w:rPr>
        <w:t>Engineer</w:t>
      </w:r>
      <w:r>
        <w:rPr>
          <w:rFonts w:eastAsia="Times New Roman" w:cs="Times New Roman" w:ascii="Times New Roman" w:hAnsi="Times New Roman"/>
          <w:color w:val="0000FF"/>
          <w:sz w:val="28"/>
          <w:szCs w:val="28"/>
          <w:lang w:val="fi-FI"/>
        </w:rPr>
        <w:t xml:space="preserve"> </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Engineers can take over enemy building that are damaged down to 75%. If the pointer arrows are red, Engineer can only damage the building, if they are green building is yours if you just get there... Engineer can also "golden repair" own structures. You lose your engineer, but you may save you more valuable structure. Because captured enemy buildings are down to 98-99% damaged, It's good idea to "golden repair" them. Engineer is very weak unit and will get killed in combat almost instant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Medic</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Medic is great unit in theory, but in practise... Well the main use for it is in situation where your defense line has lots of, lets say, Rocketmen. Just keep the Medic behind those guys pretty close to them and he heals them automaticly. I just don't have enough time to use the Medic. Sometimes it's a good idea to give Tanya a buddy who follows her everywhere and heals her if some lucky shot gets through.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Tanya</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Well, here's a tough lady. She can kill 3 soldiers every second. This means that she could kill worlds whole population in about five years... ;) Tanyas most useful ability however is her C-4 explosives. They blow up any kind of structure and getting Tanya inside your opponents base is a powerful way of attack. However, she isn't able to do anything to vehicles she encounters. (Of course you can fire at them with her Colts, but don't hope much succes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Thief</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ften overlooked thief is one of the nastiest units you have. If you can smuggle a thief inside enemy silo or refinery you will steal half of enemys all credits. Lets have a hypothetical situation: Your powerful enemy has saved 10 000 credits and your funds are running low, you have couple of thousand credits to spend. There's no more ore to harvest so you build three thiefs and pack them into Transport. Then you move your transport your thiefs to enemys undefended backyard and Thiefs will head towards closest silo. First thief steals 5 000 credits. Second 2 500. Third 1 250. After this you have awesome 9 000 credits and your enemy has pathetic 1 250 credi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Spy</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pies are great units too, but it's little too easy to keep them off from base by putting dogs in guard. Spy looks like an own infantryman to enemy and therefore your opponent may get little suspicious when a uncontrollable unit runs into his/her base But if you manage to get a spy to enemy base you have four alternatives to choo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1. Infiltrate Radar dome. After that you will see everything enemy units see and you will hear all their conversation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2. Infiltrate Sub pen and Gain Sonar pulse. However, it's very easy to build Sub pen away from sho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3. Infitrate Construction yard, War factory or barracks and you will see what the enemy is producing t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4. Infiltrate refinery or silo to see how much money enemy still ha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 xml:space="preserve">1.2.2 </w:t>
        <w:tab/>
        <w:t>Allied vehicles</w:t>
      </w:r>
    </w:p>
    <w:p>
      <w:pPr>
        <w:pStyle w:val="Normal"/>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ied vehicles are usually fast, they have lighter armor when compared to Soviet units and they do less damage. As a counterweight they have some really nice high tech abilities and they have usually some other strength but heavy firepow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rtillery</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rtillery is the weakest vehicle in the game. It gets blown up really quickly if caught in combat. It's speed has been increased since C&amp;C times and now it even can be used effectively in attack. Artillery is at it's best when killing infantry, light vehicles and structures. It tends only to scratch the red paint of Soviet tanks. They are excellent in base defense but remember to protect them with concrete wall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Light tank</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Light tank is good tank, but sometimes forgotten. It has great speed, which makes it an excellent raider. It is in fact more destructive than medium tank if you can just draw enemys attention from Light tanks to some other unit like Medium tanks. They are fearsome when they hunt in packs of eight to ten tanks. It's easy to crush infantry with Light tank and leave slower Soviet tanks behind. Tank attack groups shouldn't consist only of other tank model; Light tanks need Mediums and Light tanks make group of Mediums more flexible. When you attack with your Light tanks, stay in moti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Medium tank</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t's heavier than Light tank, but slower too. It's 90mm is more destructive than Light tanks 75mm, but in the long run 75mm wins because of higher rate of fire, Medium tank however lasts more longer in the battle and is therefore better combat tank. Medium tanks should be used when assaulting the enemy, because you are bound to take damage when attacking. They are also more powerful in defense, if opponent targets units fir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Ranger</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Hmmm... Ranger is a good unit at least in theory, but when you compare it to APC it loses pretty clearly. It would have been better if it would be little cheaper, faster and more powerful... Or if APC would have some other weapon but machinegun. Of course it's very easy to make these changes by editing rules.ini...</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APC</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t's a good unit with great speed and moderate armor. Most important of it abilities is, of course, carrying men to their destination. It's easy to rush through base defenses with this unit (Unless there are Teslas) and give opponent a nasty surprise in form of Tanya/Engineers/Thiefs. Rocket infantry inside APC is good move. It allows you to keep your air defense units away from enemy fire and transport it quickly to where it's needed. This is very useful when protecting an Ore truck. APC is also excellent infantry crusher.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T Mine layer</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f Soviet armor gives you trouble, here's solution. Observe and try to mine the routes enemy is probably going to use. Do this before first tank attack comes: Some more experienced players like to use different routes when they are attacking. One of the most annoying (or enjoyable) features in Red Alert is that you can't attack ground with ore in it. This means that if you drop a mine into enemys ore field, he/she can't remove it!!! And it is bound to happen that one of his/her Ore trucks run over it. Whenever </w:t>
        <w:tab/>
        <w:t>you see a Mine layer, wipe it off from this planet! And do it quick, but check first that it is AT Mine layer, not AP...</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Mobile Gap Generator</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his is nasty unit, but sadly its cloaking range is pretty small. However your enemy will be very annoyed if he/she doesn't know what's under that black cloud that's rolling towards his/her ba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Mobile Radar jammer</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unit has an enormous range. (15 squares!) Move it at least that close to enemy Radar dome and you will shutdown his/her communications and radar screen. Try to hide it away from places your opponent will most likely check. (Power plants, Construction yard, War factor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0000FF"/>
          <w:sz w:val="28"/>
          <w:szCs w:val="28"/>
          <w:lang w:val="fi-FI"/>
        </w:rPr>
        <w:t xml:space="preserve"> </w:t>
      </w:r>
      <w:r>
        <w:rPr>
          <w:rFonts w:eastAsia="Times New Roman" w:cs="Times New Roman" w:ascii="Times New Roman" w:hAnsi="Times New Roman"/>
          <w:color w:val="0000FF"/>
          <w:sz w:val="28"/>
          <w:szCs w:val="28"/>
          <w:u w:val="single"/>
          <w:lang w:val="fi-FI"/>
        </w:rPr>
        <w:t>Ore truck</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re truck is the most important unit in the game and one of the most vulnerable ones too. Protect them from aerial srikes by Apaches, Hinds and especially Migs. Ore truck has heavy armor plating and moderate speed. If you get attacked by infantry and there aren't any other units in the ore field: Squish them with ore truck. Watch out for heavy/light tank raid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MCV</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mportant unit. Allows you to spread your bases everywhere on the map. It's slow and must be protected carefully. Medium tanks and Artilleries are best guards for MCV because they create good mix of tank and infantry destroying capability. Rocketmen must be also brought with MCV to prevent enemy from destroying it with Migs or Apaches immediately after deploy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 xml:space="preserve">1.2.3 </w:t>
        <w:tab/>
        <w:t>Allied air &amp; sea unit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Allies have only one air unit, but strong navy. Allied ships are one of the best weapons at your disposal.</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pache longbow</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Because Apache is your only air unit you must learn to use it. It's faster than Hind and carries six hellfire missiles, which make short work on enemy tanks and structures. Always attack with all Apaches; It gives you more firepower and you will get out from enemy air defense area quicker because you destroy your target quicker. Rocketmen can be really annoying, because Apaches are off no use when killing infantry. Large masses of Mammoths should be also avoided. Four or five Apaches can destroy Sam-site without any casualties. (Unless Sam has some buddies near...)</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Gunboat</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Gunboat is fast and it's gun is pretty useless, however, it may be of some use when attacking naval targets. Main use of Gunboat is when Soviet subs hinder your naval operations. When you attack subs, keep moving! Torpedoes are slow and by staying in motion you make them miss more.</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Times New Roman" w:cs="Times New Roman" w:ascii="Times New Roman" w:hAnsi="Times New Roman"/>
          <w:color w:val="0000FF"/>
          <w:sz w:val="28"/>
          <w:szCs w:val="28"/>
          <w:u w:val="single"/>
          <w:lang w:val="fi-FI"/>
        </w:rPr>
        <w:t>Destroyer</w:t>
      </w:r>
      <w:r>
        <w:rPr>
          <w:rFonts w:eastAsia="Times New Roman" w:cs="Times New Roman" w:ascii="Times New Roman" w:hAnsi="Times New Roman"/>
          <w:color w:val="0000FF"/>
          <w:sz w:val="28"/>
          <w:szCs w:val="28"/>
          <w:lang w:val="fi-FI"/>
        </w:rPr>
        <w:t xml:space="preserve">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Destroyer is much more powerful ship than Gunboat, but it's slower too. Stinger missiles it fires are pretty good when attacking tanks and other vehicles. Stingers fire twice as quick against aerial targets than ground targets. Tesla coils can be removed by Destoyers and without casualties. Destroyer is also a powerful unit when attacking subs, but it's slow speed makes it pretty easy target for subs if they attack from their maximum range. Always protect your Cruisers with Destroyers, or Migs will kill them without hesitation.</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ruiser</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 xml:space="preserve">The most powerful unit in the game, but it's just as fast as Mammoth. Direct hit from Cruisers cannons is equivalent to 6 artillery shells!!! And the fact that Cruiser can fire from 22 squares away from target makes it an awesome weapon. But Cruiser has some faults too. First: Speed, it takes ages for Cruiser to move to target area and enemy is bound to see it coming and you can be sure that he/she will react. Second: They have no defenses against air units and Subs. Cruisers have only one purpose: bombarding structures and ground units to dust.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 xml:space="preserve">1.2.4 </w:t>
        <w:tab/>
        <w:t>Allied structures</w:t>
      </w:r>
    </w:p>
    <w:p>
      <w:pPr>
        <w:pStyle w:val="Normal"/>
        <w:rPr>
          <w:rFonts w:ascii="Times New Roman" w:hAnsi="Times New Roman" w:eastAsia="Times New Roman" w:cs="Times New Roman"/>
          <w:b/>
          <w:b/>
          <w:bCs/>
          <w:color w:val="000000"/>
          <w:sz w:val="28"/>
          <w:szCs w:val="28"/>
          <w:lang w:val="fi-FI"/>
        </w:rPr>
      </w:pPr>
      <w:r>
        <w:rPr>
          <w:rFonts w:eastAsia="Times New Roman" w:cs="Times New Roman" w:ascii="Times New Roman" w:hAnsi="Times New Roman"/>
          <w:b/>
          <w:bCs/>
          <w:color w:val="000000"/>
          <w:sz w:val="28"/>
          <w:szCs w:val="28"/>
          <w:lang w:val="fi-FI"/>
        </w:rPr>
      </w:r>
    </w:p>
    <w:p>
      <w:pPr>
        <w:pStyle w:val="Normal"/>
        <w:rPr>
          <w:rFonts w:ascii="Times New Roman" w:hAnsi="Times New Roman" w:eastAsia="Times New Roman" w:cs="Times New Roman"/>
          <w:b/>
          <w:b/>
          <w:bCs/>
          <w:color w:val="000000"/>
          <w:sz w:val="28"/>
          <w:szCs w:val="28"/>
          <w:lang w:val="fi-FI"/>
        </w:rPr>
      </w:pPr>
      <w:r>
        <w:rPr>
          <w:rFonts w:eastAsia="Times New Roman" w:cs="Times New Roman" w:ascii="Times New Roman" w:hAnsi="Times New Roman"/>
          <w:b/>
          <w:bCs/>
          <w:color w:val="00000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onstruction Yard</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Your most important building. Don't ever leave Construction yard undefended. Guard it with lots of air defense (AA-guns, Rocketmen) Couple of Camo pillboxes should stop even the bravest engineer or Tanya. Always build more Construction yards using MCV. It increases the speed of building structures. Build new construction yards away from your base so you can build new refineries and harvest ore from larger area.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Ore Refinery</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re refinery is your another important structure. It's quite clear that that you can't do anything if you don't have the money for it. You should build at least three refineries and two ore trucks for each. Leave some open space around refinery to avoid heavy traffic.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Power plant</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Main rule when building power plants is to build "extra ones". They are cheap and you won't have to think if the AA-gun you are placing will stop energy production. Second and more important reason is if couple of your power plants get nuked or destroyed in attack it doesn't cripple you for minute or two. Don't ever build more than two power plants in the same area. This minimalizes destruction nuke caus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dvanced power plant</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building produces more energy, is smaller and cheaper than two normal power plants. However it's easier to knock out single structure than two. Still, I advise to build strictly advanced on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Ore silo</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me newbie players may build all their silos in one place. Sure, rows of same buildings look nice, but your opponent likes to see them all get wasted in combination of a-bomb and normal attack. Losing your silo means that you lose all the ore stored in it. Make sure you don't run short in ore storing capacity; Any ore harvested is wasted if you can't store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Barrack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arracks should be built right after power plant. This gives you at least some protection if you meet enemy right away. Build more barracks to increase unit training speed. Every new base should be equipped with barra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War factory</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Every new base should be equipped with war factory. Building many war factories is a wise thing to do because every new war factory halves unit production time. Quick calculation tells that if you build a Medium tank, it takes 40 seconds to complete, but if you have four war factories it will be ready in 5 seconds!!! Having lots of war factories also gives ability to bring new units where they are needed most by changing the primary build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Radar dome</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One of the most important buildings. You don't give it too much priority when it's up and running, but when something fails and radar screen disappears, you go nuts. Trying to control your units and base without radar is real nightmare. And you never really know if that gunfire comes from Heavies which now massacre your units. This leaves you to a situation where you bounce from place to place trying keep things under control. And while you should notice those closing armies you are trying to find one of your ore trucks which accidently took a wrong turn somewhere. This is something you can't afford to let happen. Sometimes it can be a wise move to build two radar dom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llied Tech center</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Very important building. GPS satellite is one of the best special abilities in the game. Tech center also allows you to build Nukes, Chronosphere, Cruiser and Tanya. Protect Tech center well, unless you wan't to lose GPS and therefore entire map.</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Helipad</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Helipad allows you to build Apaches. It's well protected. Place your helipads so that Apaches can access any part of map as fast as possibl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0000FF"/>
          <w:sz w:val="28"/>
          <w:szCs w:val="28"/>
          <w:u w:val="single"/>
          <w:lang w:val="fi-FI"/>
        </w:rPr>
        <w:t>Service depot</w:t>
      </w:r>
      <w:r>
        <w:rPr>
          <w:rFonts w:eastAsia="Times New Roman" w:cs="Times New Roman" w:ascii="Times New Roman" w:hAnsi="Times New Roman"/>
          <w:color w:val="0000FF"/>
          <w:sz w:val="28"/>
          <w:szCs w:val="28"/>
          <w:lang w:val="fi-FI"/>
        </w:rPr>
        <w:t xml:space="preserve"> </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Place service depot close to your front so units can be repaired quickly. If you have lots of damaged units, select large bunch of them and give them order to go to repair bay. It's wise to repair Apaches to minimize casualties. Remember that you can sell units too by placing them into service depot and clicking them with "sell" icon. Service depot allows you to build MCV and is therefore very important in case you lost your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Naval yard</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Repair your ships here. Build more than one naval yard to increase ship production speed. It's also a good idea to build Naval yards to different parts of seas. That way you can respond to threats quicker and Cruisers don't have to travel so long to reach their targe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Missile silo</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Guard this structure carefully. It's quite annoying to lose your almost ready nuke, just because missile silo got destroyed. Don't build more than one missile silo, You can't speed up production of nuke by building more silos, instead you can speed it up by making lots of power plants and therefore having much "useless" energy. (I’m not sure about this one...) Nuke is ready after 13 minutes. Missile silo has weak armo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hronosphere</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t allows you to transfer vehicles/Apaches/ships to any part on map. They can stay three minutes there before returning back. Chronoshift can trigger a Chronal vortex which destroys five buildings or units and then dissipates. You can get rid of Vortex by giving it five riflemen units. Chronosphere charges every 7 minutes. You have 20% change getting a vortex when you use Chronoshift. Structure itself is weakly armor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Gap generator</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Just great structure which you learn to hate when playing Soviet, but as long as you are Allied you can only love them. They are cheap and therefore you should always cover all your buildings with them. Remember that they require energy to function.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Fake structure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hese look like your own structures, but they can't take damage at all. You can confuse your enemy with these. </w:t>
      </w:r>
    </w:p>
    <w:p>
      <w:pPr>
        <w:pStyle w:val="Normal"/>
        <w:rPr>
          <w:rFonts w:ascii="Times New Roman" w:hAnsi="Times New Roman" w:eastAsia="Times New Roman" w:cs="Times New Roman"/>
          <w:color w:val="000080"/>
          <w:sz w:val="28"/>
          <w:szCs w:val="28"/>
          <w:u w:val="single"/>
          <w:lang w:val="fi-FI"/>
        </w:rPr>
      </w:pPr>
      <w:r>
        <w:rPr>
          <w:rFonts w:eastAsia="Times New Roman" w:cs="Times New Roman" w:ascii="Times New Roman" w:hAnsi="Times New Roman"/>
          <w:color w:val="000080"/>
          <w:sz w:val="28"/>
          <w:szCs w:val="28"/>
          <w:u w:val="single"/>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Gun Turret</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urrets are excellent defenders against Soviet tanks. It's gun is as powerful as Mammoths 120mm cannon. And it has a lot higher rate of fire. Repair Turres during the fight and you have pretty powerful defense, if Soviets stop to destroy Turrets... Turrets must be protected from aerial strik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Pillbox</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nfantry shredder. Couple of these stop almost any kind of infantry attack. It's a wise move to build these around your base to stop any Tanya/Engineer/Thief attacks. You should also defend Turrets from infatry attacks with these structures. They are off no use when attacking vehicl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amouflaged pillbox</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is advanced version of normal pillbox. It's hard to spot when in the midst of battle and it can take more beating than the ordinary pillbox.</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A-gun</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t kicks any flying unit out from the sky (not Spy planes) effectively. It has shorter range than Sam-site, but is more accurate and powerful. Place AA-guns so that they are inside your base. Their range is so short that if you place them around your base, it takes lots of money and is seldom more powerful than if the AA-guns would be inside your base. AA-guns work best in packs of two. </w:t>
        <w:tab/>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Sandbag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tabs>
          <w:tab w:val="clear" w:pos="720"/>
          <w:tab w:val="left" w:pos="1276" w:leader="none"/>
        </w:tabs>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andbags stop infantry and nontracked vehicles if they don't have any explosives (grenades and rockets). Tracked vehicles run over them easi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oncrete wall</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One of the most important things in the game. Even the Mammoth isn't able to bulldoze through this wall. Protect anything with importance by using concrete wall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 xml:space="preserve">2.1     </w:t>
        <w:tab/>
        <w:t>Soviet special force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FF0000"/>
          <w:sz w:val="28"/>
          <w:szCs w:val="28"/>
          <w:u w:val="single"/>
          <w:lang w:val="fi-FI"/>
        </w:rPr>
        <w:t>Nuke</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lang w:val="fi-FI"/>
        </w:rPr>
        <w:t>Nuke is very effective way of punishing opponents, but don't think it wipes everything off from target area. Best targets for Nuke are both power plants, allied tech centers, damaged refineries, large masses of infantry and light vehicles, ore silos and Airfields with Migs. Don't try to destroy enemys ore fields with Nuke, it doesn't work. Choppers don't get destroyed in Nuke strike. Nuke recharges every 13 minutes.</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FF0000"/>
          <w:sz w:val="28"/>
          <w:szCs w:val="28"/>
          <w:u w:val="single"/>
          <w:lang w:val="fi-FI"/>
        </w:rPr>
        <w:t>Iron curtain</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lang w:val="fi-FI"/>
        </w:rPr>
        <w:t>At first it seems to be much weaker than Chronosphere, but when you learn to use it, you should find it quite useful. Forget making normal attack units like Heavies invulnerable and concentrate into better targets which are listed in the chapter 3.0. Iron curtain takes 11 minutes to recharge and it's effect lasts 45 seconds.</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FF0000"/>
          <w:sz w:val="28"/>
          <w:szCs w:val="28"/>
          <w:u w:val="single"/>
          <w:lang w:val="fi-FI"/>
        </w:rPr>
        <w:t>Spy plane</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 xml:space="preserve">Charges every 3 minutes. If you manage to knock a Spy plane out from the sky, give me some e-mail...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FF0000"/>
          <w:sz w:val="28"/>
          <w:szCs w:val="28"/>
          <w:u w:val="single"/>
          <w:lang w:val="fi-FI"/>
        </w:rPr>
        <w:t>Paratroopers</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strikeforce can be effective if used correctly. Drop them to enemys undefended backyard and start attacking buildings. Tech Centers are nice targets. This may not be the most useful way of attack, but it irritates enemy a lot. If you manage to get them inside enemy base it's twice more fun. Your enemy will lose his/her temper when he/she tries to hunt down those little guys which run around inside the base. If opponent has gap generators you can locate good targets for nuke/Migs by using paratroopers. Paratroopers are ready every 7 minute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FF0000"/>
          <w:sz w:val="28"/>
          <w:szCs w:val="28"/>
          <w:u w:val="single"/>
          <w:lang w:val="fi-FI"/>
        </w:rPr>
        <w:t>Parabombs</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I know, they aren’t really Soviet special weapons, but because they belong to Soviets in the single player game I list them here. Anyway, these things suck! They take ages to recharge and when they finally are ready to drop they don't hit the target at all. They recharge every 14 minutes. If you really want to use them somewhere, drop them on buildings or masses of infantry. However, they don’t cost anything, and if they hit the target, thay usually work pretty well.</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 xml:space="preserve">2.2 </w:t>
        <w:tab/>
        <w:t>Allied special force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Nuke</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Nuke is very effective way of punishing opponents, but don't think it wipes everything off from target area. Best targets for Nuke are both power plants, allied tech centers, damaged refineries, large masses of infantry and light vehicles, ore silos and Airfields with Migs. Don't try to destroy enemys ore fields with Nuke, it doesn't work. Choppers don't get destroyed in Nuke strike. Nuke recharges every 13 minute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Chronoshift</w:t>
      </w:r>
    </w:p>
    <w:p>
      <w:pPr>
        <w:pStyle w:val="Normal"/>
        <w:rPr>
          <w:rFonts w:ascii="Times New Roman" w:hAnsi="Times New Roman" w:eastAsia="Times New Roman" w:cs="Times New Roman"/>
          <w:color w:val="000000"/>
          <w:sz w:val="28"/>
          <w:szCs w:val="28"/>
          <w:u w:val="single"/>
          <w:lang w:val="fi-FI"/>
        </w:rPr>
      </w:pPr>
      <w:r>
        <w:rPr>
          <w:rFonts w:eastAsia="Times New Roman" w:cs="Times New Roman" w:ascii="Times New Roman" w:hAnsi="Times New Roman"/>
          <w:color w:val="000000"/>
          <w:sz w:val="28"/>
          <w:szCs w:val="28"/>
          <w:u w:val="single"/>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You can use some really powerful strategies by correct use of Chronoshift. They are listed in the chapter 3.0. It recharges in 7 minutes. Don't put infantry into APC you are chronoshifting!</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Sonar pulse</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You gain sonar pulse when you get a spy inside enemy sub pen. Sonar pulse charges every ten minutes and is capable of showing enemy sub locations for couple of second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GPS satellite</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Charges in eight minutes. if you lose tech center, you lose GPS too.</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w:t>
        <w:tab/>
        <w:t xml:space="preserve">Soviet tactics </w:t>
      </w:r>
    </w:p>
    <w:p>
      <w:pPr>
        <w:pStyle w:val="Normal"/>
        <w:rPr>
          <w:rFonts w:ascii="Times New Roman" w:hAnsi="Times New Roman" w:eastAsia="Times New Roman" w:cs="Times New Roman"/>
          <w:b/>
          <w:b/>
          <w:bCs/>
          <w:color w:val="000000"/>
          <w:sz w:val="28"/>
          <w:szCs w:val="28"/>
          <w:lang w:val="fi-FI"/>
        </w:rPr>
      </w:pPr>
      <w:r>
        <w:rPr>
          <w:rFonts w:eastAsia="Times New Roman" w:cs="Times New Roman" w:ascii="Times New Roman" w:hAnsi="Times New Roman"/>
          <w:b/>
          <w:bCs/>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When playing Soviets, you should base your strategy mostly on tanks and lots of them. Your Mig aircraft is also a powerful weapon. Subs can stop enemy Cruisers effecticely if you know how to do it.</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1</w:t>
        <w:tab/>
        <w:t>Infantry tactics</w:t>
      </w:r>
    </w:p>
    <w:p>
      <w:pPr>
        <w:pStyle w:val="Normal"/>
        <w:rPr>
          <w:rFonts w:ascii="Times New Roman" w:hAnsi="Times New Roman" w:eastAsia="Times New Roman" w:cs="Times New Roman"/>
          <w:b/>
          <w:b/>
          <w:bCs/>
          <w:color w:val="000000"/>
          <w:sz w:val="28"/>
          <w:szCs w:val="28"/>
          <w:lang w:val="fi-FI"/>
        </w:rPr>
      </w:pPr>
      <w:r>
        <w:rPr>
          <w:rFonts w:eastAsia="Times New Roman" w:cs="Times New Roman" w:ascii="Times New Roman" w:hAnsi="Times New Roman"/>
          <w:b/>
          <w:bCs/>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 xml:space="preserve">Smuggle Tanya inside enemy base and start the fireworks. If you encounter any  infantry, kill it. This part is pretty simple, but how you get Tanya inside enemy base is a whole different thing.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ab/>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 xml:space="preserve">If Apaches are harrassing your Construction yard, keep Engineer handy to repair it if it seems that Construction yard can't stand against Apaches.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n the early stages of game you can build lots of Grenadiers and rush to enemy base. Once you get there, attack the most vital buildings (Construction yard, Power plant, Refinery). However, keep your Grenadiers in quite thin formation, you don't want all of them get killed in chain reaction of explosions when one of them di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Group of five rocketmen is an excellent air defend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Engineer raids. Engineers are really expensive and you should use them only if you are sure that the operation you are about to make has some possibilites to work. Here is one workable tactic: First build five engineers, then build Chinook. Build Barracks, but don't place them. Build Tanya, but put her "on hold" right before she is completed. Now load your brave engineers into Chinook and fly it near enemy base. You have already chosen the building you wanna capture. It must have some open space around it!!! Now give Chinook invulnerability and send it quickly to the spot you chosed. Land right next to the building and unload engineers. Capture the building, if it didn't take all your engineers "golden repair" it. Now quickly place Barracks next to your new building and make it "primary building" Now complete Tanya and start wreaking havoc. Build flame towers, flamers, riflemen, rocketmen... anything which is capable of inflicting lots of damage. This tactic can be more effective by sending Nuke to area you are about to take over. That way buildings are already damaged and it's easier to take them over. If you have lots of War factories, you may want to consider building war factory and Mammoths instead of Barracks and Tanya. Then just build Heavies and wipe off enemy base. You want to protect your newly built War factory or Barracks so build some Sam-sites or Rocketmen. You need lots of cash!</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More simpler, easier and often just as effective tactic is to just send couple of Tanyas in that invulnerable chopper.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Spread some Tanyas around your own base to kill any Tanyas/Engineers/Thief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attacking Rocketmen with dog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Try to surpise Apaches with your Rocketme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re you having a mine problem in your ore field? Try this: If you know where mines are, put rifleman standing in top of one. Now force one of your Heavy tanks to attack this man. If you are lucky: Mine explodes and Rifleman stays healthy. If Rifleman dies: Too bad, but it's better than losing one of your Ore trucks. Don't try this with AP mines... Instead, destroy them by running over them with your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ttack Destroyers which move close to shore with Rocketmen or Grenadiers. When Destroyers start attacking infantry, bring your heavy tanks and V2s to slaughter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some riflemen ready to kill spies if your dogs have been forgotten somewhere el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Always protect Rocketmen with Riflemen or Grenadier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When you are fighting with infantry against infantry it's better to forget "focused fire" technique and stop your men and let them handle firing. This gives an advantage to defender: His/her units can fire whenever enemy unit comes to their range while attacker has to move his/her units into position before fir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2</w:t>
        <w:tab/>
        <w:t>Vehicle tactics</w:t>
      </w:r>
    </w:p>
    <w:p>
      <w:pPr>
        <w:pStyle w:val="Normal"/>
        <w:rPr>
          <w:rFonts w:ascii="Times New Roman" w:hAnsi="Times New Roman" w:eastAsia="Times New Roman" w:cs="Times New Roman"/>
          <w:b/>
          <w:b/>
          <w:bCs/>
          <w:color w:val="FF0000"/>
          <w:sz w:val="28"/>
          <w:szCs w:val="28"/>
          <w:u w:val="single"/>
          <w:lang w:val="fi-FI"/>
        </w:rPr>
      </w:pPr>
      <w:r>
        <w:rPr>
          <w:rFonts w:eastAsia="Times New Roman" w:cs="Times New Roman" w:ascii="Times New Roman" w:hAnsi="Times New Roman"/>
          <w:b/>
          <w:bCs/>
          <w:color w:val="FF0000"/>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Heavy tank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ots of them and raid enemy base. Don't care about stationary base defenses (Turrets, pilboxes...), unless you are attacking against Soviet player, if so nuke their power plants so Teslas will go offline. When inside, destroy Construction yard and Refineries. Then clear turrets and other base defenses with V2s and Heavy tanks. Bring your Mammoths to enjoy the party. Destroy all units and mop up.</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aid enemy Ore trucks with them. If you get company in the form of Apaches try to get them to range of your air defense. If you manage to destroy Apaches, get back and kill all Ore trucks. If there are defenders in the ore field, reconsider situation. If defenders are Rocketmen. Bring few V2s to massacre them. Keep harrassing enemys Ore trucks, but watch out for your own ones to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When you build your first War factory, build another one too. Find </w:t>
        <w:tab/>
        <w:t>enemy base. Start making Heavy tanks. When you have about ten of them, assault enemy ore trucks. Keep building Heavies all the time. After destroying Ore trucks attack enemy base. If they manage to defend your attack, bring the other group of tanks to massacre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on't spread your Heavy tank fire. Keep it focused into one target at tim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Raze down opponents newly founded bases. Opponent has to get lots of defense there if he/she hopes to stop coordinated attack of, lets say, eight Heavi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V2s and Artilleries with Heavy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Attack in mixed group of Heavies and Mammoths. Mammoths make short work on any infantry unit you encounter. You move slower, but that kind of attack force is very hard to destroy.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Mammoth tank tactics</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fend your ore fields with combination of Mammoths, Rocketmen and some Heavies. Mammoths and Heavies take care of enemy tanks, Mammoths erase infantry. Rocketmen handle air defense and Heavies will stop any V2s and Artiller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Load them into Transport and unload them behind enemy base. That way Mammoths don't suffer so much from their low spe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ontrol your Mammoths carefully. They travel easily in line and are therefore easier targets because enemy Medium/Heavy tanks can kill them one at the time. If you get attacked from air, stop your Mammoths and hope the be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lock narrow routes with Mammoths and put some Rocketmen nearby to punish those Apaches. Few Heavy tanks are also recommended to quickly destroy approaching long range units (V2 and Artillery).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V2 rocket launcher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Destroy quickly base defenses, by creating a strike force of these units and launching one rocket from each launcher from maximum distance (10 squares). Then withdraw and do it fast! Have another strike force of Heavies nearby to kill any units which attack V2s and to finish off base defenses. Then bring your real attack force and raze down enemy base.</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Cripple enemys energy production by knocking out some power plants. One rocket should be ebough to destroy basic power plant and two will silence advanced. If enemy tries to block some routes, harrass them with combination V2s and Heavy tanks. Again it's important to bring some Rocketmen with you.</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 xml:space="preserve">Put some V2s near water areas around your base: If cruiser chronoshifts there it'll be "warmly" welcomed. Cruiser is so slow that V2 should't encounter problems hitting it.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Keep some V2s inside your base away from attacking troops. When enemy has stopped to attack something. Attack them with these V2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Kill any attacking ships and Sub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Don't ever leave V2 alone!!! With a reload time of 30 seconds and really lousy accuracy when firing at moving targets, it's really vulnerable for tank raid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FF0000"/>
          <w:sz w:val="28"/>
          <w:szCs w:val="28"/>
          <w:u w:val="single"/>
          <w:lang w:val="fi-FI"/>
        </w:rPr>
        <w:t>AP mine layer tactics</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sz w:val="28"/>
          <w:szCs w:val="28"/>
          <w:lang w:val="fi-FI"/>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 xml:space="preserve">Mine your whole base, but leave enough space for vehicles to navigat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n big network game your opponent may not know which side you play. (Ok, it's rare, but it happens...), or if he/she doesn't know about Soviet minelayer weaknesses, you can rush to his/her ore fields with couple of minelayers which start dropping mines. Your opponent panics and acts fast. Suddenly your minelayers have lots of company. Withdraw your Mine layers and launch a Heavy tank raid to same opponents base. There should be little lesser units to take care of.</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3</w:t>
        <w:tab/>
        <w:t>Air unit tactics</w:t>
      </w:r>
    </w:p>
    <w:p>
      <w:pPr>
        <w:pStyle w:val="Normal"/>
        <w:rPr>
          <w:rFonts w:ascii="Times New Roman" w:hAnsi="Times New Roman" w:eastAsia="Times New Roman" w:cs="Times New Roman"/>
          <w:b/>
          <w:b/>
          <w:bCs/>
          <w:color w:val="FF0000"/>
          <w:sz w:val="28"/>
          <w:szCs w:val="28"/>
          <w:u w:val="single"/>
          <w:lang w:val="fi-FI"/>
        </w:rPr>
      </w:pPr>
      <w:r>
        <w:rPr>
          <w:rFonts w:eastAsia="Times New Roman" w:cs="Times New Roman" w:ascii="Times New Roman" w:hAnsi="Times New Roman"/>
          <w:b/>
          <w:bCs/>
          <w:color w:val="FF0000"/>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Mig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enemy Construction yard with at least six Migs. (Eight recommended.) After this take out Refineries and that's about it: Enemy is paralyzed unless he/she has another large base. Of course he/she can build MCV, but in practise you have already won the game. (If you have enough tanks to counter his/h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ivide your Migs into smaller groups and give all of them different target from base defense. If everything goes right enemys front gate is open for Heavy tank invasi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enemys newly founded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Cruisers which move alone without Destroyers.</w:t>
        <w:tab/>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stationary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on't attack moving targets!!! (Cruisers and Mammoths make an exception, however Mammoth has missil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Get out from Airfield if you see Apaches gathering around your Mig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Hind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Erase any light vehicle which attacks your base. Six Hinds are effective against tanks too.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unprotected Tanyas if you don't have Ya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Harrass enemy Ore trucks, but watch out for Rocketme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Give Hind (or Chinook) invulnerability and hover over enemy base. In the meanwhile you send Migs to destroy some target from that area. All AA-guns and Sam-sites are firing at Hind so Migs get a free shot. Timing is importan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some lightly armored buildings if there isn't much air defen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Migs when they are rearming on 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ttack approaching Transpor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Get out from Helipad if you see Apaches gathering over your Hind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Chinook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Give Chinook invulnerability and transport Tanya to enemy ba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During your attack against enemy base, transport Tanya or some Flamers inside enemy base. If Air defense has something else to think about or if you have knocked it out, you should be able to get those Tanyas/flamers there and get Chinooks home too. If enemy doesn't have Pillboxes/Flame towers inside his/her base, you should be able to remove lots of buildings while enemy is trying to stop your Heavi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4</w:t>
        <w:tab/>
        <w:t>Naval unit tactics</w:t>
      </w:r>
    </w:p>
    <w:p>
      <w:pPr>
        <w:pStyle w:val="Normal"/>
        <w:rPr>
          <w:rFonts w:ascii="Times New Roman" w:hAnsi="Times New Roman" w:eastAsia="Times New Roman" w:cs="Times New Roman"/>
          <w:b/>
          <w:b/>
          <w:bCs/>
          <w:color w:val="FF0000"/>
          <w:sz w:val="28"/>
          <w:szCs w:val="28"/>
          <w:u w:val="single"/>
          <w:lang w:val="fi-FI"/>
        </w:rPr>
      </w:pPr>
      <w:r>
        <w:rPr>
          <w:rFonts w:eastAsia="Times New Roman" w:cs="Times New Roman" w:ascii="Times New Roman" w:hAnsi="Times New Roman"/>
          <w:b/>
          <w:bCs/>
          <w:color w:val="FF0000"/>
          <w:sz w:val="28"/>
          <w:szCs w:val="28"/>
          <w:u w:val="single"/>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FF0000"/>
          <w:sz w:val="28"/>
          <w:szCs w:val="28"/>
          <w:u w:val="single"/>
          <w:lang w:val="fi-FI"/>
        </w:rPr>
        <w:t>Sub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Move your Sub right next to enemy ships. If there are two or more Cruisers nearby, trick will be more effective. Iron curtain Sub and start pounding enemy ships starting from Cruisers or Destroyers. Cruisers if you wanna get rid of them instantly and Destroyers if you wanna remove their air defense and erase Cruisers with Migs. Slow cruisers aren't able to escape your Sub and will get destroyed quickly. After </w:t>
        <w:tab/>
        <w:t xml:space="preserve">   invulnerability wears off, div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ots of Subs. Well built Allied fleet can be destroyed only with Sub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attack from maximum distanc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Watch out for ground units when you surface, they beat the hell out of sub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enemy has no naval units around his/her Naval yard, put about four subs there and destroy any newly built ship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FF0000"/>
          <w:sz w:val="28"/>
          <w:szCs w:val="28"/>
          <w:u w:val="single"/>
          <w:lang w:val="fi-FI"/>
        </w:rPr>
        <w:t>Transport tactics</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r enemy has some beach inside his/her base, pack Transport with five Mammoths and send it there. If the beach is heavily defended and there are lots of ships nearby, you may want to give Transport invulnerability; You don't want to lose this transport! It's worth about 9000 credits!!! Unload Transport and your Mammoths can roam inside enemy base. Target Construction yard first and the Refineries. Launch normal Heavy tank rush at the same time and enemy is going to have pretty hard time surviv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When carrying units, watch out for Apaches. Migs don't usually hit moving Transport and Hinds are too slow to catch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5</w:t>
        <w:tab/>
        <w:t>Structure tactic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rotect your most valuable structures (Construction yard, Iron curtain, Nuke silo, Teslas) with concrete wall, if they are often under attack by ground forc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barbed wire fence around your construction yard and other valuable strucutures and no Tanya/Engineer/Thief comes through.</w:t>
      </w:r>
    </w:p>
    <w:p>
      <w:pPr>
        <w:pStyle w:val="Normal"/>
        <w:rPr>
          <w:rFonts w:ascii="Symbol" w:hAnsi="Symbol" w:eastAsia="Symbol" w:cs="Symbol"/>
          <w:sz w:val="28"/>
          <w:szCs w:val="28"/>
          <w:lang w:val="fi-FI"/>
        </w:rPr>
      </w:pPr>
      <w:r>
        <w:rPr>
          <w:rFonts w:eastAsia="Symbol" w:cs="Symbol" w:ascii="Symbol" w:hAnsi="Symbol"/>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ots of Sam-sites, they aren't very effective and you don't want to invite those Apaches for a visit. Six Apaches can take out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four War factiories and you churn out Heavies at an incredible rat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uild four Refineries and eight Ore trucks and money spills out of your ear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lace Flame towers inside you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lace your Airfields around your base. You lose lots of money if Nuke hits your Migs when they are resting on 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uild your Radar dome near shore and you should see opponents subs in Radar Domes sight. (This one is unteste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Don't build any building that is vulnerable to Nuke in the same area with other buildings of same typ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Try to avoid building base where all structures are in one big clump. Always organize your base well so that Ore trucks have enough open space to navigate and your newly built units don't cause any traffic inside your base. One good base layout is "courtyard" where you leave some open space inside your base. Your War factory and Barracks are located there and you can keep most valuable units safe there. However this kind of base is big and therefore needs more space and is harder to defen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choose to use Teslas in defense always protect them with concrete wall and Flame towers. You also need tanks. Four Mammoths and four Heavies should be quite effective mix. Also give Teslas pretty much air defense (Rocketmen and Sam-sit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emember that Flame towers can't fire over concrete wal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6</w:t>
        <w:tab/>
        <w:t>Iron curtain &amp; Nuke tactic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n the middle of enemy attack give invulnerablity to Tesla coi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When Migs have almost reached your Construction yard, make it invulnerable. Enemy loses at least few Migs to your air defense while your Construction yard shrugs off those Maveri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manage to capture enemy structure, it's in really bad condition. Iron curtain it and start making thing in this order: Barracks, Tanya, Flame towers and anything that is useful in this situation. Repair your new structure all the time and it may not get destroyed at al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ron curtain sub and wipe off enemys flee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ron curtain Chinook and transport Tanya inside enemy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large masses of power plan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Allied tech center, it causes them to lose their entire map. Then launch Heavy tank assaul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large masses of ore silos, and finish them off with other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damaged Refiner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Migs when they are on 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softHyphen/>
        <w:t xml:space="preserve"> Nuke some buildings and send paratroopers to finish them off.</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Chronosphere or Iron curtai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see lots of expensive infantry in same place, nuke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t>3.1.7</w:t>
        <w:tab/>
        <w:t>Other tactic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Scout your enemys base early in the game. It gives you huge advantage if you can prevent him/her from exploring your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make lots of money, spend it quickly too. Try to keep some 5000 credits at your bank account, so if surpising situation appears, you can respond immediately. Also, if enemy blocks off your Ore trucks, you still have some resourc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quickly any APCs that attacks your base. They may carry Tanyas, Engineers or Thief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hear "nuclear warhead" warning, Put your Migs to attack some target, no matter what, all you need is to have your Migs out from Airfields when Nuke comes. Get Hinds out from Helipads to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use teams!!! It gives you lots more control over your troops. I also recommend dividing Migs and Hinds into smaller teams, so you can hit multiple targets at onc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face mixed group of Mediums and Light tanks, attack Light ones first because they are weaker but carry more powerful cannon.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enemy has some Cruisers arond his/her base, make Heavy tank raid and gather your raiders around vital targets. Then just attack them with tanks and laugh while Cruiser pounds enemy structures to du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Don’t let Allied player build Cruisers!!! Any Shipyards must be destroyed! Try to kill Cruisers before they are approaching your base 8 inchers ready to wipe you off from the face of the earth.</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your Tanya's and Engineers inside Transports so they won't get nuk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ack five Ore trucks inside Transport and move them to enemys undefended ore field. Then just get as much ore as possible and escape with Transport. You can "steal" 3 500 credits every time you do this. it may be a good idea to bring another Transport full of Rocketmen to take care of Apaches that may harrass your Ore trucks. If enemy tanks attack, ru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Tanya is about to blow up your building, sell it. You get money from that building and men that come out from the building may kill Tanya.</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Force Tesla coil to destroy approaching AP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Fake Construction yards annoy you? Try this: Find the Construction yard which has a normal power plant right next to it. That is most probably the real Construction yard, because normal power plant is the first building you must construc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decide to build lots of Migs, remember air defense to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n network game make an alliance with some other player. Then wait until you both have Nukes ready. When Nukes are ready, shoot them simultaneously to vital targets (Power plants, Allied tech center...)  in another players base. Then send Migs to kill everything important. If your buddy plays Allied he/she will send some Apaches to still remaining targets. Mop up with Heavies and V2s. This tactic works well, but I consider it to be really unfair and almost cheat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keep group of Heavies handy so that you can kill raiding Light and Medium tanks. Mammoths are far too slow for thi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Symbol" w:hAnsi="Symbol" w:eastAsia="Symbol" w:cs="Symbol"/>
          <w:sz w:val="28"/>
          <w:szCs w:val="28"/>
          <w:lang w:val="fi-FI"/>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If enemy destroys your vital structures like Construction yard, Refineries and War factory and situation is hopeless, attack immediately! All the time you don’t have any production capabilities and enemy’s Refineries are up and running, he/she is most likely pumping out tanks nonstop and you must strike without hesitation. There is slight chance that you still have more powerful attack force and you have chances to destroy him/her. </w:t>
      </w:r>
    </w:p>
    <w:p>
      <w:pPr>
        <w:pStyle w:val="Normal"/>
        <w:rPr>
          <w:rFonts w:ascii="Symbol" w:hAnsi="Symbol" w:eastAsia="Symbol" w:cs="Symbol"/>
          <w:sz w:val="28"/>
          <w:szCs w:val="28"/>
          <w:lang w:val="fi-FI"/>
        </w:rPr>
      </w:pPr>
      <w:r>
        <w:rPr>
          <w:rFonts w:eastAsia="Symbol" w:cs="Symbol" w:ascii="Symbol" w:hAnsi="Symbol"/>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there is no more ore to harvest, sell your Ore tru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Lay siege around enemy base. Use Mammoths, Heavies, V2s, Rocketmen and Flamers. Tanya can be effective too, but she gets easily killed. Destroy enemys Ore trucks or force them to stay in their base. If you can maintain your siege for a long time, you can't really lose anymo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are under siege. Try to break it with decisive strike from Heavies and V2s. Migs and Hinds are also very useful if enemy has no air defense. However, if things are at the point that you are trapped inside your own base, you usually need an act of God to win the gam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w:t>
        <w:tab/>
        <w:t>Allied tactics</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ies need something to counter those deadly Heavies and Mammoths, so don't forget tanks. Naval units are very powerful and you should use them whenever possible. Apaches are excellent units too. Take advantage of wide variety of special infantry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1</w:t>
        <w:tab/>
        <w:t>Infantry tactic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 xml:space="preserve">Smuggle Tanya inside enemy base and start the fireworks. If you encounter any infantry, kill it. This part is pretty simple, but how you get Tanya inside enemy base is a whole different thing.         </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tab/>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Pack five engineers or Tanya inside APC and rush to enemy base. Take couple of tanks with you. When you reach base, attack defending units with tanks and let APC continue to its target (Usually Construction yard or War factory). Park APC right next to target. That way Engineers/Tanya have to move minimum amount of time in enemys range of fire. Capture/Blow up structure and if you have units left, pack them inside APC and escape quickly. You can of course try to blow up another building when using Tanya, but rememer that enemy is already bringing his/her units to area and risk of getting Tanya killed is more greater. Personally, I don't like this tactic too much. Early in the game it's game spoiler, but later on it's a nice tactic.</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pPr>
      <w:r>
        <w:rPr>
          <w:rFonts w:eastAsia="Symbol" w:cs="Symbol" w:ascii="Symbol" w:hAnsi="Symbol"/>
          <w:color w:val="000000"/>
          <w:sz w:val="28"/>
          <w:szCs w:val="28"/>
          <w:lang w:val="fi-FI"/>
        </w:rPr>
        <w:t></w:t>
      </w:r>
      <w:r>
        <w:rPr>
          <w:rFonts w:eastAsia="Times New Roman" w:cs="Times New Roman" w:ascii="Times New Roman" w:hAnsi="Times New Roman"/>
          <w:color w:val="000000"/>
          <w:sz w:val="28"/>
          <w:szCs w:val="28"/>
          <w:lang w:val="fi-FI"/>
        </w:rPr>
        <w:t xml:space="preserve">  </w:t>
      </w:r>
      <w:r>
        <w:rPr>
          <w:rFonts w:eastAsia="Times New Roman" w:cs="Times New Roman" w:ascii="Times New Roman" w:hAnsi="Times New Roman"/>
          <w:color w:val="000000"/>
          <w:sz w:val="28"/>
          <w:szCs w:val="28"/>
          <w:lang w:val="fi-FI"/>
        </w:rPr>
        <w:t>If Migs are harrassing your Construction yard, keep Engineer handy repair it if it seems that Construction yard can't stand against Migs. Timing is very important</w:t>
      </w:r>
    </w:p>
    <w:p>
      <w:pPr>
        <w:pStyle w:val="Normal"/>
        <w:rPr>
          <w:rFonts w:ascii="Times New Roman" w:hAnsi="Times New Roman" w:eastAsia="Times New Roman" w:cs="Times New Roman"/>
          <w:color w:val="000000"/>
          <w:sz w:val="28"/>
          <w:szCs w:val="28"/>
          <w:lang w:val="fi-FI"/>
        </w:rPr>
      </w:pPr>
      <w:r>
        <w:rPr>
          <w:rFonts w:eastAsia="Times New Roman" w:cs="Times New Roman" w:ascii="Times New Roman" w:hAnsi="Times New Roman"/>
          <w:color w:val="000000"/>
          <w:sz w:val="28"/>
          <w:szCs w:val="28"/>
          <w:lang w:val="fi-FI"/>
        </w:rPr>
      </w:r>
    </w:p>
    <w:p>
      <w:pPr>
        <w:pStyle w:val="Normal"/>
        <w:rPr>
          <w:rFonts w:ascii="Times New Roman" w:hAnsi="Times New Roman" w:eastAsia="Times New Roman" w:cs="Times New Roman"/>
          <w:b/>
          <w:b/>
          <w:bCs/>
          <w:color w:val="000080"/>
          <w:sz w:val="28"/>
          <w:szCs w:val="28"/>
          <w:lang w:val="fi-FI"/>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Spread some Tanyas around your own base to kill any Tanyas/Engineers/Thief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t xml:space="preserve"> </w:t>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Try to surpise Migs and Hinds with your Rocketme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re you having a mine problem in your ore field? Try this: If you know where mines are, put rifleman standing in top of one. Now force one of your tanks to attack this man. If you are lucky: Mine explodes and Rifleman stays healthy. Keep Medic near and heal rifleman if needed. If he dies anyway: Too bad, but it's better than losing one of your Ore trucks. Don't try this with AP mines... Instead, destroy them by running over them with your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Use Rocketmens as defenders against Heav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Group of five rocketmen is an excellent air defend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rotect your Rocketmen with Rifle infantry. Otherwise dogs tear your precious Rocket infantry apar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When you are fighting with infantry against infantry it's better to forget "focused fire" technique and stop your men and let them handle firing. This gives an advantage to defender: His/her units can fire whenever enemy unit comes to their range while attacker has to move his/her units into position before fir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Try to distract opponent when infiltrating his/her base with spies. Small Light tank raid should be quite useful in this purpo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Wach out for dog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r enemy has lots of cash, smuggle couple of Thiefs to his/her base. Best targets are newly founded Refineries or silos, because they usually have weaker defense than the real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2</w:t>
        <w:tab/>
        <w:t>Vehicle tactic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Medium tank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ots of them to counter Soviet Heavies and Mammoth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nock out enemy base's most vital targets (Construction yard, Refineries, War factory) with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lock narrow routes, but be ready to withdraw if Soviets decide to clear that passage, unless you have superiour force. Your tanks are too important to be wast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focus your firepower to one target at time. If you start attacking multiple targets, Soviets will crush you easily. This is twice important when attacking large force of Mammoths. However attacking large force of Mammoths is a dumb thing to d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face Mammoths, you must outmanouver them. Direct attack is one form of a suicid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Escort other units with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raw enemy fire to Mediums, they are strongest units you hav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aze down enemys newly founded Construction yards, unless there is a strong force of Mammoths defending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Use Mediums virtually everyw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Light tank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rFonts w:ascii="Times New Roman" w:hAnsi="Times New Roman" w:eastAsia="Times New Roman" w:cs="Times New Roman"/>
          <w:color w:val="000080"/>
          <w:sz w:val="28"/>
          <w:szCs w:val="28"/>
          <w:lang w:val="fi-FI"/>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arge force of them and raid enemy Construction yard. More tanks and more better you succeed. If you still have adequate force left when Construcion yard falls. Get home or take out Refineries. However at this point Heavies are usually pounding your Light tanks, so it's usually wiser to leave enemy base.</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aid enemy Ore trucks with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opponent makes big infantry assault, rush over them with about eight Light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V2s and Artilleries with Light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Try to outmanouver anything you enocunt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Stay in motion!!! If enemy tank stays at one place firing at you, drive around it and fire all the time. Enemy has hard time hitting your Light tanks if they just keep mov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Artillery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couple of these behind your base wall and you can be sure that no infantry or light vehicle comes through.</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Make a Medium tank attack to enemy base. Then take about six Artilleries and get inside enemy base from different direction from your Mediums. Start pounding structures starting from Refineries, Construction yards and Power plants. If you are lucky enemy notices your Artilleries when it's too late to recover his/her most vital building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Artilleries away from battle!!! Opponent often targets them first and before you even notice, Enemy tanks have erased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epair damaged Artillery instant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APC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ush enemy base with APC full of Tanyas/Engineers/Thief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Fill your APC with Rocketmen and make it guard your Ore truck. If enemy attacks with Apaches or Hinds, unload Rocketmen. Then just sit back and watch how enemy choppers drop like fli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your Tanya's and other expensive infantry inside APC away from Nuk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rush infantry with AP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Keep two Tanyas and three Thiefs in APC ready to rock and roll if enemy forgets base defen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ush toward enemy base with APC. He/she may think that you are making Tanya/Engineer/Thief raid and moves units to stop your APC. Meanwhile you start your real attack from different directi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When you are moving infantry, try to do it with APCs. You get your men to their destination more faster and your enemy never knows what you are carry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bout five APCs can really beat up enemy infantry. Do s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Ranger tactics</w:t>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any infantry units you encount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est tactic with Rangers is: Don't build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AT Mine layer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ush to enemy ore fields with couple of Mine layers and drop mines everyw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Mine the normal routes used by enem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Mine bridg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Use Mine layers all the tim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Observe enemy unit movements. If you find certain pattern, mine the rout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Lay mines around your base. If you have some open space inside your base, lay mines there too, but always leave enough space for your own units to navigat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Try to lay mines without been detected by enem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Mobile Gap Generator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rive your enemy mad by driving around with these units. He/she doesn't know if there are units under their cloaking rang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have the patience for it, try to cover your units whenever you move out from your base. If you don't have the patience for it, just put couple of these somewhere in the map and gather your units under cover they provide. Most people don't have the patience for the first option, at least I don'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Give Ore trucks Gap generators as guards. Enemy knows that There is Ore truck under the shroud, but he/she doesn't know if there is anything else. Migs or Apaches can't hit what they can't se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Mobile radar jammer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hronoshift this unit inside enemy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Try to hide it behind buildings, trees or something like that, so enemy doesn't find it immediatel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3</w:t>
        <w:tab/>
        <w:t xml:space="preserve"> Air unit tactics</w:t>
      </w:r>
    </w:p>
    <w:p>
      <w:pPr>
        <w:pStyle w:val="Normal"/>
        <w:rPr>
          <w:rFonts w:ascii="Times New Roman" w:hAnsi="Times New Roman" w:eastAsia="Times New Roman" w:cs="Times New Roman"/>
          <w:b/>
          <w:b/>
          <w:bCs/>
          <w:color w:val="000080"/>
          <w:sz w:val="28"/>
          <w:szCs w:val="28"/>
          <w:lang w:val="fi-FI"/>
        </w:rPr>
      </w:pPr>
      <w:r>
        <w:rPr>
          <w:rFonts w:eastAsia="Times New Roman" w:cs="Times New Roman" w:ascii="Times New Roman" w:hAnsi="Times New Roman"/>
          <w:b/>
          <w:bCs/>
          <w:color w:val="000080"/>
          <w:sz w:val="28"/>
          <w:szCs w:val="28"/>
          <w:lang w:val="fi-FI"/>
        </w:rPr>
      </w:r>
    </w:p>
    <w:p>
      <w:pPr>
        <w:pStyle w:val="Normal"/>
        <w:rPr>
          <w:rFonts w:ascii="Times New Roman" w:hAnsi="Times New Roman" w:eastAsia="Times New Roman" w:cs="Times New Roman"/>
          <w:color w:val="000080"/>
          <w:sz w:val="28"/>
          <w:szCs w:val="28"/>
          <w:lang w:val="fi-FI"/>
        </w:rPr>
      </w:pPr>
      <w:r>
        <w:rPr>
          <w:rFonts w:eastAsia="Times New Roman" w:cs="Times New Roman" w:ascii="Times New Roman" w:hAnsi="Times New Roman"/>
          <w:color w:val="000080"/>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pache Longbow tactics</w:t>
      </w:r>
    </w:p>
    <w:p>
      <w:pPr>
        <w:pStyle w:val="Normal"/>
        <w:rPr>
          <w:rFonts w:ascii="Times New Roman" w:hAnsi="Times New Roman" w:eastAsia="Times New Roman" w:cs="Times New Roman"/>
          <w:color w:val="000080"/>
          <w:sz w:val="28"/>
          <w:szCs w:val="28"/>
          <w:u w:val="single"/>
          <w:lang w:val="fi-FI"/>
        </w:rPr>
      </w:pPr>
      <w:r>
        <w:rPr>
          <w:rFonts w:eastAsia="Times New Roman" w:cs="Times New Roman" w:ascii="Times New Roman" w:hAnsi="Times New Roman"/>
          <w:color w:val="000080"/>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about eight of them and you control powerful attack forc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estroy enemy Ore tru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about ten Apaches and assault enemy Construction yard. Six Apaches is enough to take it out, so you can lose four Apaches and still destroy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paches are effective against Sam-sites, but I don't recommend using that ability too much. Sam's are seldom alone and therefore you usually lose at least one chopper. 750 credits Sam-site for 1200 costing Apache isn't something I would call profitabl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paches aren't really effective against moving targets. They can't really keep up with fastly moving ground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Order your Apaches to attack enemy chopper which is resting on ground and they will chase it around firing missiles if it gets airborn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nock out Tesla coil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Hunt subs by using Transport as a decoy and killing Subs with Apach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Migs that are on 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Obviously you should destroy any structure which doesn't have air defen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Don't care about lone Sam-sites. They are pretty weak.</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color w:val="0000FF"/>
          <w:sz w:val="28"/>
          <w:szCs w:val="28"/>
          <w:lang w:val="fi-FI"/>
        </w:rPr>
      </w:pPr>
      <w:r>
        <w:rPr>
          <w:rFonts w:eastAsia="Times New Roman" w:cs="Times New Roman" w:ascii="Times New Roman" w:hAnsi="Times New Roman"/>
          <w:b/>
          <w:bCs/>
          <w:color w:val="0000FF"/>
          <w:sz w:val="28"/>
          <w:szCs w:val="28"/>
          <w:lang w:val="fi-FI"/>
        </w:rPr>
        <w:t>3.2.4</w:t>
        <w:tab/>
        <w:t>Naval unit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Gunboat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Subs are attacking from maximum range, hunt them down with your Gunboa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are facing one or two Subs, try this: Circle them and keep distance at five squares. Your Gunboat is pounding Subs to death while torpedoes Subs fire miss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Don't cruise too close to shore or you will lost your Gunboats isntantly to almost any ground unit.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Destroyer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keep some Destroyers with your Cruisers. Because they are only sea units capable of dropping enemy air power, you can't underestimate their power. The more you have Destroyers, more better.</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Cruisers are unavailable at the moment you can knock out Teslas without casualties. Larger force of Destroyers can be moderately effective against structures and vehicl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Distract Subs with Transport or Gunboat and get your Destroyers at close rang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have "spare" Destroyers, put them on your coast so that they can attack air units passing by. Watch out for ground units with heavy firepower.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emember that Stingers are twice powerful against air targe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Cruiser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Obviously, raze down enemy base with combination of about three or four Cruisers and suitable force of Destroyers. Keep also Gunboats nearby to remove any attacking Sub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ruiser can be effective in defense too, but if enemy makes raid you have small problem in your hands: Cruiser fires merrily at those enemy raiders and wrecks havoc inside you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get attacked by Subs and you have no support units nearby, attack squares near Subs and you may score some hi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hronoshift Cruiser near enemy base and destroy vital targe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Cruiser overshoots it's intended target, target the square in front of target if you don't still score hits, adjust your aim mo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Main rule is to bombard everything you see to du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Here is a really filthy cheat, which makes Allied a lot too powerful side to play Take some Cruisers and one Transport. Select them and make them team (no matter what number). Now press "f" to make them try to stay in nice formation. Now when this team moves, it moves at Transports top speed. I can't understand how this kind of fault has remained in the final game. Cruiser is too powerful weapon this way and I hope Westwood will release a patch which fixes this faul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Transport tactic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r enemy has some beach inside his/her base, pack two Transports with five Mediums each and send them to that beach. Then just wreck as much destruction as you can. Complete operation by nuking power plants and sending Medium tanks to delight your opponent. Beware Subs!!! You can use Artilleries instead of Mediums, but remember their low armor.  </w:t>
        <w:tab/>
        <w:t xml:space="preserv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attacked by Hinds (or Apaches), try to get them close to your Destroyers. Migs don't hit Transport unless, it doesn't mov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ruise around and if Subs attack, kill them with Apach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5</w:t>
        <w:tab/>
        <w:t>Structure tactics</w:t>
      </w:r>
    </w:p>
    <w:p>
      <w:pPr>
        <w:pStyle w:val="Normal"/>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rotect your most valuable structures (Construction yard, Chronosphere, Nuke silo, Gap generators) with concrete wall, if they are often under attack by ground forc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sandbag wall around your construction yard and other valuable strucutures and no Tanya/Engineer/Thief comes through.</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Symbol" w:hAnsi="Symbol" w:eastAsia="Symbol" w:cs="Symbol"/>
          <w:sz w:val="28"/>
          <w:szCs w:val="28"/>
          <w:lang w:val="fi-FI"/>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hen you build fake construction yards, make normal power plant right next to them. They are cheap, you get more energy and enemy has hard time figuring out which contruction yard is the real one.</w:t>
      </w:r>
    </w:p>
    <w:p>
      <w:pPr>
        <w:pStyle w:val="Normal"/>
        <w:rPr>
          <w:rFonts w:ascii="Symbol" w:hAnsi="Symbol" w:eastAsia="Symbol" w:cs="Symbol"/>
          <w:sz w:val="28"/>
          <w:szCs w:val="28"/>
          <w:lang w:val="fi-FI"/>
        </w:rPr>
      </w:pPr>
      <w:r>
        <w:rPr>
          <w:rFonts w:eastAsia="Symbol" w:cs="Symbol" w:ascii="Symbol" w:hAnsi="Symbol"/>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have lots of Rocketmen, you don't always need AA-gun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four War factiories and you churn out Mediums at an incredible rat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uild four Refineries and eight Ore trucks and money spills out of your ear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lots of Turrets to stop direct attacks from Soviet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lace Pillboxes/Camo. pillboxes inside you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Cover your whole base with Gap generator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want to build something outside your base, build a line of silos t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Annoy your enemy by building Gap generators outside your base too.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uild Turrets and Pillboxes outside your ba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Build your Radar dome near shore and you should see opponents subs in Radar Domes sight. (This one is unteste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Don't build any building that is vulnerable to Nuke in the same area with other buildings of same typ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Try to avoid building base where all structures are in one big clump. Always organize your base well so that Ore trucks have enough open space to navigate and your newly built units don't cause any traffic inside your base. One good base layout is "courtyard" where you leave some open space inside your base. Your War factory and Barracks are located there and you can keep most valuable units safe there. However this kind of base is big and therefore needs more space and is harder todefend.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ing some Turrets inside your base can be wise move. It removes efficiency of enemy rai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Remember that Turrets can't fire over concrete wal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3.2.6</w:t>
        <w:tab/>
        <w:t>Chronoshift &amp; Nuke tactics</w:t>
      </w:r>
    </w:p>
    <w:p>
      <w:pPr>
        <w:pStyle w:val="Normal"/>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hronoshift Cruiser behind enemy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see enemy moving one of his/her MCVs to deploy new base, make temporary alliance with him/her and Chronoshift that MCV to your or some other players defense area and make war again. Now kill this MCV. Remember that enemy will see all your buildings and units when you ally with him/her. If there aren’t any MCVs, use Ore tru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Build barracks, but don't place them. Build also Tanya, but put her "on hold" just before she is ready. Then chronoshift MCV inside enemy base and place barracks, make these barracks primary building. Now complete production of Tanya and build everything you can as fast as possible. Turrets and Pillboxes inside enemy base are nic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Chronoshift Mine layer to enemy ore fields and lay mines t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wan't to chronoshift ground units, use Artillery, Radar jammer and Mine layer and of course MCV. Other units aren't really useful at al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enemy has lots of expensive infantry in one place, chronoshift APC or Light tank over them and run over any nearby infantry units.</w:t>
        <w:tab/>
        <w:tab/>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large masses of power plan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Allied tech center, it causes them to lose their entire map. Then launch Medium tank assaul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large masses of ore silos, and finish them off with other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damaged Refiner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Migs when they are on Airfiel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Nuke Chronosphere or Iron curtai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Use Sonar pulse and nuke any large masses of subs.</w:t>
      </w:r>
    </w:p>
    <w:p>
      <w:pPr>
        <w:pStyle w:val="Normal"/>
        <w:rPr>
          <w:rFonts w:ascii="Symbol" w:hAnsi="Symbol" w:eastAsia="Symbol" w:cs="Symbol"/>
          <w:sz w:val="28"/>
          <w:szCs w:val="28"/>
          <w:lang w:val="fi-FI"/>
        </w:rPr>
      </w:pPr>
      <w:r>
        <w:rPr>
          <w:rFonts w:eastAsia="Symbol" w:cs="Symbol" w:ascii="Symbol" w:hAnsi="Symbol"/>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see lots of expensive infantry in same place, nuke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t xml:space="preserve">3.2.7 </w:t>
        <w:tab/>
        <w:t>Other tactics</w:t>
      </w:r>
    </w:p>
    <w:p>
      <w:pPr>
        <w:pStyle w:val="Normal"/>
        <w:rPr>
          <w:rFonts w:ascii="Times New Roman" w:hAnsi="Times New Roman" w:eastAsia="Times New Roman" w:cs="Times New Roman"/>
          <w:b/>
          <w:b/>
          <w:bCs/>
          <w:color w:val="0000FF"/>
          <w:sz w:val="28"/>
          <w:szCs w:val="28"/>
          <w:lang w:val="fi-FI"/>
        </w:rPr>
      </w:pPr>
      <w:r>
        <w:rPr>
          <w:rFonts w:eastAsia="Times New Roman" w:cs="Times New Roman" w:ascii="Times New Roman" w:hAnsi="Times New Roman"/>
          <w:b/>
          <w:bCs/>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Scout your enemys base early in the game. It gives you huge advantage if you can prevent him/her from exploring your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make lots of money, spend it quickly too. Try to keep some 5000 credits at your bank account, so if surpising situation appears, you can respond immediately. Also, if enemy blocks off your Ore trucks, you still have some resourc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ill quickly any APCs that attacks your base. They may carry Tanyas, Engineers or Thief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hear "nuclear warhead" warning, Get Apaches out from Helipa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use teams!!! It gives you lots more control over your troops. I also recommend dividing Apaches into smaller teams, so you can hit multiple targets at onc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If you face mixed group of Heavies and a Mammoth, attack  Heavies first because they are weaker but make about same amount of damage to your units as Mammoths do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enemy has some Cruisers arond his/her base, make Light tank raid and gather your raiders around vital targets. Then just attack them with tanks and laugh while Cruiser pounds enemy structures to du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your Tanya's and Engineers inside Transports or APCs so they won't get nuk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Keep Spies inside APC always, because enemy sees them as units of his/her ow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Pack five Ore trucks inside Transport and move them to enemys undefended ore field. Then just get as much ore as possible and escape with Transport. You can "steal" 3 500 credits every time you do this. It may be a good idea to bring another Transport full of Rocketmen to take care of Hinds and Migs that may harrass your Ore trucks. If enemy tanks attack, ru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Tanya is about to blow up your building, sell it. You get money from that building and men that come out from the building may kill Tanya.</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Fake Construction yards annoy you? Try this: Find the Construction yard which has a normal power plant right next to it. That is most probably the real Construction yard, because normal power plant is the first building you must construc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decide to build lots of Apaches, remember air defense too!!!</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n network game make an alliance with some other player. Then wait until you both have Nukes ready. When Nukes are ready, shoot them simultaneously to vital targets (Power plants, Allied tech center...)  in another players base. Then send Apaches to wipe off anything important. Your buddy sends his/her Migs and Hinds to wreck havoc. Mop up with Mediums and Artilleries. This tactic works well, but I consider it to be really unfair and almost cheat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Always keep group of Light tanks to deal with raiding enemy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Symbol" w:hAnsi="Symbol" w:eastAsia="Symbol" w:cs="Symbol"/>
          <w:sz w:val="28"/>
          <w:szCs w:val="28"/>
          <w:lang w:val="fi-FI"/>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If enemy destroys your vital structures like Construction yard, Refineries and War factory and situation is hopeless, attack immediately! All the time you don’t have any production capabilities and enemy’s Refineries are up and running, he/she is most likely pumping out tanks nonstop and you must strike without hesitation. There is slight chance that you still have more powerful attack force and you have chances to destroy him/her. </w:t>
      </w:r>
    </w:p>
    <w:p>
      <w:pPr>
        <w:pStyle w:val="Normal"/>
        <w:rPr>
          <w:rFonts w:ascii="Symbol" w:hAnsi="Symbol" w:eastAsia="Symbol" w:cs="Symbol"/>
          <w:sz w:val="28"/>
          <w:szCs w:val="28"/>
          <w:lang w:val="fi-FI"/>
        </w:rPr>
      </w:pPr>
      <w:r>
        <w:rPr>
          <w:rFonts w:eastAsia="Symbol" w:cs="Symbol" w:ascii="Symbol" w:hAnsi="Symbol"/>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there is no more ore to harvest, sell your Ore tru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Lay siege around enemy base. Use Mediums, Artilleries and Mob. gap generators. Rocketmen and Riflemen. Tanya can be effective too, but she gets easily killed. Destroy enemys Ore trucks or force them to stay in their base. If you can maintain your siege for a long time, you can't really lose anymo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If you are under siege. Try to break it with decisive strike from Medium- and Light tanks. Apaches are also very useful if enemy has no air defense. However, if things are at the point that you are trapped inside your own base, you usually need an act of God to win the gam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3.3</w:t>
        <w:tab/>
        <w:t>Countertactics for some game spoilers</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me people consider tactics like Soviet tank rush unfair and boring, so do I. But it’s very powerful way of attack and therefore very tempting too. Everyone who knows at least little of Red Alert multiplaying, knows about tank rush. I tried to figure out some countertactics for this and other game spoilers. Some of the tactics have been found from the Ne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u w:val="single"/>
          <w:lang w:val="fi-FI"/>
        </w:rPr>
        <w:t>Tank rush countertactics</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ank rush goes like this: First tank rusher builds refinery and war factory. Now he/she starts making Heavies. All this time he/she makes more Refineries and War factories. When he/she has about ten tanks, tank rush starts. Opponent is seldom able to defend rush and game end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Common countertactics</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Say ”I don’t want to play with a cheap tank rusher. Bye” This tactic is the most powerful one, but it has some disadvantag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sz w:val="28"/>
          <w:szCs w:val="28"/>
          <w:lang w:val="fi-FI"/>
        </w:rPr>
        <w:softHyphen/>
      </w: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Make lots of Rocketmen and place them inside you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Play maps with lots of chokepoints. There are maps that are designed to be anti tank rush map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llied countertactic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Fake contruction yards and Turrets inside your base. Make few engineers and place them inside your base. Start pumping out Mediums and Rocketmen. When Heavies come, they will probably destroy some of your Fakes and then find the real one. All the time your Mediums, Rocketmen and Turrets are pounding rushing tanks. When Heavies are about to finish you Construction yard, ”golden repair” it with an engineer. If needed ”golden repair” it again. By now Heavies should have been erased. Focus into production and Mediums. When you feel you are ready, tank rush enemy base. Disadvantage of this tactic is that it’s not really any better than tank rush itself.</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lots of Destroyers and try to ambush enemy in chokepoin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Get few AT Mine layers as early as possible and lay lots of mines to the chokepoin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Make Cruiser and try to destroy enemy’s vital structures. This however doesn’t protect your own structures at all and enemy can still overrun your base with his/her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Soviet countertactics</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Try to get some Teslas as early as possible. Place them inside you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lots of Heavies inside your base. Make few engineers and place them inside your base. Keep pumping out Heavies and Rocketmen. When tank rusher comes, he/she will probably attack you construction yard first. All the time your Heavies, Rocketmen and possible Teslas are pounding rushing tanks. When Heavies are about to finish you Construction yard, ”golden repair” it with an engineer. If needed ”golden repair” it again. By now Heavies should have been erased. Focus into production and Heavies. When you feel you are ready, tank rush enemy base. Disadvantage of this tactic is that it’s not really any better than tank rush itself.</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s you can see, It’s very hard to counter tank rush unless you start using tank rush too. So if you hate tank rush, just quit playing if you see your opponent doing it. However if enemy makes lots of tanks early in the game, it doesn’t always mean that he/she is preparing tank rush.</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Times New Roman" w:cs="Times New Roman" w:ascii="Times New Roman" w:hAnsi="Times New Roman"/>
          <w:color w:val="008080"/>
          <w:sz w:val="28"/>
          <w:szCs w:val="28"/>
          <w:u w:val="single"/>
          <w:lang w:val="fi-FI"/>
        </w:rPr>
        <w:t>Countertactics for Quick victory by Engineers</w:t>
      </w:r>
      <w:r>
        <w:rPr>
          <w:rFonts w:eastAsia="Times New Roman" w:cs="Times New Roman" w:ascii="Times New Roman" w:hAnsi="Times New Roman"/>
          <w:color w:val="008080"/>
          <w:sz w:val="28"/>
          <w:szCs w:val="28"/>
          <w:lang w:val="fi-FI"/>
        </w:rPr>
        <w:t xml:space="preserve"> </w:t>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his game spoiler goes like this: Player who performs this tactic plays usually Allied. When barracks are ready he/she makes five Engineers and constructs APC. Meanwhile he/she scouts your base and finds out location of your Construction yard.  He/she also has couple tanks and now he/she moves at your base with APC full of Engineers and some escort tanks. Tanks attack defenders while APC continues to it’s goal: Construction yard. It parks right next to Construction yard and Engineers take it over. Then he/she sells it and withdraws. All this time he/she has been pumping out Mediums and you have no chance of beating him/her anymor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Common countertactics</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Scout enemy base early and you know when he/she is making Engineers and AP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When APC is rushing inside your base, attack it, not the escort tan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Make lots of tanks and attack enemy’s base. You should have more tanks than he/she has, because he/she has invested into Engineers. It doesn’t matter if he/she can take out your Construction yard if you can take out his/he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llied countertactic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Make lots of Fak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Build about three pillboxes around your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Force your pillboxes to attack against Engineers, not AP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Soviet countertactics</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Try to get Tesla coil early in the game and when APC comes with support units, force Tesla to attack AP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Make about three Flame towers around your Construction yar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pPr>
      <w:r>
        <w:rPr>
          <w:rFonts w:eastAsia="Symbol" w:cs="Symbol" w:ascii="Symbol" w:hAnsi="Symbol"/>
          <w:sz w:val="28"/>
          <w:szCs w:val="28"/>
          <w:lang w:val="fi-FI"/>
        </w:rPr>
        <w:t>·</w:t>
      </w:r>
      <w:r>
        <w:rPr>
          <w:rFonts w:eastAsia="Times New Roman" w:cs="Times New Roman" w:ascii="Times New Roman" w:hAnsi="Times New Roman"/>
          <w:sz w:val="28"/>
          <w:szCs w:val="28"/>
          <w:lang w:val="fi-FI"/>
        </w:rPr>
        <w:t xml:space="preserve"> Force your Flame towers to attack against Engineers, not AP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re is really only two game spoilers, which are tank rush and Quick victory by Engineers, but there are other just boring tactics. I list some of them her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 xml:space="preserve">Building about 15 Migs. </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tactic isn’t effective at all. While you make Migs your opponent can make tanks all the time. These Migs cost 27 000 credits + other expenses. Your enemy can make about 30 Heavies and overrun your base very easily. Making Apaches instead of Migs doesn’t help, you still lo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Making about ten Cruisers</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oring tactic. Personally I don’t like Cruisers at all. They are so, well you know, boring. Attacking with tanks and any other units is a lot more fun. Cruiser is just a slow unit with big guns, It doesn’t have at least little bit of personality. Well, anyway, this tactic doesn’t work because your enemy can make tons of subs and if you make this much Cruisers, you won’t have too many Destroyer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 xml:space="preserve">Making impervious defense </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tactic sucks too. One who performs it makes Turrets/Teslas/Pillboxes/Flame towers like crazy and builds lots of air defense. He/she doesn’t have too much tanks. All you have to do is fortify every ore field and ”starve” enemy to death. If you play Allied you finish him/her with Cruisers, if you are Soviet, make so much tanks that you can just overrun his/her ba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fi-FI"/>
        </w:rPr>
      </w:pPr>
      <w:r>
        <w:rPr>
          <w:rFonts w:eastAsia="Times New Roman" w:cs="Times New Roman" w:ascii="Times New Roman" w:hAnsi="Times New Roman"/>
          <w:b/>
          <w:bCs/>
          <w:color w:val="008080"/>
          <w:sz w:val="28"/>
          <w:szCs w:val="28"/>
          <w:lang w:val="fi-FI"/>
        </w:rPr>
        <w:t>3.4</w:t>
        <w:tab/>
        <w:t>Some basic things in Red Alert &amp; Unit group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Production is the most important thing! Always maximize your ore mining. No matter how good player you are or how good units you use, if enemy makes significantly more money than you and therefore makes more units, you lose. Try to get as much ore as possible, give Ore trucks guards. Hunt down enemy Ore trucks and hinder enemy production by taking out Refineries, War factorys and silo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ecause production is the most important thing in the game, it isn’t too hard to figure out where you need to hit to deliver as much damage as possibl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Avoid ”micromanaging” if possible. Or more simply: Don’t waste your time putting your units in nice rows or thinking too long where to lay mines. Try to concentrate to the main thing: production.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Don’t ever concentrate into only one unit type. Every unit has it’s weaknesses and if your enemy is smart enough, he/she will advantage them. Best example of concentrating into only one unit are Mig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ways use focused fire technique. Only exception are infantry uni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here seems to be two different main opinions about attacking styles. Other is to attack continuously and annoying enemy as much as possible. The more popular one is to attack seldom, but effectively. Personally I favor some sort of compromise between these two styl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Use well balanced armies. There isn’t too much useless units. Rangers, AP Minelayers and Flamers make an exception. Here is how I think different kind of unit groups should be built.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Soviet unit groups</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For attack</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Soviet attack squad should have about ten Heavies for taking out enemy targets, about four V2s for long range elimination. If speed isn’t essential, there should be some four Mammoths to take care of infantry and to offer firepower. Mammoths can also draw enemy fire really well. You should keep some Rocketmen with attack groups for air defense, but you are going to move really slowly and Rocketmen die easily too. In air you should have some eight Migs to strike at Allied structures. When fighting on sea, you should find packs of six subs useful.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For raids</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About ten Heavies are effective. Some V2s can be used to launch couple of rockets while enemy tries to kill your Heavie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For defense</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t’s hard to tell what units you should have in defense, because it depends so much from site you are defending. Mammoths should be the main unit. Some Heavies are useful for stopping V2s. Rocketmen and Sam-sites are essential for air defense. Keep some V2s away from the front and attack with them when enemy has stopped and is attacking.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Structure group for defense goes like this: Two or one Tesla Coil(s) for enemy ground unit defense. One Flame tower to keep enemy infantry away. Some three Sam-sites create fairly good air defense. When you add concrete wall around Teslas and some support units you have powerful defens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Allied unit group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For attack</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About ten Mediums to do all the dirty jobs, some Light tanks for quick attacks. Two APCs packed with Rocket infantry and few Riflemen to take care of doggies. Artilleries can be considered too, but in my opinion they die too easily. Mobile Gap Generator is also a good add to any attack group. In air, eight Apaches is an effective attack group. Your fleet should have about four Cruisers to eliminate enemy structures quickly. About three Destroyers are recommended for one Cruiser, to keep enemy airpower away. Suitable force of Gunboats give protection against sub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For raids</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f raiding base, you probably choose Mediums because of their thicker armor. When raiding something else like Ore trucks, choose Light tanks, because of their great spe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t>For defense</w:t>
      </w:r>
    </w:p>
    <w:p>
      <w:pPr>
        <w:pStyle w:val="Normal"/>
        <w:rPr>
          <w:rFonts w:ascii="Times New Roman" w:hAnsi="Times New Roman" w:eastAsia="Times New Roman" w:cs="Times New Roman"/>
          <w:color w:val="0000FF"/>
          <w:sz w:val="28"/>
          <w:szCs w:val="28"/>
          <w:u w:val="single"/>
          <w:lang w:val="fi-FI"/>
        </w:rPr>
      </w:pPr>
      <w:r>
        <w:rPr>
          <w:rFonts w:eastAsia="Times New Roman" w:cs="Times New Roman" w:ascii="Times New Roman" w:hAnsi="Times New Roman"/>
          <w:color w:val="0000FF"/>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Mediums should be the backbone of your unit based defense. They deal slightly lesser damage than Light tanks, but have a lot thicker armor. Build lots of them to keep Heavies at least little under control. Light tanks make good V2 and Artillery destroyers.  Rocketmen are excellent tank busters and they handle air defense too. Artilleries make good infantry killers, but rarely nothing else, because enemy seldom attacks with light vehicles. APCs are of no use in defense. Apaches are pretty useless too in this purpos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tructure group for defense goes like this: At least three Turrets, four preferred, to stop enemy tanks. One Camo pillbox to shred enemy infantry into pieces. Few AA-guns make the last part of air defense. Now just add support units and basic defense group is ready If enemy attacks with lots of infantry make another pillbox or use few Artillerie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3.5</w:t>
        <w:tab/>
        <w:t>Few words about Allies &amp; Soviets and tactics overall</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t>Soviet power</w:t>
      </w:r>
    </w:p>
    <w:p>
      <w:pPr>
        <w:pStyle w:val="Normal"/>
        <w:rPr>
          <w:rFonts w:ascii="Times New Roman" w:hAnsi="Times New Roman" w:eastAsia="Times New Roman" w:cs="Times New Roman"/>
          <w:color w:val="FF0000"/>
          <w:sz w:val="28"/>
          <w:szCs w:val="28"/>
          <w:u w:val="single"/>
          <w:lang w:val="fi-FI"/>
        </w:rPr>
      </w:pPr>
      <w:r>
        <w:rPr>
          <w:rFonts w:eastAsia="Times New Roman" w:cs="Times New Roman" w:ascii="Times New Roman" w:hAnsi="Times New Roman"/>
          <w:color w:val="FF000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 </w:t>
      </w:r>
      <w:r>
        <w:rPr>
          <w:rFonts w:eastAsia="Times New Roman" w:cs="Times New Roman" w:ascii="Times New Roman" w:hAnsi="Times New Roman"/>
          <w:sz w:val="28"/>
          <w:szCs w:val="28"/>
          <w:lang w:val="fi-FI"/>
        </w:rPr>
        <w:t xml:space="preserve">When playing Soviets, you are at your strongest in the first part of the game. You have access to Heavies by only building War factory. Don't let Allies gain major technologigal edge over you. Build a balanced army. Don't think that you can win with just your Migs. Don't ever underestimate Subs. When five Cruisers are "knocking" on your door, you are crying for them. Remember air defense, inside and outside your base. Harrass enemy production as much as you can. Attack often, but do it wisely. Always coordinate your attack well and don't just gather your units in one big clump and rush toward enemy base. If you have advantage in power, don't hesitate using it too.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f you like more "normal" fighting including powerful ground and air units and units which are concentrated in beating the hell out of the enemy, Soviet is your choic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u w:val="single"/>
          <w:lang w:val="fi-FI"/>
        </w:rPr>
        <w:t>Allied forces</w:t>
      </w:r>
    </w:p>
    <w:p>
      <w:pPr>
        <w:pStyle w:val="Normal"/>
        <w:rPr>
          <w:rFonts w:ascii="Times New Roman" w:hAnsi="Times New Roman" w:eastAsia="Times New Roman" w:cs="Times New Roman"/>
          <w:color w:val="0000FF"/>
          <w:sz w:val="28"/>
          <w:szCs w:val="28"/>
          <w:lang w:val="fi-FI"/>
        </w:rPr>
      </w:pPr>
      <w:r>
        <w:rPr>
          <w:rFonts w:eastAsia="Times New Roman" w:cs="Times New Roman" w:ascii="Times New Roman" w:hAnsi="Times New Roman"/>
          <w:color w:val="0000FF"/>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fter all, Medium tank is your most important unit. Build lots of them to keep Soviets somewhat under control. Raid your enemy with Light tanks. Building a strong force of Apaches is recommended. Cruiser is your most important unit in attack, so guard it carefully. Put your toys in good use. Make Soviet players life a living hell, by covering as much ground as possible using Gap generators. Don't ever forget ground warfare!!! When you are under Heavy tank rush and you have forgotten to invest into ground forces, you can only watch terrified while Soviets raze down your beautiful base. Invest into air defense, or one of the most fearsome units in the game, Mig will punish you hard from your mistak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ied player has mighty fleets of ships and lots of neat high tech toys. Allies don't believe in strong direct attacks by ground units, instead they use mines, quick raids and choppers. Direct assault is usually the final phase of attack. If you find all this tempting, Allied forces are made for you.</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u w:val="single"/>
          <w:lang w:val="fi-FI"/>
        </w:rPr>
        <w:t>Few words about tactic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Don't fall into those boring tactics like building 15 migs or ten Cruisers. Instead try to use different tactics and try to find new ways to attack enemy. Use every resource you can get and fight hard and the game is much more fun, than playing those games filled with game spoilers. Know your enemys weaknesses and his/her strong point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ry to create tactics of your own and your own playing style. It's boring to read "how-to-play" guides, which tell you: 1. Deploy MVC 2. Build Power plant. 3. Build barracks... You can figure all this by yourself!!! You don't need people to tell which strategy is the most effective one. If you don't like tactics presented in this guide don't care about them! It's always better to play with less effective tactic you like, than more effective tactic you don't like at all. </w:t>
      </w:r>
    </w:p>
    <w:p>
      <w:pPr>
        <w:pStyle w:val="Normal"/>
        <w:rPr/>
      </w:pPr>
      <w:r>
        <w:rPr>
          <w:rFonts w:eastAsia="Times New Roman" w:cs="Times New Roman" w:ascii="Times New Roman" w:hAnsi="Times New Roman"/>
          <w:lang w:val="fi-FI"/>
        </w:rPr>
        <w:tab/>
      </w:r>
      <w:r>
        <w:rPr>
          <w:rFonts w:eastAsia="Times New Roman" w:cs="Times New Roman" w:ascii="Times New Roman" w:hAnsi="Times New Roman"/>
          <w:sz w:val="28"/>
          <w:szCs w:val="28"/>
          <w:lang w:val="fi-FI"/>
        </w:rPr>
        <w:tab/>
      </w:r>
    </w:p>
    <w:p>
      <w:pPr>
        <w:pStyle w:val="Normal"/>
        <w:rPr>
          <w:rFonts w:ascii="Times New Roman" w:hAnsi="Times New Roman" w:eastAsia="Times New Roman" w:cs="Times New Roman"/>
          <w:color w:val="008080"/>
          <w:sz w:val="28"/>
          <w:szCs w:val="28"/>
          <w:lang w:val="fi-FI"/>
        </w:rPr>
      </w:pPr>
      <w:r>
        <w:rPr>
          <w:rFonts w:eastAsia="Times New Roman" w:cs="Times New Roman" w:ascii="Times New Roman" w:hAnsi="Times New Roman"/>
          <w:color w:val="008080"/>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4.1</w:t>
        <w:tab/>
        <w:t>Glossary</w:t>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b/>
          <w:b/>
          <w:bCs/>
          <w:color w:val="FF0000"/>
          <w:sz w:val="28"/>
          <w:szCs w:val="28"/>
          <w:lang w:val="fi-FI"/>
        </w:rPr>
      </w:pPr>
      <w:r>
        <w:rPr>
          <w:rFonts w:eastAsia="Times New Roman" w:cs="Times New Roman" w:ascii="Times New Roman" w:hAnsi="Times New Roman"/>
          <w:b/>
          <w:bCs/>
          <w:color w:val="FF000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 wasn't going to implent anykind of glossary until I realized that because English isn't my mothertongue some people may not understand all my expression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u w:val="single"/>
          <w:lang w:val="fi-FI"/>
        </w:rPr>
        <w:t>Rai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When I talk about tank raid or ore truck raid, I mean a quick decisive strike where you concentrate on the target and try to ignore any ostacles like enemy units and turrets. Speed is very important in raids.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color w:val="008080"/>
          <w:sz w:val="28"/>
          <w:szCs w:val="28"/>
          <w:u w:val="single"/>
          <w:lang w:val="fi-FI"/>
        </w:rPr>
        <w:t>Attack and Assault</w:t>
      </w:r>
    </w:p>
    <w:p>
      <w:pPr>
        <w:pStyle w:val="Normal"/>
        <w:rPr>
          <w:rFonts w:ascii="Times New Roman" w:hAnsi="Times New Roman" w:eastAsia="Times New Roman" w:cs="Times New Roman"/>
          <w:sz w:val="28"/>
          <w:szCs w:val="28"/>
          <w:u w:val="single"/>
          <w:lang w:val="fi-FI"/>
        </w:rPr>
      </w:pPr>
      <w:r>
        <w:rPr>
          <w:rFonts w:eastAsia="Times New Roman" w:cs="Times New Roman" w:ascii="Times New Roman" w:hAnsi="Times New Roman"/>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se mean a large attack which takes place in enemy base or a place enemy has fortified. Difference between them is that assault's target is always to take over area of attack. Attack's target can be that too, but it may have some other goals too (Removing defense, destroying single target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lang w:val="fi-FI"/>
        </w:rPr>
        <w:t>"</w:t>
      </w:r>
      <w:r>
        <w:rPr>
          <w:rFonts w:eastAsia="Times New Roman" w:cs="Times New Roman" w:ascii="Times New Roman" w:hAnsi="Times New Roman"/>
          <w:color w:val="008080"/>
          <w:sz w:val="28"/>
          <w:szCs w:val="28"/>
          <w:u w:val="single"/>
          <w:lang w:val="fi-FI"/>
        </w:rPr>
        <w:t>Undefended backyard</w:t>
      </w:r>
      <w:r>
        <w:rPr>
          <w:rFonts w:eastAsia="Times New Roman" w:cs="Times New Roman" w:ascii="Times New Roman" w:hAnsi="Times New Roman"/>
          <w:color w:val="008080"/>
          <w:sz w:val="28"/>
          <w:szCs w:val="28"/>
          <w:lang w:val="fi-FI"/>
        </w:rPr>
        <w: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means quite literally what it says. Base where most defenses are concentrated to main gates and the base itself is vulnerable for attacks.</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u w:val="single"/>
          <w:lang w:val="fi-FI"/>
        </w:rPr>
        <w:t>Tactic</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 consider tactic to be a single maneouver like smuggling Tanya inside enemy base. They are the backbone of your warmachine, your big army has no use if you don't know how to use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u w:val="single"/>
          <w:lang w:val="fi-FI"/>
        </w:rPr>
        <w:t>Strateg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n my opinion, strategy means everything you do in the game you are currently playing. It is a combination of many tactics. You can't really categorize strategies because if situation changes, you must change your strategy too.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t>Game spoiler</w:t>
      </w:r>
    </w:p>
    <w:p>
      <w:pPr>
        <w:pStyle w:val="Normal"/>
        <w:rPr>
          <w:rFonts w:ascii="Times New Roman" w:hAnsi="Times New Roman" w:eastAsia="Times New Roman" w:cs="Times New Roman"/>
          <w:color w:val="008080"/>
          <w:sz w:val="28"/>
          <w:szCs w:val="28"/>
          <w:u w:val="single"/>
          <w:lang w:val="fi-FI"/>
        </w:rPr>
      </w:pPr>
      <w:r>
        <w:rPr>
          <w:rFonts w:eastAsia="Times New Roman" w:cs="Times New Roman" w:ascii="Times New Roman" w:hAnsi="Times New Roman"/>
          <w:color w:val="008080"/>
          <w:sz w:val="28"/>
          <w:szCs w:val="28"/>
          <w:u w:val="single"/>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Certain tactic which ends game before it has really started. These tricks can be really effective, but I don't really get much satisfaction performing these tactics. It's much more fun playing so that you fight really hard and use many different tactics to beat up your enemy. You can win, but is it fun? Game spoiler can be also person who uses game spoiling tactics. Simple isn’t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color w:val="008080"/>
          <w:sz w:val="28"/>
          <w:szCs w:val="28"/>
          <w:u w:val="single"/>
          <w:lang w:val="fi-FI"/>
        </w:rPr>
        <w:t>Vital targe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arget which is important to opponent. Construction yard, Refinery, Power plant, War factory and sometimes Silos and Radar domes are vital targets. Only vital unit is Ore truck.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4.2</w:t>
        <w:tab/>
        <w:t>Copyrights and Trademarks</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Jouni Kotakorpi claims NO responsibility regarding any illegal activity concerning this article, or indirectly related to this article.</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Command &amp; Conquer: Red Alert is a trademark of Westwood Studios, Inc., and is so acknowledged. Command &amp; Conquer: Red Alert logo is a trademark of Westwood Studios, Inc., and is so acknowledged. Any trademarks not directly mentioned are also acknowledg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is article is Copyright 1997 by Jouni Kotakorpi. All rights reserv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You can of course make copies of this file and spread them everywhere you can. Keep copies undistributed, exact and complete. Keep copies in electronic for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Don't take credit from another person's work, it's quite annoying hab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f you want to use this tactic guide in some electronic magazine or webpage, please give me some e-mail, I'm more than happy to give permission for it, but contact me firs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4.3</w:t>
        <w:tab/>
        <w:t>Allkinds of stuff</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f you are interested, this document consist of about 16 800 words and about 60 pages. I also believe it has tons of mistakes in spelling, but I’m too lazy to correct every one of them. If they bother you, well do what you want, they don’t bother me and that’s the main thing.</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b/>
      </w:r>
    </w:p>
    <w:p>
      <w:pPr>
        <w:pStyle w:val="Normal"/>
        <w:rPr/>
      </w:pPr>
      <w:r>
        <w:rPr>
          <w:rFonts w:eastAsia="Times New Roman" w:cs="Times New Roman" w:ascii="Times New Roman" w:hAnsi="Times New Roman"/>
          <w:sz w:val="28"/>
          <w:szCs w:val="28"/>
          <w:lang w:val="fi-FI"/>
        </w:rPr>
        <w:t xml:space="preserve">If you have any comments or anything to say about my guide, give me some e-mail. Address is </w:t>
      </w:r>
      <w:r>
        <w:rPr>
          <w:rFonts w:eastAsia="Times New Roman" w:cs="Times New Roman" w:ascii="Times New Roman" w:hAnsi="Times New Roman"/>
          <w:sz w:val="28"/>
          <w:szCs w:val="28"/>
          <w:u w:val="single"/>
          <w:lang w:val="fi-FI"/>
        </w:rPr>
        <w:t>yhpjoko@info1.info.tampere.fi</w:t>
      </w:r>
      <w:r>
        <w:rPr>
          <w:rFonts w:eastAsia="Times New Roman" w:cs="Times New Roman" w:ascii="Times New Roman" w:hAnsi="Times New Roman"/>
          <w:sz w:val="28"/>
          <w:szCs w:val="28"/>
          <w:lang w:val="fi-FI"/>
        </w:rPr>
        <w:t xml:space="preserve"> It's annoyingly long address isn't it?</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There are rumours about add-on-disk for Red Alert called Counterstrike. If this becomes reality, and some of the improvements take place (six new units, like Tesla tanks...) I will of course update those improvements into my guide and review those new units and write tactics for them.</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I’ll update this guide as soon as I figure out something that needs updating... If you want something changed, please, give me some e-mail.</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BTW: Having trouble getting Red Alert Win95 version to work? Lower graphic accelerating rate, from control panel. It worked with my Stealth 64 2 DRAM.</w:t>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4.4</w:t>
        <w:tab/>
        <w:t>Release date &amp; version number</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First version of this guide was released in 28.1.1997.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Current version number is 1.1</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sz w:val="28"/>
          <w:szCs w:val="28"/>
          <w:lang w:val="fi-FI"/>
        </w:rPr>
        <w:t>This version was released in 21.2.1997 (My birthday!)</w:t>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8"/>
          <w:szCs w:val="28"/>
          <w:lang w:val="fi-FI"/>
        </w:rPr>
      </w:pPr>
      <w:r>
        <w:rPr>
          <w:rFonts w:eastAsia="Times New Roman" w:cs="Times New Roman" w:ascii="Times New Roman" w:hAnsi="Times New Roman"/>
          <w:b/>
          <w:bCs/>
          <w:color w:val="008080"/>
          <w:sz w:val="28"/>
          <w:szCs w:val="28"/>
          <w:lang w:val="fi-FI"/>
        </w:rPr>
        <w:t>4.5</w:t>
        <w:tab/>
        <w:t>About this version</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First version of this guide used to look little messy when viewed with other program than Word 6.0. This problem shouldn't appear any mor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me faults and spelling errors have been fix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Some new tactics have been add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Chapter 3.3 add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ddress of homepage for this guide has been added.</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sz w:val="28"/>
          <w:szCs w:val="28"/>
          <w:lang w:val="fi-FI"/>
        </w:rPr>
        <w:t>RA_GUI11.ZIP should include RA_GUI11.TXT too.</w:t>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rPr>
          <w:rFonts w:ascii="Times New Roman" w:hAnsi="Times New Roman" w:eastAsia="Times New Roman" w:cs="Times New Roman"/>
          <w:b/>
          <w:b/>
          <w:bCs/>
          <w:sz w:val="28"/>
          <w:szCs w:val="28"/>
          <w:lang w:val="fi-FI"/>
        </w:rPr>
      </w:pPr>
      <w:r>
        <w:rPr>
          <w:rFonts w:eastAsia="Times New Roman" w:cs="Times New Roman" w:ascii="Times New Roman" w:hAnsi="Times New Roman"/>
          <w:b/>
          <w:bCs/>
          <w:sz w:val="28"/>
          <w:szCs w:val="28"/>
          <w:lang w:val="fi-FI"/>
        </w:rPr>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t>4.6</w:t>
        <w:tab/>
        <w:t>Credits</w:t>
      </w:r>
    </w:p>
    <w:p>
      <w:pPr>
        <w:pStyle w:val="Normal"/>
        <w:rPr>
          <w:rFonts w:ascii="Times New Roman" w:hAnsi="Times New Roman" w:eastAsia="Times New Roman" w:cs="Times New Roman"/>
          <w:b/>
          <w:b/>
          <w:bCs/>
          <w:color w:val="008080"/>
          <w:sz w:val="28"/>
          <w:szCs w:val="28"/>
          <w:lang w:val="fi-FI"/>
        </w:rPr>
      </w:pPr>
      <w:r>
        <w:rPr>
          <w:rFonts w:eastAsia="Times New Roman" w:cs="Times New Roman" w:ascii="Times New Roman" w:hAnsi="Times New Roman"/>
          <w:b/>
          <w:bCs/>
          <w:color w:val="008080"/>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 must give some credit to Roger Wong whose The Red Alert Internet Strategy Guide gave me idea of writing this file. I have also obtained some info from that guide and you can find it from this file too. That Copyright stuff is straight from his guide, because I wanted it to go literally right.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All those web sites which provided me some tactics deserve credit too. However, I'm not going to list them here. Thanks anyway.</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I’m of course pleased if you put this guide into your website.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t xml:space="preserve">That's about all I can think of. </w:t>
      </w:r>
    </w:p>
    <w:p>
      <w:pPr>
        <w:pStyle w:val="Normal"/>
        <w:rPr>
          <w:rFonts w:ascii="Times New Roman" w:hAnsi="Times New Roman" w:eastAsia="Times New Roman" w:cs="Times New Roman"/>
          <w:sz w:val="28"/>
          <w:szCs w:val="28"/>
          <w:lang w:val="fi-FI"/>
        </w:rPr>
      </w:pPr>
      <w:r>
        <w:rPr>
          <w:rFonts w:eastAsia="Times New Roman" w:cs="Times New Roman" w:ascii="Times New Roman" w:hAnsi="Times New Roman"/>
          <w:sz w:val="28"/>
          <w:szCs w:val="28"/>
          <w:lang w:val="fi-FI"/>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Kappaleenoletusfontti">
    <w:name w:val="Kappaleen 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MALLIT\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1T17:57:00Z</dcterms:created>
  <dc:creator>PROJEKTI-INSIN��RIT OY</dc:creator>
  <dc:description/>
  <dc:language>en-US</dc:language>
  <cp:lastModifiedBy>PROJEKTI-INSIN��RIT OY</cp:lastModifiedBy>
  <dcterms:modified xsi:type="dcterms:W3CDTF">1997-02-25T14:13:00Z</dcterms:modified>
  <cp:revision>5</cp:revision>
  <dc:subject/>
  <dc:title>=====================================</dc:title>
</cp:coreProperties>
</file>