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This is a new Soviet Mission (not just a map) for Red Al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To play it, just copy SCU01EA.INI and MISSION.INI from the 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file to the Red Alert directory.  Then just start a new Soviet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I extracted the last Soviet mission from MAIN.MIX, and chan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it around a bit, and this new mission is the ending resu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Inside the SCU01EA.INI file is a  "mini" rules.ini file that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used along with the "normal" rules.ini file. You must have a rules.i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in the Red Alert directory for this to work.  Here's what was chang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What the "mini" rules.ini does, is override the main rules.ini fo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specific mission and not the entire game.  I changed the value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the objects below to make the mission less difficult (especially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the begi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16"/>
          <w:szCs w:val="16"/>
        </w:rPr>
      </w:pPr>
      <w:r>
        <w:rPr>
          <w:rFonts w:eastAsia="Times New Roman" w:cs="Times New Roman" w:ascii="Times New Roman" w:hAnsi="Times New Roman"/>
          <w:color w:val="008080"/>
          <w:sz w:val="16"/>
          <w:szCs w:val="16"/>
          <w:u w:val="single"/>
        </w:rPr>
        <w:t>SCUD Launcher</w:t>
        <w:tab/>
        <w:tab/>
        <w:tab/>
        <w:t>Mammoth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16"/>
          <w:szCs w:val="16"/>
        </w:rPr>
      </w:pPr>
      <w:r>
        <w:rPr>
          <w:rFonts w:eastAsia="Times New Roman" w:cs="Times New Roman" w:ascii="Times New Roman" w:hAnsi="Times New Roman"/>
          <w:color w:val="008080"/>
          <w:sz w:val="16"/>
          <w:szCs w:val="16"/>
        </w:rPr>
        <w:t>Also fires Dragon Rockets</w:t>
        <w:tab/>
        <w:tab/>
        <w:t>Strength is now 750 (was 6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16"/>
          <w:szCs w:val="16"/>
        </w:rPr>
      </w:pPr>
      <w:r>
        <w:rPr>
          <w:rFonts w:eastAsia="Times New Roman" w:cs="Times New Roman" w:ascii="Times New Roman" w:hAnsi="Times New Roman"/>
          <w:color w:val="008080"/>
          <w:sz w:val="16"/>
          <w:szCs w:val="16"/>
        </w:rPr>
        <w:t>Strength is now 175 (was 150)</w:t>
        <w:tab/>
        <w:tab/>
        <w:t>Speed is now 6 (was 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16"/>
          <w:szCs w:val="16"/>
        </w:rPr>
      </w:pPr>
      <w:r>
        <w:rPr>
          <w:rFonts w:eastAsia="Times New Roman" w:cs="Times New Roman" w:ascii="Times New Roman" w:hAnsi="Times New Roman"/>
          <w:color w:val="008080"/>
          <w:sz w:val="16"/>
          <w:szCs w:val="16"/>
        </w:rPr>
        <w:t>Costs 800 credits (was 700)</w:t>
        <w:tab/>
        <w:tab/>
        <w:t>Sight is now 7 (was 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16"/>
          <w:szCs w:val="16"/>
        </w:rPr>
      </w:pPr>
      <w:r>
        <w:rPr>
          <w:rFonts w:eastAsia="Times New Roman" w:cs="Times New Roman" w:ascii="Times New Roman" w:hAnsi="Times New Roman"/>
          <w:color w:val="008080"/>
          <w:sz w:val="16"/>
          <w:szCs w:val="16"/>
        </w:rPr>
        <w:tab/>
        <w:tab/>
        <w:tab/>
        <w:tab/>
        <w:t>Costs 1950 credits (was 17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16"/>
          <w:szCs w:val="16"/>
        </w:rPr>
      </w:pPr>
      <w:r>
        <w:rPr>
          <w:rFonts w:eastAsia="Times New Roman" w:cs="Times New Roman" w:ascii="Times New Roman" w:hAnsi="Times New Roman"/>
          <w:color w:val="008080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  <w:sz w:val="16"/>
          <w:szCs w:val="16"/>
          <w:u w:val="single"/>
        </w:rPr>
        <w:t>Heavy Tank</w:t>
        <w:tab/>
        <w:tab/>
        <w:tab/>
        <w:t>Field Gen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Strength is now 500 (was 400)</w:t>
        <w:tab/>
        <w:t>Field General is the same as a med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Speed is now 8 (was 7)</w:t>
        <w:tab/>
        <w:tab/>
        <w:t>except for speed and cost (5 and 833 credi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Sight is now 6 (was 5)</w:t>
        <w:tab/>
        <w:tab/>
        <w:t>Weapon is heal (ie. medi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Costs 1100 credits (was 950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  <w:u w:val="single"/>
        </w:rPr>
        <w:t>105mm (Heavy Tank's cannons)</w:t>
        <w:tab/>
        <w:t>120mm (Mammoth Tank's cann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Added five more damage points</w:t>
        <w:tab/>
        <w:t>Added five more damage 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Lowered ROF to 55</w:t>
        <w:tab/>
        <w:tab/>
        <w:t>Lowered ROF to 6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This mission is not compatible wth Red Alert for Win95.  It will only 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with the DOS version of Red Alert.  If you get it to work in the Win95 edi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e-mail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Shaun Ly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  <w:t>mrlyle@ms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