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                  : 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                :  war.p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                 :  (Unknown, but I'll put me because I editied a lot) Jason Ulk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ail Address           :  (Unknown, but I'll put mine because my name is under the Author slot) </w:t>
        <w:tab/>
        <w:tab/>
        <w:t xml:space="preserve">        terenas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c. Author Info       :  Looked like it had pot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    :  Love the fight at the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ts                   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al Credits to  : Whoever made it firs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                   : Warcraft 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of REAL Players       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# of COMPUTER opponent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-OP, DEATHMATCH, BOTH : N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                    : Either, but best with human, your oppenents are o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urces               : Lots of mines, but not much in each 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ts                   : This and that...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         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s MAY use this level as a base to build their own levels, but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more than just putting 5,000 more in a mine to call it your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distribute this PUD, provided you include this file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odifications.  You may distribute this file in any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t (BBS, Diskette, CD, etc) as long as you include 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