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Date Released</w:t>
      </w:r>
      <w:r>
        <w:rPr>
          <w:rFonts w:eastAsia="Times New Roman" w:cs="Times New Roman" w:ascii="Times New Roman" w:hAnsi="Times New Roman"/>
          <w:sz w:val="22"/>
          <w:szCs w:val="22"/>
        </w:rPr>
        <w:t>: February 10, 1997</w:t>
        <w:tab/>
        <w:tab/>
        <w:t xml:space="preserve">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Beta Title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: Rocky Coastline (Working Title)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Beta Version</w:t>
      </w:r>
      <w:r>
        <w:rPr>
          <w:rFonts w:eastAsia="Times New Roman" w:cs="Times New Roman" w:ascii="Times New Roman" w:hAnsi="Times New Roman"/>
          <w:sz w:val="22"/>
          <w:szCs w:val="22"/>
        </w:rPr>
        <w:t>: 1.02</w:t>
        <w:tab/>
        <w:tab/>
        <w:tab/>
        <w:tab/>
        <w:tab/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Created by</w:t>
      </w:r>
      <w:r>
        <w:rPr>
          <w:rFonts w:eastAsia="Times New Roman" w:cs="Times New Roman" w:ascii="Times New Roman" w:hAnsi="Times New Roman"/>
          <w:sz w:val="22"/>
          <w:szCs w:val="22"/>
        </w:rPr>
        <w:t>: Sean MacLeay</w:t>
        <w:tab/>
        <w:tab/>
        <w:tab/>
        <w:tab/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Description</w:t>
      </w:r>
      <w:r>
        <w:rPr>
          <w:rFonts w:eastAsia="Times New Roman" w:cs="Times New Roman" w:ascii="Times New Roman" w:hAnsi="Times New Roman"/>
          <w:sz w:val="22"/>
          <w:szCs w:val="22"/>
        </w:rPr>
        <w:t>:</w:t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This is the fist beta version of the map released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n the internet. The map is 96 x 126 and so far all  the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flags are placed. I recomend that the amount of players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should be 2-4 that thethat the amount of players should be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2-4 because you start off close.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Please Tell me what you think and what I should change,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delete or add and what the title sould be.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E-mail me at </w:t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 xml:space="preserve">macleay@hotmail.com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Visit my webpage at: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>http://www.geocities.com/TimesSquare/8935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or my mirror site at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 xml:space="preserve">http://www.angelfire.com/ca/macleay/index.html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(the mirror site will not be ready untill March 15,1997)</w:t>
        <w:tab/>
        <w:tab/>
        <w:tab/>
        <w:tab/>
        <w:tab/>
        <w:tab/>
        <w:t xml:space="preserve">     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Have you made a map? then send it to me at:</w:t>
        <w:tab/>
        <w:tab/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FF"/>
          <w:sz w:val="22"/>
          <w:szCs w:val="22"/>
        </w:rPr>
        <w:t>macleay@hotmail.com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his map was made in </w:t>
      </w: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>+CANADA+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