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8888888 888b</w:t>
        <w:tab/>
        <w:t xml:space="preserve"> 888 8888888b.</w:t>
        <w:tab/>
        <w:t>888888b.</w:t>
        <w:tab/>
        <w:t xml:space="preserve"> d8888 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</w:t>
        <w:tab/>
        <w:t xml:space="preserve"> 8888b</w:t>
        <w:tab/>
        <w:t xml:space="preserve"> 888 888  "Y88b 888  "88b       d88888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</w:t>
        <w:tab/>
        <w:t xml:space="preserve"> 88888b  888 888    888 888  .88P      d88P888</w:t>
        <w:tab/>
        <w:t xml:space="preserve">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8888</w:t>
        <w:tab/>
        <w:t xml:space="preserve"> 888Y88b 888 888    888 8888888K.     d88P 888</w:t>
        <w:tab/>
        <w:t xml:space="preserve">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</w:t>
        <w:tab/>
        <w:t xml:space="preserve"> 888 Y88b888 888    888 888  "Y88b   d88P  888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</w:t>
        <w:tab/>
        <w:t xml:space="preserve"> 888  Y88888 888    888 888    888  d88P   888</w:t>
        <w:tab/>
        <w:t xml:space="preserve">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</w:t>
        <w:tab/>
        <w:t xml:space="preserve"> 888   Y8888 888  .d88P 888   d88P d8888888888</w:t>
        <w:tab/>
        <w:t xml:space="preserve">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8888888 888</w:t>
        <w:tab/>
        <w:t>Y888 8888888P"  8888888P" d88P     888    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</w:t>
        <w:tab/>
        <w:t xml:space="preserve">     __      __     __</w:t>
        <w:tab/>
        <w:tab/>
        <w:t xml:space="preserve">      _ </w:t>
        <w:tab/>
        <w:t xml:space="preserve">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_  / /  ___ _/ /_____/ /    / /____ ______ _  (_)__  ___ _/ /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 `/ / _ \/ _ `/ __/ __/ _ \  / __/ -_) __/  ' \/ / _ \/ _ `/ __/ _ \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,_/ /_.__/\_,_/\__/\__/_//_/  \__/\__/_/ /_/_/_/_/_//_/\_,_/\__/\__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, 21 Ap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provided 'as is' an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the implied warranty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author be liable for any damage or los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IS END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AT.BAT, when given as a command in a batch file, will termina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is especially handy for use within AUTOEXEC.BA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entries, as found in MS-DOS 6.x: the usual 'GOTO end'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ING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AT is highly optimised so it only takes up zero clusters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luster of the directory in which it is installed overflow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have a cluster size proportional to their total siz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uable even if you have a larg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directory cluster to overflow, make sure you put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still has some space left in its entry list. A simple,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an appropriate directory is to count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it, INCLUDING the '.' and '..' entries. When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6, the file can safely be installed here. Although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no extra clusters need to be allocated, it is by n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If you have a good disk editor, you can immediately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till fre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ENDBAT in your AUTOEXEC.BAT, it would be easies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AT in the Root directory of your boot disk, so i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ithout needing to specify a path. This also guarant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uster space is needed, since the root directory has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have already been alloc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ENDBAT, or if you find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man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BAT home page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192.216.191.21/TimesSquare/Alley/3583/Dminim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W. van Scho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