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VIC.DOC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C V I C - Vic-20 emulator for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/Mark 27, 10-10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 B.W. van Sch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mulator because I want to play some good action games bu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ssing from the modern games scene. The games I do find ther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much too limited set of ideas. Also, it appears that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s, rather than the games themselves, absorb most of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emulator up and running and the games started working,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There are some really good versions of class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, and even some game variations I didn't find in the moder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t all. Furthermore, the games' overall presentation ten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hence more to-the-point than their modern counterparts,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ter screen contrast, use less disk space, and typically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my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version of this emulator was created within a week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ll it fitted within an unexpanded Vic's BASIC memory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ntupled in size since then, which is about two months ago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ains to include some of the essential features that I thou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urn this emulator into a good produc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Keyboard mapping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Vic-20 memo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Emulat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VIC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PC clone (20 Mhz AT or fas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supports both standard and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C-DOS lik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6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ccessfully tested with the following system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IBM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Bridg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RiscPC Inte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USERS: Windows has certain 'features'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t to be restored properly after switching applica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bug in Windows 3.1 and 95 that may results in garbage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half of the screen after restoring the display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gets to remap the second half of the video memory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A simple remedy is to enter then exit PCVIC's menus onc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gets re-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Quick rendering mode, a screen switch may result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screen instead of just the bottom half, which howe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turning on the 'retain video memory' option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B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tent with limited video rendering, you can run PCVIC a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ic-20 speed on a 20Mhz AT. To run it with full video rendering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, a 386DX-40 is usually enough except for programs that us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creen. In case it runs either too slow or too fast, you can fidd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ulator settings to get the speed right. For mor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work, see chapter (II.C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video-beam controlled, so it does not run too fast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However, Windows and OS/2 may mess up the video sync sig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mulator to run much too fast. Windows 3.1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 hands off the sync by turning off the 'monitor ports'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settings. I'm not sure how to achieve this in the other two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C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co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CVIC.COM'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ME.1ST' - License + small excerp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VIC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ER.BIN' - Small Vic-BASIC program, useful for loading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he Vic-20 ROM images. These are probably still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dore, and are therefore not included in this package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RNEL.ROM' - 8K Vic-20 Kernel, Revision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.ROM'  - 8K Vic-20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.ROM'   - 4K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se could be downloaded, using anonymous FTP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vic20</w:t>
        <w:tab/>
        <w:tab/>
        <w:t>(Kernel and 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characters</w:t>
        <w:tab/>
        <w:t>(charact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re are generally two versions of the 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Revision 6 and Revision 7. However,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o small it probably doesn't matter which on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D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ogether in one directory, and simply run PCVIC.CO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it, it will try to detect your hardwar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'PCVIC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compatible DOS clone or a DOS version less tha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may look for its files in the CURRENT directory instea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unny-looking stripes, smeared-out characters or a skew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, this is probably because your video car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compatible VGA. You will have to either try another 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witch the 'video card' setting 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VIC   [vic20 image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does not need any parameters, but a filename may be suppli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arting up PCVIC from a file manager, like the Volkov o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so supported, in which case PCVIC will loa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m to the suppl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into the Vic-20's memory as if they we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Automatic' menu function. For more about loading/saving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and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B) KEYBOARD, JOYSTICK, PADDLE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the keys on the PC keyboard are mapped to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 1-to-1 manner. Therefore, some keys will hav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meanings as compared to normal DOS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keyboard layout, including the Vic's graphic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keys emulating the joystick and the emulator ho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ulator hot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- Go to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 - Freeze background, border and auxiliar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PCVIC does not support proper raster effects,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show irritating screen flicker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lours from changing, making these games mo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 - Show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</w:t>
        <w:tab/>
        <w:t xml:space="preserve">     - Horizontal/Vertical scre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ctive in full-scree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nning can be used to fit the (inportant parts of) the v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within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also has one (digital) joystick port. The joystick 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's cursor keys and numeric keypad. The numeric 0 or INSE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also supports paddles. Paddles are emulated using the mous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will do). Horizontal mouse movement maps to turn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, vertical movement to turning the second paddle and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o paddle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)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SC within the emulated VIC-20, the emulation will hal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within the menu system. With the menu system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t the Vic's memory expansion, reset the Vic, fiddle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etc. A description of all commands and their intricaci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universal meaning throughout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 or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Clear anything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C's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three submenus. The other item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standard hard reset. Any resident BASIC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can be restored again afterwards using the 'Undele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(re)boot ROM programs. If you want to get rid of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, you should try a 'total rese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not only reset but will clear the Vic's memory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get rid of auto-booting 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store a BASIC program that was deleted after a re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ruction. Also, ANY BASIC program that you have just loa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efor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will usually not bring back a program if the memory expa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because the BASIC start location changes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etting. If you do want to convert programs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another one with a different BASIC start location (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for the memory maps) you should save the program first (II.C.3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), reload it at BASIC start (II.C.3: load with user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it. Undelete will then relocate (=rechain) the BASIC lines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VIC-20 MEMO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first five items will select one of the Vic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s. The Vic-20 has a rather odd memory expansion schem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for expansion before as well as after the standard RAM area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start of BASIC programs and the location of video memory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expansion is detected by the Kernel at startup. Rememb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 when you hav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 the whereabouts of memory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=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 and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SIC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expansion at $0400-$0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BBBBB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 expansion at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 expansion at $2000-$5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 expansion at $2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BBBBBBBB BB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, there is one more setting that may sometimes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 at $A000-$BFFF: either 'RAM' or 'ROM/not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emory expansion modules which map RAM into this upp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Ms normally reside. For real Vic-20s this is very useful becau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rograms can then be run without actually needing a cartrid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so use this area simply as an addition to the standard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won't work when you set this setting to 'RAM'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verwrite themselves by way of copy protection. Normally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'ROM/not used', but there is at least one program (AMIDAR.RO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pects this region to b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3) EMULAT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configur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either 'Standard' or 'Enhanc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he standard 85-key keyboard next to the now common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is because some people prefer standard IBM keybo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cause they can take quite a beating, which is useful fo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owing a different keyboard layout picture, this setting also sw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eys (CTRL and CAPS) to make cursor move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either 'EGA' or 'VG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VGA setting, the EGA setting only uses a few standard E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isplay. With EGA however, the full-screen mode i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make a standard Vic-20 screen fit. It is possible to ru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card, but the screen refresh rate will be 70Hz instead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z, resulting in a Vic-20 that is 15%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tting will allow you to change the paddle speed a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sensitivity: 1..99 or 'N/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use was found at startup, the message 'N/A' is report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the 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s allow you to fiddle around with the video rend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getting the speed right or getting a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has: 2..998 scan lin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elects how far the emulated video beam will trave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ic-20 instructions are executed) before the screen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synchronizes with the EGA/VGA video beam before it rend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s used by PCVIC have a 60Hz refresh rate,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TSC Vic-20. The NTSC system has about 260 scan lines total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real Vic-20 speed, set this value to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're running doesn't check the video beam (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), you can freely increase or decrease this value to make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pectively faster or slower tha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ndered at scan line Number: 2.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 less than or equal to the total scan lines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flickering sprites or wrong colours because it use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rying some different values her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has three rendering modes, each of which can be chos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ndering does not support the Vic's multicolour mode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times faster than multicolou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ne screen is slightly faster than emulating a screenful of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uses nearly half of the processing time when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and Full-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normal multicolour rendering, but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own up to proper size. However, some games use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big to fit in any way, so the standard multicolour rende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natural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, this mode is heavily tweaked to produce some extra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remaining displayable on a standard (non-multi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 aspect ratio might be a little wrong (the characte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), depending on your brand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ame Rate: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/1 selects full (60Hz) frame rate. A lower valu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ender the screen only once for every N times a real Vic-2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screen refreshed. Setting a lower value will result in jerki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/or faster emulation. This is usually the first thing to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too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with video Beam before rendering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can run at proper Vic-20 speed even on fast machines by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video card's Vertical Sync signal every time it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r machine is just a little too slow to keep up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no matter what rendering you use, you may want to turn this of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run faster. However, turning it off may also result in gl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hen using the Quick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meant as an indication of what kind of spe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  <w:tab/>
        <w:tab/>
        <w:tab/>
        <w:t xml:space="preserve">SETTING </w:t>
        <w:tab/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AT</w:t>
        <w:tab/>
        <w:tab/>
        <w:tab/>
        <w:t>Quick,FrameRate 1/2,Sync OFF</w:t>
        <w:tab/>
        <w:t>about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Mhz AT or 20Mhz 386SX </w:t>
        <w:tab/>
        <w:t>Quick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std. screen sizes) Multi,FrameRate 1/1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large screens)</w:t>
        <w:tab/>
        <w:t>Multi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ab/>
        <w:tab/>
        <w:tab/>
        <w:t>FrameRate 1/1,Sync ON</w:t>
        <w:tab/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inimum rendering,Sync OFF</w:t>
        <w:tab/>
        <w:t>about 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aximum rendering,Sync OFF</w:t>
        <w:tab/>
        <w:t>about 4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inimum rendering,Sync OFF</w:t>
        <w:tab/>
        <w:t>about 2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aximum rendering,Sync OFF</w:t>
        <w:tab/>
        <w:t>about 10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ettings plus the screen pan position ar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VIC.CFG' in PCVIC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 or save action will invoke the directory browser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and subdirectories in unsorted order, which may look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However, I have made this design decision because 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directory sorter (In case you don't have one, I b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ozen of those on the net) to sort the items in any or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ith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load file images directly into the Vic's memory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, except that Load with User prompt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 and allows you to change it, while Load Automatic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in PCVIC goes along several step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ing the type o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64, PRG, PCV, BIN and Raw images. The T64, PRG or PC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distinguishable by their file headers. When no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aw or BI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and BIN images can not be distinguished, so PCVIC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choose between the tw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.</w:t>
        <w:tab/>
        <w:t>ASSUMED START ADDRESS</w:t>
        <w:tab/>
        <w:t>ASSUMED TYP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M</w:t>
        <w:tab/>
        <w:t>$A000 (ROM)</w:t>
        <w:tab/>
        <w:tab/>
        <w:t>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  <w:tab/>
        <w:t>$x000 (Multipart ROM)</w:t>
        <w:tab/>
        <w:t>Multipart, 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>taken from header</w:t>
        <w:tab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x0' is treated in a special way.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n extension, PCVIC assumes the program is one part of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and it will automatically try to load any other parts it find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with the same filename and extension '.?0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PCVIC has defaulted to Raw or BIN, you can override the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ing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file is not a PCVIC system state, PCVIC will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, based on either the information contained in the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extension as shown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VIC system states, the start address is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 prompt' mode enables you to change the start addres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w images that aren't ROMs, or for RAM programs that have the wro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ause been transferred using a Vic with a memory expa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ey were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cally setting the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expect PCVIC to simply load the image and do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VIC also has the option to set the correct memory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reset before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will base the action to be taken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ROGRAM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  ENDADR</w:t>
        <w:tab/>
        <w:t>TYPE</w:t>
        <w:tab/>
        <w:t xml:space="preserve">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01</w:t>
        <w:tab/>
        <w:t xml:space="preserve">  &lt; $2000</w:t>
        <w:tab/>
        <w:t>RUNnable   Set 3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1</w:t>
        <w:tab/>
        <w:t xml:space="preserve">  &lt; $2000</w:t>
        <w:tab/>
        <w:t>RUNnable   Set Unexpanded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4000</w:t>
        <w:tab/>
        <w:t>RUNnable   Set 8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6000</w:t>
        <w:tab/>
        <w:t>RUNnable   Set 16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8000</w:t>
        <w:tab/>
        <w:t>RUNnable   Set 24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00</w:t>
        <w:tab/>
        <w:tab/>
        <w:tab/>
        <w:t>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 ROM   Set Unexpanded, regula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ther--------</w:t>
        <w:tab/>
        <w:t>data file  Do not change expansion, 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conditions in each entry from top to bottom until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ends up in the category 'other'. The action to be tak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as usual, in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ic will usually boot up the 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 is reset after loading a program of the RUNnable type,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ot its BASIC system. If it boots into the previous ROM program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erase the ROM by invoking a total reset (press [ESC] then [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ic has booted BASIC, the following actions will usu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Undelete the program (when in the Vic-20, press [ESC] then [U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nter RUN as a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gram fails to run, you might want to consult chapter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menu items are for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part of the Vic's memory located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art pointer (address 43=$2b(low byte),44=$2c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C end pointer   (address 45=$2d(low byte),46=$2e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ffectively save the current BASIC program. In cas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program without undeleting it (see II.C.1), the end poi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value so you will have to undele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ave any part of the Vic's memory. Note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yte at the end address you specif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VIC-20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image file which contains the whole of the Vic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pace. This enables you to save and restore any Vic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its execution. The format uses compression becaus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but a small part of the available memory space.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do a Total Reset (clearing the Vic's memory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gram you want a system snapshot of, thus clearing any garb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 may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fair amount of software for the Vic-20 on the inter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Vic-20 memory or file images. A lot of programs should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described with the load file functions (see II.C.4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, this section 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remember that some images may contain errors.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FTP programs and sites will sometimes caus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: it appears that stray bytes are sometime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. I haven't been able to get to the bottom of this because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TP sys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tested programs' list (III.A.2) which contains a bu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grams I have found on the net and also a list of SYS addres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you'll typically find may be in one of several format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is used to distinguish between formats, but som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extension. To identify the different image format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ose supported by PCVIC. PCVIC also has its own im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napshot, which is als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basic type. The bytes of the file correspond 1-to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s they are supposed to be loaded within the Vic-2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kind of image does not specify the star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ROM images are found as Raw files. Often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ROM or .20, .60 or .A0. The two-digit extensions specif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 image is just like a Raw image, but has two extra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specifying the start address (low byte first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BIN is also referred to as PRG. However, PRG also refe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ommodore emulators. To avoid confusion, i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you will find are B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images (.PRG, .P00, .P01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G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C64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8 --- File name, padded with zero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c -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s (.T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64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0 -- 'C64S tape file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42 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60 --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00 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VIC system snapshot (.P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napshot stores the complete state of the emulated Vic-2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and restore any program at any point within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PCVIC system snapsho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6 --- Version number (minor,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--- Size of register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Register state block: System register values and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Byterun compressed image of the Vi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eas where the system ROMs are, $8000..$8FFF and $C000..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Two-byte checksum of the data starting from offset $1a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ecksu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 are the easiest. You just load it using the emulat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Vic-20. The Vic-20's kernel will automatically detect that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 Vic will boot using the ROM. 8K or less ROM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ddress $A000, because that is where the VIC kernel loo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, it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ddress $A004, the byte sequence $41 $30 $C3 $C2 $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tern is found, the kernel jumps to the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 more than 8K will not fit in any contiguous free memory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, and are therefore split into two non-contiguous part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wo image files (usually having the extensions .60 and .A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o be loaded at the right addresses (usually $6000 and $A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are not autoboot, but have to be run using a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YS address is provided somewhere in a document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tself. For example, Choplifter should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40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M programs don't use any more than the minimum amount of RA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 setting should not affect successfu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loaded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ROM programs, you will have to set the same RAM expans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. Different RAM configurations have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, so you can't get away with simply always selec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's guess, as based on the table found in (II.C.4), is often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but not always. For example, PCVIC will try to load a 16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than 8K in size as an 8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either written in all assembly or all BASIC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ypically have one BASIC line at their beginn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SYS call needed to start the assembly program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arted with a simple RUN command. Remember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y variables or adding more BASIC lines will destro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typically resides in memory right after the end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memory expansion by hand because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detect' feature got it wro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memory expansion and reset the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oad the program either at the address specified in its heade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gram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ndelete the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o run are the programs that come in two or three pa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(s) usually display instructions or initialize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-defined characters, and will then try to load the next par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SYS call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ape and disk are not (yet) supported by PCVIC.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the programs try to load something is typicall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keeps running itself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performs a soft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'PRESS PLAY ON TAPE' or the error 'DEVICE NOT PRES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's best NOT to reset the Vic when you try to loa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rd part. Let PCVIC autodetect the memory expansion using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load any other part without resetting the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ulti-part programs I've encountered fall in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first part is just for displaying the instructions and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 In this case, just treat the main part as a singl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load, undelet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only important thing contained in the first part is the SYS c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main part. In this case, load the main part and perform th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main part of Shark Attack can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main parts of a few programs actually load on top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asily detected: the screen is filled with funny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(Do note however that loading a program with the wro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y also cause funny characters to appear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these programs is that you can't perform the neede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ecause typing anything in BASIC (even flashing the cursor!)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video memory and hence destroy the program. To run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ttle 'loader' may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384TO390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"SYS ADDRESS";:IN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OKE391,EAND255:POKE392,INT(E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Y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DATA165,197,201,32,208,250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cluded in this package under the name 'LOADER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program, you are prompted for the SYS addr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 it, the Vic-20 will freeze until you press SPACE.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rt, go back to the emulation, and press SP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he first part(s) actually initialize machine language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characters that are needed for the main part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first part, undelete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t tries (and fails) to load the next part, stop the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 using either the RUN/STOP key, the RUN/STOP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or a Reset. Then load the next part and either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or perform the needed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course, you can always save programs as system snapshots after get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first time. System snapshots are saved in a compressed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.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mall 'feature' in the keyboard interrupt switching,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seem frozen because it does not respond to keystrok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ppens when you have been pressing/releasing extended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and the right CTRL while switching back and forth betwe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emulator. DOS is at that moment confused about which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which are not. As a simple remedy, try pressing and t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T, CTRL, et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xit the emulator accidentally by selecting a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does not exist or attempting to writ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then display the 'abort/retry/fail' prompt, and if you select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ask is killed and you will return to DOS. Simply us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bort. In general, NEVER change the disk after gett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Retry, because there is a 'feature', which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S or cheap drive hardware, that causes DOS not t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changed, and writing anything will then cause the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, usually beyo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not known to crash under any system, but if it mysterious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lfunctions anyway, I would like to know on what system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the real thing. In fact, I have two but one of them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reluctant to use them because I'm afraid the second one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think a real Vic is too valuable for normal use. I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 and only to test the validity of m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 could get my hands on was limited to internet sour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ever had a reference guide or anything like that)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deed. Often, part of the documentation proved to be inval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a lot of missing specifications from disassemb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6502 description by John West and Marko M"akel"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(Versatile Commodore Emulator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cumented 6502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, BRK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timings except for the extra cycle added for pag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the emulation actually runs a few %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cumented opcodes are at the moment all treated as zero-operand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d: a register map I found on the net (and that is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video features except the 'inverted mode' (set by $900F b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this mode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-screen/raster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BeebEm sources, a 6-page document on the PET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a basic Vic-20 register map I 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A timers, except the toggle PB7 and count PB6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rt of the port input/output bits are implemented: keyboard row/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/row scan, joystick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sources implemented: timer underflow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A/B latch control (ACR bit 0 and 1): cannot find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-232, serial,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games that don't work have problems with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 think that may be a result of a mis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latches IRB and ORB and the latch control. I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ocumentation about thi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of the precise RGB values I used for the Vic-20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RGB has been a matter of balancing: some games look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, some better with that. Also, different PC moni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t hues for the same RGB value. I might run into som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ecifications or I might make user-defined palet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 want to add is sound. PCVIC should support both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lib and its clones and emulations. I have recently bought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till getting to grip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(primitive) disk support would be nice. Also, 'real' ta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Adlib line in/out) would be very useful for easy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currently a 'native' one: one keystrok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ways corresponds to one keystroke on the Vic. Also, the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ainly for positional correspondence with the real key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 the best for games that use keyboard controls. However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 shifted characters in the wrong places is harder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to add a 'typing' mode with more intuitive shif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S-lik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hing would be some kind of debugging environment with a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mp function and an assembler/disassembler. I'd also li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p mechanism for illegal opcodes/BRK interrupts/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C joystick would be nice but I don't have a joystick por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 joystick. I do want to get it right because timed delays are trick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erating systems. I'm going to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a programming tutorial and a complete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aster effects support will probably come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my current computer is going to be too slow for thi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aster effects is more than just a different rendering schem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et the timing exactly right to support the 'tricks'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reate raster effects. This can already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ome games suffer from, which can only mean that the rast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se games are unstabl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 support will probably not be implemente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implement them all, I have no way of testing them properly.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or so programs I have tested, I have found exactly one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kacuda) which was probably not even intended to be there.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pping mechanism might however reveal more. After all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grams that simp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ee the point of implementing the serial/printer/RS23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ake of completeness but it's possible that I am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things you can do with them that would even be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of any hardware expansions besides memory though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of their existence. There -is- free I/O space ($9800..$A000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 would like to know if there's any cool hardware add-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hou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.2) 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tried to test all software properly,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with how they run on the real thing, because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software. So it is possible that some games run too slo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have other differences I do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games ar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: It appears to function properly save for raster effect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ious: the program works, but something is still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: the program crashes or is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make this list as complete as possible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any of the existing programs as possible in the 'working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between bracke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</w:t>
        <w:tab/>
        <w:t xml:space="preserve">  8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ROM  16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 xml:space="preserve"> 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</w:t>
        <w:tab/>
        <w:t xml:space="preserve">  3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</w:t>
        <w:tab/>
        <w:t xml:space="preserve">  8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</w:t>
        <w:tab/>
        <w:t xml:space="preserve">  16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</w:t>
        <w:tab/>
        <w:t xml:space="preserve">  24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The program is written (mostly)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nnn Enter SYS nnn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O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</w:t>
        <w:tab/>
        <w:tab/>
        <w:t>(ROM? To run, set upper memory block ($A000-$BFFF) to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ESCAP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BLITZ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ROM SYS40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asks the kernel for keypresses while the keyin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! Also, it copies itself to RAM before starting, so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very straightforward conversion of the Unexpanded Be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o play, make sure BASIC has booted before you load the RO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 SNATCHA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-IN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ails to clear the title screen sometimes before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caused by the use of an uninitialized variable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</w:t>
        <w:tab/>
        <w:t>(ROM SYS40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BURS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RUNCHER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leased as a substitute for Jelly Monsters aft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 Commodore for copyright infringement. The author of the Amiga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(Pieter van Leuven) reports an 'uninitialized variables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one I found in Jelly Monsters. However, the Cosmic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 got does not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JAILBREAK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DUCK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KIE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umber display does not start at 1 as one might exp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caused by the use of an uninitialized variable, for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</w:t>
        <w:tab/>
        <w:t>(ROM Set 'screen rendered at line number' to abou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>(ROM SYS43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I got had a corrupted boot entry point. Also,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made for autoboot at all because it doesn't initializ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nywhere! To play, make sure BASIC has booted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DDI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</w:t>
        <w:tab/>
        <w:t>(ROM SYS4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Also, it cop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M before starting, so it seems the program is a convers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OM game. To play, make sure BASIC has booted before you load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X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WA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 MONSTE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an uninitialized variable. When the memory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es, the ghosts leave trails of debris behind.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Vic-20 emulator (Pieter van Leuven) reports suc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ic Cruncher, which appears to use the same engin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LAND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GERI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ATTAC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A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MAZ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INFEST.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HER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ATARI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BERT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R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T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PANIC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TROL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 20</w:t>
        <w:tab/>
        <w:t>(ROM SYS40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To pla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has booted before you load the 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OLVES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S</w:t>
        <w:tab/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US?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BEREE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IS FALL.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NAK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BINGO MATH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TTL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SE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MOK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GUARD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HSMA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IL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ANIA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VERMI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as it may sound, the copy I had worked fine when I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512 bytes from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ARTH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AITERS</w:t>
        <w:tab/>
        <w:t>(ROM SYS48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WA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ANIC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ID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ZY ANTIC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OF MARS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C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BA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MA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UN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I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VORTEX</w:t>
        <w:tab/>
        <w:t>(U SYS6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A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 then chang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 FORX=1TO18:READA:POKE255+X,A;NEXT;CLR;POKE36867,74;SY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DATA-1,165,197,201,32,208,250,76,0,16,,, ,,,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eenful of odd characters appears, load part two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MA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C IN.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SPLAT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IA </w:t>
        <w:tab/>
        <w:t>(U Use loader: SYS address=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</w:t>
        <w:tab/>
        <w:t>(U SYS5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PANIC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MAS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N1000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EEP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</w:t>
        <w:tab/>
        <w:t>(U SYS6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ING BARRELS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H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R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FIGHTER</w:t>
        <w:tab/>
        <w:t>(U SYS6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INVA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LOT 6 AND 8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O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P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T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AD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MBA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NA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KONG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BU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HOU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X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SIRIS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R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HOO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CP</w:t>
        <w:tab/>
        <w:t>(U Use loader: SYS address=4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Z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NATC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FISHERM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FACTO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U SYS4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MONKE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IA </w:t>
        <w:tab/>
        <w:t>(U SYS66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ON INVADE.(U SYS4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ZION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ROSSF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D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GH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ALL</w:t>
        <w:tab/>
        <w:t>(U Type POKE45,127:POKE46,26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DEFEN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LO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KON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ZYKWAKS</w:t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  <w:tab/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 L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HUN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I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QUIZ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ALACTIC LL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S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KONG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GOLF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ON</w:t>
        <w:tab/>
        <w:t>(U Load 1st part, then 2nd part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NIC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ERCURY (U Use loader: SYS address=5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WAY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ER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M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ZAPP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RAWL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R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S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CU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. I have been able to track this down to a smal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ere a byte seems to be corrupted or missing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opcode. Try: POKE 5986,234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W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  <w:tab/>
        <w:tab/>
        <w:t>(U SYS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HOLE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rt 1 and RUN, load part 2 and SYS4096, then use loader with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=7184 to load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HOFEN'S RE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DR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A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COMMA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SHOO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CITY MOTEL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ATTACK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D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DAB</w:t>
        <w:tab/>
        <w:t>(U Load all parts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-CA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TACK</w:t>
        <w:tab/>
        <w:t>(U SYS4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CK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TRO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OO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KIER</w:t>
        <w:tab/>
        <w:t>(U B Skier goes right by default, which it is supposed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VADERS</w:t>
        <w:tab/>
        <w:t>(U SYS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SYS6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G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VS UF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W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VA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ARDER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FLASH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 LIN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MAN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FIR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ASTER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CIRKELDEM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RAG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HIRES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NIC</w:t>
        <w:tab/>
        <w:t>(U SYS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SHUFFLE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VIPER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MEN</w:t>
        <w:tab/>
        <w:tab/>
        <w:t>(U Use loader: SYS address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OOLHOF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A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 </w:t>
        <w:tab/>
        <w:t>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LHOF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D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RUN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?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LANDING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LA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EN PAULTJE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-BYTE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UNNER</w:t>
        <w:tab/>
        <w:t>(3K/U B Appears to work better with Un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RUUSP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D WOLF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</w:t>
        <w:tab/>
        <w:tab/>
        <w:t>(8K B Type POKE45,64:POKE46,51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OF ICE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Y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NS </w:t>
        <w:tab/>
        <w:t>(8K SYS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OF DEATH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OF BEMER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EP-SP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S ATTAC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?</w:t>
        <w:tab/>
        <w:t>(8K Set total scan lines to 31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FIREBIRDS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ARDE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TUS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MIC KAMIKAZE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WORD PROCESS.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ZON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BASIC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OF JUPITER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game I have found that appears to use split-scre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alette changes. The intro screen looks funny bu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. To view the top or bottom half of the intro scree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een rendered at line number' low or high respectively. The fli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a weakness in the rendering algorithm which isn'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R MANIA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H.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SHOPP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0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HAW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n't work because the resolution of the timer update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for polling for an underflow. This way of polling the tim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: the timer is actually initialized to a more prope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it has been polled once. This slight 'bug' wa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ecause on a real Vic, an underflow would be detec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nd from then on it worked as it was supposed to. To play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OKE37157,255:POKE37158,255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 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TROYERS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EVIL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X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GO</w:t>
        <w:tab/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GALAXY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ABDUCT.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-KONG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 OF WILLY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WOLF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 II 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ab/>
        <w:t>(SYS24576 Has to be loaded at $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</w:t>
        <w:tab/>
        <w:t>(SYS45056 Has to be loaded at $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24576</w:t>
        <w:tab/>
        <w:t>(SYS16384 Has to be loaded at $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look strange: sometimes the critters are same colour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-keys are not recognized but the game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GAT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emies that go down are too tall, look odd, and leave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LL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and keyboard control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: the speed settings do not seem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TRAINMENT</w:t>
        <w:tab/>
        <w:t>(U?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ut of memory message. It does work with 3K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not user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dd characters left of the next bonus life score,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characters when it tries to display 'new highscore'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-EM?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controls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most part of the fuel bar is shown. The 'P' also looks fun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the ground is the same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</w:t>
        <w:tab/>
        <w:t>(U SYS5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right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left,up,down,fire no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O INVA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in 160. To run, try removing the last 'statement' from line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reezes at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GER 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way too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DAD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; it would either crash or run way too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emies are not adv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ELL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t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 RUN</w:t>
        <w:tab/>
        <w:t>(U SYS4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fter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DUNGEON</w:t>
        <w:tab/>
        <w:t>(16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go funny when the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. It waits on an uninitialized?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MAN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COUNTER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FEVER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-resets after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</w:t>
        <w:tab/>
        <w:t>(U SYS4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ot recogniz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RUN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eors don't mov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MAN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; the program crashes at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WARRIO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t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ORM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finitions appear to be missing. Perhaps this was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DEFENDER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32 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ST</w:t>
        <w:tab/>
        <w:t>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/joystick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BAT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and Joy left,up,down,fi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HERMA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ug report or if your favourite Vic-20 game keeps cras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ct me at the address below. Any helpful comments or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man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ure you have the most recent version of the emulator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It should be available at any Simtel si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oak.oakland.edu/pub/simtel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funet.f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one of the main Vic-20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VIC homepage, which will no longer be available after march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seti.cs.utwente.nl/~schooten/software/vic-2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useful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ost Boere (Amiga bridgeboard,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Hage (beta-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nds (for saving a few nanoseconds in a tigh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 Hertroys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Hogendoorn (beta-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am Planken (beta-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 van Schooten (beta-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 Stapel (windows 3.1 and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oud Zandijk (Archime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