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.PCV (PCVIC SYSTEM SNAPSHOT) FORMAT SPECIFICATIONS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 xml:space="preserve">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 xml:space="preserve">       Version 1.0</w:t>
        <w:tab/>
        <w:tab/>
        <w:t xml:space="preserve">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 xml:space="preserve">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 xml:space="preserve">  as generated &amp; used by PCVIC 1.0 - 1.14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VIC system snapshot (.P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napshot stores the complete state of the emulated Vic-2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and restore any program at any point within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PCVIC system snapsho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6 --- Version number (minor,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--- Size of register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Register state block: System register values and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 --- Byterun compressed image of the Vi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eas where the system ROMs are, $8000..$8FFF and $C000..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--- Two-byte checksum of the data starting from offset $16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ecksu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6 --- Version number (minor,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BYTE)     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etween 0 ..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V1.12 -&gt; minor version=12,  V1.01 -&gt; minor vers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BYTE)     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etween 0 .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--- Size of register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WORD)     RS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register state block, not including the size fie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Register state block: System register values and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WORD)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= 6502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byte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(WORD)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= 6502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byte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(WORD)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= 6502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byte must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(BYTE)     OLDSCA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p register;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(BYTE)     AUX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used 6502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2..Bit5 are Bit2..Bit5 (1,B,D,I) of 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it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(WORD)     SCA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Line nr. 0..263(NTSC) or 0..311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up to 32767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(4 BYTES) IF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copies of the IFR and I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der is same as in the vic'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(BYTE)    IFR1</w:t>
        <w:tab/>
        <w:t>VIA1: IF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(BYTE)    IER1</w:t>
        <w:tab/>
        <w:t>VIA1: 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(BYTE)    IFR2</w:t>
        <w:tab/>
        <w:t>VIA2: IF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(BYTE)    IER2</w:t>
        <w:tab/>
        <w:t>VIA2: 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(8 BYTES) PO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s found in the IRA/ORA &amp; IRB/ORB l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the same 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.name</w:t>
        <w:tab/>
        <w:t>chip reg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(BYTE)    PERIP1B</w:t>
        <w:tab/>
        <w:t>VIA1   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BYTE)    LATCH1B</w:t>
        <w:tab/>
        <w:t>VIA1  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BYTE)    PERIP1A</w:t>
        <w:tab/>
        <w:t>VIA1  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(BYTE)    LATCH1A</w:t>
        <w:tab/>
        <w:t>VIA1   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(BYTE)    PERIP2B</w:t>
        <w:tab/>
        <w:t>VIA2   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BYTE)    LATCH2B</w:t>
        <w:tab/>
        <w:t>VIA2  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(BYTE)    PERIP2A</w:t>
        <w:tab/>
        <w:t>VIA2  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BYTE)    LATCH2A</w:t>
        <w:tab/>
        <w:t>VIA2   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(BYTE)    TIM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4 bits correspond to status of VIA t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0  1 = VIA1 Timer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1  1 = VIA1 Timer2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2  1 = VIA2 Timer1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3  1 = VIA2 Timer2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4 bits are future expansion: set the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(4 BYTES) TIME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low bytes of the VIAs' latches and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(BYTE)    V1T2LAT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(BYTE)    V2T2LAT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(BYTE)    V1T2TIM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(BYTE)    V2T2TIM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(BYTE)    NMIF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is used to detect NMI f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= NMI was low since last time the NMI pin was sam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= NMI high since last tim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(BYTE)    MEM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it corresponds to the presence of an 8k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=1 =&gt; area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=0 =&gt; area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or ROM areas or unused address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:</w:t>
        <w:tab/>
        <w:tab/>
        <w:t xml:space="preserve">  7    6    5</w:t>
        <w:tab/>
        <w:t xml:space="preserve"> 4    3    2</w:t>
        <w:tab/>
        <w:t>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K-Block start: xxxx xxxx A000 xxxx 6000 4000 2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means: Unavailable. (the system ROMs and I/O space ar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) Always set these bi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areas 0000..03ff and 1000..2000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ccupied by RAM. For an unexpanded Vic, all block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Setting only the low block (bit0) it to 1 results in 3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(WORD)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2 P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(WORD)    MAIN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-used 650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: '.' means: 'don't c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0' means: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: 7654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 = SZ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byte = 0V00 0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(BYTE)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2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(BYTE)    SCAN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cycle count withi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End of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(NTSC) or 131(PAL) = Start of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 --- Byterun compressed image of the Vi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eas where the system ROMs are, $8000..$8FFF and $C000..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run (as is also used in ILBM images) achieves compression by re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bytes with equal values by a count and a valu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 source 'PCVDUMP.C' for the detailed description of how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u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oncontiguous memory blocks in the image, $0000..$7F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00..$BFFF, which are compre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..$7FFF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 area is always included,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ONFIG; some of it could be occupied by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000..$93FF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areas $9000..$900F and $9110..$912F are defin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tain the values as found when reading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 and VI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addresses on a real Vic are shadowed multiple ti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, though current versions of PCVIC do not support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PCVIC will fill the rest of the area with '$FF' byt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se shadow areas are 'don't care'. The remain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400..$97FF Col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ow nybb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800..$9FFF Free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CV version 1.0, there is no room in the register state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special hardware which could have their I/O sp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map ROM to this area, and probably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00..$CFFF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 area is always included,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ONFIG; some of it could be occupied by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--- Two-byte checksum of the data starting from offset $1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f course) excluding the checksu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 source 'PCVDUMP.C' for the checksum calcu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