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 Armament Calculator (G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த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 ��</w:t>
      </w:r>
      <w:r>
        <w:rPr/>
        <w:t>易⥫쭮</w:t>
      </w:r>
      <w:r>
        <w:rPr/>
        <w:t>)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䮭 </w:t>
      </w:r>
      <w:r>
        <w:rPr/>
        <w:t>(�� ��</w:t>
      </w:r>
      <w:r>
        <w:rPr/>
        <w:t>易⥫쭮</w:t>
      </w:r>
      <w:r>
        <w:rPr/>
        <w:t>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 �</w:t>
      </w:r>
      <w:r>
        <w:rPr/>
        <w:t xml:space="preserve">ਭ����� ���⨥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 �</w:t>
      </w:r>
      <w:r>
        <w:rPr/>
        <w:t xml:space="preserve">ਭ����� ���⨥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 </w:t>
      </w:r>
      <w:r>
        <w:rPr/>
        <w:t>game100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 � </w:t>
      </w:r>
      <w:r>
        <w:rPr/>
        <w:t>game100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ᨥ� </w:t>
      </w:r>
      <w:r>
        <w:rPr/>
        <w:t>Ship Armament Calculator,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1.0 Ship Armamen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</w:t>
      </w:r>
      <w:r>
        <w:rPr/>
        <w:t>।��� ����� ������ࠦ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, � � ����� �</w:t>
      </w:r>
      <w:r>
        <w:rPr/>
        <w:t>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[   ] ������ ���� � game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[   ] ����� �</w:t>
      </w:r>
      <w:r>
        <w:rPr/>
        <w:t>㡫�� ���⮢� ��</w:t>
      </w:r>
      <w:r>
        <w:rPr/>
        <w:t>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[   ] ����� �</w:t>
      </w:r>
      <w:r>
        <w:rPr/>
        <w:t xml:space="preserve">㡫�� �����묨 � </w:t>
      </w:r>
      <w:r>
        <w:rPr/>
        <w:t>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[   ] �����</w:t>
      </w:r>
      <w:r>
        <w:rPr/>
        <w:t>஢ �����</w:t>
      </w:r>
      <w:r>
        <w:rPr/>
        <w:t xml:space="preserve">묨 � </w:t>
      </w:r>
      <w:r>
        <w:rPr/>
        <w:t>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易⥫�� � ���������� ⮫쪮 �㭪�� </w:t>
      </w:r>
      <w:r>
        <w:rPr/>
        <w:t>E-mail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100. (���� �� ���� �� �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