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32"/>
          <w:u w:val="single"/>
        </w:rPr>
        <w:t>Player Form for CM2 updates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32"/>
          <w:u w:val="single"/>
        </w:rPr>
      </w:pPr>
      <w:r>
        <w:rPr>
          <w:rFonts w:ascii="Times New Roman" w:hAnsi="Times New Roman"/>
          <w:b/>
          <w:i/>
          <w:sz w:val="32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2"/>
        </w:rPr>
        <w:t>THIS IS A FORM FOR ADDING NEW PLAYERS INTO MILES’ CM2 UPDATES- IF YOU WANT TO INFORM ME OF A TRANSFER OF A PLAYER THAT IS ALREADY IN THE GAME, PLEASE USE THE TRANSFER FORM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All fields marked with an asterisk MUST be filled in. Other fields should be filled in. Players will NOT be added if asterisked fields are not filled..      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Please use a new form for each player.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 xml:space="preserve">Please email this completed form back to </w:t>
      </w:r>
      <w:hyperlink r:id="rId2">
        <w:r>
          <w:rPr>
            <w:rStyle w:val="InternetLink"/>
            <w:rFonts w:ascii="Times New Roman" w:hAnsi="Times New Roman"/>
            <w:sz w:val="18"/>
            <w:lang w:val="en-GB"/>
          </w:rPr>
          <w:t>cm2mail@dial.pipex.com</w:t>
        </w:r>
      </w:hyperlink>
      <w:r>
        <w:rPr>
          <w:rFonts w:ascii="Times New Roman" w:hAnsi="Times New Roman"/>
          <w:sz w:val="18"/>
        </w:rPr>
        <w:t xml:space="preserve"> with the subject "completed player form".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If the update you want changed is for any version previous to CM2 97/98, then you need to nominate a player to be removed from the database as these databases are FULL.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tbl>
      <w:tblPr>
        <w:tblW w:w="113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415"/>
        <w:gridCol w:w="709"/>
        <w:gridCol w:w="425"/>
        <w:gridCol w:w="6096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Which version of CM2 needs to be changed?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(y / n)   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Player to be removed from database 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M2 v1.56 / v2.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M2 v1.56/ v2.0 world leagu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M 97/98 and CM2 97/98 world leagu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N/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Normal"/>
        <w:bidi w:val="0"/>
        <w:jc w:val="left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tbl>
      <w:tblPr>
        <w:tblW w:w="1130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2976"/>
        <w:gridCol w:w="60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Fiel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Value- all numerical values are out of 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16"/>
              </w:rPr>
              <w:t>Descrip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layer Nam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ountry of Orig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International Cap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International Goal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lu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Available / Unavailab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Length of Contract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Date Of Birt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osi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Abili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8=International star (Bergkamp, Beckham et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6= Premier star (Southgate etc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13= Average Premier player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 xml:space="preserve">11= average division 1 player.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7= average division 2 playe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otenti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4"/>
              </w:rPr>
              <w:t>Potential at peak of the players game (ie if old, how good he was, if young how good will he be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Aprox Valu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Adaptabili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6"/>
              </w:rPr>
              <w:t>How will a player react to moving clubs- 20 = superbly, 0= bad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Aggress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Big Occas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haract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onsisten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Creativi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Determin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Dirtynes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Dribbl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Flai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Head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Influen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Injury Prones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Mark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ff The Bal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a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ass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Position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Set Piec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Shoot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Stami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Strengt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Tackli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Techniqu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Any other info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2mail@dial.pipex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0</Characters>
  <CharactersWithSpaces>140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3:46:00Z</dcterms:created>
  <dc:creator>Miles</dc:creator>
  <dc:description/>
  <dc:language>en-US</dc:language>
  <cp:lastModifiedBy/>
  <dcterms:modified xsi:type="dcterms:W3CDTF">1998-01-01T19:47:00Z</dcterms:modified>
  <cp:revision>3</cp:revision>
  <dc:subject/>
  <dc:title>Player Form for CM2 upd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les</vt:lpwstr>
  </property>
</Properties>
</file>