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ragraph">
                  <wp:posOffset>193675</wp:posOffset>
                </wp:positionV>
                <wp:extent cx="7155815" cy="359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359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002"/>
                              <w:gridCol w:w="1144"/>
                              <w:gridCol w:w="1256"/>
                              <w:gridCol w:w="1455"/>
                              <w:gridCol w:w="1446"/>
                              <w:gridCol w:w="1493"/>
                              <w:gridCol w:w="1843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b/>
                                      <w:sz w:val="28"/>
                                    </w:rPr>
                                    <w:t xml:space="preserve">TABLA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Fuerza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Agilida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Habilidad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Resistenci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Percepción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Inteligenc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Protagonis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Kchas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+1D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+1D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+1D6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+1D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+1D6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+1D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+1D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Miserable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Antisocial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Sudoros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Maziz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Lider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Adolescente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tura MT Script Capitals" w:hAnsi="Matura MT Script Capitals" w:cs="Matura MT Script Capital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tura MT Script Capitals" w:ascii="Matura MT Script Capitals" w:hAnsi="Matura MT Script Capitals"/>
                                      <w:b/>
                                      <w:sz w:val="24"/>
                                    </w:rPr>
                                    <w:t>Cientifico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83.1pt;mso-wrap-distance-left:7.1pt;mso-wrap-distance-right:7.1pt;mso-wrap-distance-top:0pt;mso-wrap-distance-bottom:0pt;margin-top:15.25pt;mso-position-vertical-relative:text;margin-left:23.05pt;mso-position-horizontal-relative:page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002"/>
                        <w:gridCol w:w="1144"/>
                        <w:gridCol w:w="1256"/>
                        <w:gridCol w:w="1455"/>
                        <w:gridCol w:w="1446"/>
                        <w:gridCol w:w="1493"/>
                        <w:gridCol w:w="1843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sz w:val="28"/>
                              </w:rPr>
                              <w:t xml:space="preserve">TABLA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Fuerza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Agilida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Habilidad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Resistencia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Percepción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Inteligenc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Protagonismo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Kchas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+1D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+1D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+1D6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+1D6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+1D6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+1D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+1D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Miserable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Antisocial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Sudoros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Maziza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Lider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Adolescente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sz w:val="24"/>
                              </w:rPr>
                              <w:t>Cientifico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7:47:00Z</dcterms:created>
  <dc:creator>Aulas de Informática</dc:creator>
  <dc:description/>
  <dc:language>en-US</dc:language>
  <cp:lastModifiedBy>Santi</cp:lastModifiedBy>
  <dcterms:modified xsi:type="dcterms:W3CDTF">1996-10-01T14:40:00Z</dcterms:modified>
  <cp:revision>5</cp:revision>
  <dc:subject/>
  <dc:title>Fuerza	</dc:title>
</cp:coreProperties>
</file>