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laxy Flags Manag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Galaxy � Galaxy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ணࠬ�� �������� </w:t>
      </w:r>
      <w:r>
        <w:rPr/>
        <w:t>㤮��� �</w:t>
      </w:r>
      <w:r>
        <w:rPr/>
        <w:t>ᯮ�</w:t>
      </w:r>
      <w:r>
        <w:rPr/>
        <w:t xml:space="preserve">짮����  ���� �� ���������⥩ </w:t>
      </w:r>
      <w:r>
        <w:rPr/>
        <w:t>GV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 </w:t>
      </w:r>
      <w:r>
        <w:rPr/>
        <w:t>䫠���� � ��� �������</w:t>
      </w:r>
      <w:r>
        <w:rPr/>
        <w:t>ਥ� �� ���� �������</w:t>
      </w:r>
      <w:r>
        <w:rPr/>
        <w:t>, ��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⮬ 宧鶴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ணࠬ�� �� ����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</w:t>
      </w:r>
      <w:r>
        <w:rPr/>
        <w:t xml:space="preserve">ப�  �� ������ </w:t>
      </w:r>
      <w:r>
        <w:rPr/>
        <w:t>㪠����  ��� ����</w:t>
      </w:r>
      <w:r>
        <w:rPr/>
        <w:t>,  �� ���</w:t>
      </w:r>
      <w:r>
        <w:rPr/>
        <w:t>ண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</w:t>
      </w:r>
      <w:r>
        <w:rPr/>
        <w:t>ଠ�� � �������</w:t>
      </w:r>
      <w:r>
        <w:rPr/>
        <w:t>.  �᫨ ����</w:t>
      </w:r>
      <w:r>
        <w:rPr/>
        <w:t>室���</w:t>
      </w:r>
      <w:r>
        <w:rPr/>
        <w:t>, 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� ��� ���䨣��樮����� 䠩�� ��� </w:t>
      </w:r>
      <w:r>
        <w:rPr/>
        <w:t>G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⨢ �</w:t>
      </w:r>
      <w:r>
        <w:rPr/>
        <w:t>ணࠬ�� � ���</w:t>
      </w:r>
      <w:r>
        <w:rPr/>
        <w:t xml:space="preserve">祬 </w:t>
      </w:r>
      <w:r>
        <w:rPr/>
        <w:t xml:space="preserve">/R �� </w:t>
      </w:r>
      <w:r>
        <w:rPr/>
        <w:t xml:space="preserve">ᬮ��� </w:t>
      </w:r>
      <w:r>
        <w:rPr/>
        <w:t>㧭���</w:t>
      </w:r>
      <w:r>
        <w:rPr/>
        <w:t>,  ���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 �ணࠬ��</w:t>
      </w:r>
      <w:r>
        <w:rPr/>
        <w:t>, �᫨ ��� ��� ���</w:t>
      </w:r>
      <w:r>
        <w:rPr/>
        <w:t>ࠢ�����</w:t>
      </w:r>
      <w:r>
        <w:rPr/>
        <w:t>. ��������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 �ணࠬ�� ����� ��ᯫ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᪮�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ணࠬ�� </w:t>
      </w:r>
      <w:r>
        <w:rPr/>
        <w:t>- ������ �������� (Danila A. Medvedev) AKA Lord Lot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ਭ������� �� ��⥪��</w:t>
      </w:r>
      <w:r>
        <w:rPr/>
        <w:t>騥  �� �⮣� ����</w:t>
      </w:r>
      <w:r>
        <w:rPr/>
        <w:t>᪨� �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  �����࠭���� ��  �ਭ</w:t>
      </w:r>
      <w:r>
        <w:rPr/>
        <w:t>樯� ��</w:t>
      </w:r>
      <w:r>
        <w:rPr/>
        <w:t>-� �����  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᢮�����</w:t>
      </w:r>
      <w:r>
        <w:rPr/>
        <w:t>,  ��� ��</w:t>
      </w:r>
      <w:r>
        <w:rPr/>
        <w:t>直� ���</w:t>
      </w:r>
      <w:r>
        <w:rPr/>
        <w:t>७��  ᮢ��� ���</w:t>
      </w:r>
      <w:r>
        <w:rPr/>
        <w:t>짮�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</w:t>
      </w:r>
      <w:r>
        <w:rPr/>
        <w:t>㦤 ����</w:t>
      </w:r>
      <w:r>
        <w:rPr/>
        <w:t>࠭�</w:t>
      </w:r>
      <w:r>
        <w:rPr/>
        <w:t>祭��� �</w:t>
      </w:r>
      <w:r>
        <w:rPr/>
        <w:t>६� � ࠧ������ ��</w:t>
      </w:r>
      <w:r>
        <w:rPr/>
        <w:t>㣨� ���</w:t>
      </w:r>
      <w:r>
        <w:rPr/>
        <w:t>,  �</w:t>
      </w:r>
      <w:r>
        <w:rPr/>
        <w:t>몫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BS � FTP.  �� �⮬,  �᫨ �</w:t>
      </w:r>
      <w:r>
        <w:rPr/>
        <w:t>ணࠬ�� ��� �</w:t>
      </w:r>
      <w:r>
        <w:rPr/>
        <w:t>祭� ���</w:t>
      </w:r>
      <w:r>
        <w:rPr/>
        <w:t>ࠢ�����</w:t>
      </w:r>
      <w:r>
        <w:rPr/>
        <w:t>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㤮�����</w:t>
      </w:r>
      <w:r>
        <w:rPr/>
        <w:t>⢨��  ������ �� ��� ������</w:t>
      </w:r>
      <w:r>
        <w:rPr/>
        <w:t>ࠦ�����  � ���� ������</w:t>
      </w:r>
      <w:r>
        <w:rPr/>
        <w:t>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㬬� �� </w:t>
      </w:r>
      <w:r>
        <w:rPr/>
        <w:t>$5 �� $20000 ��� ��</w:t>
      </w:r>
      <w:r>
        <w:rPr/>
        <w:t>㧮���� � 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, ��᫠�</w:t>
      </w:r>
      <w:r>
        <w:rPr/>
        <w:t>訥 ������</w:t>
      </w:r>
      <w:r>
        <w:rPr/>
        <w:t>ࠦ�����</w:t>
      </w:r>
      <w:r>
        <w:rPr/>
        <w:t xml:space="preserve">, ������ </w:t>
      </w:r>
      <w:r>
        <w:rPr/>
        <w:t>ॣ����</w:t>
      </w:r>
      <w:r>
        <w:rPr/>
        <w:t>樮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 �� ����������� ���� � </w:t>
      </w:r>
      <w:r>
        <w:rPr/>
        <w:t>ॣ����</w:t>
      </w:r>
      <w:r>
        <w:rPr/>
        <w:t>樨</w:t>
      </w:r>
      <w:r>
        <w:rPr/>
        <w:t>. �</w:t>
      </w:r>
      <w:r>
        <w:rPr/>
        <w:t>஬� �⮣�</w:t>
      </w:r>
      <w:r>
        <w:rPr/>
        <w:t xml:space="preserve">, </w:t>
      </w:r>
      <w:r>
        <w:rPr/>
        <w:t>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� ���</w:t>
      </w:r>
      <w:r>
        <w:rPr/>
        <w:t>짮��⥫� ����  ���짮������ ���� �����</w:t>
      </w:r>
      <w:r>
        <w:rPr/>
        <w:t xml:space="preserve">প�� </w:t>
      </w:r>
      <w:r>
        <w:rPr/>
        <w:t>-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뫠�� �� ���</w:t>
      </w:r>
      <w:r>
        <w:rPr/>
        <w:t>ଠ�� � ������ ����� ���ᨩ �ணࠬ��</w:t>
      </w:r>
      <w:r>
        <w:rPr/>
        <w:t>, 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</w:t>
      </w:r>
      <w:r>
        <w:rPr/>
        <w:t>,  � ⠪�� ���</w:t>
      </w:r>
      <w:r>
        <w:rPr/>
        <w:t>짮��⥫� �㤥� �</w:t>
      </w:r>
      <w:r>
        <w:rPr/>
        <w:t>।��</w:t>
      </w:r>
      <w:r>
        <w:rPr/>
        <w:t>⠢���� �</w:t>
      </w:r>
      <w:r>
        <w:rPr/>
        <w:t>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line  �������</w:t>
      </w:r>
      <w:r>
        <w:rPr/>
        <w:t>権  � ���</w:t>
      </w:r>
      <w:r>
        <w:rPr/>
        <w:t>஬ ��  ⥫�</w:t>
      </w:r>
      <w:r>
        <w:rPr/>
        <w:t xml:space="preserve">䮭�� ����� �� </w:t>
      </w:r>
      <w:r>
        <w:rPr/>
        <w:t>ᬮ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᫨ �� ��� ����⢨⥫</w:t>
      </w:r>
      <w:r>
        <w:rPr/>
        <w:t>쭮 �㤥� �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ᠬ�� �������</w:t>
      </w:r>
      <w:r>
        <w:rPr/>
        <w:t>,  �� �����  ��</w:t>
      </w:r>
      <w:r>
        <w:rPr/>
        <w:t>ॣ����஢����  ���</w:t>
      </w:r>
      <w:r>
        <w:rPr/>
        <w:t xml:space="preserve">짮��⥫�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 �� ���� ���������� �����</w:t>
      </w:r>
      <w:r>
        <w:rPr/>
        <w:t>-� ����� �</w:t>
      </w:r>
      <w:r>
        <w:rPr/>
        <w:t>㭪権 � �</w:t>
      </w:r>
      <w:r>
        <w:rPr/>
        <w:t>ணࠬ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ᥭ�� � ��� ��������� � �</w:t>
      </w:r>
      <w:r>
        <w:rPr/>
        <w:t>.�.,  �� �⮬,  � �⫨</w:t>
      </w:r>
      <w:r>
        <w:rPr/>
        <w:t>稥 �� ����</w:t>
      </w:r>
      <w:r>
        <w:rPr/>
        <w:t>ॣ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짮��⥫��</w:t>
      </w:r>
      <w:r>
        <w:rPr/>
        <w:t>, ����,  �� ᪮</w:t>
      </w:r>
      <w:r>
        <w:rPr/>
        <w:t>॥ �ᥣ� �� �</w:t>
      </w:r>
      <w:r>
        <w:rPr/>
        <w:t xml:space="preserve">㤥� </w:t>
      </w:r>
      <w:r>
        <w:rPr/>
        <w:t>ᤥ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襥 �</w:t>
      </w:r>
      <w:r>
        <w:rPr/>
        <w:t>६� � �� ᪮� 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: �� ����</w:t>
      </w:r>
      <w:r>
        <w:rPr/>
        <w:t>䨪��� �⮣� 䠩��</w:t>
      </w:r>
      <w:r>
        <w:rPr/>
        <w:t>. ��</w:t>
      </w:r>
      <w:r>
        <w:rPr/>
        <w:t>ࠦ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: ��  ����</w:t>
      </w:r>
      <w:r>
        <w:rPr/>
        <w:t>䨪���  ���� �</w:t>
      </w:r>
      <w:r>
        <w:rPr/>
        <w:t>ணࠬ��</w:t>
      </w:r>
      <w:r>
        <w:rPr/>
        <w:t>,  �� ����</w:t>
      </w:r>
      <w:r>
        <w:rPr/>
        <w:t>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 �� �  ��襣� �������</w:t>
      </w:r>
      <w:r>
        <w:rPr/>
        <w:t>.  ��������� � ���</w:t>
      </w:r>
      <w:r>
        <w:rPr/>
        <w:t>ଠ�� � 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न���� ����</w:t>
      </w:r>
      <w:r>
        <w:rPr/>
        <w:t>: 400.00, 400.00 Lorda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ॣ����</w:t>
      </w:r>
      <w:r>
        <w:rPr/>
        <w:t>樨 �</w:t>
      </w:r>
      <w:r>
        <w:rPr/>
        <w:t>ணࠬ�� �</w:t>
      </w:r>
      <w:r>
        <w:rPr/>
        <w:t>㦭� �易���� � ���</w:t>
      </w:r>
      <w:r>
        <w:rPr/>
        <w:t>஬</w:t>
      </w:r>
      <w:r>
        <w:rPr/>
        <w:t>.  ���</w:t>
      </w:r>
      <w:r>
        <w:rPr/>
        <w:t>죨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᫠��  ���⮢� ��</w:t>
      </w:r>
      <w:r>
        <w:rPr/>
        <w:t>ॢ����</w:t>
      </w:r>
      <w:r>
        <w:rPr/>
        <w:t xml:space="preserve">,  ���� � ��� </w:t>
      </w:r>
      <w:r>
        <w:rPr/>
        <w:t>ᠬ� �ਢ����</w:t>
      </w:r>
      <w:r>
        <w:rPr/>
        <w:t>.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⮩ �</w:t>
      </w:r>
      <w:r>
        <w:rPr/>
        <w:t>ணࠬ��</w:t>
      </w:r>
      <w:r>
        <w:rPr/>
        <w:t xml:space="preserve">, � </w:t>
      </w:r>
      <w:r>
        <w:rPr/>
        <w:t>ᮦ�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讥 </w:t>
      </w:r>
      <w:r>
        <w:rPr/>
        <w:t>ᯠᨡ� �ᥬ</w:t>
      </w:r>
      <w:r>
        <w:rPr/>
        <w:t>,  �� ��</w:t>
      </w:r>
      <w:r>
        <w:rPr/>
        <w:t>室��  �訡�� �  ���� �</w:t>
      </w:r>
      <w:r>
        <w:rPr/>
        <w:t xml:space="preserve">ணࠬ��  </w:t>
      </w:r>
      <w:r>
        <w:rPr/>
        <w:t>(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 �������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⮭� ��</w:t>
      </w:r>
      <w:r>
        <w:rPr/>
        <w:t>㣫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祭� 業�� ����</w:t>
      </w:r>
      <w:r>
        <w:rPr/>
        <w:t>, ����� �����⨫��� � Galaxy+ � Galaxy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 ����� 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TimesSquare/Alley/386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� ����� </w:t>
      </w:r>
      <w:r>
        <w:rPr/>
        <w:t>ॣ��୮  ������� ���� ���ᨨ �ணࠬ��</w:t>
      </w:r>
      <w:r>
        <w:rPr/>
        <w:t>, 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���� 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</w:t>
      </w:r>
      <w:r>
        <w:rPr/>
        <w:t>ॣ����஢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</w:t>
      </w:r>
      <w:r>
        <w:rPr/>
        <w:t>ॣ����஢��� �ணࠬ��</w:t>
      </w:r>
      <w:r>
        <w:rPr/>
        <w:t>,  ���� ��᫠�� ����� ���</w:t>
      </w:r>
      <w:r>
        <w:rPr/>
        <w:t>쬮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oft@hotmail.com ��� ��</w:t>
      </w:r>
      <w:r>
        <w:rPr/>
        <w:t>ᯮ�</w:t>
      </w:r>
      <w:r>
        <w:rPr/>
        <w:t xml:space="preserve">짮������ ���� ��堭�����  </w:t>
      </w:r>
      <w:r>
        <w:rPr/>
        <w:t>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</w:t>
      </w:r>
      <w:r>
        <w:rPr/>
        <w:t xml:space="preserve">樨 �� �� ⮬� 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TimesSquare/Alley/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ॣ����</w:t>
      </w:r>
      <w:r>
        <w:rPr/>
        <w:t>樨 �� ���</w:t>
      </w:r>
      <w:r>
        <w:rPr/>
        <w:t>஭��� ����</w:t>
      </w:r>
      <w:r>
        <w:rPr/>
        <w:t>, ��</w:t>
      </w:r>
      <w:r>
        <w:rPr/>
        <w:t>諨� ����� ��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</w:t>
      </w:r>
      <w:r>
        <w:rPr/>
        <w:t xml:space="preserve">䠩��  </w:t>
      </w:r>
      <w:r>
        <w:rPr/>
        <w:t>register.frm.  ��� �</w:t>
      </w:r>
      <w:r>
        <w:rPr/>
        <w:t xml:space="preserve">㤥� ��᫠� </w:t>
      </w:r>
      <w:r>
        <w:rPr/>
        <w:t>ॣ����</w:t>
      </w:r>
      <w:r>
        <w:rPr/>
        <w:t>樮���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 ���  �</w:t>
      </w:r>
      <w:r>
        <w:rPr/>
        <w:t>㤥� ���뫠����  ���</w:t>
      </w:r>
      <w:r>
        <w:rPr/>
        <w:t xml:space="preserve">ଠ�� � ����� ������  </w:t>
      </w:r>
      <w:r>
        <w:rPr/>
        <w:t>(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襬� �������</w:t>
      </w:r>
      <w:r>
        <w:rPr/>
        <w:t xml:space="preserve">, </w:t>
      </w:r>
      <w:r>
        <w:rPr/>
        <w:t>ᠬ� ���� ���ᨨ</w:t>
      </w:r>
      <w:r>
        <w:rPr/>
        <w:t>) �</w:t>
      </w:r>
      <w:r>
        <w:rPr/>
        <w:t>ࠧ� �� ��᫥ �� ��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