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JGPP run-time file (go32.exe)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ile named go32.exe, but it is version 1.x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n your path BEFORE the existing one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old (v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DPMI host (you only need one in DOS;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), you can use the one included in cwsdpm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imply put the .exe and .dat files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d games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-Ram files dumped by SMD, you'll have to run save-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to the GenEm format before editing. After editin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con.exe again to conver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verter has not been fully tested (only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m format is known to work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rt of speaks for itself. Just use the menus to edi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your Shining Force I or II save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edit.exe, which will play some music(*) whil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edit2.exe, which does not have audi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FMT.DOC contains a description of the savegame forma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Shining Force savegames, not to savegam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for the files module.dat and modules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found, it will see if it is a zDat archiv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files from itself. Both .dat files can be either zAr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normal module files. If neither .dat file is found, and it isn't a z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udi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other song to be played, you can either specif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with the -m option), or place it in module.dat or modu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, MTM, S3M and XM files are a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sound, just delete the .dat files and copy sf-edi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f-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library used is SEAL, a damn good syste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&amp; Barry Egerter (GooRoo and his brother). What's more,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freeware like th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modules are included, use the included archive utility (zar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modules.dat (zarc l module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s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s with (almost) all DJGPP programs, the source is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Mail me at s09s96@zorro.ruca.ua.ac.be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no warranty of any kind is given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 your own RISC, if applicable :)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