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ining Force Savegam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sis/MegaDrive SRAM usually only has data on its odd a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1 byte of data occupies 2 bytes in the SRAM (a 0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ddress, followed by the byte at the odd address). And unlike a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n't stored in reverse. This means that a value of 0x1234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s 0x00120034 instead of 0x3412 (as on a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be referring to these structures as dbbyte (for 1(2)-byte val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hort (for 2(4)-byte values) and dblong (for 4(8)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ype of SF savegame has 3 gener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A 'magic' string, which allows the files to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A 'SlotFlag'; a byte indicating which data slots are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Several data slots, each with its own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characters, it also contains a dblong wit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 the part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ining For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lots: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Data:          0x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ength:            0x116C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Slots: 0x11F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har Data:     0x124                     (inside slo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ze:         0x50                  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Money:      0x11C                     (inside slo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CheckSum:   Right after each slot: 0x139C, 0x2594 and 0x378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SlotFlag:   0x22D AND 0x22F           (twice the sam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ring:           "YASUHIROHIROKOinSERA b"  (in dbbyte for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Location:         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 - 0x11           dbbyte[10]   Name         (9 chars +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4 - 0x15           dbbyte       Class        (see 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6 - 0x17           dbbyte  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8 - 0x19           dbbyte      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A - 0x1B           dbbyte     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C - 0x1D           dbbyte       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E - 0x1F           dbbyte      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0 - 0x21           dbbyte       *Unknow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2 - 0x23           dbbyte      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4 - 0x27           dbshort      Max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8 - 0x2B           dbshort      Current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C - 0x2D           dbbyte       Max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E - 0x2F           dbbyte       Current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30 - 0x34           dbshort      HealthFlags  (see 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34 - 0x3B           dbbyte[4]    Items        (see 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3C - 0x43           dbbyte[4]    Spells       (see 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44 - 0x4F           dbbyte[6]    *Unknow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hining Forc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lots: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Data:          0xB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ength:            0x1F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Slots: 0x1F8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har Data:     0x0                       (inside slo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ze:         0x70                  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Money:      0x1C00                    (inside slo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CheckSum:   Between the slots: 0x2036 and 0x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SlotFlag:   0x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ring:           "Taguchi New Supra"       (in dbbyte for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Location:         0x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 - 0x11           dbbyte[10]   Name         (9 chars +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4 - 0x15           dbbyte       Class        (see 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6 - 0x17           dbbyte  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8 - 0x1B           dbshort      Max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C - 0x1F           dbshort      Current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0 - 0x21           dbbyte       Max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2 - 0x23           dbbyte       Current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4 - 0x25           dbbyte       ATT 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6 - 0x27           dbbyte       ATT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8 - 0x29           dbbyte       DEF 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A - 0x2B           dbbyte       DEF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C - 0x2D           dbbyte       AGI 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E - 0x2F           dbbyte       AGI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30 - 0x31           dbbyte       MOV 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32 - 0x33           dbbyte       MOV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34 - 0x3F           dbbyte[6]    *Unknow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40 - 0x4F           dbshort      Items        (see 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50 - 0x57           dbbyte[4]    Spells       (see 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58 - 0x5B           dbshort      HealthFlags  (see 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5C - 0x5F           dbbyte[2]    *Unknow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60 - 0x61           dbbyte      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62 - 0x63           dbbyte       *Unknow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64 - 0x67           dbshort     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68 - 0x6B           dbbyte[2]    *Unknow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6C - 0x6F           dbshort     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van Storehouse:     At 0x1C8A in the slo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dbbyte indicates the number of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age. After that, there are 64 dbby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tem numbers (se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1: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hining Force games have a selection of 32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hining Force 1 these are (in ascending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DMN", "KNT", "WARR", "SKNT", "MAGE", "MONK", "HEAL", "ACHR", "ASK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DMN", "WKNT", "DRGN", "RBT", "WRWF", "SMR", "NINJ", "HERO", "PLD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LDR", "SBRN", "WIZD", "MSMK", "VICR", "BWMS", "SKNT", "SKYW", "SKY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DR", "CYBG", "WFBN", "YGRT", "MG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hining Force 2 these are (in ascending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DMN", "KNTE", "WARR", "MAGE", "PRST", "ACHR", "BDMN", "WFMN", "RNG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HNK", "THIF", "TORT", "HERO", "PLDN", "PGNT", "GLDT", "BRN", "WIZ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RC", "VICR", "MMNK", "SNIP", "BRGN", "BDBT", "WFBR", "BWNT", "PHN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INJ", "MNST", "RBT", "GLM", "RDB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2: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versions of the character data, a short indicates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th state, depending on whether or not each of its bit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sk          Meaning (SF1)       Meaning (S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     -------------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            Healthy            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1             Poisoned            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2             Asleep              Po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4             Cursed             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8             (Chipmunk)          (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0             Muddle (1)          Mudd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0             Muddle (2)          Muddl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0             Dispel (1)          Sleep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80             Dispel (2)          Sleep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0             Quick (1)           Dispe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00             Quick (2)           Dispel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00             Slow (1)            Slow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00             Slow (2)            Slow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            Boost (1)           Boos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             Boost (2)           Boos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00             Shield (1)          Attack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0             Shield (2)          Attack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3: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ning Force 1 has 16 spells (0xFF means no spell is pres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al", "Aura", "Detox", "Quick", "Slow", "Boost", "Dispel", "Shie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uddle", "Blaze", "Freeze", "Bolt", "Desoul", "Egress", "Dummy Spe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le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ning Force 2 has 33 'spells' (0x3F means no spell is pres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al", "Aura", "Detox", "Boost", "Slow", "Attack", "Dispel", "Mudd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soul", "Sleep", "Egress", "Blaze", "Freeze", "Bolt", "Blast", "Spo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alin", "Flame", "Snow", "Demon", "Power", "Guard", "Speed", "Idat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alth", "B.Rock", "Laser", "Katon", "Raijin", "Dao", "Apollo", "Neptu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tlas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it 7 (0x40) is set, the spell is level 2; if bit 8 (0x80)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ll is level 3; if both those bits (0xC0) are set, level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of SF2's "spells" are actually special abilite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4: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ning Force 1 has 63 items (0xFF means no item is pres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dical Herb", "Healing Seed", "Antidote", "Shower of Cure", "Angel W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wer Potion", "Defense Potion", "Legs of Haste", "Turbo Pepp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read of Life", "Power Ring", "Shield Ring", "Speed 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bility Ring", "White Ring", "Black Ring", "Evil Ring", "Sugoi Mizug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rb of Light", "Moon Stone", "Lunar Dew", "Kitui Huku", "Domingo Eg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enji", "Teppou", "Kaku-chan", "Youji", "Great Axe", "Kindan NoHak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ort Sword", "Middle Sword", "Long Sword", "Steel Sword", "Broad S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om Blade", "Katana", "Elven Arrow", "Sword of Darkn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word of Light", "Chaos Breaker", "Bronze Lance", "Steel Lan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rome Lance", "Devil Lance", "Halberd", "Spear", "Power Spe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lkyrie", "Hand Axe", "Middle Axe", "Battle Axe", "Heat Axe", "Atla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ooden Staff", "Guardian Staff", "Holy Staff", "Power Staff", "Demon Ro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gurt Ring", "Wooden Arrow", "Steel Arrow", "Assault She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ster Sh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ning Force 2 has 127 items (0x7F means no spell is pres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dical Herb", "Healing Seed", "Healing Drop", "Antidote", "Angel W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iry Powder", "Healing Water", "Fairy Tear", "Healing R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wer Water", "Protect Milk", "Quick Chicken", "Running Piment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erful Bread", "Bright Honey", "Brave Apple", "Shining B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izzard", "Holy Thunder", "Power Ring", "Protect Ring", "Quick 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unning Ring", "White Ring", "Black Ring", "Evil Ring", "Leather Glo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wer Glove", "Brass Knuckles", "Iron Knuckles", "Misty Knuck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iant Knuckles", "Evil Knuckles", "Short Axe", "Hand Axe", "Middle A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wer Axe", "Battle Axe", "Large Axe", "Great Axe", "Heat A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las Axe", "Ground Axe", "Rune Axe", "Evil Axe", "Wooden Arr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ron Arrow", "Steel Arrow", "Robin Arrow", "Assault Shell", "Great Sh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zca Cannon", "Buster Shot", "Hyper Cannon", "Grand Cannon", "Evil Sh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ooden Stick", "Short Sword", "Middle Sword", "Long Sword", "Steel S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hilles Sword", "Broad Sword", "Buster Sword", "Great S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itical Sword", "Battle Sword", "Force Sword", "Counter S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vanter", "Dark Sword", "Wooden Sword", "Short Spear", "Bronze Lan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ar", "Steel Lance", "Power Spear", "Heavy Lance", "Javel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rome Lance", "Valkyrie", "Holy Lance", "Mist Javelin", "Halbe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vil Lance", "Wooden Rod", "Short Rod", "Bronze Rod", "Iron Ro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wer Stick", "Flail", "Guardian Staff", "Indra Staff", "Mage Sta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sh Staff", "Great Rod", "Supply Staff", "Holy Staff", "Freeze Sta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ddess Staff", "Mystery Staff", "Demon Rod", "Iron Ball", "Short Knif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gger", "Knife", "Thieves' Dagger", "Katana", "Ninja Katana", "Gisar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ros Sword", "Right of Hope", "Wooden Panel", "Sky Orb", "Cann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ry Stone", "Dynamite", "Arm of Golem", "Pegasus Wing", "Warrior Pri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lver Tank", "Secret Book", "Vigor Ball", "Mithril", "Life 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tton Balloon", "Chirrup Sand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it 8 (0x80) is set, the item is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ing Force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Sugoi Mizugi' (Amazing Bathing Suit) and 'Kitui Huku' (Tight Clot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ao and Anri, respectively, a new appearance if they carr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Kenji' (Public Prosecutor), 'Teppou' (Gun), 'Kaku-ch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ttle Kaku), and 'Youji' (Toothpick) are hidden items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ing Force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arty has a Vigor Ball when a PRST is promoted, he/sh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oted to a MMNK instead of a VI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rrup Sandals make the people who wear them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stai (s09s96@zorro.ruca.ua.ac.b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