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uruGrunge" w:hAnsi="GuruGrunge" w:eastAsia="GuruGrunge" w:cs="GuruGrunge"/>
          <w:sz w:val="28"/>
          <w:szCs w:val="28"/>
        </w:rPr>
      </w:pPr>
      <w:r>
        <w:rPr>
          <w:rFonts w:eastAsia="GuruGrunge" w:cs="GuruGrunge" w:ascii="GuruGrunge" w:hAnsi="GuruGrunge"/>
          <w:sz w:val="28"/>
          <w:szCs w:val="28"/>
        </w:rPr>
        <w:t>Weapon</w:t>
      </w:r>
    </w:p>
    <w:p>
      <w:pPr>
        <w:pStyle w:val="Normal"/>
        <w:rPr>
          <w:rFonts w:ascii="GuruGrunge" w:hAnsi="GuruGrunge" w:eastAsia="GuruGrunge" w:cs="GuruGrunge"/>
          <w:sz w:val="28"/>
          <w:szCs w:val="28"/>
        </w:rPr>
      </w:pPr>
      <w:r>
        <w:rPr>
          <w:rFonts w:eastAsia="GuruGrunge" w:cs="GuruGrunge" w:ascii="GuruGrunge" w:hAnsi="GuruGrunge"/>
          <w:sz w:val="28"/>
          <w:szCs w:val="28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clips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apds     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explosive 1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ex expl 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flechette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gel      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regular  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stun     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others   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ammo left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1111111111111111111111111111111111111111111111111111111111111111111111111111111111111111111111111111111111111111111111111111111111111111111111111111111111111111111111111111111111111111111111111111111111111111111111111111111111111111111111111111111111111111</w:t>
            </w:r>
          </w:p>
        </w:tc>
      </w:tr>
    </w:tbl>
    <w:p>
      <w:pPr>
        <w:pStyle w:val="Normal"/>
        <w:rPr>
          <w:rFonts w:ascii="GuruGrunge" w:hAnsi="GuruGrunge" w:eastAsia="GuruGrunge" w:cs="GuruGrunge"/>
          <w:sz w:val="28"/>
          <w:szCs w:val="28"/>
        </w:rPr>
      </w:pPr>
      <w:r>
        <w:rPr>
          <w:rFonts w:eastAsia="GuruGrunge" w:cs="GuruGrunge" w:ascii="GuruGrunge" w:hAnsi="GuruGrunge"/>
          <w:sz w:val="28"/>
          <w:szCs w:val="28"/>
        </w:rPr>
      </w:r>
    </w:p>
    <w:p>
      <w:pPr>
        <w:pStyle w:val="Normal"/>
        <w:rPr>
          <w:rFonts w:ascii="GuruGrunge" w:hAnsi="GuruGrunge" w:eastAsia="GuruGrunge" w:cs="GuruGrunge"/>
          <w:sz w:val="28"/>
          <w:szCs w:val="28"/>
        </w:rPr>
      </w:pPr>
      <w:r>
        <w:rPr>
          <w:rFonts w:eastAsia="GuruGrunge" w:cs="GuruGrunge" w:ascii="GuruGrunge" w:hAnsi="GuruGrunge"/>
          <w:sz w:val="28"/>
          <w:szCs w:val="28"/>
        </w:rPr>
      </w:r>
    </w:p>
    <w:p>
      <w:pPr>
        <w:pStyle w:val="Normal"/>
        <w:rPr>
          <w:rFonts w:ascii="GuruGrunge" w:hAnsi="GuruGrunge" w:eastAsia="GuruGrunge" w:cs="GuruGrunge"/>
          <w:sz w:val="28"/>
          <w:szCs w:val="28"/>
        </w:rPr>
      </w:pPr>
      <w:r>
        <w:rPr>
          <w:rFonts w:eastAsia="GuruGrunge" w:cs="GuruGrunge" w:ascii="GuruGrunge" w:hAnsi="GuruGrunge"/>
          <w:sz w:val="28"/>
          <w:szCs w:val="28"/>
        </w:rPr>
        <w:t>Weapon</w:t>
      </w:r>
    </w:p>
    <w:p>
      <w:pPr>
        <w:pStyle w:val="Normal"/>
        <w:rPr>
          <w:rFonts w:ascii="GuruGrunge" w:hAnsi="GuruGrunge" w:eastAsia="GuruGrunge" w:cs="GuruGrunge"/>
          <w:sz w:val="28"/>
          <w:szCs w:val="28"/>
        </w:rPr>
      </w:pPr>
      <w:r>
        <w:rPr>
          <w:rFonts w:eastAsia="GuruGrunge" w:cs="GuruGrunge" w:ascii="GuruGrunge" w:hAnsi="GuruGrunge"/>
          <w:sz w:val="28"/>
          <w:szCs w:val="28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clips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apds     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explosive 1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ex expl 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flechette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gel      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regular  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stun     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others   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ammo left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1111111111111111111111111111111111111111111111111111111111111111111111111111111111111111111111111111111111111111111111111111111111111111111111111111111111111111111111111111111111111111111111111111111111111111111111111111111111111111111111111111111111111111</w:t>
            </w:r>
          </w:p>
        </w:tc>
      </w:tr>
    </w:tbl>
    <w:p>
      <w:pPr>
        <w:pStyle w:val="Normal"/>
        <w:rPr>
          <w:rFonts w:ascii="GuruGrunge" w:hAnsi="GuruGrunge" w:eastAsia="GuruGrunge" w:cs="GuruGrunge"/>
          <w:sz w:val="28"/>
          <w:szCs w:val="28"/>
        </w:rPr>
      </w:pPr>
      <w:r>
        <w:rPr>
          <w:rFonts w:eastAsia="GuruGrunge" w:cs="GuruGrunge" w:ascii="GuruGrunge" w:hAnsi="GuruGrunge"/>
          <w:sz w:val="28"/>
          <w:szCs w:val="28"/>
        </w:rPr>
      </w:r>
    </w:p>
    <w:p>
      <w:pPr>
        <w:pStyle w:val="Normal"/>
        <w:rPr>
          <w:rFonts w:ascii="GuruGrunge" w:hAnsi="GuruGrunge" w:eastAsia="GuruGrunge" w:cs="GuruGrunge"/>
          <w:sz w:val="28"/>
          <w:szCs w:val="28"/>
        </w:rPr>
      </w:pPr>
      <w:r>
        <w:rPr>
          <w:rFonts w:eastAsia="GuruGrunge" w:cs="GuruGrunge" w:ascii="GuruGrunge" w:hAnsi="GuruGrunge"/>
          <w:sz w:val="28"/>
          <w:szCs w:val="28"/>
        </w:rPr>
        <w:t>Weapon</w:t>
      </w:r>
    </w:p>
    <w:p>
      <w:pPr>
        <w:pStyle w:val="Normal"/>
        <w:rPr>
          <w:rFonts w:ascii="GuruGrunge" w:hAnsi="GuruGrunge" w:eastAsia="GuruGrunge" w:cs="GuruGrunge"/>
          <w:sz w:val="28"/>
          <w:szCs w:val="28"/>
        </w:rPr>
      </w:pPr>
      <w:r>
        <w:rPr>
          <w:rFonts w:eastAsia="GuruGrunge" w:cs="GuruGrunge" w:ascii="GuruGrunge" w:hAnsi="GuruGrunge"/>
          <w:sz w:val="28"/>
          <w:szCs w:val="28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clips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apds     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explosive 1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ex expl 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flechette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gel      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regular  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stun     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others     1111111111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ammo left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11111111111111111111111111111111111111111111111111111111111111111111111111111111111111111111111111111111111111111111111111111111111111111111111111111111111111111111111111111111111111111111111111111111111111111111111111111111111111111111111111111111111111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uGrung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20:07:00Z</dcterms:created>
  <dc:creator>Philippe</dc:creator>
  <dc:description/>
  <dc:language>en-US</dc:language>
  <cp:lastModifiedBy>Philippe</cp:lastModifiedBy>
  <cp:lastPrinted>1997-09-08T16:07:00Z</cp:lastPrinted>
  <dcterms:modified xsi:type="dcterms:W3CDTF">1997-09-08T20:10:00Z</dcterms:modified>
  <cp:revision>2</cp:revision>
  <dc:subject/>
  <dc:title>Weapon</dc:title>
</cp:coreProperties>
</file>