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ruGrunge" w:hAnsi="GuruGrunge" w:eastAsia="GuruGrunge" w:cs="GuruGrunge"/>
          <w:sz w:val="28"/>
          <w:szCs w:val="28"/>
        </w:rPr>
      </w:pPr>
      <w:r>
        <w:rPr>
          <w:rFonts w:eastAsia="GuruGrunge" w:cs="GuruGrunge" w:ascii="GuruGrunge" w:hAnsi="GuruGrunge"/>
          <w:sz w:val="28"/>
          <w:szCs w:val="28"/>
        </w:rPr>
        <w:t>Spell</w:t>
      </w:r>
      <w:r>
        <w:rPr>
          <w:rFonts w:eastAsia="GuruGrunge" w:cs="GuruGrunge" w:ascii="GuruGrunge" w:hAnsi="GuruGrunge"/>
          <w:sz w:val="22"/>
          <w:szCs w:val="22"/>
        </w:rPr>
        <w:tab/>
        <w:t xml:space="preserve">     </w:t>
      </w:r>
      <w:r>
        <w:rPr>
          <w:rFonts w:eastAsia="GuruGrunge" w:cs="GuruGrunge" w:ascii="GuruGrunge" w:hAnsi="GuruGrunge"/>
          <w:sz w:val="28"/>
          <w:szCs w:val="28"/>
        </w:rPr>
        <w:t>force  Drain  target  range   type  effect  dur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>
          <w:rFonts w:eastAsia="HipnOtik" w:cs="HipnOtik" w:ascii="HipnOtik" w:hAnsi="HipnOtik"/>
        </w:rPr>
        <w:t>__________________  ________  __________  ___________  ___________  ________  __________  __________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foc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physical adept power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 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uGrunge">
    <w:charset w:val="01"/>
    <w:family w:val="auto"/>
    <w:pitch w:val="variable"/>
  </w:font>
  <w:font w:name="HipnOti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23:19:00Z</dcterms:created>
  <dc:creator>Philippe</dc:creator>
  <dc:description/>
  <dc:language>en-US</dc:language>
  <cp:lastModifiedBy>Philippe</cp:lastModifiedBy>
  <dcterms:modified xsi:type="dcterms:W3CDTF">1997-09-08T19:53:00Z</dcterms:modified>
  <cp:revision>5</cp:revision>
  <dc:subject/>
  <dc:title>Spell	   force Drain target range type effet durée</dc:title>
</cp:coreProperties>
</file>