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86"/>
                <w:szCs w:val="86"/>
              </w:rPr>
            </w:pPr>
            <w:r>
              <w:rPr>
                <w:rFonts w:eastAsia="GuruGrunge" w:cs="GuruGrunge" w:ascii="GuruGrunge" w:hAnsi="GuruGrunge"/>
                <w:sz w:val="86"/>
                <w:szCs w:val="86"/>
              </w:rPr>
              <w:t>shadowrun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name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race           height</w:t>
            </w:r>
          </w:p>
          <w:p>
            <w:pPr>
              <w:pStyle w:val="Normal"/>
              <w:rPr/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sex            age</w:t>
            </w:r>
          </w:p>
        </w:tc>
      </w:tr>
    </w:tbl>
    <w:p>
      <w:pPr>
        <w:pStyle w:val="Normal"/>
        <w:rPr>
          <w:rFonts w:ascii="GuruGrunge" w:hAnsi="GuruGrunge" w:eastAsia="GuruGrunge" w:cs="GuruGrunge"/>
          <w:sz w:val="24"/>
          <w:szCs w:val="24"/>
        </w:rPr>
      </w:pPr>
      <w:r>
        <w:rPr>
          <w:rFonts w:eastAsia="GuruGrunge" w:cs="GuruGrunge" w:ascii="GuruGrunge" w:hAnsi="GuruGrunge"/>
          <w:sz w:val="24"/>
          <w:szCs w:val="24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969"/>
        <w:gridCol w:w="1821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attributes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24"/>
                <w:szCs w:val="24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body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quickness        reaction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strenght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charisma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intelligence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willpower      initiative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essence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body index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magi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Style w:val="Gurugrunge"/>
                <w:sz w:val="32"/>
                <w:szCs w:val="32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condition monitor</w:t>
            </w:r>
          </w:p>
          <w:p>
            <w:pPr>
              <w:pStyle w:val="Normal"/>
              <w:rPr>
                <w:rStyle w:val="Gurugrung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Gurugrunge"/>
              </w:rPr>
              <w:t xml:space="preserve">          </w:t>
            </w:r>
            <w:r>
              <w:rPr>
                <w:rStyle w:val="Gurugrunge"/>
                <w:sz w:val="28"/>
                <w:szCs w:val="28"/>
              </w:rPr>
              <w:t>l  m   s     d</w:t>
            </w:r>
          </w:p>
          <w:p>
            <w:pPr>
              <w:pStyle w:val="Normal"/>
              <w:rPr>
                <w:rStyle w:val="Gurugrunge"/>
                <w:sz w:val="36"/>
                <w:szCs w:val="36"/>
              </w:rPr>
            </w:pPr>
            <w:r>
              <w:rPr>
                <w:rStyle w:val="Gurugrunge"/>
                <w:sz w:val="28"/>
                <w:szCs w:val="28"/>
              </w:rPr>
              <w:t xml:space="preserve">stun </w:t>
            </w:r>
            <w:r>
              <w:rPr>
                <w:rStyle w:val="Gurugrunge"/>
              </w:rPr>
              <w:t xml:space="preserve">    </w:t>
            </w:r>
            <w:r>
              <w:rPr>
                <w:rStyle w:val="Gurugrunge"/>
                <w:sz w:val="40"/>
                <w:szCs w:val="40"/>
              </w:rPr>
              <w:t>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36"/>
                <w:szCs w:val="36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physical</w:t>
            </w:r>
            <w:r>
              <w:rPr>
                <w:rFonts w:eastAsia="GuruGrunge" w:cs="GuruGrunge" w:ascii="GuruGrunge" w:hAnsi="GuruGrunge"/>
                <w:sz w:val="24"/>
                <w:szCs w:val="24"/>
              </w:rPr>
              <w:t xml:space="preserve"> </w:t>
            </w:r>
            <w:r>
              <w:rPr>
                <w:rFonts w:eastAsia="GuruGrunge" w:cs="GuruGrunge" w:ascii="GuruGrunge" w:hAnsi="GuruGrunge"/>
                <w:sz w:val="40"/>
                <w:szCs w:val="40"/>
              </w:rPr>
              <w:t>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physical damage overflow</w:t>
            </w:r>
            <w:r>
              <w:rPr>
                <w:rFonts w:eastAsia="GuruGrunge" w:cs="GuruGrunge" w:ascii="GuruGrunge" w:hAnsi="GuruGrunge"/>
                <w:sz w:val="24"/>
                <w:szCs w:val="24"/>
              </w:rPr>
              <w:t xml:space="preserve">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karma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24"/>
                <w:szCs w:val="24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karma pool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24"/>
                <w:szCs w:val="24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24"/>
                <w:szCs w:val="24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good karma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totalkarma</w:t>
            </w:r>
          </w:p>
        </w:tc>
      </w:tr>
    </w:tbl>
    <w:p>
      <w:pPr>
        <w:pStyle w:val="Normal"/>
        <w:rPr>
          <w:rStyle w:val="Gurugrunge"/>
        </w:rPr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skills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32"/>
                <w:szCs w:val="32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edges and flaws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  <w:p>
            <w:pPr>
              <w:pStyle w:val="Normal"/>
              <w:rPr/>
            </w:pPr>
            <w:r>
              <w:rPr/>
              <w:t>_____________________  _______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32"/>
                <w:szCs w:val="32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cyberware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  <w:p>
            <w:pPr>
              <w:pStyle w:val="Normal"/>
              <w:rPr/>
            </w:pPr>
            <w:r>
              <w:rPr/>
              <w:t>______________________ 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dice pools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combat poo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</w:t>
            </w:r>
            <w:r>
              <w:rPr>
                <w:rFonts w:eastAsia="GuruGrunge" w:cs="GuruGrunge" w:ascii="GuruGrunge" w:hAnsi="GuruGrunge"/>
                <w:sz w:val="28"/>
                <w:szCs w:val="28"/>
              </w:rPr>
              <w:t xml:space="preserve"> pool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  <w:r>
              <w:rPr>
                <w:rFonts w:eastAsia="GuruGrunge" w:cs="GuruGrunge" w:ascii="GuruGrunge" w:hAnsi="GuruGrunge"/>
                <w:sz w:val="28"/>
                <w:szCs w:val="28"/>
              </w:rPr>
              <w:t xml:space="preserve"> pool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32"/>
                <w:szCs w:val="32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nuyens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armor gear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bioware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 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uruGrunge" w:hAnsi="GuruGrunge" w:eastAsia="GuruGrunge" w:cs="GuruGrunge"/>
          <w:sz w:val="24"/>
          <w:szCs w:val="24"/>
        </w:rPr>
      </w:pPr>
      <w:r>
        <w:rPr>
          <w:rFonts w:eastAsia="GuruGrunge" w:cs="GuruGrunge" w:ascii="GuruGrunge" w:hAnsi="GuruGrunge"/>
          <w:sz w:val="24"/>
          <w:szCs w:val="24"/>
        </w:rPr>
        <w:t>weapon</w:t>
        <w:tab/>
        <w:t>type</w:t>
        <w:tab/>
        <w:t>conc</w:t>
        <w:tab/>
        <w:t>reach</w:t>
        <w:tab/>
        <w:t xml:space="preserve">  mode  ammo  short med long ext  dam   mod</w:t>
      </w:r>
    </w:p>
    <w:p>
      <w:pPr>
        <w:pStyle w:val="Normal"/>
        <w:rPr/>
      </w:pPr>
      <w:r>
        <w:rPr>
          <w:sz w:val="24"/>
          <w:szCs w:val="24"/>
        </w:rPr>
        <w:t>___________  ____  _____  ______  _______  ______  _____  ____  _____ ____  _____ 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____  _____  ______  _______  ______  _____  ____  _____ ____  _____ 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____  _____  ______  _______  ______  _____  ____  _____ ____  _____ 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____  _____  ______  _______  ______  _____  ____  _____ ____  _____  _____</w:t>
      </w:r>
    </w:p>
    <w:p>
      <w:pPr>
        <w:pStyle w:val="Normal"/>
        <w:rPr/>
      </w:pPr>
      <w:r>
        <w:rPr/>
        <w:t>___________  ____  _____  ______  _______  ______  _____  ____  _____ ____  _____  _____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equipment and ge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contacts and inform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appearan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personal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vehicle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type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handling</w:t>
              <w:tab/>
              <w:tab/>
              <w:t>l m   s    d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speed</w:t>
              <w:tab/>
              <w:tab/>
            </w:r>
            <w:r>
              <w:rPr>
                <w:rFonts w:eastAsia="GuruGrunge" w:cs="GuruGrunge" w:ascii="GuruGrunge" w:hAnsi="GuruGrunge"/>
                <w:sz w:val="36"/>
                <w:szCs w:val="36"/>
              </w:rPr>
              <w:t>1111111111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body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armor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28"/>
                <w:szCs w:val="28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signature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32"/>
                <w:szCs w:val="32"/>
              </w:rPr>
            </w:pPr>
            <w:r>
              <w:rPr>
                <w:rFonts w:eastAsia="GuruGrunge" w:cs="GuruGrunge" w:ascii="GuruGrunge" w:hAnsi="GuruGrunge"/>
                <w:sz w:val="28"/>
                <w:szCs w:val="28"/>
              </w:rPr>
              <w:t>autopilot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GuruGrunge" w:cs="GuruGrunge" w:ascii="GuruGrunge" w:hAnsi="GuruGrunge"/>
                <w:sz w:val="32"/>
                <w:szCs w:val="32"/>
              </w:rPr>
              <w:t>notes</w:t>
            </w:r>
          </w:p>
          <w:p>
            <w:pPr>
              <w:pStyle w:val="Normal"/>
              <w:rPr>
                <w:rFonts w:ascii="GuruGrunge" w:hAnsi="GuruGrunge" w:eastAsia="GuruGrunge" w:cs="GuruGrunge"/>
                <w:sz w:val="32"/>
                <w:szCs w:val="32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uruGrung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character" w:styleId="Gurugrunge">
    <w:name w:val="Gurugrunge"/>
    <w:basedOn w:val="Policepardfaut"/>
    <w:qFormat/>
    <w:rPr>
      <w:rFonts w:ascii="GuruGrunge" w:hAnsi="GuruGrunge" w:eastAsia="GuruGrunge" w:cs="GuruGrung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01:23:00Z</dcterms:created>
  <dc:creator>Philippe</dc:creator>
  <dc:description/>
  <dc:language>en-US</dc:language>
  <cp:lastModifiedBy>Philippe</cp:lastModifiedBy>
  <cp:lastPrinted>1997-06-03T19:38:00Z</cp:lastPrinted>
  <dcterms:modified xsi:type="dcterms:W3CDTF">1997-09-08T19:51:00Z</dcterms:modified>
  <cp:revision>12</cp:revision>
  <dc:subject/>
  <dc:title>shadowrun	</dc:title>
</cp:coreProperties>
</file>